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S - 5] [\z S /] [\f V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 5-1] [\z S /] [\w V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gg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vijj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, eka� samaya� bhagav� s�vatthiya� viharati jetavane an�thapi�ikassa �r�me. Tatra kho bhagav� bhikkh� �mantesi bhikkhavoti. Bhadanteti te bhikkh� bhagavato paccassosu�. Bhagav� etadavoca: avijj� bhikkhave pubba�gam� akusal�na� dhamm�na� sam�pattiy� anvadeva1 ahirika� anottappa� avijj�gatassa bhikkhave aviddasuno micch�di��hi pahoti. Micch�di��hissa micch�sa�kappo pahoti. Micch�sa�kappassa micch�v�c� pahoti. Micch�v�cassa micch�kammanto pahoti. Micch�kammantassa micch��j�vo pahoti. Micch��j�vassa micch�v�y�mo pahoti. Micch�v�y�massa micch�sati pahoti. Micch�satissa micch�sam�dhi p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 ca kho bhikkhave pubba�gam� kusal�na� dhamm�na� sam�pattiy� anvadeva hirottappa�. Vijj�gatassa [PTS Page 002] [\q   2/]      bhikkhave viddasuno samm�di��hi pahoti. Samm�di��hissa samm�sa�kappo pahoti. Samm�sa�kappassa samm�v�c� pahoti. Samm�v�cassa samm�kammanto pahoti. Samm�kammantassa samm��j�vo pahoti. Samm��j�vassa samm�v�y�mo pahoti. Samm�v�y�massa samm�sati pahoti. Samm�satissa samm�sam�dhi pa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deva-s�mu,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me suta�, eka� samaya� bhagav� sakkesu1 viharati, n�garaka�2 n�ma saky�na� nigamo. Atha kho �yasm� �nando yena bhagav� tenupasa�kami. Upasa�kamitv� bhagavanta� abhiv�detv� ekamanta� nis�di. Ekamanta� nisinno kho �yasm� �nando bhagavanta� etadavoca: upa��hamida� bhanate, brahmacariyassa yadida� kaly��amittat� kaly��asah�yat� kaly��asampava�kat�ti. M� heva� �nanda, 3 m� heva� �nanda, sakalameva hida� �nanda, brahmacariya� yadida� kaly��amittat� kaly��asah�yat� kaly��asampava�kat�. Kaly��amittasseta� �nanda, bhikkhuno p��ika�kha� kaly��asah�yassa kaly��asampava�kassa ariya� a��ha�gika� magga� bh�vessati ariya� a��ha�gika� magga� bahul�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bhikkhu kaly��amitto kaly��asah�yo kaly��asampava�ko ariya� a��ha�gika� magga� bh�veti, ariya� a��ha�gika� magga� bahul�karoti: idh�nanda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�nanda, bhikkhu kaly��amitto kaly��asah�yo kaly��asampa�ko ariya� a��ha�gika� magga� bh�veti ariya� a��ha�gika� magga� bahul�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min�peta� �nanda, pariy�yena veditabba�: yath� sakalameva hida� brahmacariya� yadida� kaly��amittat� kaly��asah�yat� kaly��asampava�kat�4ti. Mama� hi �nanda, kaly��amitta� �gamma j�tidhamm� satt� j�tiy� parimuccanti, jar�dhamm� satt� jar�ya parimucc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kyesu-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�garaka�-s� 1, 2. Sakkar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nanda avac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ly��asampava�kat�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dhamm� satt� mara�ena parivuccanti, sokaparidevadukkhadomanassup�y�sadhamm� satt� sokaparidevadukkhadomanassupay�sehi parimuccanti. Imin� kho eta� �nanda, pariy�yena veditabba�. Yath�:sakalamevahida� brahmacariya� yadida� kaly��amittat� kaly��asah�yat� kaly��asampava�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yena bhagav� tenupasa�kami, upasa�kamitv� bhagavanta� abhiv�detv� ekamanta� nis�di. Ekamanta� nisinno kho �yasm� s�riputto bhagavanta� etadavoca: sakalamevida� bhante, brahmacariya� yadida� kaly��amittat� kaly��asah�yat� kaly��asampava�kat�ti. S�dhu, s�dhu s�riputta, sakalamevida� s�riputta brahmacariya� yadida� kaly��amittat� kaly��asah�yat� kaly��asampava�kat�. Kaly��amittasseta� s�riputta, bhikkhuno p��ika�kha� kaly��asah�yassa kaly��asampava�kassa ariya� a��ha�gika� magga� bh�vessati ariya� a��ha�gika� magga� bahul�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s�riputta, bhikkhu kaly��amitto kaly��asah�yo kaly��asampava�ko ariya� a��ha�gika� magga� bh�veti, ariya� a��ha�gika� magga� bahul�karoti: idha s�ripatta, bhikkhu samm�di��hi� bh�veti vivekanissita� vir�ganissita� nirodhanissita� vossaggapari�mi�. Samm�sa�kappa� bh�veti vivekanissita� nirodhanissita� vossaggapari�mi�. Samm�v�ca� bh�veti vivekanissita� vir�ganissita� nirodhanissita� vossaggapari�mi�. Samm�kammanta� bh�veti vivekanissita� vir�ganissita� [PTS Page 004] [\q   4/]      nirodhanissita� vossaggapari�mi�. Samm��j�va� bh�veti vivekanissita� vir�ganissita� nirodhanissita� vossaggapari�mi�. Samm�v�y�ma� bh�veti vivekanissita� vir�ganissita� nirodhanissita� vossaggapari�mi�. Samm�sati� bh�veti vivekanissita� vir�ganissita� nirodhanissita� vossaggapari�mi�. Samm�sam�dhi� bh�veti vivekanissita� vir�ganissita� nirodhanissita� vossaggapari�mi�. Eva� kho s�riputta, bhikkhu kaly��amitto kaly��asah�yo kaly��asampava�ko ariya� a��ha�gika� magga� bh�vessati ariya� a��ha�gika� magga� bahul�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min�peta� s�riputta, pariy�yena veditabba�: yath� sakalamevida� brahmacariya� yadida� kaly��amittat� kaly��asah�yat� kaly��asampava�kat�. Mama� hi s�riputta, kaly��amitta� �gamma j�tidhamm� satt� j�tiy� parimuccanti, jar�dhamm� satt� jar�ya parimuccanti, mara�adhamm� satt� mara�ena parimuccanti. Sokaparidevadukkhadomanassup�y�sadhamm� satt� sokaparidevadukkhadomanassup�y�sehi parimuccanti. Imin� kho eta� s�riputta, pariy�yena veditabba�: yath� sakalamevida� brahmacariya� yadida� kaly��amittat� kaly��asah�yatat� kaly��asampava�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y��asampava�kat�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pubbanhasamaya� niv�setv� pattac�varam�d�ya s�vatthi� pi�ya p�visi. Addas� kho �yasm� �nando j��ussoni� br�hma�a� sabbasetena va�abh�rathena1 s�vatthiya� niyy�yanta�, set� suda� ass� yutt� honti. Set�la�k�r� seto ratho setapariv�ro set� rasmiyo set� patodala��hi seta� chatta� seta� u�h�sa� set�ni vatth�ni set� up�han� set�ya suda� v�lav�janiy� v�jiyyati. 2 Tamena� jano disv� evam�ha "brahma� vata bho y�na� brahmay�nar�pa�3 vata bh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s�vatthiya� pi�ya pavisitv� pacch�bhatta� pi�ap�tapa�ikkanto yena bhagav� [PTS Page 005] [\q   5/]      tenupasa�kami. Upasa�kamitv� bhagavanta� abhiv�detv� ekamanta� nis�di. Ekamanta� nisinno kho �yasm� �nando bhagavanta� etadavoca: idh�ha� bhante pubba�hasamaya� niv�setv� pattac�varam�d�ya s�vatthi� pi�ya p�visi�. Addasa� khv�ha� bhante j��ussoni� br�hma�a� sabbasetena va�abh�rathena s�vatthiy� niyy�yanta�. Set� suda� ass� yutt� honti. Set�la�k�r�, seto ratho setapariv�ro, set� rasmiyo, set� patodala��hi, seta� chatta�, seta� u�h�sa�, set�ni vatth�ni, set� up�han�, set�ya suda� v�lav�janiy� v�jiyyati. Tamena� jano disv� evam�ha: "brahma� vata bho y�na� brahmay�nar�pa�3 vata bho"ti. Sakk� nu kho bhante imasmi� dhammavinaye brahmay�na� pa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�nand�ti bhagav� avoca. Imasseva kho eta� �nanda ariyassa a��ha�gikassa maggassa adhivacana� brahmay�na� itipi dhammay�na� itipi anuttaro sa�g�mavijayo itipi. Samm�di��hi �nanda bh�vit� bahul�kat� r�gavinayapariyos�n� hoti. Dosavinayapariyos�n� hoti. Mohavinayapariyos�n� hoti samm�sa�kappo �nanda bh�vito bahul�kato r�gavinayapariyos�no hoti, dosavinayapariyas�no hoti, mohavinayapariyos�no hoti. Samm�v�c� �nanda bh�vit� bahul�kat� r�gavinayapariyas�n� hoti, dosavinayapariyos�n� hoti, mohavinayapariyos�n� hoti. Samm�kammanto �nanda bh�vito bahul�kato r�gavinayapariyos�no hoti, dosavinayapariyos�n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av�bhirathe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j�y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ahmay�na� r�pa� - s�,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vinayapariyos�no hoti. Samm��j�vo �nanda bh�vito bahul�kato r�gavinayapariyos�no hoti, dosavinayapariyos�no hoti, mohavinayapariyos�no hoti, samm�v�y�mo �nanda bh�vito bahul�kato [PTS Page 007] [\q   7/]      r�gavinayapariyos�no hoti, dosavinayapariyos�no hoti, mohavinayapariyos�no hoti, samm�sati �nanda bh�vit� bahul�kat� r�gavinayapariyos�n� hoti, dosavinayapariyos�n� hoti, mohavinayapariyos�n� hoti, samm�sam�dhi �nanda bh�vito bahul�kato r�gavinayapariyos�no hoti, dosavinayapariyos�no hoti, mohavinayapariyos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kho eta� �nanda pariy�yena veditabba� yath� imasseta� ariyassa a��ha�gikassa maggassa adhivacana� brahmay�na� itipi dhammay�na� itipi anuttaro sa�g�mavijayo itip�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saddh� ca pa��� ca - dhamm� yutt� sad�1 dh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�s� mano yotta� - sati �rakkhas�r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ho s�laparikkh�ro - jh�nakkho cakkav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h�2 dhurasam�dhi - anicch� pariv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vy�p�do3 avihi�s� - viveko yassa �vu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ikkh� vammasann�ho4 - yogakkhem�ya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tadattani sambh�ta� - brahmay�n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yanti dh�r� lokamh� - a��adatthu jaya� j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bhikkh� yena bhagav� tenupasa�kami�su. Upasa�kamitv� bhagavanta� abhiv�detv� ekamanta� nis�di�su. Ekamanta� nisinn� kho te bhikkh� bhagavanta� etadavocu�: idha no bhante a��atitthiy� paribb�jak� amhe eva� pucchanti. Kimitthiya� �vuso sama�e gotame brahmacariya� vussat�ti. ? Eva� pu��h� maya� bhante tesa� a��atitthiy�na� paribb�jak�na� eva� vy�karoma. Dukkhassa kho �vuso pari��attha� bhagavati brahmacariya� vussat�ti. Kacci maya� bhante eva� pu��h� eva� vy�karam�n� vuttav�dino ceva bhagavato homa? Na ca bhagavanta� abh�tena abbh�cikkh�ma. Dhammassa [PTS Page 007] [\q   7/]      c�nudhamma� vy�karoma. Na ca koci sahadhammiko v�d�nuv�do g�rayha� �h�na� �gacch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�dhu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ekkh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y�p�do - machasa�. 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mmasann�ho - machasa�, dhammasann�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umhe bhikkhave, eva� pu��h� eva� vy�karam�n� vuttav�dino ceva me hotha, na ca ma� abh�tena abbh�cikkhatha, dhammassa c�nudhamma� vy�karotha, na ca koci sahadhammiko v�d�nuv�do g�rayha� �h�na� �gacchati. Dukkhassa hi bhikkhave, pari��attha� mayi brahmacariya� vussati. Sace vo1 bhikkhave, a��atitthiy� paribb�jak� eva� puccheyyu�, atthi pan�vuso maggo atthi pa�ipad� etassa dukkhassa pari���y�ti. Eva� pu��h� tumhe bhikkhave, tesa� a��atitthiy�na� paribb�jak�na� eva� vy�kareyy�tha: "atthi kho �vuso. Maggo atthi pa�ipad� etassa dukkhassa pari���y� "ti. Katamo ca bhikkhave, maggo katam� pa�ipad� etassa dukkhassa pari���ya: ayameva ariyo a��ha�giko maggo seyyath�da�: samm�di��hi samm�sa�kappo samm�v�c� samm�kammanto samm��j�vo samm�v�y�mo samm�sati samm�sam�dhi. Aya� bhikkhave, maggo aya� pa�ipad� etassa dukkhassa pari���y�ti. Eva� pu��h� tumhe bhikkhave, tesa� a��atitthiy�na� paribb�jak�na� eva� vy�karey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. Upasa�kamitv� bhagavanta� abhiv�detv� ekamanta� nis�di. Ekamanta� nisinno kho so bhikkhu bhagavanta� etadavoca: "brahmacariya� brahmacariya"nti bhante, vuccati, katamannu kho bhante, brahmacariya�? Katama� brahmacariyapariyos�nanti? Ayameva kho bhikkhu, ariyo a��ha�giko maggo brahmacariya�. Seyyath�da�: samm�di��hi samm�sa�kappo samm�v�c� samm�kammanto samm��j�vo samm�v�y�mo samm�sati samm�sam�dhi. [PTS Page 008] [\q   8/]      yo kho bhikkhu, r�gakkhayo dosakkhayo mohakkhayo ima� brahmacariyapariyo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 r�gavinayo dosavinayo mohavinayoti bhante, vuccati, kissa nu kho eta� bhante, adhivacana� r�gavinayo dosavinayo mohavinayoti? Nibb�nadh�tuy� kho eta� bhikkhu, adhivacana� r�gavinayo dosavinayo mohavinayoti. �sav�na� khayo tena vuccat�ti. Eva� vutte so bhikkhu bhagavanta� etadavoca: amata� amatanti bhante, vuccati, katamannu kho bhante, amata�, katamo amatag�m�maggoti? Yo so bhikkhu r�gakkhayo dosakkhayo mohakkhayo ida� vuccati amata�. Ayameva ariyo a��ha�giko maggo amatag�m�maggo. Seyyath�da�: samm�di��hi samm�sa�kappo samm�v�c� samm�kammanto samm��j�vo samm�v�y�mo samm�sati samm�sam�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e kh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vo bhikkhave, a��ha�gika� magga� desiss�mi, vibhajiss�mi, ta� su�tha, s�dhuka� manasi karotha, bh�siss�m�ti. Eva� bhanteti kho te bhikkh� bhagavato paccassosu�, bhagav� etadavoca: katamo ca bhikkhave, ariyo a��ha�giko maggo, seyyath�da�: samm�di��hi samm�sa�kappo samm�v�c� samm�kammanto samm��j�vo samm�v�y�mo samm�sati samm�sam�dhi. Katam� ca bhikkhave, samm�di��hi? Ya� kho bhikkhave, dukkhe ���a� dukkhasamudaye ���a� dukkhanirodhe [PTS Page 009] [\q   9/]      ���a� dukkhanirodhag�miniy� pa�ipad�ya ���a�, aya� vuccati bhikkhave,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mm�sa�kappo: yo kho bhikkhave, nekkhammasa�kappo avy�p�dasa�kappo, avihi�s�sa�kappo, aya� vuccati bhikkhave, samm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samm�v�c�: y� kho bhikkhave, mus�v�d� verama� pisun�ya v�c�ya verama� pharus�ya v�c�ya verama� samphappal�p� verama� aya� vuccati bhikkhave, samm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kammanto: y� kho bhikkhave, p��tip�t� verama� adinn�d�n� verama� abrahmacariy� verama�, aya� vuccati bhikkhave, samm�kamm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mm��j�vo: idha bhikkhave, ariyas�vako micch��j�va� pah�ya samm��j�vena j�vika� kappeti, aya� vuccati bhikkhave, samm��j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mm�v�y�mo: idha bhikkhave,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, aya� vuccati bhikkhave,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samm�sati: idha bhikkhave, bhikkhu k�ye k�y�nupass� viharati �t�p� sampaj�no satim� vineyya loke abhijjh�domanassa�, vedan�su vedan�nupass� viharati �t�p� sampaj�no satim� vineyya loke abhijjh�domanassa�, citte citt�nupass� viharati �t�p� sampaj�no satim� vineyya loke abhijjh�domanassa�, dhammesu dhamm�nupass� viharati �t�p� sampaj�no satim� vineyya loke abhijjh�domanassa�. Aya� vuccati bhikkhave,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mm�sam�dhi: idha bhikkhave,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hako ca viharati, sato ca sampaj�no sukha�ca k�yena pa�isa�vedeti. Yanta� ariy� �cikkhanti upekhako satim� sukhavih�r�ti ta� tatiya� jh�na� upasampajja viharati. Sukhassa ca pah�n� dukkhassa ca pah�n� pubbeva somanassadomanass�na� atthagam� adukkha� asukha� upekh�satip�risuddhi� catuttha� jh�na� upasampajja viharati. Aya� vuccati bhikkhave, samm�sam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�lis�ka� v� yavas�ka� v� micch�pa�ihita� hatthena v� p�dena v� akkanta� hattha� v� p�da� v� bhecchati1 lohita� v� upp�dessat�ti neta� �h�na� vijjati. Ta� kissa hetu: micch�pa�ihitatt� bhikkhave, s�kassa. Evameva kho bhikkhave, so vata bhikkhu micch�pa�ihit�ya di��hiy� micch�pa�ihit�ya maggabh�van�ya avijja� bhecchati1 vijja� upp�dessati nibb�na� sacchikarissat�ti neta� �h�na� vijjati. Ta� kissa hetu: micch�pa�ihitatt� bhikkhave,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�lis�ka� v� yavas�ka� v� samm�pa�ihita�, hatthena v� p�dena v� akkanta� hattha� v� p�da� v� bhecchati1 lohita� v� upp�dessat�ti �h�nameta� vijjati. Ta� kissa hetu. Samm�pa�ihitatt� bhikkhave, [PTS Page 011] [\q  11/]      s�kassa. Evameva kho bhikkhave, so vata bhikkhu samm�pa�ihit�ya di��hiy� samm�pa�ihit�ya maggabh�van�ya avijja� bhecchati vijja� upp�dessati nibb�na� sacchikarissat�ti. �h�nameta� vijjati. Ta� kissa hetu, samm�pa�ihitatt� bhikkhave,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ijjati - s�, 1, 2. Hindissa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samm�pa�ihit�ya di��hiy� samm�pa�ihit�ya maggabh�van�ya avijja� bhindati vijja� upp�deti1 nibb�na� sacchikaroti2, idha bhikkhave, bhikkhu samm�di��hi� bh�veti vivekanissita� vir�ganissita� nirodhanissita� vossaggapari�mi� samm�sa�kappa� bh�veti vivekanissata� vir�ganissita� nirodhanissita� vossaggapari�mi� samm�v�ca� bh�veti vivekanidassita� vir�ganissita� nirodhanissita� vossaggapari�mi� samm�kammanta� bh�veti vivekanissita� vir�ganissita� nirodhanissita� vossaggapari�mi� samm��j�va� bh�veti vivekanissita� vir�ganissita� nirodhanissita� vossaggapari�mi� samm�v�y�ma� bh�veti vivekanissita� vir�ganissita� nirodhanissita� vossaggapari�mi� samm�sati� bh�veti vivekanissita� vir�ganissita� nirodhanissita� vossaggapari�mi� samm�sam�dhi� bh�veti vivekanissita� vir�ganissita� nirodhanissita� vossaggapari�mi� eva�ce so3 bhikkhave, bhikkhu samm�pa�ihit�ya di��hiy� samm�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andiyo paribb�jako yena bhagav� tenupasa�kami. Upasa�kamitv� bhagavat� saddhi� sammodi. Sammodan�ya� katha� s�r��ya� v�tis�retv� ekamanta� nis�di. Ekamanta� nisinno kho nandiyo paribb�jako bhagavanta� etadavoca: kati nu kho bho gotama, dhamm� bh�vit� bahul�kat� nibb�nagam�4 honti nibb�napar�ya� nibb�napariyos�n�ti? A��ha kho nandiya, dhamm� bh�vit� bahul�kat� nibb�nagam� hoti nibb�napar�ya� nibb�napariyos�n�. Katame a��ha samm�di��hi samm�sa�kappo samm�v�c� samm�kammanto samm��j�vo samm�v�y�mo samm�sati samm�sam�dhi. Ime kho nandiya, a��ha dhamm� bh�vit� bahul�kat� nibb�nagam� honti nibb��apar�ya� nibb�n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nandiyo paribb�jako bhagavanta� etadavoca: abhikkanta� bho gotama, abhikkanta� bho [PTS Page 012] [\q  12/]      gotama, seyyath�pi bho gotama, nikkujjita� v� ukkujjeyya, pa�icchanta� v� vivareyya, m��hassa v� magga� �cikkheyya, andhak�re v� telapajjota� dh�reyya cakkhumanto r�p�ni dakkhint�ti. Evameva� bhot� gotamena anekapariy�yena dhammo pak�sito. Es�ha� bhante, bhag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ca upa��ha� ca s�riputto c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o ca dve bhikkh� vibha�go s�kanan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�dess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chikariss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kh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bb�na�gam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hime - machasav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h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maha� bhikkhavekha, a��ham�sa�1 patasall�yitu�2, namhi kenaci upasa�kamitabbo a��atra ekena pi�ap�tan�h�raken�ti. Eva� bhanteti kho te bhikkh� bhagavato pa�issutv� n�ssudha koci bhagavanta� upasa�kamati a��atra ekena pi�ap�tan�h�rakena. Atha kho bhagav� tassa a��ham�sassa accayena pa�isall�n� vu��hito bhikkh� �mantesi. Yena sv�ha� bhikkhave, vih�rena pa�ham�bhisambuddho vihar�mi, tassa padesena vih�si�. So eva� paj�n�mi. Micch�di��hipaccay�pi vedayita�, samm�di��hipaccay�pi vedayita�, micch�sa�kappapaccay�pi vedayita�, samm�sa�kappapaccay�pi vedayita�, micch�v�c�paccay�pi vedayita�, samm�v�c�pacchay�pi vedayita�, micch�kammantapaccay�pi vedayita�, samm�kammantapaccay�pi vedayita�, micch��j�vapaccay�pi vedayita�, samm��j�vapaccay�pi vedayita�, micch�v�y�mapaccay�pi vedayita�, samm�v�y�mapaccay�pi vedayita�, micch�satipaccay�pi vedayita�, samm�satipaccay�pi vedayita�, micch�sam�dhipaccay�pi vedayita�, samm�sam�dhipaccay�pi vedayita�, chandapaccay�pi vedayita�, vitakkapaccay�pi vedayita�, sa���paccay�pi veday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ca avupasanto hoti, vitakk� ca3 avupasant� honti, sa��� ca avupasant� honti4 tappaccay�pi vedayita�. (Chando ca v�pasanto hoti vitakk� ca avupasant� honti, [PTS Page 013] [\q  13/]      sa��� ca avupasant� honti, tappaccay�pi vedayita�, chando ca v�pasanto hoti, vitakk� ca v�pasant� honti, sa��� ca avupasant� honti, tappaccay�pi vedayita�5. ) Chando ca v�pasanto hoti, vitakk� ca v�pasant� honti, sa��� ca v�pasant� honti, tappaccay�pi vedayita�. Appattassa pattiy� atthi v�y�mo, 6 tasmimpi �h�ne anuppatte tappaccay�pi veday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ham�s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salliyitu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takko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oti - machasa� - sy�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kitap��ho na dissate - machasa�, sy�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y�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i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maha� bhikkhave, tem�sa� patisall�yitu�, namhi kenaci upasa�kamitabbo a��atra ekena pi�ap�tan�h�raken�'ti. "Eva� bhante"ti kho te bhikkh� bhagavato pa�isasutv� n�ssudha koci bhagavanta� upasa�kamati a��atra ekena pi�ap�tan�h�rakena. Atha kho bhagav� tassa tem�sassa accayena pa�isall�n� vu��hito bhikkh� �mantesi: yena sv�ha� bhikkhave, vih�rena pa�ham�bhisambuddho vihar�mi, tassa padesena1 vih�si�. So eva� paj�n�mi, micch�di��hipaccay�pi vedayita�, micch�di��hiv�pasamapaccay�pi vedayita�, samm�di��hipaccay�pi vedayita�, samm�di��hiv�pasamapaccay�pi vedayita�, micch�sa�kappapaccay�pi vedayita�, micch�sa�kappav�pasamapaccay�pi vedayita�, samm�sa�kappapaccay�pi vedayita�, samm�sa�kappav�pasamapaccay�pi vedayita�, micch�v�c�paccay�pi vedayita�, micch�v�c�v�pasamapaccay�pi vedayita�, samm�v�c�paccay�pi vedayita�, samm�v�c�v�pasamapaccay�pi vedayita�, micch�kammantapaccay�pi vedayita�, micch�kammantav�pasamapaccay�pi vedayita�, samm�kammantapaccay�pi vedayita�, samm�kammantav�pasamapaccay�pi vedayita�, micch��j�vapaccay�pi vedayita�, micch��j�vav�pasamapaccay�pi vedayita�, samm��j�vapaccay�pi vedayita�, samm��j�vav�pasamapaccay�pi vedayita�, micch�v�y�mapaccay�pi vedayita�, micch�v�y�mav�pasamapaccay�pi vedayita�, samm�v�y�mapaccay�pi vedayita�, samm�v�y�mav�pasamapaccay�pi vedayita�, micch�satipaccay�pi vedayita�, micch�sativ�pasamapaccay�pi vedayita�, samm�satipaccay�pi vedayita�, samm�sativ�pasamapaccay�pi vedayita�, micch�sam�dhipaccay�pi vedayita� micch�sam�dhiv�pasamapacchay�pi vedayita�, samm�sam�dhipaccay�pi vedayita�, samm�sam�dhiv�pasamapaccay�pi vedayita�, chandapaccay�pi vedayita�, chandav�pasamapaccay�pi vedayita�, vitakkapaccay�pi vedayita�, vitakkav�pasamapaccay�pi vedayita�, sa���paccay�pi vedayita�, sa���v�pasamapaccay�pi vey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ca avupasanto hoti vitakk� ca avupasant� honti, sa��� ca avupasant� honti, tappaccay�pi vedayita�. Chando ca v�pasanto hoti, vitakk� ca avupasant� honti, sa��� ca avupasant� honti, chando ca v�pasanto hoti, vitakk� ca v�pasant� honti. Tappaccay�pi vedayita�. Sa��� ca avupasant� honti. Tappaccay�pi vedayita�. [PTS Page 014] [\q  14/]      chando ca v�pasanto hoti, vitakk� ca v�pasant� honti, sa��� ca v�pasant� honti, tappaccay�pi vedayita�. Appattassa pattiy� atthi v�y�ma�, tasmimpi �h�ne anuppatte tappaccay�pi veday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. Upasa�kamitv� bhagavanta� abhiv�detv� ekamanta� nis�di. Ekamanta� nisinno kho so bhikkhu bhagavanta� etadavoca: "sekho sekho"ti bhante, vuccati, kitt�vat� nu kho bhante, sekho hot�ti? Idha bhikkhu sekh�ya samm�di��hiy� samann�gato hoti, sekhena samm�sa�kappena samann�gato hoti, sekh�ya samm�v�c�ya samann�gato hoti, sekhena samm�kammantena samann�gato hoti, sekhana samm��j�vena samann�gato hoti, sekhena samm�v�y�mena samann�gato hoti, sekh�ya samm�satiy� samann�gato hoti, sekhena samm�sam�dhin� samann�gato hoti, ett�vat� kho bhikkhu sek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eseneva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e bhikkhave, dhamm� bh�vit� bahul�kat� anuppann� uppajjanti n����tra tath�gatassa p�tubh�v� arahato samm�sambuddhassa. Katame a��ha: seyyath�da�: samm�di��hi samm�sa�kappo samm�v�c� samm�kammanto samm��j�vo samm�v�y�mo sammasati samm�sam�dhi. Ime kho bhikkhave, a��ha dhamm� bh�vit� bahul�kat� anuppann� uppajjanti n���atra tath�gatassa p�tubh�v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pau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e bhikkhave, dhamm� bh�vit� bahul�kat� anuppann� uppajjanti n���atra sugatavinay�, katame a��ha: seyyath�da�: samm�di��hi samm�sa�kappo samm�v�c� samm�kammanto samm��j�vo samm�v�y�mo samm�sati [PTS Page 015] [\q  15/]      samm�sam�dhi. Ime kho bhikkhave, a��ha dhamm� bh�vit� bahul�kat� anuppann� uppajjanti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u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e bhikkhave, dhamm� parisuddh� pariyod�t� ana�ga� v�gat�pakkiles� anuppann� uppajjanti, n���atra tath�gatassa p�tubh�v� arahato samm�sambuddhassa. Katame a��ha: seyyath�da�: samm�di��hi samm�sa�kappo samm�v�c� samm�kammanto samm��j�vo samm�v�y�mo samm�sati samm�sam�dhi. Ime kho bhikkhave a��ha dhamm� parisuddh� pariyod�t� ana�ga� vigat�pakkiles� anuppann� uppajjanti, n���atra tath�gatassa p�tubh�v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parisu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e bhikkhave, dhamm� parisuddh� pariyod�t� ana�ga� vigat�pakkiles� anuppann� uppajjanti. N���atra sugatavinay�. Katame a��ha: seyyath�da�: samm�di��hi samm�sa�kappo samm�v�c� samm�kammanto samm��j�vo samm�v�y�mo samm�sati samm�sam�dhi. Ime kho bhikkhave a��ha dhamm� parisuddh� pariyod�t� ana�ga� vigat�pakkiles� anuppann� uppajjanti.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, eka� samaya� �yasm� ca �nando �yasm� ca bhaddo p��aliputte viharanti kukku��r�me. Atha kho �yasm� bhaddo s�yanhasamaya� pa�isall�n� vu��hito yen�yasm� �nando tenupasa�kami. Upasa�kamitv� �yasmat� �nandena saddhi� sammodi. Sammodan�ya� katha� s�r��ya� v�tis�retv� ekamanta� nis�di. Ekamanta� nisinno kho �yasm� bhaddo �yasmanta� �nanda� etadavoca: "abrahmacariya� abrahmacariyanti �vuso �nanda, vuccati. Katama� nu kho �vuso abrahmacariya"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vuso bhadda, bhaddako te �vuso bhadda ummaggo, bhaddaka� pa�ibh�na�, kaly�� paripucch� eva� hi tva� �vuso bhadda, pucchasi "abrahmacariya� abrahmacariya"nti �vuso �nanda vuccati katama� nu kho �vuso abrahmacariyanti. Evam�vusoti. Ayameva kho �vuso a��ha�giko micch�maggo abrahmacariya�. Seyyath�da�: micch�di��hi micch�sa�kappo micch�v�c� micch�kammanto micch��j�vo micch�v�y�mo micch�sati micch�sam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ukku�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��alipu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bhaddo �yasmanta� �nanda� etadavoca: "brahmacariya� brahmacaeriya"nti �vuso �nanda vuccati. Katama� nu kho �vuso brahmacariya�? Katama� brahmacariyapariyos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vuso bhadda, bhaddako te �vuso bhadda, ummaggo, bhaddaka� pa�ibh�na�, kaly�� paripucch�, eva� hi tva� �vuso bhadda, pucchasi "brahmacariya� brahmacariya"nti �vuso �nanda, vucchati. Katama� nu kho �vuso brahmacariya� katama� brahmacariyapariyos�nanti?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kho �vuso ariyo a��ha�giko maggo brahmacariya�. Seyyath�da�: samm�di��hi samm�sa�kappo samm�v�c� samm�kammanto samm��j�vo samm�v�y�mo samm�sati samm�sam�dhi. Yo kho �vuso r�gakkhayo dosakkhayo mohakkhayo ida� brahmacariyopariyo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kukku�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��alipu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ahmacariya� brahmacariya"nti �vuso �nanda vuccati, katama� nu kho �vuso brahmacariya�? Katamo brahmac�r�? Katama� brahmacariyapariyos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vuso bhadda, bhaddako te �vuso bhadda ummaggo, bhaddaka� pa�ibh�na�, kaly�� paripucch�, eva� hi tva� �vuso bhadda, pucchasi. "Brahmacariya� brahmacariyanti �vuso �nanda vuccati katama� nu kho �vuso brahmacariya�, katamo brahmac�r�, katama� brahmacariyapariyos�na"nti?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kho �vuso ariyo a��ha�giko maggo brahmacariya� seyyath�da�: samm�di��hi samm�sa�kappo samm�v�c� samm�kammanto samm��j�vo samm�v�y�mo samm�sati samm�sam�dhi. Yo kho �vuso imin� ariyena a��ha�gikena maggena samann�gato aya� vuccati brahmac�r�. Yo kho �vuso r�gakkhayo dosakkhayo mohakkhayo ida� brahmacariyapariyo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ih�r� sekho ca upp�d�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ena dve vutt� kukku��r�mena t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ccha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�ca vo bhikkhave, desiss�mi sammatta�ca. Ta� su�tha. [PTS Page 018] [\q  18/]      katama�ca bhikkhave, micchatta�, seyyath�da�: micch�di��hi, micch�sa�kappo micch�v�c� micch�kammanto micch��j�vo micch�v�y�mo micch�sati micch�sam�dhi. Ida� vuccati bhikkhave, micc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sammatta�, seyyath�da�: samm�di��hi samm�sa�kappo samm�v�c� samm�kammanto samm��j�vo samm�v�y�mo samm�sati samm�sam�dhi. Ida� vuccati bhikkhave, sam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e ca vo bhikkhave, dhamme desiss�mi kusale ca dhamme. Ta� su�tha. Katame ca bhikkhave, akusal� dhamm�, seyyath�da�: micch�di��hi micch�sa�kappo micch�v�c� micc�kammanto micch��j�vo micch�v�y�mo micch�sati micch�sam�dhi. Ime vuccanti bhikkhave, a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kusal� dhamm�, seyyath�da�: samm�di��hi samm�sa�kappo samm�v�c� samm�kammanto samm��j�vo samm�v�y�mo samm�sati samm�sam�dhi. Ida� vuccanti bhikkhave, kusal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pa�ipada�ca vo bhikkhave, desiss�mi samm�pa�ipada�ca. Ta� su�tha. Katam� ca bhikkhave, micch�pa�ipad�, seyyath�da�: micch�di��hi micch�sa�kappo micch�v�c� micch�kammanto micch��j�vo micch�v�y�mo micch�sati micch�sam�dhi, aya� vuccati bhikkhave, micch�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samm�pa�ipad�, seyyath�da�: samm�di��hi samm�sa�kappo samm�v�c� samm�kammanto samm��j�vo samm�v�y�mo samm�sati samm�sam�dhi. Aya� vuccati bhikkhave, samm�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�ipa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no v�ha� bhikkhave, pabbajitassa v� micch�pa�ipada� na va��emi. Gih� v� bhikkhave, pabbajito v� micch�pa�ipanno [PTS Page 019] [\q  19/]      micch�pa�ipatt�dhikara�ahetu n�r�dhako hoti ��ya� dhamma� kusala�. Katam� ca bhikkhave, micch�pa�ipad�, seyyath�da�: micch�di��hi micch�sa�kappo micch�v�c� micch�kammanto micch��j�vo micch�v�y�mo micch�sati micch�sam�dhi. Aya� vuccati bhikkhave micch�pa�ipad�. Gihino v�ha� bhikkhave, pabbajitassa v� micch�pa�ipada� na va��emi. Gih� v� bhikkhave, pabbajito v� micch�pa�ipanno micch�pa�ipatt�dhikara�ahetu n�r�dhako hoti ��ya� dhamm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no v�ha� bhikkhave, pabbajitassa v� samm�pa�ipada� va��emi. Gih� v� bhikkhave, pabbajito v� samm�pa�ipanno samm�pa�ipatt�dhikara�ahetu �r�dhako hoti ��ya� dhamma� kusala�. Katam� ca bhikkhave, samm�pa�ipad�, seyyath�da�: samm�di��hi samm�sa�kappo samm�v�c� samm�kamanto samm��j�vo samm�v�y�mo samm�sati samm�sam�dhi. Aya� vuccati bhikkhave, samm�pa�ipad�. Gihino v�ha� bhikkhave, pabbajitassa v� samm�pa�ipada� va��emi. Gih� v� bhikkhave, pabbajito v� samm�pa�ipanno samm�pa�ipatt�dhikara�ahetu �r�dhako hoti ��ya� dhamm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ppur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urisa�ca vo bhikkhave, desiss�mi sappurisa�ca. Ta� su�tha. Katamo ca bhikkhave, asappuriso: idha bhikkhave, ekacco micch�di��hiko hoti micch�sa�kappo micch�v�co micch�kammanto micch��j�vo micch�v�y�mo micch�sati micch�sam�dhi. Aya� vuccati bhikkhave,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ppuriso: idha bhikkhave, ekacco samm�di��hiko hoti samm�sa�kappo samm�v�co [PTS Page 020] [\q  20/]      samm�kammanto samm��j�vo samm�v�y�mo samm�sati samm�sam�dhi. Aya� vuccati bhikkhave, sappuri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asappur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urisa�ca vo bhikkhave, desiss�mi. Asappurisena asappurisatara�ca. Sappurisa�ca1 desiss�mi sappurisena sappurisatara�ca. Ta� su�tha. Katamo ca bhikkhave, asappuriso: idha bhikkhave, ekacco micch�di��hiko hoti micch�sa�kappo micch�v�co micch�kammanto micch��j�vo micch�v�y�mo micch�sati micch�sam�dhi. Aya� vuccati bhikkhave, asappuriso. Katamo ca bhikkhave, asappurisena asappurisataro: idha bhikkhave, ekacco micch�di��hiko hoti micch�sa�kappo micch�v�co micch�kammanto micch��j�vo micch�v�y�mo micch�sati micch�sam�dhi micch����2 micch�vimutti. Aya� vuccati bhikkhave, asappurisena asappurisataro. Katamo ca bhikkhave sappuriso: idha bhikkhave, ekacco samm�di��hiko hoti samm�sa�kappo samm�v�co samm�kammanto samma�j�vo samm�v�y�mo samm�sati samm�sam�dhi. Aya� vuccati bhikkhave sappuriso. Katamo ca bhikkhave, sappurisena sappurisataro: idha bhikkhave, ekacco samm�di��hiko hoti samm�sa�kappo samm�v�co samm�kamanto samm��j�vo samm�v�y�mo samm�sati samm�sam�dhi samm���� samm�vimutti. Aya� vuccati bhikkhave,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mbho an�dh�ro suppavattiyo hoti. S�dh�ro duppavattiyo hoti. Evameva kho bhikkhave, citta� an�dh�ra� suppavattiya� hoti. S�dh�ra� duppavattiya� hoti. [PTS Page 021] [\q  21/]      ko ca bhikkhave, cittassa �dh�ro ayameva ariyo a��ha�giko maggo. Seyyath�da�: samm�di��hi samm�sa�kappo samm�v�c� samm�kammanto samm��j�vo samm�v�y�mo samm�sati samm�sam�dhi. Aya� vuccati cittassa �dh�ro. Seyyath�pi bhikkhave, kumbho an�dh�ro suppavattiyo hoti. S�dh�ro duppavattiyo hoti. Evameva kho bhikkhave, citta� an�dh�ra� suppavattiya� hoti. S�dh�ra� duppavatti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vo bhikkhave, samm�sam�dhi� desiss�mi saupanisa� saparikkh�ra�. Ta� su�tha. Katamo ca bhikkhave, ariyo samm�sam�dhi saupaniso saparikkh�ro, seyyath�da�: samm�di��hi samm�sa�kappo samm�v�c� samm�kammanto samm��j�vo samm�v�y�mo samm�sati3 y� kho bhikkhave, imehi sattaha�gehi cittassa ekaggat� saparikkh�rat�4 aya� vuccati bhikkhave, ariyo samm�sam�dhi saupaniso itipi saparikkh�ro i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apurisa�ca v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a� - s�mu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�sam�dhi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parikkhat�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, vedan�. Katam� tisso: sukh� vedan� dukkh� vedan� adukkhamasukh� vedan�. Im� kho bhikkhave, tisso vedan� im�sa� kho bhikkhave tissanna� vedan�na� pari���ya ariyo a��ha�giko maggo seyyath�da�: samm�di��hi samm�sa�kappo samm�v�c� samm�kammanto samm��j�vo samm�v�y�mo samm�sati samm�sam�dhi. [PTS Page 022] [\q  22/]      im�sa� kho bhikkhave, tissanna� ved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uttiyo yena bhagav� tenupasa�kami. Upasa�kamitv� bhagavanta� abhiv�detv� ekamanta� nis�di. Ekamanta� nisinno kho �yasm� uttiyo bhagavanta� etadavoca: idha mayha� bhante, r�hogatassa patisall�nassa eva� cetaso parivitakko udap�di. Pa�ca k�magu� vutt� bhagavat�. Katame nu kho pa�ca k�magu� 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uttiya, pa�ca kho me uttiya, k�magu� vutt� may�. Katame pa�ca: cakkhuvi��eyy� r�p� i��h� kant� man�p� piyar�p� k�m�pasa�hit� rajan�y�, sotavi��eyy� sadd� i��h� kant� man�p� piyar�p� k�m�pasa�hit� rajan�y�, gh�navi��eyy� gandh� i��h� kant� man�p� piyar�p� k�m�pasa�hit� rajan�y�, jivh�vi��eyy� ras� i��h� kant� man�p� piyar�p� k�m�pasa�hit� rajan�y�, k�yavi��eyy� pho��habb� i��h� kant� man�p� piyar�p� k�m�pasa�hit� rajan�y�. Ime kho uttiya, pa�ca k�magu� vutt� may�. Imesa� kho uttiya, pa�canna� k�magu�na� pah�n�ya ariyo a��ha�giko maggo bh�vetabbo. Katamo ariyo a��ha�giko maggo seyyath�da�: samm�di��hi samm�sa�kappo samm�v�c� samm�kammanto samm��j�vo samm�v�y�mo samm�sati samm�sam�dhi. Imesa� kho uttiya, pa��anna� k�magu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a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� akusaladhamma� duve pa�ipad�'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urisena dve kumbho sam�dhi vedanu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ipatt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t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pa�ipatti�ca vo bhikkhave, desiss�mi samm�pa�ipatti�ca. Ta� su�tha. Katam� ca bhikkhave, micch�pa�ipatti seyyath�da�: micch�di��hi micch�sa�kappo micch�v�c� micch�kammanto micch��j�vo micch�v�y�mo micch�sati micch�sam�dhi. Aya� vuccati bhikkhave, micch�pa�ipatti. Katam� ca bhikkhave, samm�pa�ipatti seyyath�da�: samm�di��hi samm�sa�kappo samm�v�c� samm�kammanto samm��j�vo samm�v�y�mo samm�sati samm�sam�dhi. Aya� vuccati bhikkhave, samm�pa�ip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pa�ipanna�ca vo bhikkhave, desiss�mi samm�pa�ipanna�ca, ta� su�tha. Katamo ca bhikkhave, micch�pa�ipanno: idha bhikkhave, ekacco micch�di��hiko hoti micch�sa�kappo micch�v�co micch�kammanto micch��j�vo micch�v�y�mo micch�sati micch�sam�dhi. Aya� vuccati bhikkhave, micch�pa�ipanno. Katamo ca bhikkhave, samm�pa�ipanno idha bhikkhave, ekacco samm�di��hiko hoti samm�sa�kappo samm�v�co samm�kammanto samm��j�vo samm�v�y�mo samm�sati samm�sam�dhi. Aya� vuccati bhikkhave, samm�pa�i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kesa�ci bhikkhave, ariyo a��ha�giko maggo viraddho, viraddho tesa� ariyo a��ha�giko maggo samm�dukkhakkhayag�m�. Yesa� kesa�ci bhikkhave, ariyo a��ha�giko maggo �raddho, �raddho tesa� ariyo a��ha�giko maggo samm�dukkhakkhayag�m�. [PTS Page 024] [\q  24/]      katamo ca bhikkhave ariyo1 a��ha�giko maggo seyyath�da�: samm�di��hi samm�sa�kappo samm�v�c� samm�kammanto samm��j�vo samm�v�y�mo samm�sati samm�sam�dhi. Yesa� kesa�ci bhikkhave, aya� ariyo a��ha�giko maggo viraddho, viraddho tesa� ariyo a��ha�giko maggo samm�dukkhakkhayag�m�. Yesa� kesa�ci bhikkhave, aya� ariyo a��ha�giko maggo �raddho, �raddho tesa� ariyo a��ha�giko maggo samm�dukkhakkhayag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g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dhamm� bh�vit� bahul�kat� ap�r� p�ra�gaman�ya sa�vattanti. Katame a��ha: seyyath�da�: samm�di��hi samm�sa�kappo samm�v�c� samm�kammanto samm��j�vo samm�v�y�mo samm�sati samm�sam�dhi. Ime kho bhikkhave, a��ha dhamm� bh�vit� bahul�kat� ap�r� p�ra�gaman�ya sa�vattant�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ariy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� te manussesu ye jan� p�r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t�ramev�nu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ca kho sammadakkh�te dhamme dhamm�nu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�ha� dhamma� vippah�ya sukka� bh�v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r�bhiratimiccheyya hitv� k�me a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sa� sambodhia�gesu samm� citt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pa�inissagge anup�d�ya 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imanto te loke pari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�ma��a�ca vo bhikkhave, desiss�mi s�ma��aphal�ni ca. Ta� su�tha. Katama�ca bhikkhave, s�ma��a�: ayameva ariyo a��ha�giko maggo. Seyyath�da�: samm�di��hi sam�sa�kappo samm�v�c� samm�kammanto samm��j�vo samm�v�y�mo samm�sati samm�sam�dhi. Ida� vuccati bhikkhave, s�ma��a�. Katam�ni ca bhikkhave, s�ma��aphal�ni: sot�pattiphala� sakad�g�miphala� an�g�miphala� arahattaphala�1. Im�ni vuccanti bhikkhave, s�ma��aph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�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�ma��a�ca vo bhikkhave, desiss�mi s�ma��attha�ca. Ta� su�tha. Katama�ca bhikkhave, s�ma��a�: ayameva ariyo a��ha�giko maggo. Seyyath�da�: samm�di��hi samm�sa�kappo samm�v�c� samm�kammanto samm��j�vo samm�v�y�mo samm�sati samm�sam�dhi. Ida� vuccati bhikkhave, s�ma��a�. Katamo ca bhikkhave, s�ma��attho: yo kho bhikkhave, r�gakkhayo dosakkhayo mohakkhayo aya� vuccati bhikkhave, s�ma��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Brahma��a�ca vo bhikkhave, desiss�mi brahma��aphal�ni ca. Ta� su�tha. Katama�ca bhikkhave, brahma��a�: ayameva ariyo a��ha�giko maggo. Seyyath�da�: samm�di��hi samm�sa�kappo samm�v�c� samm�kammanto samm��j�vo samm�v�y�mo samm�sati samm�sam�dhi. Ida� vuccati bhikkhave, brahma��a�. Katam�ni ca bhikkhave, brahma��aphal�ni: sot�pattiphala� [PTS Page 026] [\q  26/]      sakad�g�miphala� an�g�miphala� arahattaphala� im�ni vuccanti bhikkhave, brahma��aph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rah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rahma��a�ca vo bhikkhave, desiss�mi brahma��attha�ca. Ta� su�tha. Katama�ca bhikkhave, brahma��a�: ayameva ariyo a��ha�giko maggo. Seyyath�da�: samm�di��hi samm�sa�kappo samm�v�c� samm�kammanto samm��j�vo samm�v�y�mo samm�sati samm�sam�dhi. Ida� vuccati bhikkhave, brahma��a�. Katamo ca bhikkhave, brahma��attho: yo kho bhikkhave, r�gakkhayo dosakkhayo mohakkhayo aya� vuccati bhikkhave, brahma��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Brahmacariya�ca vo bhikkhave, desiss�mi brahmacariyaphal�ni ca. Ta� su�tha. Katama�ca bhikkhave, brahmacariya�: ayameva ariyo a��ha�giko maggo. Seyyath�da�: samm�di��hi samm�sa�kappo samm�v�c� samm�kammanto samm��j�vo samm�v�y�mo samm�sati samm�sam�dhi. Ida� vuccati bhikkhave, brahmacariya�. Katam�ni ca bhikkhave, brahmacariyaphal�ni: sot�pattiphala� sakad�g�miphala� an�g�miphala� arahattaphala�. Im�ni vuccanti bhikkhave, brahmacariyaph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rahmaca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Brahmacariya�ca vo bhikkhave, desiss�mi brahmacariyattha�ca. Ta� su�tha. Katama�ca bhikkhave, brahmacariya�: ayameva ariyo a��ha�giko maggo, seyyath�da�: samm�di��hi samm�sa�kappo samm�v�c� samm�kammanto samm��j�vo samm�v�y�mo samm�sati samm�sam�dhi. Ida� vuccati bhikkhave, brahmacariya�. [PTS Page 027] [\q  27/]      katamo ca bhikkhave, brahmacariyattho: yo kho bhikkhave, r�gakkhayo dosakkhayo mohakkhayo aya� vuccati bhikkhave, brahmacariy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bba� s�vatthinid�name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tti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ttipa�inno ca viraddho ca p�ra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ena dve vutt� brahma��ena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ena dve vutt�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atitthiya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e kho te bhikkh� bhagav� etadavoca: sace vo bhikkhave, a��atitthiy� paribb�jak� eva� puccheyyu�, "kimatthiya� �vuso, sama�e gotame brahmacariya� vussat�"ti? Eva� pu��h� tumhe bhikkhave, tesa� "a��atitthiy�na� paribb�jak�na� eva� vy�kareyy�tha. R�gavir�gattha� kho �vuso bhagavati brahmacariya� vu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vo bhikkhave, a��atitthiy� paribb�jak� eva� puccheyyu�: "atthi pan�vuso maggo atthi pa�ipad� r�gavir�gay�"ti? Eva� pu��h� tumhe bhikkhave, tesa� a��atitthiy�na� paribb�jak�na� eva� vy�kareyy�tha: "atthi kho �vuso maggo atthi pa�ipad� r�gavir�gay�"ti. Katamo ca bhikkhave, maggo katamo ca pa�ipad� [PTS Page 028] [\q  28/]      r�gavir�g�ya: ayameva ariyo a��ha�giko maggo. Seyyath�da�: samm�di��hi samm�sa�kappo samm�v�c� samm�kammanto samm��j�vo samm�v�y�mo samm�sati samm�sam�dhi. Aya� bhikkhave, maggo aya� pa�ipad� r�gavir�g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ce vo bhikkhave, a��atitthiy� paribb�jak� eva� puccheyyu�: "kimatthiya� �vuso, sama�e gotame brahmacariya� vussat�"ti? Eva� pu��h� tumhe bhikkhave, tesa� a��atitthiy�na� paribb�jak�na� eva� vy�kareyy�tha: sa�yojanapah�nattha�1 kho �vuso, bhagavati brahmacariya� v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vo bhikkhave, a��atitthiy� paribb�jak� eva� puccheyyu�: "atthi pan�vuso maggo, atthi pa�ipad� sa�yojanappah�natth�y�"ti. Eva� pu��h� tumhe bhikkhave, tesa� a��atitthiy�na� paribb�jak�na� eva� vy�kareyy�tha: "atthi kho �vuso maggo atthi pa�ipad� sa�yojanappah�n�y�"ti. Katamo ca bhikkhave, maggo katam� pa�ipad� sa�yojanappah�n�ya: ayameva ariyo a��ha�giko maggo, seyyath�da�: samm�di��hi samm�sa�kappo samm�v�c� samm�kammanto samm��j�vo samm�v�y�mo samm�sati samm�sam�dhi. Aya� bhikkhave maggo aya� pa�ipad� sa�yojanappah�n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ace vo bhikkhave, a��atitthiy� paribb�jak� eva� puccheyyu�: "kimatthiya� �vuso, sama�e gotame brahmacariya� vussat�"ti. Eva� pu��h� tumhe bhikkhave, tesa� a��atitthiy�na� paribb�jak�na� eva� vy�kareyy�tha: "anusayasamuggh�tattha�2 kho �vuso bhagavati brahmacariya� vu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yasamuggh�tanatt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vo bhikkhave, a��atitthiy� paribb�jak� eva� puccheyyu�: "atthi pan�vuso, maggo atthi pa�ipad� anusayasamuggh�t�y�"ti. Eva� pu��h� tumhe bhikkhave, tesa� a��atitthiy�na� paribb�jak�na� eva� vy�kareyy�tha: "atthi kho �vuso maggo, atthi pa�ipad� anusayasamuggh�t�y�"ti. Katamo ca bhikkhave maggo, katam� pa�ipad� anusayasamuggh�t�ya: ayameva ariyo a��ha�giko maggo seyyath�da�: samm�di��hi samm�sa�kappo samm�v�c� samm�kammanto samm��j�vo samm�v�y�mo samm�sati samm�sam�dhi. Aya� bhikkhave maggo, aya� pa�ipad� anusayasamuggh�t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ace vo bhikkhave, a��atitthiy� paribb�jak� eva� puccheyyu�: "kimatthiya� �vuso, sama�e gotame brahmacariya� vussat�"ti? Eva� pu��h� tumhe bhikkhave, tesa� a��atitthiy�na� paribb�jak�na� eva� vy�kareyy�tha: addh�napari��attha� kho �vuso, bhagavati brahmacacariya� vussat�"ti sace pana vo bhikkhave, a��atitthiy� paribb�jak� eva� puccheyyu�: "atthi pan�vuso, maggo atthi pa�ipad� addh�napari���y�"ti. Eva� pu��h� tumhe bhikkhave, tesa� a��atitthiy�na� paribb�jak�na� eva� vy�kareyy�tha: "atthi kho �vuso maggo, atthi pa�ipad� addh�napari���y�"ti. Katamo ca bhikkhave maggo, katam� pa�ipad� addh�napari���ya: ayameva ariyo a��ha�giko maggo seyyath�da�: samm�di��hi samm�sa�kappo samm�v�c� samm�kammanto samm��j�vo samm�v�y�mo samm�sati samm�sam�dhi. Aya� bhikkhave maggo, aya� pa�ipad� addh�napari��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ace vo bhikkhave, a��atitthiy� paribb�jak� eva� puccheyyu�: "kimatthiya� �vuso, sama�e gotame brahmacariya� vussat�"ti? Eva� pu��h� tumhe bhikkhave, tesa� a��atitthiy�na� paribb�jak�na� eva� vy�kareyy�tha: "�sav�na� khayattha� kho �vuso, bhagavati brahmacariya� vussat�"ti. Sace pana vo bhikkhave, a��atitthiy� paribb�jak� eva� puccheyyu�: "atthi pan�vuso, maggo atthi pa�ipad� �sav�na� khay�y�"ti. Eva� pu��h� tumhe bhikkhave, tesa� a��atitthiy�na� paribb�jak�na� eva� vy�kareyy�tha: "atthi kho �vuso maggo, atthi pa�ipad� �sav�na� khay�y�"ti. Katamo ca bhikkhave maggo, katam� pa�ipad� �sav�na� khay�ya: ayameva ariyo a��ha�giko maggo seyyath�da�: samm�di��hi samm�sa�kappo samm�v�c� samm�kammanto samm��j�vo samm�v�y�mo samm�sati samm�sam�dhi. Aya� bhikkhave maggo, aya� pa�ipad� �sav�na� khay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vimut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ace vo bhikkhave, a��atitthiy� paribb�jak� eva� puccheyyu�: "kimatthiya� �vuso, sama�e gotame brahmacariya� vussat�"ti? Eva� pu��h� tumhe bhikkhave, tesa� a��atitthiy�na� paribb�jak�na� eva� vy�kareyy�tha: "vijj�vimuttiphalasacchikiriyattha� kho �vuso, bhagavati brahmacariya� vussat�"ti. Sace pana vo bhikkhave, a��atitthiy� paribb�jak� eva� puccheyyu�: "atthi pan�vuso, maggo atthi pa�ipad� vijj�vimuttiphalasacchikiriy�y�"ti. Eva� pu��h� tumhe bhikkhave, tesa� a��atitthiy�na� paribb�jak�na� eva� vy�kareyy�tha: "atthi kho �vuso maggo, atthi pa�ipad� vijj�vimuttiphalasacchikiriy�y�"ti. Katamo ca bhikkhave maggo, katam� pa�ipad� vijj�vimuttiphalasacchikiriy�ya: ayameva ariyo a��ha�giko maggo seyyath�da�: samm�di��hi samm�sa�kappo samm�v�c� samm�kammanto samm��j�vo samm�v�y�mo samm�sati samm�sam�dhi. Aya� bhikkhave maggo, aya� pa�ipad� vijj�vimuttiphalasacchitakiriy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dass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ace vo bhikkhave, a��atitthiy� paribb�jak� eva� puccheyyu�: "kimatthiya� �vuso, sama�e gotame brahmacariya� vussat�"ti? Eva� pu��h� tumhe bhikkhave, tesa� a��atitthiy�na� paribb�jak�na� eva� vy�kareyy�tha: "���adassanattha� kho �vuso, bhagavati brahmacariya� vussat�"ti. Sace pana vo bhikkhave, a��atitthiy� paribb�jak� eva� puccheyyu�: "atthi pan�vuso, maggo atthi pa�ipad� ���adassan�y�"ti. Eva� pu��h� tumhe bhikkhave, tesa� a��atitthiy�na� paribb�jak�na� eva� vy�kareyy�tha: "atthi kho �vuso maggo, atthi pa�ipad� ���adassan�y�"ti. Katamo ca bhikkhave maggo, katam� pa�ipad� ���adassan�ya: ayameva ariyo a��ha�giko maggo seyyath�da�: samm�di��hi samm�sa�kappo samm�v�c� samm�kammanto samm��j�vo samm�v�y�mo samm�sati samm�sam�dhi. Aya� bhikkhave maggo, aya� pa�ipad� ���adassan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ce vo bhikkhave, a��atitthiy� paribb�jak� eva� puccheyyu�: "kimatthiya� �vuso, sama�e gotame brahmacariya� vussat�"ti? Eva� pu��h� tumhe bhikkhave, tesa� a��atitthiy�na� paribb�jak�na� eva� vy�kareyy�tha: "anup�d�parinibb�nattha� kho �vuso, bhagavati brahmacariya� vussat�"ti. Sace pana vo bhikkhave, a��atitthiy� paribb�jak� eva� puccheyyu�: "atthi pan�vuso, maggo atthi pa�ipad� anup�d�parinibb�n�y�1"ti. Eva� pu��h� tumhe bhikkhave, tesa� a��atitthiy�na� paribb�jak�na� eva� vy�kareyy�tha: "atthi kho �vuso maggo, atthi pa�ipad� anup�d�parinibb�n�y�"ti. Katamo ca bhikkhave maggo, katam� pa�ipad� anup�d�parinibb�n�ya: ayameva ariyo a��ha�giko maggo seyyath�da�: samm�di��hi samm�sa�kappo samm�v�c� samm�kammanto samm��j�vo samm�v�y�mo samm�sati samm�sam�dhi. Aya� bhikkhave maggo, aya� pa�ipad� anup�d�parinibb�n�y�ti.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bba� s�vatthinid�n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itthiyapeyy�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sa��ojan�nusay� addh�na �savakk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imutti���a�ca anup�d�ti a��hi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nibb�n�ya - machasa�, sy�,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riya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�vatthini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uriyassa bhikkhave, udayato eta� pubba�gama� eta� pubbanimitta� yadida� aru�agga�1 evameva kho bhikkhave, [PTS Page 030] [\q  30/]      bhikkhuno ariyassa a��ha�gikassa maggassa upp�d�ya eta� pubba�gama�, eta� pubbanimitta�, yadida� kaly��amittat�. Kaly��amittasseta� bhikkhave, bhikkhuno p��ika�kha�: ariya� a��ha�gika� magga� bh�vessati, ariya� a��ha�gika� magga� bahul�karissat�ti. Katha�ca bhikkhave bhikkhu kaly��amitto ariya� a��ha�gika� magga� bh�veti, ariya� a��ha�gika� magga� bahul�karoti: idha bhikkhave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. Eva� kho bhikkhave, bhikkhu kaly��amitto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uriyassa bhikkhave, udayato eta� pubba�gama� eta� pubbanimitta� yadida� aru�agga�1; evameva kho bhikkhave, bhikkhuno ariyassa a��ha�gikassa maggassa upp�d�ya eta� pubba�gama� eta� pubbanimitta� yadida� s�lasampad�. S�lasampannasseta� bhikkhave bhikkhuno p��ika�kha� ariya� a��ha�gika� magga� bh�vessati ariya� a��ha�gika� magga� bahul�karissat�ti. Katha�ca bhikkhave, bhikkhu s�lasampanno ariya� a��ha�gika� magga� bh�veti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silasampann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u�ugg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uriyassa bhikkhave, udayato eta� pubba�gama� eta� pubbanimitta� yadida� aru�agga�; evameva kho bhikkhave, bhikkhuno ariyassa a��ha�gikassa maggassa upp�d�ya eta� pubba�gama� eta� pubbanimitta� yadida� chandasampad�. Chandasampannasseta� bhikkhave bhikkhuno p��ika�kha� ariya� a��ha�gika� magga� bh�vessati ariya� a��ha�gika� magga� bahul�karissat�ti. Katha�ca bhikkhave, bhikkhu chandasampanno ariya� a��ha�gika� magga� bh�veti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chandasampann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uriyassa bhikkhave, udayato eta� pubba�gama� eta� pubbanimitta� yadida� aru�agga�; evameva kho bhikkhave, bhikkhuno ariyassa a��ha�gikassa maggassa upp�d�ya eta� pubba�gama� eta� pubbanimitta� yadida� attasampad�. Attasampannasseta� bhikkhave bhikkhuno p��ika�kha� ariya� a��ha�gika� magga� bh�vessati ariya� a��ha�gika� magga� bahul�karissat�ti. Katha�ca bhikkhave, bhikkhu attasampanno ariya� a��ha�gika� magga� bh�veti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ttasampann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uriyassa bhikkhave, udayato eta� pubba�gama� eta� pubbanimitta� yadida� aru�agga�; evameva kho bhikkhave, bhikkhuno ariyassa a��ha�gikassa maggassa upp�d�ya eta� pubba�gama� eta� pubbanimitta� yadida� di��hisampad�. Di��hisampannasseta� bhikkhave bhikkhuno p��ika�kha� ariya� a��ha�gika� magga� bh�vessati ariya� a��ha�gika� magga� bahul�karissat�ti. Katha�ca bhikkhave, bhikkhu di��hisampanno ariya� a��ha�gika� magga� bh�veti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di��hisampann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uriyassa bhikkhave, udayato eta� pubba�gama� eta� pubbanimitta� yadida� aru�agga�; evameva kho bhikkhave, bhikkhuno ariyassa a��ha�gikassa maggassa upp�d�ya eta� pubba�gama� eta� pubbanimitta� yadida� appam�dasampad�. Appam�dasampannasseta� bhikkhave bhikkhuno p��ika�kha� ariya� a��ha�gika� magga� bh�vessati ariya� a��ha�gika� magga� bahul�karissat�ti. Katha�ca bhikkhave, bhikkhu appam�dasampanno ariya� a��ha�gika� magga� bh�veti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ppam�dasampann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uriyassa bhikkhave, udayato eta� pubba�gama� eta� pubbanimitta� yadida� aru�agga�; evameva kho bhikkhave, bhikkhuno ariyassa a��ha�gikassa maggassa upp�d�ya eta� pubba�gama� eta� pubbanimitta� yadida� yonisomanasik�rasampad�. Yonisomanasik�rasampannasseta� bhikkhave, bhikkhuno p��ika�kha� ariya� a��ha�gika� magga� bh�vessati ariya� a��ha�gika� magga� bahul�karissat�ti. Katha�ca bhikkhave, bhikkhu yonisomanasik�rasampanno ariya� a��ha�gika� magga� bh�veti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yonisomanasik�rasampann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aly��a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uriyassa bhikkhave, udayato eta� pubba�gama� eta� pubbanimitta� yadida� aru�agga�, evameva kho bhikkhave, bhikkhuno ariyassa a��ha�gikassa maggassa upp�d�ya eta� pubba�gama� eta� pubbanimitta� yadida� kaly��amittat�. Kaly��amittasseta� bhikkhave, bhikkhuno p��ika�kha� ariya� a��ha�gika� magga� bh�vessati ariya� a��ha�gika� magga� bahul�karissat�ti. Katha�ca bhikkhave, bhikkhu kaly��amitto ariya� a��ha�gika� magga� bh�veti ariya� a��ha�gika� magga� bahul�karo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kaly��amitt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uriyassa bhikkhave, udayato eta� pubba�gama� eta� pubbanimitta� yadida� aru�agga�, evameva kho bhikkhave, bhikkhuno ariyassa a��ha�gikassa maggassa upp�d�ya eta� pubba�gama� eta� pubbanimitta� yadida� s�lasampad�. S�lasampannasseta� bhikkhave, bhikkhuno p��ika�kha� ariya� a��ha�gika� magga� bh�vessati ariya� a��ha�gika� magga� bahul�karissat�ti. Katha�ca bhikkhave, bhikkhu s�lasampanno ariya� a��ha�gika� magga� bh�veti ariya� a��ha�gika� magga� bahul�karo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s�lasampanno ariya� a��ha�gika� magga� bh�veti ariya� a��ha�gika� magga� bahul�karot�ti. (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uriyassa bhikkhave, udayato eta� pubba�gama� eta� pubbanimitta� yadida� aru�agga�, evameva kho bhikkhave, bhikkhuno ariyassa a��ha�gikassa maggassa upp�d�ya eta� pubba�gama� eta� pubbanimitta� [PTS Page 032] [\q  32/]      yadida� chandasampad�. Chandasampannasseta� bhikkhave, bhikkhuno p��ika�kha� ariya� a��ha�gika� magga� bh�vessati ariya� a��ha�gika� magga� bahul�karissat�ti. Katha�ca bhikkhave, bhikkhu chandasampanno ariya� a��ha�gika� magga� bh�veti ariya� a��ha�gika� magga� bahul�karota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chand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uriyassa bhikkhave, udayato eta� pubba�gama� eta� pubbanimitta� yadida� aru�agga�. Evameva kho bhikkhave, bhikkhuno ariyassa a��ha�gikassa maggassa upp�d�ya eta� pubba�gama� eta� pubbanimitta� yadida� attasampad�. Attasampannasseta� bhikkhave, bhikkhuno p��ika�kha� ariya� a��ha�gika� magga� bh�vessati ariya� a��ha�gika� magga� bahul�karissat�ti. Katha�ca bhikkhave, bhikkhu attasampanno ariya� a��ha�gika� magga� bh�veti ariya� a��ha�gika� magga� bahul�karo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aveti r�gavinayapariyos�na� dosavinayapariyos�na� mohavinayapariyos�na�. Eva� kho bhikkhave, bhikkhu att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uriyassa bhikkhave, udayato eta� pubba�gama� eta� pubbanimitta� yadida� aru�agga�. Evameva kho bhikkhave, bhikkhuno ariyassa a��ha�gikassa maggassa upp�d�ya eta� pubba�gama� eta� pubbanimitta� yadida� di��hisampad�. Di��hisampannasseta� bhikkhave, bhikkhuno p��ika�kha� ariya� a��ha�gika� magga� bh�vessati ariya� a��ha�gika� magga� bahul�karissat�ti. Katha�ca bhikkhave, bhikkhu di��hisampanno ariya� a��ha�gika� magga� bh�veti ariya� a��ha�gika� magga� bahul�karo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aveti r�gavinayapariyos�na� dosavinayapariyos�na� mohavinayapariyos�na�. Eva� kho bhikkhave, bhikkhu di��hi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p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uriyassa bhikkhave, udayato eta� pubba�gama� eta� pubbanimitta� yadida� aru�agga�. Evameva kho bhikkhave, bhikkhuno ariyassa a��ha�gikassa maggassa upp�d�ya eta� pubba�gama� eta� pubbanimitta� yadida� appam�dasampad�. Appam�dasampannasseta� bhikkhave, bhikkhuno p��ika�kha� ariya� a��ha�gika� magga� bh�vessati ariya� a��ha�gika� magga� bahul�karissat�ti. Katha�ca bhikkhave, bhikkhu appam�dasampanno ariya� a��ha�gika� magga� bh�veti ariya� a��ha�gika� magga� bahul�karo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aveti r�gavinayapariyos�na� dosavinayapariyos�na� mohavinayapariyos�na�. Eva� kho bhikkhave, bhikkhu appam�d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uriyassa bhikkhave, udayato eta� pubba�gama� eta� pubbanimitta� yadida� aru�agga�. Evameva kho bhikkhave, bhikkhuno ariyassa a��ha�gikassa maggassa upp�d�ya eta� pubba�gama� eta� pubbanimitta� yadida� yonisomanasik�rasampad�. Yonisomanasik�rasampannasseta� bhikkhave, bhikkhuno p��ika�kha� ariya� a��ha�gika� magga� bh�vessati ariya� a��ha�gika� magga� bahul�karissat�ti. Katha�ca bhikkhave, bhikkhu yonisomanasik�rasampanno ariya� a��ha�gika� magga� bh�veti ariya� a��ha�gika� magga� bahul�karoti: idha bhikkhave, bhikkhu samm�di��hi� bh�veti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aveti r�gavinayapariyos�na� dosavinayapariyos�na� mohavinayapariyos�na�. Eva� kho bhikkhave, bhikkhu yonisomanasik�r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apeyy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� s�la�ca chando ca att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ca appam�do ca yoniso bhavati sa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kadhamma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, bahuk�ro ariyassa a��ha�gikassa maggassa upp�d�ya. Katamo ekadhammo, yadida� kaly��amittat�, [PTS Page 033] [\q  33/]      kaly��amittasseta� bhikkhave, bhikkhuno p��ika�kha� ariya� a��ha�gika� magga� bh�vessati ariya� a��ha�gika� magga� bahul�karissat�ti. Katha�ca bhikkhave, bhikkhu kaly��amitto ariya� a��ha�gika� magga� bh�veti,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kaly��ami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Ekadhammo bhikkhave, bahuk�ro ariyassa a��ha�gikassa maggassa upp�d�ya. Katamo ekadhammo: yadida� s�lasampad�, s�lasampannasseta� bhikkhave, bhikkhuno p��ika�kha� ariya� a��ha�gika� magga� bh�vessati ariya� a��ha�gika� magga� bahul�karissat�ti. Katha�ca bhikkhave, bhikkhu s�lasampanno ariya� a��ha�gika� magga� bh�veti,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s�l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Ekadhammo bhikkhave, bahuk�ro ariyassa a��ha�gikassa maggassa upp�d�ya. Katamo ekadhammo, yadida� chandasampad�, chandasampannasseta� bhikkhave, bhikkhuno p��ika�kha� ariya� a��ha�gika� magga� bh�vessati ariya� a��ha�gika� magga� bahul�karissat�ti. Katha�ca bhikkhave, bhikkhu chandasampanno ariya� a��ha�gika� magga� bh�veti,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chand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Ekadhammo bhikkhave, bahuk�ro ariyassa a��ha�gikassa maggassa upp�d�ya. Katamo ekadhammo: yadida� attasampad�, attasampannasseta� bhikkhave, bhikkhuno p��ika�kha� ariya� a��ha�gika� magga� bh�vessati ariya� a��ha�gika� magga� bahul�karissat�ti. Katha�ca bhikkhave, bhikkhu attasampanno ariya� a��ha�gika� magga� bh�veti,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att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Ekadhammo bhikkhave, bahuk�ro ariyassa a��ha�gikassa maggassa upp�d�ya. Katamo ekadhammo: yadida� di��hisampad�, di��hisampannasseta� bhikkhave, bhikkhuno p��ika�kha� ariya� a��ha�gika� magga� bh�vessati ariya� a��ha�gika� magga� bahul�karissat�ti. Katha�ca bhikkhave, bhikkhu di��hisampanno ariya� a��ha�gika� magga� bh�veti,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di��hi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Ekadhammo bhikkhave, bahuk�ro ariyassa a��ha�gikassa maggassa upp�d�ya. Katamo ekadhammo:yadida� appam�dasampad�, appam�dasampannasseta� bhikkhave, bhikkhuno p��ika�kha� ariya� a��ha�gika� magga� bh�vessati ariya� a��ha�gika� magga� bahul�karissat�ti. Katha�ca bhikkhave, bhikkhu appam�dasampanno ariya� a��ha�gika� magga� bh�veti, ariya�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appam�d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kadhammo bhikkhave, bahuk�ro ariyassa a��ha�gikassa maggassa upp�d�ya. Katamo ekadhammo: yadida� yonisomanasik�rasampad�, yonisomanasik�rasampannasseta� bhikkhave, bhikkhuno p��ika�kha� ariya� a��ha�gika� magga� bh�vessati ariya� a��ha�gika� magga� bahul�karissat�ti. Katha�ca bhikkhave, [PTS Page 034] [\q  34/]      bhikkhu yonisomanasik�rasampanno ariya� a��ha�gika� magga� bh�veti, ariya a��ha�gika� magga� bahul�karoti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, eva� kho bhikkhave, bhikkhu yenisomanasik�r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aly��a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, bahuk�ro ariyassa a��ha�gikassa maggassa upp�d�ya. Katamo ekadhammo: yadida� kaly��amittat�. Kaly��amittasseta� bhikkhave, bhikkhuno p��ika�kha� ariya� a��ha�gika� magga� bh�vessati, ariya� a��ha�gika� magga� bahul�karissat�ti. Katha�ca bhikkhave, bhikkhu kaly��amitt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kaly��amitt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Ekadhammo bhikkhave, bahuk�ro ariyassa a��ha�gikassa maggassa upp�d�ya. Katamo ekadhammo: yadida� s�lasampad�. S�lasampannasseta� bhikkhave, bhikkhuno p��ika�kha� ariya� a��ha�gika� magga� bh�vessati, ariya� a��ha�gika� magga� bahul�karissat�ti. Katha�ca bhikkhave, bhikkhu s�lasampann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s�l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Ekadhammo bhikkhave, bahuk�ro ariyassa a��ha�gikassa maggassa upp�d�ya. Katamo ekadhammo: yadida� chandasampad�. Chandasampannasseta� bhikkhave, bhikkhuno p��ika�kha� ariya� a��ha�gika� magga� bh�vessati, ariya� a��ha�gika� magga� bahul�karissat�ti. Katha�ca bhikkhave, bhikkhu chandasampann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chand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Ekadhammo bhikkhave, bahuk�ro ariyassa a��ha�gikassa maggassa upp�d�ya. Katamo ekadhammo: yadida� attasampad�. Attasampannasseta� bhikkhave, bhikkhuno p��ika�kha� ariya� a��ha�gika� magga� bh�vessati, ariya� a��ha�gika� magga� bahul�karissat�ti. Katha�ca bhikkhave, bhikkhu attasampann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att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Ekadhammo bhikkhave, bahuk�ro ariyassa a��ha�gikassa maggassa upp�d�ya. Katamo ekadhammo: yadida� di��hisampad�. Di��hisampannasseta� bhikkhave, bhikkhuno p��ika�kha� ariya� a��ha�gika� magga� bh�vessati, ariya� a��ha�gika� magga� bahul�karissat�ti. Katha�ca bhikkhave, bhikkhu di��hisampann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di��hi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p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Ekadhammo bhikkhave, bahuk�ro ariyassa a��ha�gikassa maggassa upp�d�ya. Katamo ekadhammo: [PTS Page 035] [\q  35/]      yadida� appam�dasampad�. Appam�dasampannasseta� bhikkhave, bhikkhuno p��ika�kha� ariya� a��ha�gika� magga� bh�vessati, ariya� a��ha�gika� magga� bahul�karissat�ti. Katha�ca bhikkhave, bhikkhu appam�dasampann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appam�d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Ekadhammo bhikkhave, bahuk�ro ariyassa a��ha�gikassa maggassa upp�d�ya. Katamo ekadhammo: yadida� yonisomanasik�rasampad�. Yonisomanasikirasampannasseta� bhikkhave, bhikkhuno p��ika�kha� ariya� a��ha�gika� magga� bh�vessati, ariya� a��ha�gika� magga� bahul�karissat�ti. Katha�ca bhikkhave, bhikkhu yonisomanasik�rasampanno ariya� a��ha�gika� magga� bh�veti, ariya� a��ha�gika� magga� bahul�karoti: idha bhikkhave, bhikkhu samm�di��hi� bh�veti, r�gavinayapariyos�na� dosavinayapariyos�na� mohavinayapariyos�na� samm�sa�kappa� bh�veti r�gavinayapariyos�na� dosavinayapariyos�na� mohavinayapariyos�na� samm�v�ca� bh�veti r�gavinayapariyos�na� dosavinayapariyos�na� mohavinayapariyos�na� samm�kammanta� bh�veti r�gavinayapariyos�na� dosavinayapariyos�na� mohavinayapariyos�na� samm��j�va� bh�veti r�gavinayapariyos�na� dosavinayapariyos�na� mohavinayapariyos�na� samm�v�y�ma� bh�veti r�gavinayapariyos�na� dosavinayapariyos�na� mohavinayapariyos�na� samm�sati� bh�veti r�gavinayapariyos�na� dosavinayapariyos�na� mohavinayapariyos�na� samm�sam�dhi� bh�veti r�gavinayapariyos�na� dosavinayapariyos�na� mohavinayapariyos�na�. Eva� kho bhikkhave, bhikkhu yonisomanasik�rasampanno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apeyy�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� s�la�ca chando ca att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ca appam�do ca yoniso bhavati sa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tiya ekadhamma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, a��a� ekadhammampi samanupass�mi yena anuppanno v� ariyo a��ha�giko maggo uppajjati, uppanno v� ariyo a��ha�giko maggo bh�van�p�rip�ri� gacchati. Yathayida� bhikkhave, kaly��amittat�. Kaly��amittasseta� bhikkhave, bhikkhuno p��ika�kha� ariya� a��ha�gika� magga� bh�vessati, ariya� a��ha�gika� magga� bahul�karissat�ti. Katha�ca bhikkhave, bhikkhu kaly��amitto ariya� a��ha�gika� magga� bh�veti, ariya� a��ha�gika� magga� bahul�karoti: [PTS Page 036] [\q  36/]     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kaly��amitto kaly��asah�y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�ha� bhikkhave, a��a� ekadhammampi samanupass�mi yena anuppanno v� ariyo a��ha�giko maggo uppajjati, uppanno v� ariyo a��ha�giko maggo bh�van�p�rip�ri� gacchati. Yathayida� bhikkhave, s�lasampad�. S�lasampannasseta� bhikkhave, bhikkhuno p��ika�kha� ariya� a��ha�gika� magga� bh�vessati, ariya� a��ha�gika� magga� bahul�karissat�ti. Katha�ca bhikkhave, bhikkhu s�lasampanno ariya� a��ha�gika� magga� bh�veti, ariya� a��ha�gika� magga� bahul�karoti: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s�l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�ha� bhikkhave, a��a� ekadhammampi samanupass�mi yena anuppanno v� ariyo a��ha�giko maggo uppajjati, uppanno v� ariyo a��ha�giko maggo bh�van�p�rip�ri� gacchati. Yathayida� bhikkhave, chandasampad�. Chandasampannasseta� bhikkhave, bhikkhuno p��ika�kha� ariya� a��ha�gika� magga� bh�vessati, ariya� a��ha�gika� magga� bahul�karissat�ti. Katha�ca bhikkhave, bhikkhu chandasampanno ariya� a��ha�gika� magga� bh�veti, ariya� a��ha�gika� magga� bahul�karoti: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chand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�ha� bhikkhave, a��a� ekadhammampi samanupass�mi yena anuppanno v� ariyo a��ha�giko maggo uppajjati, uppanno v� ariyo a��ha�giko maggo bh�van�p�rip�ri� gacchati. Yathayida� bhikkhave, attasampad�. Attasampannasseta� bhikkhave, bhikkhuno p��ika�kha� ariya� a��ha�gika� magga� bh�vessati, ariya� a��ha�gika� magga� bahul�karissat�ti. Katha�ca bhikkhave, bhikkhu attasampanno ariya� a��ha�gika� magga� bh�veti, ariya� a��ha�gika� magga� bahul�karoti: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tt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�ha� bhikkhave, a��a� ekadhammampi samanupass�mi yena anuppanno v� ariyo a��ha�giko maggo uppajjati, uppanno v� ariyo a��ha�giko maggo bh�van�p�rip�ri� gacchati. Yathayida� bhikkhave, di��hisampad�. Di��hisampannasseta� bhikkhave, bhikkhuno p��ika�kha� ariya� a��ha�gika� magga� bh�vessati, ariya� a��ha�gika� magga� bahul�karissat�ti. Katha�ca bhikkhave, bhikkhu di��hisampanno ariya� a��ha�gika� magga� bh�veti, ariya� a��ha�gika� magga� bahul�karoti: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di��hi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N�ha� bhikkhave, a��a� ekadhammampi samanupass�mi yena anuppanno v� ariyo a��ha�giko maggo uppajjati, uppanno v� ariyo a��ha�giko maggo bh�van�p�rip�ri� gacchati. Yathayida� bhikkhave, appam�dasampad�. Appam�dasampannasseta� bhikkhave, bhikkhuno p��ika�kha� ariya� a��ha�gika� magga� bh�vessati, ariya� a��ha�gika� magga� bahul�karissat�ti. Katha�ca bhikkhave, bhikkhu appam�dasampanno ariya� a��ha�gika� magga� bh�veti, ariya� a��ha�gika� magga� bahul�karoti: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ppam�d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N�ha� bhikkhave, a��a� ekadhammampi samanupass�mi yena anuppanno v� ariyo a��ha�giko maggo uppajjati, uppanno v� ariyo a��ha�giko maggo bh�van�p�rip�ri� gacchati. Yathayida� bhikkhave, yonisomanasik�rasampad�. Yonisomanasik�rasampannasseta� bhikkhave, bhikkhuno p��ika�kha� ariya� a��ha�gika� magga� bh�vessati, ariya� a��ha�gika� magga� bahul�karissat�ti. Katha�ca bhikkhave, bhikkhu yonisomanasik�rasampanno ariya� a��ha�gika� magga� bh�veti, ariya� a��ha�gika� magga� bahul�karoti: idha bhikkhave, bhikkhu samm�di��hi� bh�veti,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yenisomanasik�r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aly��a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N�ha� bhikkhave, a��a� ekadhammampi samanupass�mi yena anuppanno v� ariyo a��ha�giko maggo uppajjati, uppanno v� ariyo a��ha�giko maggo bh�van�p�rip�ri� gacchati. Yathayida� bhikkhave, kaly��amittat�. Kaly��amittasseta� bhikkhave, bhikkhuno p��ika�kha� ariya� a��ha�gika� magga� bh�vessati, ariya� a��ha�gika� magga� bahul�karissat�ti. Katha�ca bhikkhave, bhikkhu kaly��amitto ariya� a��ha�gika� magga� bh�veti, ariya� a��ha�gika� magga� bahul�karoti: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kaly��ami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N�ha� bhikkhave, a��a� ekadhammampi samanupass�mi yena anuppanno v� ariyo a��ha�giko maggo uppajjati, uppanno v� ariyo a��ha�giko maggo bh�van�p�rip�ri� gacchati. Yathayida� bhikkhave, s�lasampad�. S�lasampannasseta� bhikkhave, bhikkhuno p��ika�kha� ariya� a��ha�gika� magga� bh�vessati, ariya� a��ha�gika� magga� bahul�karissat�ti. Katha�ca bhikkhave, bhikkhu s�lasampanno ariya� a��ha�gika� magga� bh�veti, ariya� a��ha�gika� magga� bahul�karoti: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s�l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N�ha� bhikkhave, a��a� ekadhammampi samanupass�mi yena anuppanno v� ariyo a��ha�giko maggo uppajjati, uppanno v� ariyo a��ha�giko maggo bh�van�p�rip�ri� gacchati. Yathayida� bhikkhave, chandasampad�. Chandasampannasseta� bhikkhave, bhikkhuno p��ika�kha� ariya� a��ha�gika� magga� bh�vessati, ariya� a��ha�gika� magga� bahul�karissat�ti. Katha�ca bhikkhave, bhikkhu chandasampanno ariya� a��ha�gika� magga� bh�veti, ariya� a��ha�gika� magga� bahul�karoti: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chand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N�ha� bhikkhave, a��a� ekadhammampi samanupass�mi yena anuppanno v� ariyo a��ha�giko maggo uppajjati, uppanno v� ariyo a��ha�giko maggo bh�van�p�rip�ri� gacchati. Yathayida� bhikkhave, attasampad�. Attasampannasseta� bhikkhave, bhikkhuno p��ika�kha� ariya� a��ha�gika� magga� bh�vessati, ariya� a��ha�gika� magga� bahul�karissat�ti. Katha�ca bhikkhave, bhikkhu attasampanno ariya� a��ha�gika� magga� bh�veti, ariya� a��ha�gika� magga� bahul�karoti: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tt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N�ha� bhikkhave, a��a� ekadhammampi samanupass�mi yena anuppanno v� ariyo a��ha�giko maggo uppajjati, uppanno v� ariyo a��ha�giko maggo bh�van�p�rip�ri� gacchati. Yathayida� bhikkhave, di��hisampad�. Di��hisampannasseta� bhikkhave, bhikkhuno p��ika�kha� ariya� a��ha�gika� magga� bh�vessati, ariya� a��ha�gika� magga� bahul�karissat�ti. Katha�ca bhikkhave, bhikkhu di��hisampanno ariya� a��ha�gika� magga� bh�veti, ariya� a��ha�gika� magga� bahul�karoti: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di��hi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p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N�ha� bhikkhave, a��a� ekadhammampi samanupass�mi yena anuppanno v� ariyo a��ha�giko maggo uppajjati, uppanno v� ariyo a��ha�giko maggo bh�van�p�rip�ri� gacchati. Yathayida� bhikkhave, appam�dasampad�. Appam�dasampannasseta� bhikkhave, bhikkhuno p��ika�kha� ariya� a��ha�gika� magga� bh�vessati, ariya� a��ha�gika� magga� bahul�karissat�ti. Katha�ca bhikkhave, bhikkhu appam�dasampanno ariya� a��ha�gika� magga� bh�veti, ariya� a��ha�gika� magga� bahul�karoti: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ppam�dasampann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N�ha� bhikkhave, a��a� ekadhammampi samanupass�mi yena anuppanno v� ariyo a��ha�giko maggo uppajjati, uppanno v� ariyo a��ha�giko maggo bh�van�p�rip�ri� gacchati. Yathayida� bhikkhave, yonisomanasik�rasampad�. Yonisomanasik�rasampannasseta� bhikkhave, bhikkhuno p��ika�kha� ariya� a��ha�gika� magga� bh�vessati, ariya� a��ha�gika� magga� bahul�karissat�ti. Katha�ca bhikkhave, bhikkhu yenisomanasik�rasampanno ariya� a��ha�gika� magga� bh�veti, ariya� a��ha�gika� magga� bahul�karoti: [PTS Page 038] [\q  38/]     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yonisomanasik�rasampanno ariya� a��ha�gika� magga� bh�v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ekadhammapeyy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� s�la�ca chando ca att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ca appam�do ca yoniso bhavati sa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�g�nad� p�c�naninn�, p�c�napo� p�c�n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eyyath�pi bhikkhave, yamun� nad� p�c�naninn�, p�c�napo� p�c�n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eyyath�pi bhikkhave, aciravat� nad� p�c�naninn�, p�c�napo� p�c�n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eyyath�pi bhikkhave, sarabh� nad� p�c�naninn�, p�c�napo� p�c�n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Seyyath�pi bhikkhave, mah� nad� p�c�naninn�, p�c�napo� p�c�n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eyyath�pi bhikkhave, y� k�ci mah�nadiyo, seyyath�da�: ga�g� yamun� aciravat� sarabh� mah�. Sabb� t� p�c�naninn�, p�c�napo� p�c�n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Seyyath�pi bhikkhave, ga�g�nad� samuddaninn� samuddapo� samudd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eyyath�pi bhikkhave, yamun� nad� samuddaninn� samuddapo� samudd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eyyath�pi bhikkhave, aciravat� nad� samuddaninn� samuddapo� samudd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Seyyath�pi bhikkhave, sarabh� nad� samuddaninn� samuddapo� samudd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Seyyath�pi bhikkhave, mah� nad� samuddaninn� samuddapo� samudd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eyyath�pi bhikkhave, y� k�ci mah�nadiyo, seyyath�da�: ga�g� yamun� aciravat� sarabh� mah�. Sabb� t� samuddaninn�, samuddapo� samuddapabbh�r�. Evameva kho bhikkhave, bhikkhu ariya� a��ha�gika� magga� bh�vento ariya� a��ha�gika� magga� bahul�karonto nibb�naninno hoti,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, samm�sati� bh�veti vivekanissita� vir�ganissita� nirodhanissita� vossaggapari�mi�, samm�sam�dhi� bh�veti vivekanissita� vir�ganissita� nirodhanissita� vossaggapari�mi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peyy�l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p�c�nato ninn� cha ca ninn� samud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o para� assam�n� dutiyaga�g�peyy�lavaggo tatiyaga�g�peyy�lavaggo catutthaga�g�peyy�lavaggo tayo vagg� s�ha�apotthakesu peyy�lamukhena nid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Seyyath�pi bhikkhave, ga�g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Seyyath�pi bhikkhave, yamun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Seyyath�pi bhikkhave, aciravat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Seyyath�pi bhikkhave, sarabh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Seyyath�pi bhikkhave, mah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Seyyath�pi bhikkhave, y� k�ci mah� nadiyo, seyyath�da�: ga�g� yamun� aciravat� sarabh� mah�, sabb� t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Seyyath�pi bhikkhave, ga�g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Seyyath�pi bhikkhave, yamun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Seyyath�pi bhikkhave, aciravat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Seyyath�pi bhikkhave, sarabh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Seyyath�pi bhikkhave, mah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Seyyath�pi bhikkhave, y� k�ci mah�nadiyo seyyath�da�: ga�g� yamun� aciravat� sarabh� mah�, sabb� t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 r�gavinayapariyos�na� dosavinayapariyos�na� mohavinayapariyos�na�, samm��j�va� bh�veti r�gavinayo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ga�g�peyy�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p�c�nato ninn� cha ca ninn� samudd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tiya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Seyyath�pi bhikkhave, ga�g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eyyath�pi bhikkhave, yamun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Seyyath�pi bhikkhave, aciravat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Seyyath�pi bhikkhave, sarabh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Seyyath�pi bhikkhave, mah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Seyyath�pi bhikkhave, y� k�ci mah�nadiyo seyyath�da�: ga�g� yamun� aciravat� sarabh� mah�, sabb� t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Seyyath�pi bhikkhave, ga�g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Seyyath�pi bhikkhave, yamun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Seyyath�pi bhikkhave, aciravat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Seyyath�pi bhikkhave, sarabh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Seyyath�pi bhikkhave, mah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Seyyath�pi bhikkhave, y� k�ci mah� nadiyo seyyath�da�: ga�g� yamun� aciravat� sarabh� mah�, sabb� t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amatogadha� amatapar�ya�a� amatapariyos�na�, samm�sa�kappa� bh�veti amatogadha� amatapar�ya�a� amatapariyos�na�, samm�v�ca� bh�veti amatogadha� amatapar�ya�a� amatapariyos�na�, samm�kammanta� bh�veti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 ga�g�peyy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tuttha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eyyath�pi bhikkhave, ga�g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Seyyath�pi bhikkhave, yamun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Seyyath�pi bhikkhave, aciravat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Seyyath�pi bhikkhave, sarabh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Seyyath�pi bhikkhave, mah� nad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Seyyath�pi bhikkhave, y� k�ci mah�nadiyo, seyyath�da�: ga�g� yamun� aciravat� sarabh� mah� sabb� t� p�c�naninn� p�c�napo� p�c�n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Seyyath�pi bhikkhave, ga�g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Seyyath�pi bhikkhave, yamun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Seyyath�pi bhikkhave, aciravat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Seyyath�pi bhikkhave, sarabh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Seyyath�pi bhikkhave, mah� nad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amudd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Seyyath�pi bhikkhave, y� k�ci mah�nadiyo seyyath�da�: ga�g� yamun� aciravat� sarabh� mah�, sabb� t� samuddaninn� samuddapo� samuddapabbh�r�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 idha bhikkhave, bhikkhu samm�di��hi� bh�veti, nibb�naninna� nibb�napo�a� nibb�napabbh�ra�, samm�sa�kappa� bh�veti nibb�naninna� nibb�napo�a� nibb�napabbh�ra�, samm�v�ca� bh�veti nibb�naninna� nibb�napo�a� nibb�napabbh�ra�, samm�kammanta� bh�veti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ga�g�peyy�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, satt� apad� v� dipad�1 v� catuppad� v� bahuppad� v� r�pino v� ar�pino v� sa��ino v� [PTS Page 042] [\q  42/]      asa��ino v� nevasa��ino v� n�sa��ino v� tath�gato tesa� aggamakkh�yati araha� samm� sambuddho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a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t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tath�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Y�vat� bhikkhave, satt� apad� v� dipad� v� catuppad� v� bahuppad� v� r�pino v� ar�pino v� sa��ino v� asa��ino v� nevasa��ino v� n�sa��ino v� tath�gato tesa� aggamakkh�yati araha� samm�sambuddho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issat�ti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ipad� - machasa�, sy�.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tath�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Y�vat� bhikkhave, satt� apad� v� dipad� v� catuppad� v� bahuppad� v� r�pino v� ar�pino v� sa��ino v� asa��ino v� nevasa��ino v� n�sa��ino v� tath�gato tesa� aggamakkh�yati araha� samm�sambuddho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[PTS Page 043] [\q  43/]     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tath�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 Y�vat� bhikkhave, satt� apad� v� dipad� v� catuppad� v� bahuppad� v� r�pino v� ar�pino v� sa��ino v� asa��ino v� nevasa��ino v� n�sa��ino v� tath�gato tesa� aggamakkh�yati araha� samm�sambuddho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issat�ti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utt�ni ( pa�hama pad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Seyyath�pi bhikkhave, y�ni k�nici ja�gam�na�2 padaj�t�ni, sabb�ni t�ni hatthipade samodh�na� gacchati. Hatthipada� tesa� aggamakkh�yati yadida� mahantattena. Evameva kho bhikkhave, ye keci kusala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utt�ni ( dutiya pad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Seyyath�pi bhikkhave, y�ni k�nici ja�gam�na�2 p��na� padaj�t�ni, sabb�ni t�ni hatthipade samodh�na� gacchati. Hatthipada� tesa� aggamakkh�yati yadida� mahantattena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issat�ti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sutt�ni ( tatiya pad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Seyyath�pi bhikkhave, y�ni k�nici ja�gam�na�2 p��na� padaj�t�ni, sabb�ni t�ni hatthipade samodh�na� gacchati. Hatthipada� tesa� aggamakkh�yati yadida� mahantattena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sutt�ni (catuttha pad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Seyyath�pi bhikkhave, y�ni k�nici ja�gam�na�2 p��na� padaj�t�ni, sabb�ni t�ni hatthipade samodh�na� gacchati. Hatthipada� tesa� aggamakkh�yati yadida� mahantattena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issat�ti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tath�gatasutt�ni tath� vitth�retabb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 kho - s�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�gal�na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asutt�ni ( pa�hama k�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Seyyath�pi bhikkhave, k</w:t>
      </w:r>
      <w:r>
        <w:rPr/>
        <w:t>譌</w:t>
      </w:r>
      <w:r>
        <w:rPr/>
        <w:t xml:space="preserve">g�rassa y� k�ci gop�nasiyo sabb� t� k�a�gam� k�aninn� k�asamosara�, k�a� t�sa�1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sutt�ni ( dutiya k�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Seyyath�pi bhikkhave, k</w:t>
      </w:r>
      <w:r>
        <w:rPr/>
        <w:t>譌</w:t>
      </w:r>
      <w:r>
        <w:rPr/>
        <w:t>g�rassa y� k�ci gop�nasiyo sabb� t� k�a�gam� k�aninn� k�asamosara�, k�a� t�sa�1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iss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sutt�ni (tatiya k�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Seyyath�pi bhikkhave, k</w:t>
      </w:r>
      <w:r>
        <w:rPr/>
        <w:t>譌</w:t>
      </w:r>
      <w:r>
        <w:rPr/>
        <w:t>g�rassa y� k�ci gop�nasiyo sabb� t� k�a�gam� k�aninn� k�asamosara�, k�a� t�sa�1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asutt�ni ( catuttha k�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Seyyath�pi bhikkhave, k</w:t>
      </w:r>
      <w:r>
        <w:rPr/>
        <w:t>譌</w:t>
      </w:r>
      <w:r>
        <w:rPr/>
        <w:t>g�rassa y� k�ci gop�nasiyo sabb� t� k�a�gam� k�aninn� k�asamosara�, k�a� t�sa�1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sutt�ni ( pa�hama m�l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Seyyath�pi bhikkhave, ye keci m�lagandh�, k�l�nus�ri2 tesa�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sutt�ni (dutiya m�l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Seyyath�pi bhikkhave, ye keci m�lagandh�, k�l�nus�ri2 tesa�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ppamatto ariya� a��ha�gika� magga� bh�veti, ariya� a��ha�gika� magga� bahul�kariss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sutt�ni ( tatiya m�l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Seyyath�pi bhikkhave, ye keci m�lagandh�, k�l�nus�ri2 tes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sutt�ni (catuttha m�l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eyyath�pi bhikkhave, ye keci m�lagandh�, k�l�nus�ri2 tes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sutt�ni (pa�hama s�r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Seyyath�pi bhikkhave, ye keci s�ragandh�, lohitacandana� tesa�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sutt�ni (dutiya s�r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Seyyath�pi bhikkhave, ye keci s�ragandh�, lohitacandana� tesa�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ppamatto ariya� a��ha�gika� magga� bh�veti, ariya� a��ha�gika� magga� bahul�karissat�ti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sutt�ni ( tatiya s�r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Seyyath�pi bhikkhave, ye keci s�ragandh�, lohitacandana� tesa�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sutt�ni ( catuttha s�r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Seyyath�pi bhikkhave, ye keci s�ragandh�, lohitacandana� tes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ikasutt�ni (pa�hama vassi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Seyyath�pi bhikkhave, ye keci pupphagandh�, vassika� tesa�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ikasutt�ni (dutiya vassi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Seyyath�pi bhikkhave, ye keci pupphagandh�, vassika� tesa�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ppamatto ariya� a��ha�gika� magga� bh�veti, ariya� a��ha�gika� magga� bahul�kariss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ikasutt�ni ( tatiya vassik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Seyyath�pi bhikkhave, ye keci pupphagandh�, vassika� tesa�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ikasutt�ni (catuttha vassik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Seyyath�pi bhikkhave, ye keci pupphagandh�, vassika� tes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utt�ni ( pa�hama r�j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Seyyath�pi bhikkhave, ye keci ku��ar�j�no3 sabbe te ra��o cakkavattissa anuyant�4 bhavanti. R�j� tesa� cakkavatti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utt�ni ( dutiya r�j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Seyyath�pi bhikkhave, ye keci ku��ar�j�no3 sabbe te ra��o cakkavattissa anuyant�4 bhavanti. R�j� tesa� cakkavatti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ppamatto ariya� a��ha�gika� magga� bh�veti, ariya� a��ha�gika� magga� bahul�kariss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utt�ni (tatiya r�j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Seyyath�pi bhikkhave, ye keci ku��ar�j�no3 sabbe te ra��o cakkavattissa anuyant�4 bhavanti. R�j� tesa� cakkavatti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utt�ni (catuttha r�j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Seyyath�pi bhikkhave, ye keci ku��ar�j�no3 sabbe te ra��o cakkavattissa anuyant�4 bhavanti. R�j� tesa� cakkavatti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masutt�ni ( pa�hama candim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Seyyath�pi bhikkhave, y� k�ci t�rakar�p�na� pabh�. Sabb� t� candimappabh�ya5 kala� n�gghati so�asi� candappabh� t�sa�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masutt�ni ( dutiya candim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Seyyath�pi bhikkhave, y� k�ci t�rakar�p�na� pabh�. Sabb� t� candimappabh�ya5 kala� n�gghati so�asi� candappabh� t�sa�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ppamatto ariya� a��ha�gika� magga� bh�veti, ariya� a��ha�gika� magga� bahul�kariss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masutt�ni ( tatiya candim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Seyyath�pi bhikkhave, y� k�ci t�rakar�p�na� pabh�. Sabb� t� candimappabh�ya5 kala� n�gghati so�asi� candappabh� t�s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masutt�ni (catuttha candim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Seyyath�pi bhikkhave, y� k�ci t�rakar�p�na� pabh�. Sabb� t� candimappabh�ya5 kala� n�gghati so�asi� candappabh� t�s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la nus�r� - s� 1, 2. Ko��h�nus�ri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��har�j�n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yutt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ndim�pab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asutt�ni (pa�hama suriy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Seyyath�pi bhikkhave, saradasamaye viddhe vigataval�hake deve �dicco nabha� abbhussukkam�no sabba� �k�sagata� tamagata� abhivihacca bh�sate ca tapate ca virocati ca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asutt�ni (dutiya suriy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Seyyath�pi bhikkhave, saradasamaye viddhe vigataval�hake deve �dicco nabha� abbhussukkam�no sabba� �k�sagata� tamagata� abhivihacca bh�sate ca tapate ca virocati ca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iss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sutt�ni ( tatiya suriy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Seyyath�pi bhikkhave, saradasamaye viddho vigataval�hake deve �dicco nabha� abbhussukkam�no sabba� �k�sagata�. Tamagata� abhivihacca bh�sate ca tapate ca virocati ca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sutt�ni ( catuttha suriy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Seyyath�pi bhikkhave, saradasamaye viddhe vigataval�hake deve �dicco nabha� abbhussukkam�no sabba� �k�sagata� tamagata� abhivihacca bh�sate ca tapate ca virocati ca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sutt�ni ( pa�hama vatt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Seyyath�pi bhikkhave, y�ni k�ni ci tant�vut�na� vatth�na� k�sika� vattha� aggamakkh�yati. Evameva kho bhikkhave, ye keci kusal� dhamm� sabbe te appam�dam�lak�, appam�dasamosara�. Appam�do tesa� dhamm�na� aggamakkh�yati. Appamattasseta� bhikkhave, bhikkhuno p��ika�kha� ariya� a��ha�gika� magga� bh�vessati, ariya� a��ha�gika� magga� bahul�karissat�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ppamatto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sutt�ni ( dutiya vatth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Seyyath�pi bhikkhave, y�ni k�ni ci tant�vut�na� vatth�na� k�sika� vattha� aggamakkh�yati. Evameva kho bhikkhave, ye keci kusal� dhamm�, sabbe te appam�dam�lak� appam�dasamosara� appam�do tesa� dhamm�na� aggamakkh�yati. Appamattasseta� bhikkhave, bhikkhuno p��ika�kha� ariya� a��ha�gika� magga� bh�vessati, ariya� a��ha�gika� magga� bahul�karissat�ti. Katha�ca bhikkhave, bhikkhu appamatto ariya� a��ha�gika� magga� bh�veti, ariya� a��ha�gika� magga� bahul�karissat�ti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sutt�ni ( tatiya vatth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Seyyath�pi bhikkhave, y�ni k�ni ci tant�vut�na� vatth�na� k�sika� vatth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 bhikkhave, bhikkhu appamatto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sutt�ni ( catuttha vatth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Seyyath�pi bhikkhave, y� k�ni ci tant�vut�na� vatth�na� k�sika� vattha� aggamakkh�yati. Evameva kho bhikkhave, ye keci kusal� dhamm�, sabbe te appam�dam�lak� appam�dasamosara� appam�do tesa� dhamm�na� aggamakkh�yati. Appamattasseta� bhikkhave, bhikkhuno p��ika�kha� "ariya� a��ha�gika� magga� bh�vessati, ariya� a��ha�gika� magga� bahul�karissat�"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ppamatto ariya� a��ha�gika� magga� bh�veti, ariya� a��ha�gika� magga� bahul�kariss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ppamatto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bbameva s�vatthinid�na� yath� tath�gatasutt�ni sabb�ni tath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te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ena v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alakara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ye keci balakara�y� kammant� kar�yanti, sabbe te pa�havi� niss�ya pa�haviya� pati��h�ya [PTS Page 046] [\q  46/]      evamete balakara�y� kammant� kar�yanti. Evameva kho bhikkhave, bhikkhu s�la� niss�ya s�le pati��h�ya ariya� a��ha�gika� magga� bh�veti, ariya� a��ha�gika� magga� bahul�karo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�la� niss�ya s�le pati��h�ya ariya� a��ha�gika� magga� bh�veti,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s�la� niss�ya s�le pati��h�ya ariya� a��ha�gika� magga� bh�veti.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Seyyath�pi bhikkhave, ye keci balakara�y� kammant� kar�yanti, sabbe te pa�havi� niss�ya pa�haviya� pati��h�ya. Evamete balakara�y� kammant� kar�yanti. Evameva kho bhikkhave, bhikkhu s�la� niss�ya s�le pati��h�ya ariya� a��ha�gika� magga� bh�veti, ariya� a��ha�gika� magga� bahul�karoti. Katha�ca bhikkhave, bhikkhu s�la� niss�ya s�le pati��h�ya ariya� a��ha�gika� magga� bh�veti, ariya� a��ha�gika� magga� bahul�karoti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s�la� niss�ya s�le pati��h�ya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Seyyath�pi bhikkhave, ye keci balakara�y� kammant� kar�yanti, sabbe te pa�havi� niss�ya pa�haviya� pati��h�ya, evamete balakara�y� kammant� kar�yanti. Evameva kho bhikkhave, bhikkhu s�la� niss�ya s�le pati��h�ya ariya� a��ha�gika� magga� bh�veti, ariya� a��ha�gika� magga� bahul�karoti. Katha�ca bhikkhave, bhikkhu s�la� niss�ya s�le pati��h�ya ariya� a��ha�gika� magga� bh�veti,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� bh�veti amatogadha� amatapar�ya�a� amatapariyos�na�. Eva� kho bhikkhave, bhikkhu s�la� niss�ya s�le pati��h�ya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Seyyath�pi bhikkhave, ye keci balakara�y� kammant� kar�yanti, sabbe te pa�havi� niss�ya pa�haviya� pati��h�ya, evamete balakara�y� kammant� kar�yanti. Evameva kho bhikkhave, bhikkhu s�la� niss�ya s�le pati��h�ya ariya� a��ha�gika� magga� bh�veti, ariya� a��ha�gika� magga� bahul�karo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�la� niss�ya s�le pati��h�ya ariya� a��ha�gika� magga� bh�veti, ariya� a��ha�gika� magga� bahul�karissat�ti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s�la� niss�ya s�le pati��h�ya ariya� a��ha�gika� magga� bh�veti,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sutt�ni ( pa�hama b�j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Seyyath�pi bhikkhave, ye keci b�jag�mabhutag�m� vuddhi� viru�hi� vepulla� �pajjanti, sabbe te pa�havi� niss�ya pa�haviy� pati��h�ya evamete b�jag�mabh�tag�m� vuddhi� vir��hi� vepulla� �pajjanti. Evameva kho bhikkhave, bhikkhu s�la� niss�ya s�le pati��h�ya ariya� a��ha�gika� magga� bh�vento ariya� a��ha�gika� magga� bahul�karont�. Vuddhi� vir��hi� vepulla� p�pu�ti dhammesu. Katha�ca bhikkhave, bhikkhu s�la� niss�ya s�le pati��h�ya ariya� a��ha�gika� magga� bh�vento ariya� a��ha�gika� magga� bahul�karonto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s�la� niss�ya s�le pati��h�ya ariya� a��ha�gika� magga� bh�vento. Ariya� a��ha�gika� magga�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sutt�ni. ( Dutiya b�j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Seyyath�pi bhikkhave, ye keci b�jag�mabh�tag�m� vuddhi� vir��hi� vepulla� �pajjanti, sabbe te pa�havi� niss�ya pa�haviy� pati��h�ya. Evamete b�jag�mabhutag�m� vuddhi� vir��hi� vepulla� �pajjanti. Evameva kho bhikkhave, bhikkhu s�la� niss�ya s�le pati��h�ya ariya� a��ha�gika� magga� bh�vento, ariya� a��ha�gika� magga� bahul�karont�. Vuddhi� vir��hi� vepulla� p�pu�ti dhammesu. Katha�ca bhikkhave, bhikkhu s�la� niss�ya s�le pati��h�ya ariya� a��ha�gika� magga� bh�vento ariya� a��ha�gika� magga� bahul�karonto vuddhi� vir��hi� vepulla� p�pu�ti dhammesu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s�la� niss�ya s�le pati��h�ya ariya� a��ha�gika� magga� bh�vento, ariya� a��ha�gika� magga� bahul�karonto vuddhi� vir��hi� vepulla� p�pu�ti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sutt�ni. (Tatiya b�j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Seyyath�pi bhikkhave, ye keci b�jag�mabhutag�m� vuddhi� vir��hi� vepulla� �pajjanti, sabbe te pa�havi� niss�ya pa�haviy� pati��h�ya, evamete b�jag�mabh�tag�m� vuddhi� vir��hi� vepulla� �pajjanti. Evameva kho bhikkhave, bhikkhu s�la� niss�ya s�le pati��h�ya ariya� a��ha�gika� magga� bh�vento, ariya� a��ha�gika� magga� bahul�karont� vuddhi� vir��hi� vepulla� p�pu�ti dhammesu. Katha�ca bhikkhave, bhikkhu s�la� niss�ya s�le pati��h�ya ariya� a��ha�gika� magga� bh�vento ariya� a��ha�gika� magga� bahul�karonto vuddhi� vir��hi� vepulla� p�papu�ti dhammesu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s�la� niss�ya s�le pati��h�ya ariya� a��ha�gika� magga� bh�vento, ariya� a��ha�gika� magga�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sutt�ni. ( Catuttha b�j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Seyyath�pi bhikkhave, ye keci b�jag�m�bh�tag�m� vuddhi� vir��hi� vepulla� �pajjanti, sabbe te pa�havi� niss�ya pa�haviy� pati��h�ya, evamete b�jag�mabh�tag�m� vuddhi� vir��hi� vepulla� �pajjanti. Evameva kho bhikkhave, bhikkhu s�la� niss�ya s�le pati��h�ya ariya� a��ha�gika� magga� bh�vento, ariya� a��ha�gika� magga� bahul�karont� vuddhi� vir��hi� vepulla� p�pu�ti dhammesu. Katha�ca bhikkhave, bhikkhu s�la� niss�ya s�le pati��h�ya ariya� a��ha�gika� magga� bh�vento, ariya� a��ha�gika� magga� bahul�karonto vuddhi vir��hi� vepulla� p�pu�ti dhammesu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s�la� niss�ya s�le pati��h�ya ariya� a��ha�gika� magga� bh�vento, ariya� a��ha�gika� magga�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utt�ni (pa�hama n�g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Seyyath�pi bhikkhave, himavanta�1 pabbatar�ja� niss�ya n�g� k�ya� va��hanti, bala� g�henti. Te tattha k�ya� va��hetv� bala� g�hetv� kussubbhe2 otaranti. Kussubbhe2 otaritv� mah�sobbhe otaranti. Mah�sobbhe otaritv� kunnadiyo otaranti, kunnadiyo otaritv� mah�nadiyo otaranti. Mah�nadiyo otaritv� mah�samudda� s�gara� otaranti. Te tattha mahantattha� vepullanta�3 �pajjanti k�yena. Evameva kho bhikkhave, bhikkhu s�la� niss�ya s�le pati��h�ya ariya� a��ha�gika� magga� bh�vento ariya� a��ha�gika� magga� bahul�karonto mahanta� vepullatta�3 p�pu�ti dhammesu. Katha�ca bhikkhave, bhikkhu s�la� niss�ya s�le pati��h�ya ariya� a��ha�gika� magga� bh�vento ariya� a��ha�gika� magga� bahul�karonto mahanta� vepullatta�3 p�pu�ti dhammesu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s�la� niss�ya s�le pati��h�ya ariya� a��ha�gika� magga� bh�vento. Ariya� a��ha�gika� magga� bahul�karonto mahanta� vepullatta�3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utt�ni ( dutiya n�g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Seyyath�pi bhikkhave, himavanta�1 pabbatar�ja� niss�ya n�g� k�ya� va��hanti, bala� g�henti. Te tattha k�ya� va�a�hetv� bala� g�hetv� kussubbhe2 otaranti. Kussubbhe2 otaritv� mah�sobbhe otaranti. Mah�sobbhe otaritv� kunnadiyo otaranti, kunnadiyo otaritv� mah�nadiyo otaranti. Mah�nadiyo otaritv� mah�samudda� s�gara� otaranti. Te tattha mahantatta� vepullatta�3 �pajjanti k�yena. Evameva kho bhikkhave, bhikkhu s�la� niss�ya s�le pati��h�ya ariya� a��ha�gika� magga� bh�vento ariya� a��ha�gika� magga� bahul�karonto mahanta� vepullatta� p�pu�ti dhammesu. Katha�ca bhikkhave, bhikkhu s�la� niss�ya s�le pati��h�ya ariya� a��ha�gika� magga� bh�vento ariya� a��ha�gika� magga� bahul�karonto mahanta� vepullatta�3 p�pu�ti dhammesu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s�la� niss�ya s�le pati��h�ya ariya� a��ha�gika� magga� bh�vento, ariya� a��ha�gika� magga� bahul�karonto mahantatta� vepullatta�3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sutt�ni ( tatiya n�g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Seyyath�pi bhikkhave, himavanta�1 pabbatar�ja� niss�ya n�g� k�ya� va��henti, bala� g�henti. Te tattha k�ya� va��hetv� bala� g�hetv� kussubbhe2 otaranti. Kussubbhe2 otaritv� mah�sobbhe otaranti. Mah�sobbhe otaritv� kunnadiyo otaranti, kunnadiyo otaritv� mah�nadiyo otaranti. Mah�nadiyo otaritv� mah�samudda� s�gara� otaranti. Te tattha mahantatta� vepullatta�3 �pajjanti k�yena. Evameva kho bhikkhave bhikkhu s�la� niss�ya s�le pati��h�ya ariya� a��ha�gika� magga� bh�vento ariya� a��ha�gika� magga� bahul�karonto mahantatta� vepullatta�3 p�pu�ti dhammesu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�la� niss�ya s�le pati��h�ya ariya� a��ha�gika� magga� bh�vento ariya� a��ha�gika� magga� bahul�karonto mahantatta� vepullatta�3 p�pu�ti dhammesu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s�la� niss�ya s�le pati��h�ya ariya� a��ha�gika� magga� bh�vento ariya� a��ha�gika� magga� bahul�karonto mahantatta� vepullatt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utt�ni ( catuttha n�g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Seyyath�pi bhikkhave, himavanta�1 pabbatar�ja� niss�ya n�g� k�ya� va��henti, bala� g�henti. Te tattha k�ya� va��hetv� bala� g�hetv� kussubbhe2 otaranti. Kussubbhe2 otaritv� mah�sobbhe otaranti. Mah�sobbhe otaritv� kunnadiyo otaranti, kunnadiyo otaritv� mah�nadiyo otaranti. Mah�nadiyo otaritv� mah�samudda� s�gara� otaranti. Te tattha mahantatta� vepullatta�3 �pajjanti k�yena. Evameva kho bhikkhave, bhikkhu s�la� niss�ya s�le pati��h�ya ariya� a��ha�gika� magga� bh�vento ariya� a��ha�gika� magga� bahul�karonto mahantatta� vepullatta�3 p�pu�ti dhammesu. Katha�ca bhikkhave, bhikkhu s�la� niss�ya s�le pati��h�ya ariya� a��ha�gika� magga� bh�vento ariya� a��ha�gika� magga� bahul�karonto mahantatta� vepullatta�3 p�pu�ti dhammesu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s�la� niss�ya s�le pati��h�ya ariya� a��ha�gika� magga� bh�vento ariya� a��ha�gika� magga� bahul�karonto mahantatta� vepullatta�3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utt�ni ( pa�hama rukk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Seyyath�pi bhikkhave, rukkho p�c�naninno p�c�na po�o p�c�napabbh�ro so m�le4 chinno katamena pap�tena papateyy�ti 5. [PTS Page 048] [\q  48/]      yena bhanne, ninno yena po�o yena pabbh�roti. Evameva kho bhikkhave, bhikkhu ariya� a��ha�gika� magga� bh�vento ariya� a��ha�gika� magga� bahul�karonto nibb�naninno hoti nibb�napo�o nibb�napabbh�ro. Katha�ca bhikkhave, bhikkhu ariya� a��ha�gika� magga� bh�vento ariya� a��ha�gika� magga� bahul�karonto nibb�naninno hoti nibb�napo�o nibb�napabbh�r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riya� a��ha�gika� magga� bh�vento. Ariya� a��ha�gika� magga�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utt�ni ( dutiya rukk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Seyyath�pi bhikkhave, rukkho p�c�naninno p�c�na po�o p�c�napabbh�ro so m�le4 chinno katamena pap�tena papateyy�ti 5. Yena bhante, ninno yena po�o yena pabbh�roti. Evameva kho bhikkhave, bhikkhu ariya� a��ha�gika� magga� bh�vento ariya� a��ha�gika� magga� bahul�karonto nibb�naninno hoti nibb�napo�o nibb�napabb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ariya� a��ha�gika� magga� bh�vento ariya� a��ha�gika� magga� bahul�karonto nibb�ninno hoti nibb�napo�o nibb�napabbh�r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riya� a��ha�gika� magga� bh�vento ariya� a��ha�gika� magga�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utt�ni ( tatiya rukk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Seyyath�pi bhikkhave, rukkho p�c�naninno p�c�na po�o p�c�napabbh�ro so m�le4 chinno katamena pap�tena papateyy�ti5 yena bhante, ninno yena po�o yena pabbh�roti. Evameva kho bhikkhave, bhikkhu ariya� a��ha�gika� magga� bh�vento ariya� a��ha�gika� magga� bahul�karonto nibb�naninno hoti nibb�napo�o nibb�napabbh�ro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riya� a��ha�gika� magga� bh�vento ariya� a��ha�gika� magga� bahul�karonto nibb�naninno hoti nibb�napo�o nibb�napabbh�r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, nibb�naninno hoti nibb�napo�o nibb�napab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sutt�ni ( catuttha rukk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Seyyath�pi bhikkhave, rukkho p�c�naninno p�c�na po�o p�c�napabbh�ro so m�le4 chinno katamena pap�tena papateyy�ti 5. Yena bhante, ninno yena po�o yena pabbh�roti. Evameva kho bhikkhave, bhikkhu ariya� a��ha�gika� magga� bh�vento ariya� a��ha�gika� magga� bahul�karonto nibb�naninno hoti nibb�napo�o nibb�napabbh�ro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riya� a��ha�gika� magga� bh�vento ariya� a��ha�gika� magga� bahul�karonto nibb�naninno hoti nibb�napo�o nibb�napabbh�r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mavanta� bhikkhave -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usobbhe - machasa�, kusubbhe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pullat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ulacchin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patess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sutt�ni ( pa�hama kumb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Seyyath�pi bhikkhave, kumbho nikkujjo vamateva udaka� no pacc�vamati. Evameva kho bhikkhave, bhikkhu ariya� a��ha�gika� magga� bh�vento ariya� a��ha�gika� magga� bahul�karonto vamateva p�pake akusale dhamme no pacc�vama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riya� a��ha�gika� magga� bh�vento ariya� a��ha�gika� magga� bahul�karonto vamateva p�pake akusale dhamme no pacc�vamati;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riya� a��ha�gika� magga� bh�vento. Ariya� a��ha�gika� magga� bahul�karonto, v�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sutt�ni ( dutiya kumb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Seyyath�pi bhikkhave, kumbho nikkujjo vamateva udaka� no pacc�vamati. Evameva kho bhikkhave, bhikkhu ariya� a��ha�gika� magga� bh�vento ariya� a��ha�gika� magga� bahul�karonto vamateva p�pake akusale dhamme no pacc�vamati. Katha�ca bhikkhave, bhikkhu ariya� a��ha�gika� magga� bh�vento ariya� a��ha�gika� magga� bahul�karonto vamateva p�pake akusale dhamme no pacc�vama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riya� a��ha�gika� magga� bh�vento ariya� a��ha�gika� magga�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asutt�ni ( tatiya kumbh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Seyyath�pi bhikkhave, kumbho nikujjo vamateva udaka� no pacc�vamati. Evameva kho bhikkhave, bhikkhu ariya� a��ha�gika� magga� bh�vento ariya� a��ha�gika� magga� bahul�karonto vamateva p�pake akusale dhamme no pacc�vama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riya� a��ha�gika� magga� bh�vento ariya� a��ha�gika� magga� bahul�karonto vamateva p�pake akusale dhamme no pacc�vama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sutt�ni ( catuttha kumb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Seyyath�pi bhikkhave, kumbho nikkujjo vamateva udaka� no pacc�vamati. Evameva kho bhikkhave, bhikkhu ariya� a��ha�gika� magga� bh�vento ariya� a��ha�gika� magga� bahul�karonto vamateva p�pake akusale dhamme no pacc�vama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riya� a��ha�gika� magga� bh�vento ariya� a��ha�gika� magga� bahul�karonto vamateva p�pake akusale dhamme no pacc�vama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sutt�ni ( pa�hama s�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[PTS Page 049] [\q  49/]      evameva kho so vata1 bhikkhu samm� pa�ihit�ya di��hiy� samm� pa�ihit�ya maggabh�van�ya avijja� bhecchati2 vijja� upp�dessati nibb�na� sacchikarissat�ti �h�nameta� vijjati. Ta� kissa hetu: samm� pa�ihittat� bhikkhave di��hiy�,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amm� pa�ihit�ya di��hiy� samm� pa�ihit�ya maggabh�van�ya avijja� bhindati vijja� upp�deti nibb�na� sacchi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samm� 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sutt�ni ( dutiya s�k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1 bhikkhu samm� pa�ihit�ya di��hiy� samm� pa�ihit�ya maggabh�van�ya avijja� bhecchati2 vijja� upp�dessati nibb�na� sacchikarissat�ti �h�nameta� vijjati. Ta� kissa hetu: samm� pa�ihittat� bhikkhave di��hiy�, katha�ca bhikkhave, bhikkhu samm� pa�ihit�ya di��hiy� samm� pa�ihit�ya maggabh�van�ya avijja� bhindati vijja� upp�deti nibb�na� sacchikaro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samm� 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sutt�ni ( tatiya s�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1 bhikkhu samm� pa�ihit�ya di��hiy� samm� pa�ihit�ya maggabh�van�ya avijja� bhecchati2 vijja� upp�dessati nibb�na� sacchikarissat�ti �h�nameta� vijjati. Ta� kissa hetu: samm� pa�ihittat� bhikkhave di��hiy�, katha�ca bhikkhave, bhikkhu samm� pa�ihit�ya di��hiy� samm� pa�ihit�ya maggabh�van�ya avijja� bhindati vijja� upp�deti nibb�na� sacchi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samm� 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sutt�ni ( catuttha s�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1 bhikkhu samm� pa�ihit�ya di��hiy� samm� pa�ihit�ya maggabh�van�ya avijja� bhecchati2 vijja� upp�dessati nibb�na� sacchikarissat�ti �h�nameta� vijjati. Ta� kissa hetu: samm� pa�ihittat� bhikkhave di��hiy�, katha�ca bhikkhave, bhikkhu samm� pa�ihit�ya di��hiy� samm� pa�ihit�ya maggabh�van�ya avijja� bhindati vijja� upp�deti nibb�na� sacchikaro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samm� 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 kho bhikkhav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ndissa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 sutt�ni ( pa�hama �k�sa 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Seyyath�pi bhikkhave, �k�se vividh� v�t� v�yanti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no ariya� a��ha�gika� magga� bh�vayato ariya� a��ha�gika� magga� bahul�karo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 bhikkhave, bhikkhuno ariya� a��ha�gika� magga� bh�vayato ariya� a��ha�gika� magga�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no ariya� a��ha�gika� magga� bh�vayato ariya� a��ha�gika� magga�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 sutt�ni ( dutiya �k�sa 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Seyyath�pi bhikkhave, �k�se vividh� v�t� v�yanti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no ariya� a��ha�gika� magga� bh�vayato ariya� a��ha�gika� magga� bahul�karo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 bhikkhave, bhikkhuno ariya� a��ha�gika� magga� bh�vayato ariya� a��ha�gika� magga�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no ariya� a��ha�gika� magga� bh�vayato ariya� a��ha�gika� magga�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 sutt�ni ( tatiya �k�sa 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Seyyath�pi bhikkhave, �k�se vividh� v�t� v�yanti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no ariya� a��ha�gika� magga� bh�vayato ariya� a��ha�gika� magga� bahul�karo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 bhikkhave, bhikkhuno ariya� a��ha�gika� magga� bh�vayato ariya� a��ha�gika� magga�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no ariya� a��ha�gika� magga� bh�vayato ariya� a��ha�gika� magga�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 sutt�ni ( catuttha �k�sa 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Seyyath�pi bhikkhave, �k�se vividh� v�t� v�yanti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no ariya� a��ha�gika� magga� bh�vayato ariya� a��ha�gika� magga� bahul�karo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 bhikkhave, bhikkhuno ariya� a��ha�gika� magga� bh�vayato ariya� a��ha�gika� magga�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no ariya� a��ha�gika� [PTS Page 050] [\q  50/]      magga� bh�vayato ariya� a��ha�gika� magga�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sutt�ni ( pa�hama meg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Seyyath�pi bhikkhave, gimh�na� pacchime m�se uggata�1 rajojalla�. Tamena� mah�ak�lamegho �h�naso antaradh�peti v�pasameti. Evameva kho bhikkhave, bhikkhu ariya� a��ha�gika� magga� bh�vento ariya� a��ha�gika� magga� bahul�karonto uppannuppanne p�pake akusale dhamme �h�naso antaradh�peti v�pasamapeti. Katha�ca bhikkhave, bhikkhu ariya� a��ha�gika� magga� bh�vento ariya� a��ha�gika� magga� bahul�karonto uppannuppanne p�pake akusale dhamme �h�naso antaradh�peti, v�pasamape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riya� a��ha�gika� magga� bh�vento. Ariya� a��ha�gika� magga�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sutt�ni ( dutiya meg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Seyyath�pi bhikkhave, gimh�na� pacchime m�se uggata�1 rajojalla�. Tamena� mah�ak�lamegho �h�naso antaradh�peti v�pasameti. Evameva kho bhikkhave, bhikkhu ariya� a��ha�gika� magga� bh�vento ariya� a��ha�gika� magga� bahul�karonto uppannuppanne p�pake akusale dhamme �h�naso antaradh�peti v�pasamapeti. Katha�ca bhikkhave, bhikkhu ariya� a��ha�gika� magga� bh�vento ariya� a��ha�gika� magga� bahul�karonto uppannuppanne p�pake akusale dhamme �h�naso antaradh�peti, v�pasamape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riya� a��ha�gika� magga� bh�vento. Ariya� a��ha�gika� magga�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sutt�ni ( tatiya meg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Seyyath�pi bhikkhave, gimh�na� pacchime m�se uggata�1 rajojalla�. Tamena� mah�ak�lamegho �h�naso antaradh�peti v�pasameti. Evameva kho bhikkhave, bhikkhu ariya� a��ha�gika� magga� bh�vento ariya� a��ha�gika� magga� bahul�karonto uppannuppanne p�pake akusale dhamme �h�naso antaradh�peti v�pasamapeti. Katha�ca bhikkhave, bhikkhu ariya� a��ha�gika� magga� bh�vento ariya� a��ha�gika� magga� bahul�karonto uppannuppanne p�pake akusale dhamme �h�naso antaradh�peti, v�pasamape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. Ariya� a��ha�gika� magga�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sutt�ni ( catuttha megh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Seyyath�pi bhikkhave, gimh�na� pacchime m�se uggata�1 rajojalla�. Tamena� mah�ak�lamegho �h�naso antaradh�peti v�pasameti. Evameva kho bhikkhave, bhikkhu ariya� a��ha�gika� magga� bh�vento ariya� a��ha�gika� magga� bahul�karonto uppannuppanne p�pake akusale dhamme �h�naso antaradh�peti v�pasamapeti. Katha�ca bhikkhave, bhikkhu ariya� a��ha�gika� magga� bh�vento ariya� a��ha�gika� magga� bahul�karonto uppannuppanne p�pake akusale dhamme �h�naso antaradh�peti, v�pasamape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. Ariya� a��ha�gika� magga�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e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Seyyath�pi bhikkhave, uppanna� mah�megha�, tamena� mah�v�to antar�yeva antaradh�peti v�pasameti. Evameva kho bhikkhave, bhikkhu ariya� a��ha�gika� magga� bh�vento ariya� a��ha�gika� magga� bahul�karonto uppannuppanne p�pake akusale dh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hata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yeva antaradh�peti, v�pasameti. Katha�ca bhikkhave, bhikkhu ariya� a��ha�gika� magga� bh�vento ariya� a��ha�gika� magga� bahul�karonto uppannuppanne p�pake akusale dhamme antar�yeva antaradh�peti, v�pasame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riya� a��ha�gika� magga� bh�vento ariya� a��ha�gika� magga�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e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Seyyath�pi bhikkhave, uppanna� mah�megha�, tamena� mah�v�to antar�yeva antaradh�peti v�pasameti. Evameva kho bhikkhave, bhikkhu ariya� a��ha�gika� magga� bh�vento ariya� a��ha�gika� magga� bahul�karonto uppannuppanne p�pake akusale dhamme antar�yeva antaradh�peti, v�pasameti. Katha�ca bhikkhave, bhikkhu ariya� a��ha�gika� magga� bh�vento ariya� a��ha�gika� magga� bahul�karonto uppannuppanne p�pake akusale dhamme antar�yeva antaradh�peti, v�pasameti: idha bhikkhave, bhikkhu samm�di��hi� bh�veti r�gavinayapariyos�na� dosavinayapariyos�na� mohavinayapariyos�na�, samm�sa�kappa� bh�veti r�gavinayapariyos�na� dosavinayapariyos�na� mohavinayapariyos�na�, samm�v�ca� bh�veti  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riya� a��ha�gika� magga� bh�vento ariya� ariya� a��ha�gika� magga�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e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Seyyath�pi bhikkhave, uppanna� mah�megha�, tamena� mah�v�to antar�yeva antaradh�peti v�pasameti. Evameva kho bhikkhave, bhikkhu ariya� a��ha�gika� magga� bh�vento ariya� a��ha�gika� magga� bahul�karonto uppannuppanne p�pake akusale dhamme antar�yeva antaradh�peti, v�pasameti. Katha�ca bhikkhave, bhikkhu ariya� a��ha�gika� magga� bh�vento ariya� a��ha�gika� magga� bahul�karonto uppannuppanne p�pake akusale dhamme antar�yeva antaradh�peti, v�pasame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e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Seyyath�pi bhikkhave, uppanna� mah�megha�, tamena� mah�v�to antar�yeva antaradh�peti v�pasameti. Evameva kho bhikkhave, bhikkhu ariya� a��ha�gika� magga� bh�vento ariya� a��ha�gika� magga� bahul�karonto uppannuppanne p�pake akusale dhamme antar�yeva antaradh�peti, v�pasameti. Katha�ca bhikkhave, bhikkhu ariya� a��ha�gika� magga� bh�vento ariya� a��ha�gika� magga� bahul�karonto uppannuppanne p�pake akusale dhamme antar�yeva antaradh�peti, v�pasame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[PTS Page 051] [\q  51/]      eva� kho bhikkhave, bhikkhu ariya� a��ha�gika� magga� bh�vento ariya� a��ha�gika� magga�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sutt�ni ( pa�hama n�v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Seyyath�pi bhikkhave, s�muddik�ya n�v�ya vettabandhana bandh�ya chamm�s�ni udake pariy�t�ya1 hemanatikena thala�2 ukkhit�ya v�t�tapaparet�ni bandhan�ni t�ni p�vussakena meghena abhippavu��h�ni3 appakasirena pa�ippassambhanti4. P�tik�ni bhavanti. Evameva kho bhikkhave, bhikkhuno ariya� a��ha�gika� magga� bh�vayato ariya� a��ha�gika� magga� bahul�karoto appakasireneva sa�yojan�ni pa�ippassambhanti. P�tik�ni bhavanti. Katha�ca bhikkhave, bhikkhuno ariya� a��ha�gika� magga� bh�vayato ariya� a��ha�gika� magga� bahul�karoto appakasireneva sa�yojan�ni pa�ippassambhanti4 p�tik�ni bhavan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no ariya� a��ha�gika� magga� bh�vayato ariya� a��ha�gika� magga�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sutt�ni ( dutiya n�v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Seyyath�pi bhikkhave, s�muddik�ya n�v�ya vettabandhana bandh�ya chamm�s�ni udake pariy�t�ya1 hemanatikena thala�2 ukkhit�ya v�t�tapaparet�ni bandhan�ni t�ni p�vussakena meghena abhippavu��h�ni3 appakasirena pa�ippassambhanti4. P�tik�ni bhavanti. Evameva kho bhikkhave, bhikkhuno ariya� a��ha�gika� magga� bh�vayato ariya� a��ha�gika� magga� bahul�karoto appakasireneva sa�yojan�ni pa�ippassambhanti. P�tik�ni bhavanti. Katha�ca bhikkhave, bhikkhuno ariya� a��ha�gika� magga� bh�vayato ariya� a��ha�gika� magga� bahul�karoto appakasireneva sa�yojan�ni pa�ippassambhanti4 p�tik�ni bhavan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no ariya� a��ha�gika� magga� bh�vayato ariya� a��ha�gika� magga�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sutt�ni ( tatiya n�v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Seyyath�pi bhikkhave, s�muddik�ya n�v�ya vettabandhana bandh�ya chamm�s�ni udake pariy�t�ya1 hemanatikena thala�2 ukkhit�ya v�t�tapaparet�ni bandhan�ni t�ni p�vussakena meghena abhippavu��h�ni3 appakasirena pa�ippassambhanti4. P�tik�ni bhavanti. Evameva kho bhikkhave, bhikkhuno ariya� a��ha�gika� magga� bh�vayato ariya� a��ha�gika� magga� bahul�karoto appakasireneva sa�yojan�ni pa�ippassambhanti. P�tik�ni bhav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no ariya� a��ha�gika� magga� bh�vayato ariya� a��ha�gika� magga� bahul�karoto appakasireneva sa�yojan�ni pa�ippassambhanti4 p�tik�ni bhavan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no ariya� a��ha�gika� magga� bh�vayato ariya� a��ha�gika� magga�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sutt�ni ( catuttha n�v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Seyyath�pi bhikkhave, s�muddik�ya n�v�ya vettabandhana bandh�ya chamm�s�ni udake pariy�t�ya1 hemanatikena thala�2 ukkhit�ya v�t�tapaparet�ni bandhan�ni t�ni p�vussakena meghena abhippavu��h�ni3 appakasirena pa�ippassambhanti4. P�tik�ni bhavanti. Evameva kho bhikkhave, bhikkhuno ariya� a��ha�gika� magga� bh�vayato ariya� a��ha�gika� magga� bahul�karoto appakasireneva sa�yojan�ni pa�ippassambhanti. P�tik�ni bhav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no ariya� a��ha�gika� magga� bh�vayato ariya� a��ha�gika� magga� bahul�karoto appakasireneva sa�yojan�ni pa�ippassambhanti4 p�tik�ni bhavan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no ariya� a��ha�gika� magga� bh�vayato ariya� a��ha�gika� magga�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ukasutt�ni ( pa�hama �gantuk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Seyyath�pi bhikkhave, �gantuk�g�ra�, tattha puratthim�ya5 dis�ya �gantv� v�sa� kappenti. Pacchim�ya dis�ya �gantv� v�sa� kappenti. Uttar�ya dis�ya �gantv� v�sa� kappenti. Dakkhi�ya dis�ya �gantv� v�sa� kappenti. Khattiy�pi �gantv� v�sa� kappenti. Br�hma�pi [PTS Page 052] [\q  52/]      �gantv� v�sa� kappenti. Vess�pi �gantv� v�sa� kappenti. Sudd�pi �gantv� v�s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y�d�ya - machasa�,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ale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hippabaddh�ni -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papassambhenti -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ratthim�yapi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ariya� a��ha�gika� magga� bh�vento ariya� a��ha�gika� magga� bahul�karonto ye dhamm� abhi���1 pari��eyy� te dhamme abhi��� parij�n�ti. Ye dhamm� abhi��� pah�tabb�, te dhamme abhi��� pajahati. Ye dhamm� abhi��� sacchik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1 pari��eyy�: pa�cup�d�nakkhandh�tissa vacan�y�. Katame pa�ca, seyyath�da�: r�p�p�d�nakkhandho vedan�p�d�nakkhandho sa���p�d�nakkhandho sa�kh�r�p�d�nakkhandho vi����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ariya� a��ha�gika�  magga� bh�vento ariya� a��ha�gika� magga� bahul�karonto. Ye dhamm� abhi��� pari��eyy�, te dhamme abhi��� parij�n�ti. Ye dhamm� abhi��� pah�tabb�, te dhamme abhi��� pajahati. Ye dhamm� abhi��� sacchik�tabb�, te dhamme abhi���sacchikaroti. Ye dhamm� abhi��� bh�vetabb�, te dhamme abhi��� bh�ve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riya� a��ha�gika� magga� bh�vento ariya� a��ha�gika� magga� bahul�karonto, ye dhamm� abhi���1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asutt�ni ( dutiya �gantu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Seyyath�pi bhikkhave, �gantuk�g�ra�, tattha puratthim�ya5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Vess�pi �gantv� v�sa� kappenti. Sudd�pi �gantv� v�s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ariya� a��ha�gika� magga� bh�vento ariya� a��ha�gika� magga� bahul�karonto ye dhamm� abhi���1 pari��eyy� te dhamme abhi��� parij�n�ti. Ye dhamm� abhi��� pah�tabb�, te dhamme abhi��� pajahati. Ye dhamm� abhi��� sacchik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1 pari��eyy�: pa�cup�d�nakkhandh�tissa vacan�y�. Katame pa�ca, seyyath�da�: r�p�p�d�nakkhandho vedan�p�d�nakkhandho sa���p�d�nakkhandho sa�kh�r�p�d�nakkhandho vi����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ariya� a��ha�gika� magga� bh�vento ariya� a��ha�gika� magga� bahul�karonto. Ye dhamm� abhi���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i: idha bhikkhave, bhikkhu samm�di��hi� bh�veti r�gavinayapariyos�na� dosavinayapariyos�na� mohavinayapariyos�na�, samm�sa�kappa� bh�veti r�gavinayapariyos�na� dosavinayapariyos�na� mohavinayapariyos�na�, samm�v�ca� bh�veti 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riya� a��ha�gika� magga� bh�vento ariya� a��ha�gika� magga� bahul�karonto, ye dhamm� abhi���1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ukasutt�ni ( tatiya �gantuk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Seyyath�pi bhikkhave, �gantuk�g�ra�, tattha puratthim�ya5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 Vess�pi �gantv� v�sa� kappenti. Sudd�pi �gantv� v�sa� kappenti. Evameva kho bhikkhave, bhikkhu ariya� a��ha�gika� magga� bh�vento ariya� a��ha�gika� magga� bahul�karonto ye dhamm� abhi���1 pari��eyy� te dhamme abhi��� parij�n�ti. Ye dhamm� abhi��� pah�tabb�, te dhamme abhi��� pajahati. Ye dhamm� abhi��� sacchik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1 pari��eyy�: pa�cup�d�nakkhandh�tissa vacan�y�. Katame pa�ca, seyyathida�: r�p�p�d�nakkhandho vedan�p�d�nakkhandho sa���p�d�nakkhandho sa�kh�r�p�d�nakkhandho vi����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ariya� a��ha�gika� magga� bh�vento ariya� a��ha�gika� magga� bahul�karonto. Ye dhamm� abhi���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nto ariya� a��ha�gika� magga� bahul�karonto, ye dhamm� abhi���1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ukasutt�ni ( catuttha �gantuk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Seyyath�pi bhikkhave, �gantuk�g�ra�, tattha puratthim�ya5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 Vess�pi �gantv� v�sa� kappenti. Sudd�pi �gantv� v�sa� kappenti. Evameva kho bhikkhave, bhikkhu ariya� a��ha�gika� magga� bh�vento ariya� a��ha�gika� magga� bahul�karonto ye dhamm� abhi���1 pari��eyy� te dhamme abhi��� parij�n�ti. Ye dhamm� abhi��� pah�tabb�, te dhamme abhi��� pajahati. Ye dhamm� abhi��� sacchik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1 pari��eyy�: pa�cup�d�nakkhandh�tissa vacan�y�. Katame pa�ca, seyyath�da�: r�p�p�d�nakkhandho vedan�p�d�nakkhandho sa���p�d�nakkhandho sa�kh�r�p�d�nakkhandho vi����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ariya� a��ha�g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bh�vento ariya� a��ha�gika� magga� bahul�karonto. Ye dhamm� abhi���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i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nto ariya� a��ha�gika� magga� bahul�karonto, ye dhamm� abhi���1 pari��eyy�, te dhamme abhi��� parij�n�ti. Ye dhamm� abhi��� pah�tabb�, te dhamme abhi��� pajahati. Ye dhamm� abhi��� sacchik�tabb�, te [PTS Page 053] [\q  53/]     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sutt�ni ( pa�hama nad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Seyyath�pi bhikkhave ga�g� nad� p�c�naninn� p�c�napo� p�c�napabbh�r�. Atha mah�janak�yo �gaccheyya, kudd�lapi�aka� �d�ya maya� ima� ga�g�nadi�2 pacch�ninna� kariss�ma pacch�po�a� pacch�pabbh�ranti. Ta� kimma��atha bhikkhave, api nu so mah�janak�yo ta� ga�g�nadi� pacch�ninna� kareyya pacch�po�a� pacch�pabbh�ranti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vi��ayy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�ga� nadi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� ariya� a��ha�gika� magga� bh�venta�2 ariya� a��ha�gika� magga� bahul�karonta�3 r�j�no v� r�jamah�matt� v� mitt� v� amacc� v� ��t� v� s�lohit� v� bhogehi abhiha��hu� pav�reyyu�. Ehambho4 purisa, kinte ime k�s�v� anudahanti. Ki� mu�o kap�lamanusa�carasi. Ehi, h�n�y�vattitv� bhoge ca bhu�jassu. Pu���ni ca karoh� ti. So vata bhikkhave, bhikkhu ariya� a��ha�gika� magga� bh�vento ariya� a��ha�gika� magga� bahul�karonto sikkha� paccakkh�ya h�n�y�vatteyy�ti5. Neta� �h�na� vijjati. Ta� kissa hetu: ya� hi ta� bhikkhave, citta� d�gharatta� vivekaninna� vivekapo�a� vivekapabbh�ra�. Ta� vata h�n�y�vattissat�ti neta� �h�na� vijjati. Katha�ca bhikkhave, bhikkhu ariya� a��ha�gika� magga� bh�veti ariya� a��ha�gika� magga� bahul�karoti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eva� kho bhikkhave, bhikkhu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sutt�ni ( dutiya nad�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Seyyath�pi bhikkhave ga�g� nad� p�c�naninn� p�c�napo� p�c�napabbh�r�. Atha mah�janak�yo �gaccheyya, kudd�lapi�aka� �d�ya maya� ima� ga�g�nadi�2 pacch�ninna� kariss�ma pacch�po�a� pacch�pabbh�ranti. Ta� kimma��atha bhikkhave, api nu so mah�janak�yo ta� ga�g�nadi� pacch�ninna� kareyya pacch�po�a� pacch�pabbh�ranti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bhikkhu� ariya� a��ha�gika� magga� bh�venta�2 ariya� a��ha�gika� magga� bahul�karonta�3 r�j�no v� r�jamah�matt� v� mitt� v� amacc� v� ��t� v� s�lohit� v� bhogehi abhiha��hu� pav�reyyu�. Ehambho4 purisa, kinte ime k�s�v� anudahanti. Ki� mu�o kap�lamanusa�carasi. Ehi, h�n�y�vattitv� bhoge ca bhu�jassu. Pu���ni ca karoh� ti. So vata bhikkhave, bhikkhu ariya� a��ha�gika� magga� bh�vento ariya� a��ha�gika� magga� bahul�karonto sikkha� paccakkh�ya h�n�y�vatteyy�ti5. Neta� �h�na� vijjati. Ta� kissa hetu: ya� hi ta� bhikkhave, citta� d�gharatta� vivekaninna� vivekapo�a� vivekapabbh�ra�. Ta� vata h�n�y�vattissat�ti neta� �h�na� vijjati. Katha�ca bhikkhave, bhikkhu ariya� a��ha�gika� magga� bh�veti ariya� a��ha�gika� magga� bahul�karoti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Eva� kho bhikkhave, bhikkhu ariya� a��ha�gika� magga� bh�vet� ariya�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sutt�ni ( tatiya nad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Seyyath�pi bhikkhave ga�g� nad� p�c�naninn� p�c�napo� p�c�napabbh�r�. Atha mah�janak�yo �gaccheyya, kudd�lapi�aka� �d�ya maya� ima� ga�g�nadi�2 pacch�ninna� kariss�ma pacch�po�a� pacch�pabbh�ranti. Ta� kimma��atha bhikkhave, api nu so mah�janak�yo ta� ga�g�nadi� pacch�ninna� kareyya pacch�po�a� pacch�pabbh�ranti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� ariya� a��ha�gika� magga� bh�venta�2 ariya� a��ha�gika� magga� bahul�karonta�3 r�j�no v� r�jamah�matt� v� mitt� v� amacc� v� ��t� v� s�lohit� v� bhogehi abhiha��hu� pav�reyyu�. Ehambho4 purisa, kinte ime k�s�v� anudahanti. Ki� mu�o kap�lamanusa�carasi. Ehi, h�n�y�vattitv� bhoge ca bhu�jassu. Pu���ni ca karoh� ti. So vata bhikkhave, bhikkhu ariya� a��ha�gika� magga� bh�vento ariya� a��ha�gika� magga� bahul�karonto sikkha� paccakkh�ya h�n�y�vatteyy�ti5. Neta� �h�na� vijjati. Ta� kissa hetu: ya� hi ta� bhikkhave, citta� d�gharatta� vivekaninna� vivekapo�a� vivekapabbh�ra�. Ta� vata h�n�y�vattissat�ti neta� �h�na� vijjati. Katha�ca bhikkhave, bhikkhu ariya� a��ha�gika� magga� bh�veti ariya� a��ha�gika� magga� bahul�karoti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Eva� kho bhikkhave, bhikkhu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atuttha nad�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Seyyath�pi bhikkhave ga�g� nad� p�c�naninn� p�c�napo� p�c�napabbh�r�. Atha mah�janak�yo �gaccheyya, kudd�lapi�aka� �d�ya maya� ima� ga�g�nadi�2 pacch�ninna� kariss�ma pacch�po�a� pacch�pabbh�ranti. Ta� kimma��atha bhikkhave, api nu so mah�janak�yo ta� ga�g�nadi� pacch�ninna� kareyya pacch�po�a� pacch�pabbh�ranti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� ariya� a��ha�gika� magga� bh�venta�2 ariya� a��ha�gika� magga� bahul�karonta�3 r�j�no v� r�jamah�matt� v� mitt� v� amacc� v� ��t� v� s�lohit� v� bhogehi abhiha��hu� pav�reyyu�. Ehambho4 purisa, kinte ime k�s�v� anudahanti. Ki� mu�o kap�lamanusa�carasi. Ehi, h�n�y�vattitv� bhoge ca bhu�jassu. Pu���ni ca karoh� ti. So vata bhikkhave, bhikkhu ariya� a��ha�gika� magga� bh�vento ariya� a��ha�gika� magga� bahul�karonto sikkha� paccakkh�ya h�n�y�vatteyy�ti5. Neta� �h�na� vijjati. Ta� kissa hetu: ya� hi ta� bhikkhave, citta� d�gharatta� vivekaninna� vivekapo�a� vivekapabbh�ra�. Ta� vata h�n�y�vattissat�ti neta� �h�na� vijjati. Katha�ca bhikkhave, bhikkhu ariya� a��ha�gika� magga� bh�veti ariya� a��ha�gika� magga� bahul�karoti: [PTS Page 054] [\q  54/]     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Eva� kho bhikkhave, bhikkhu ariya� a��ha�gika� magga� bh�veti ariya� a��ha�gika� magga�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balasutt�ni sabb�ni tath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ara�yavagg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�ja� ca n�go ca rukkha� kumbhena s�k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duve megh� n�v� �gantuk� nad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- s�mu.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vento - s�mu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hul�karonto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mbho - s�mu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in�y�vattissat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Tisso im� bhikkhave esan�. Katam� tisso: k�mesan� bhavesan� brahmacariyesan�. Im� kho bhikkhave tisso esan�. Im�sa� kho bhikkhave tissanna� esan�na� abhi���ya ariyo a��ha�giko maggo bh�vetabbo katamo ariyo a��ha�giko maggo. Idha bhikkhave, bhikkhu samm�di��hi� bh�veti vivekanissita� vir�ganissita� nirodhanissita� vossaggapari�mi�,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esan�na� abhi���ya aya� ariyo a��ha�giko maggo bh�vetabbo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e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Tisso im� bhikkhave esan�. Katam� tisso: k�mesan� bhavesan� brahmacariyesan�. Im� kho bhikkhave tisso esan�. Im�sa� kho bhikkhave tissanna� esan�na� abhi���ya ariyo a��ha�giko maggo bh�vetabbo katamo ariyo a��ha�giko maggo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es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e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Tisso im� bhikkhave esan�. Katam� tisso: k�mesan� bhavesan� brahmacariyesan�. Im� kho bhikkhave tisso esan�. Im�sa� kho bhikkhave tissanna� esan�na� abhi���ya ariyo a��ha�giko maggo bh�vetabbo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es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to para� dissam�n�ni esan�sutt�ni s�ha�apotthakesu na dissan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e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Tisso im� bhikkhave esan�. Katam� tisso: k�mesan� bhavesan� brahmacariyesan�. Im� kho bhikkhave tisso esan�. Im�sa� kho bhikkhave tissanna� esan�na� abhi���ya ariyo a��ha�giko maggo bh�vetabbo katamo ariyo a��ha�giko maggo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es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san�sutta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Tisso im� bhikkhave esan�. Katam� tisso: k�mesan� bhavesan� brahmacariyesan�. Im� kho bhikkhave tisso esan�. Im�sa� kho bhikkhave tissanna� esan�na� pari���ya ariyo a��ha�giko maggo bh�vetabbo katamo ariyo a��ha�giko maggo.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es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san�sutta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Tisso im� bhikkhave esan�. Katam� tisso: k�mesan� bhavesan� brahmacariyesan�. Im� kho bhikkhave tisso esan�. Im�sa� kho bhikkhave tissanna� esan�na� pari���ya ariyo a��ha�giko maggo bh�vetabbo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es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Tisso im� bhikkhave esan�. Katam� tisso: k�mesan� bhavesan� brahmacariyesan�. Im� kho bhikkhave tisso esan�. Im�sa� kho bhikkhave tissanna� esan�na� pari���ya ariyo a��ha�giko maggo bh�vetabbo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es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Tisso im� bhikkhave esan�. Katam� tisso: k�mesan� bhavesan� brahmacariyesan�. Im� kho bhikkhave tisso esan�. Im�sa� kho bhikkhave tissanna� esan�na� pari���ya ariyo a��ha�giko maggo bh�vetabbo katamo ariyo a��ha�giko maggo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[PTS Page 055] [\q  55/]      samm�sam�dhi� bh�veti nibb�naninna� nibb�napo�a� nibb�napabbh�ra�. Im�sa� kho bhikkhave, tissanna� es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bhi���v�ro tath�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Tisso im� bhikkhave esan�. Katam� tisso: k�mesan� bhavesan� brahmacariyesan�. Im� kho bhikkhave tisso esan�. Im�sa� kho bhikkhave tissanna� esan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es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Tisso im� bhikkhave esan�. Katam� tisso: k�mesan� bhavesan� brahmacariyesan�. Im� kho bhikkhave tisso esan�. Im�sa� kho bhikkhave tissanna� esan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es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Tisso im� bhikkhave esan�. Katam� tisso: k�mesan� bhavesan� brahmacariyesan�. Im� kho bhikkhave tisso esan�. Im�sa� kho bhikkhave tissanna� esan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es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Tisso im� bhikkhave esan�. Katam� tisso: k�mesan� bhavesan� brahmacariyesan�. Im� kho bhikkhave tisso esan�. Im�sa� kho bhikkhave tissanna� esan�na� parikkhay�ya ariyo a��ha�giko maggo bh�vetabbo katamo ariyo a��ha�giko maggo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es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bhi���v�ro tath�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Tisso im� bhikkhave esan�. Katam� tisso: k�mesan� bhavesan� brahmacariyesan�. Im� kho bhikkhave tisso esan�. Im�sa� kho bhikkhave tissanna� esan�na� pah�n�ya ariyo a��ha�giko maggo bh�vetabbo katamo ariyo a��ha�giko maggo.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es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Tisso im� bhikkhave esan�. Katam� tisso: k�mesan� bhavesan� brahmacariyesan�. Im� kho bhikkhave tisso esan�. Im�sa� kho bhikkhave tissanna� esan�na� pah�n�ya ariyo a��ha�giko maggo bh�vetabbo katamo ariyo a��ha�giko maggo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esan�na� paha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Tisso im� bhikkhave esan�. Katam� tisso: k�mesan� bhavesan� brahmacariyesan�. Im� kho bhikkhave tisso esan�. Im�sa� kho bhikkhave tissanna� esan�na� pah�n�ya ariyo a��ha�giko maggo bh�vetabbo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es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Es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Tisso im� bhikkhave esan�. Katam� tisso: k�mesan� bhavesan� brahmacariyesan�. Im� kho bhikkhave tisso esan�. Im�sa� kho bhikkhave tissanna� esan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es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bhi���v�ro tath�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Tisso im� bhikkhave, vidh�. Katam� tisso: "seyyo hamasm�"ti vidh�, "sadiso hamasm�"ti vidh�, "h�no hamasm�"ti vidh�. Im� kho bhikkhave, tisso vidh�. Im�sa� kho bhikkhave, tissanna� vidh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i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Tisso im� bhikkhave, vidh�. Katam� tisso: "seyyo hamasm�"ti vidh�, "sadiso hamasm�"ti vidh�, "h�no hamasm�"ti vidh�. Im� kho bhikkhave, tisso vidh�. Im�sa� kho bhikkhave, tissanna� vidh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i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Tisso im� bhikkhave, vidh�. Katam� tisso: "seyyo hamasm�"ti vidh�, "sadiso hamasm�"ti vidh�, "h�no hamasm�"ti vidh�. Im� kho bhikkhave, tisso vidh�. Im�sa� kho bhikkhave, tissanna� vidh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i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Tisso im� bhikkhave, vidh�. Katam� tisso: "seyyo hamasm�"ti vidh�, "sadiso hamasm�"ti vidh�, "h�no hamasm�"ti vidh�. Im� kho bhikkhave, tisso vidh�. Im�sa� kho bhikkhave, tissanna� vidh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i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sutt�ni tath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Tisso im� bhikkhave, vidh�. Katam� tisso: "seyyo hamasm�"ti vidh�, "sadiso hamasm�"ti vidh�, "h�no hamasm�"ti vidh�. Im� kho bhikkhave, tisso vidh�. Im�sa� kho bhikkhave, tissanna� vidh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i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Tisso im� bhikkhave, vidh�. Katam� tisso: "seyyo hamasm�"ti vidh�, "sadiso hamasm�"ti vidh�, "h�no hamasm�"ti vidh�. Im� kho bhikkhave, tisso vidh�. Im�sa� kho bhikkhave, tissanna� vidh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i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Tisso im� bhikkhave, vidh�. Katam� tisso: "seyyo hamasm�"ti vidh�, "sadiso hamasm�"ti vidh�, "h�no hamasm�"ti vidh�. Im� kho bhikkhave, tisso vidh�. Im�sa� kho bhikkhave, tissanna� vidh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i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Tisso im� bhikkhave, vidh�. Katam� tisso: "seyyo hamasm�"ti vidh�, "sadiso hamasm�"ti vidh�, "h�no hamasm�"ti vidh�. Im� kho bhikkhave, tisso vidh�. Im�sa� kho bhikkhave, tissanna� vidh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i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sutt�ni tath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Tisso im� bhikkhave, vidh�. Katam� tisso: "seyyo hamasm�"ti vidh�, "sadiso hamasm�"ti vidh�, "h�no hamasm�"ti vidh�. Im� kho bhikkhave, tisso vidh�. Im�sa� kho bhikkhave, tissanna� vidh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idh�na� parikkh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Tisso im� bhikkhave, vidh�. Katam� tisso: "seyyo hamasm�"ti vidh�, "sadiso hamasm�"ti vidh�, "h�no hamasm�"ti vidh�. Im� kho bhikkhave, tisso vidh�. Im�sa� kho bhikkhave, tissanna� vidh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i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Tisso im� bhikkhave, vidh�. Katam� tisso: "seyyo hamasm�"ti vidh�, "sadiso hamasm�"ti vidh�, "h�no hamasm�"ti vidh�. Im� kho bhikkhave, tisso vidh�. Im�sa� kho bhikkhave, tissanna� vidh�na� parikkhay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i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Tisso im� bhikkhave, vidh�. Katam� tisso: "seyyo hamasm�"ti vidh�, "sadiso hamasm�"ti vidh�, "h�no hamasm�"ti vidh�. Im� kho bhikkhave, tisso vidh�. Im�sa� kho bhikkhave, tissanna� vidh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i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sutt�ni tath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Tisso im� bhikkhave, vidh�. Katam� tisso: "seyyo hamasm�"ti vidh�, "sadiso hamasm�"ti vidh�, "h�no hamasm�"ti vidh�. Im� kho bhikkhave, tisso vidh�. Im�sa� kho bhikkhave, tissanna� vidh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i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Tisso im� bhikkhave, vidh�. Katam� tisso: "seyyo hamasm�"ti vidh�, "sadiso hamasm�"ti vidh�, "h�no hamasm�"ti vidh�. Im� kho bhikkhave, tisso vidh�. Im�sa� kho bhikkhave, tissanna� vidh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i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Tisso im� bhikkhave, vidh�. Katam� tisso: "seyyo hamasm�"ti vidh�, "sadiso hamasm�"ti vidh�, "h�no hamasm�"ti vidh�. Im� kho bhikkhave, tisso vidh�. Im�sa� kho bhikkhave, tissanna� vidh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i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Tisso im� bhikkhave, vidh�. Katam� tisso: "seyyo hamasm�"ti vidh�, "sadiso hamasm�"ti vidh�, "h�no hamasm�"ti vidh�. Im� kho bhikkhave, tisso vidh�. Im�sa� kho bhikkhave, tissanna� vidh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i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sutt�ni tath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Tayo me bhikkhave, �sav�. Katame tayo: k�m�savo bhav�savo avijj�savo. Ime kho bhikkhave, tayo �sav�. Imesa� kho bhikkhave ti��anna� �sav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�s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Tayo me bhikkhave, �sav�. Katame tayo: k�m�savo bhav�savo avijj�savo. Ime kho bhikkhave, tayo �sav�. Imesa� kho bhikkhave ti��anna� �sav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�s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Tayo me bhikkhave, �sav�. Katame tayo: k�m�savo bhav�savo avijj�savo. Ime kho bhikkhave, tayo �sav�. Imesa� kho bhikkhave ti��anna� �sav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na� amatapariyos�na�. Imesa� kho bhikkhave, ti��anna� �s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Tayo me bhikkhave, �sav�. Katame tayo: k�m�savo bhav�savo avijj�savo. Ime kho bhikkhave, tayo �sav�. Imesa� kho bhikkhave ti��anna� �sav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�s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Tayo me bhikkhave, �sav�. Katame tayo: k�m�savo bhav�savo avijj�savo. Ime kho bhikkhave, tayo �sav�. Imesa� kho bhikkhave ti��anna� �sav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�s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Tayo me bhikkhave, �sav�. Katame tayo: k�m�savo bhav�savo avijj�savo. Ime kho bhikkhave, tayo �sav�. Imesa� kho bhikkhave ti��anna� �sav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�s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Tayo me bhikkhave, �sav�. Katame tayo: k�m�savo bhav�savo avijj�savo. Ime kho bhikkhave, tayo �sav�. Imesa� kho bhikkhave ti��anna� �sav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�s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Tayo me bhikkhave, �sav�. Katame tayo: k�m�savo bhav�savo avijj�savo. Ime kho bhikkhave, tayo �sav�. Imesa� kho bhikkhave ti��anna� �sav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�s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Tayo me bhikkhave, �sav�. Katame tayo: k�m�savo bhav�savo avijj�savo. Ime kho bhikkhave, tayo �sav�. Imesa� kho bhikkhave ti��anna� �sav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�s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Tayo me bhikkhave, �sav�. Katame tayo: k�m�savo bhav�savo avijj�savo. Ime kho bhikkhave, tayo �sav�. Imesa� kho bhikkhave ti��anna� �sav�na� parikkhay�ya ariyo a��ha�giko maggo bh�vetabbo katamo ariyo a��ha�giko maggo.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�s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Tayo me bhikkhave, �sav�. Katame tayo: k�m�savo bhav�savo avijj�savo. Ime kho bhikkhave, tayo �sav�. Imesa� kho bhikkhave ti��anna� �sav�na� parikkhay�ya ariyo a��ha�giko maggo bh�vetabbo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�s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Tayo me bhikkhave, �sav�. Katame tayo: k�m�savo bhav�savo avijj�savo. Ime kho bhikkhave, tayo �sav�. Imesa� kho bhikkhave ti��anna� �sav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�s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Tayo me bhikkhave, �sav�. Katame tayo: k�m�savo bhav�savo avijj�savo. Ime kho bhikkhave, tayo �sav�. Imesa� kho bhikkhave ti��anna� �sav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�s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Tayo me bhikkhave, �sav�. Katame tayo: k�m�savo bhav�savo avijj�savo. Ime kho bhikkhave, tayo �sav�. Imesa� kho bhikkhave ti��anna� �sav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�s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Tayo me bhikkhave, �sav�. Katame tayo: k�m�savo bhav�savo avijj�savo. Ime kho bhikkhave, tayo �sav�. Imesa� kho bhikkhave ti��anna� �sav�na� pah�n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�s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Tayo me bhikkhave, �sav�. Katame tayo: k�m�savo bhav�savo avijj�savo. Ime kho bhikkhave, tayo �sav�. Imesa� kho bhikkhave ti��anna� �sav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�s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Tayo me bhikkhave, bhav�. Katame tayo: k�mabhavo r�pabhavo ar�pabhavo. Ime kho bhikkhave, tayo bhav�. Imesa� kho bhikkhave ti��anna� bhav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bh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Tayo me bhikkhave, bhav�. Katame tayo: k�mabhavo r�pabhavo ar�pabhavo. Ime kho bhikkhave, tayo bhav�. Imesa� kho bhikkhave ti��anna� bhav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bhav�na� abhi��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Tayo me bhikkhave, bhav�. Katame tayo: k�mabhavo r�pabhavo ar�pabhavo. Ime kho bhikkhave, tayo bhav�. Imesa� kho bhikkhave ti��anna� bhav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bh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Tayo me bhikkhave, bhav�. Katame tayo: k�mabhavo r�pabhavo ar�pabhavo. Ime kho bhikkhave, tayo bhav�. Imesa� kho bhikkhave ti��anna� bhav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bhav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Tayo me bhikkhave, bhav�. Katame tayo: k�mabhavo r�pabhavo ar�pabhavo. Ime kho bhikkhave, tayo bhav�. Imesa� kho bhikkhave ti��anna� bhav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bh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Tayo me bhikkhave, bhav�. Katame tayo: k�mabhavo r�pabhavo ar�pabhavo. Ime kho bhikkhave, tayo bhav�. Imesa� kho bhikkhave ti��anna� bhav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bh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Tayo me bhikkhave, bhav�. Katame tayo: k�mabhavo r�pabhavo ar�pabhavo. Ime kho bhikkhave, tayo bhav�. Imesa� kho bhikkhave ti��anna� bhav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bh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Tayo me bhikkhave, bhav�. Katame tayo: k�mabhavo r�pabhavo ar�pabhavo. Ime kho bhikkhave, tayo bhav�. Imesa� kho bhikkhave ti��anna� bhav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bhav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Tayo me bhikkhave, bhav�. Katame tayo: k�mabhavo r�pabhavo ar�pabhavo. Ime kho bhikkhave, tayo bhav�. Imesa� kho bhikkhave ti��anna� bhav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bh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Tayo me bhikkhave, bhav�. Katame tayo: k�mabhavo r�pabhavo ar�pabhavo. Ime kho bhikkhave, tayo bhav�. Imesa� kho bhikkhave ti��anna� bhav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bh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Tayo me bhikkhave, bhav�. Katame tayo: k�mabhavo r�pabhavo ar�pabhavo. Ime kho bhikkhave, tayo bhav�. Imesa� kho bhikkhave ti��anna� bhav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bh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Tayo me bhikkhave, bhav�. Katame tayo: k�mabhavo r�pabhavo ar�pabhavo. Ime kho bhikkhave, tayo bhav�. Imesa� kho bhikkhave ti��anna� bhav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bhav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Tayo me bhikkhave, bhav�. Katame tayo: k�mabhavo r�pabhavo ar�pabhavo. Ime kho bhikkhave, tayo bhav�. Imesa� kho bhikkhave ti��anna� bhav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bh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Tayo me bhikkhave, bhav�. Katame tayo: k�mabhavo r�pabhavo ar�pabhavo. Ime kho bhikkhave, tayo bhav�. Imesa� kho bhikkhave ti��anna� bhav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bh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Tayo me bhikkhave, bhav�. Katame tayo: k�mabhavo r�pabhavo ar�pabhavo. Ime kho bhikkhave, tayo bhav�. Imesa� kho bhikkhave ti��anna� bhav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bh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Tayo me bhikkhave, bhav�. Katame tayo: k�mabhavo r�pabhavo ar�pabhavo. Ime kho bhikkhave, tayo bhav�. Imesa� kho bhikkhave ti��anna� bhav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bhav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Tisso im� bhikkhave, dukkhat�. Katam� tisso: dukkhadukkhat� sa�kh�radukkhat� vipari�madukkhat�. Im� kho bhikkhave, tisso dukkhat�. Im�sa� kho bhikkhave tissanna� dukkhat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dukkhat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Tisso im� bhikkhave, dukkhat�. Katam� tisso: dukkhadukkhat� sa�kh�radukkhat� vipari�madukkhat�. Im� kho bhikkhave, tisso dukkhat�. Im�sa� kho bhikkhave tissanna� dukkhat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ssanna� dukkhat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Tisso im� bhikkhave, dukkhat�. Katam� tisso: dukkhadukkhat� sa�kh�radukkhat� vipari�madukkhat�. Im� kho bhikkhave, tisso dukkhat�. Im�sa� kho bhikkhave tissanna� dukkhat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ssanna� dukkhat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Tisso im� bhikkhave, dukkhat�. Katam� tisso: dukkhadukkhat� sa�kh�radukkhat� vipari�madukkhat�. Im� kho bhikkhave, tisso dukkhat�. Im�sa� kho bhikkhave tissanna� dukkhat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ssanna� dukkhat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Tisso im� bhikkhave, dukkhat�. Katam� tisso: dukkhadukkhat� sa�kh�radukkhat� vipari�madukkhat�. Im� kho bhikkhave, tisso dukkhat�. Im�sa� kho bhikkhave tissanna� dukkhat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dukkhat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Tisso im� bhikkhave, dukkhat�. Katam� tisso: dukkhadukkhat� sa�kh�radukkhat� vipari�madukkhat�. Im� kho bhikkhave, tisso dukkhat�. Im�sa� kho bhikkhave tissanna� dukkhat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ssanna� dukkhat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Tisso im� bhikkhave, dukkhat�. Katam� tisso: dukkhadukkhat� sa�kh�radukkhat� vipari�madukkhat�. Im� kho bhikkhave, tisso dukkhat�. Im�sa� kho bhikkhave tissanna� dukkhat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ssanna� dukkhat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Tisso im� bhikkhave, dukkhat�. Katam� tisso: dukkhadukkhat� sa�kh�radukkhat� vipari�madukkhat�. Im� kho bhikkhave, tisso dukkhat�. Im�sa� kho bhikkhave tissanna� dukkhat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ssanna� dukkhat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Tisso im� bhikkhave, dukkhat�. Katam� tisso: dukkhadukkhat� sa�kh�radukkhat� vipari�madukkhat�. Im� kho bhikkhave, tisso dukkhat�. Im�sa� kho bhikkhave tissanna� dukkhat�na� parikk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dukkhat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Tisso im� bhikkhave, dukkhat�. Katam� tisso: dukkhadukkhat� sa�kh�radukkhat� vipari�madukkhat�. Im� kho bhikkhave, tisso dukkhat�. Im�sa� kho bhikkhave tissanna� dukkhat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ssanna� dukkhat�na� parikkhay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Tisso im� bhikkhave, dukkhat�. Katam� tisso: dukkhadukkhat� sa�kh�radukkhat� vipari�madukkhat�. Im� kho bhikkhave, tisso dukkhat�. Im�sa� kho bhikkhave tissanna� dukkhat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ssanna� dukkhat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Tisso im� bhikkhave, dukkhat�. Katam� tisso: dukkhadukkhat� sa�kh�radukkhat� vipari�madukkhat�. Im� kho bhikkhave, tisso dukkhat�. Im�sa� kho bhikkhave tissanna� dukkhat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ssanna� dukkhat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Tisso im� bhikkhave, dukkhat�. Katam� tisso: dukkhadukkhat� sa�kh�radukkhat� vipari�madukkhat�. Im� kho bhikkhave, tisso dukkhat�. Im�sa� kho bhikkhave tissanna� dukkhat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dukkhat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Tisso im� bhikkhave, dukkhat�. Katam� tisso: dukkhadukkhat� sa�kh�radukkhat� vipari�madukkhat�. Im� kho bhikkhave, tisso dukkhat�. Im�sa� kho bhikkhave tissanna� dukkhat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ssanna� dukkhat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Tisso im� bhikkhave, dukkhat�. Katam� tisso: dukkhadukkhat� sa�kh�radukkhat� vipari�madukkhat�. Im� kho bhikkhave, tisso dukkhat�. Im�sa� kho bhikkhave tissanna� dukkhat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ssanna� dukkhat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Tisso im� bhikkhave, dukkhat�. Katam� tisso: dukkhadukkhat� sa�kh�radukkhat� vipari�madukkhat�. Im� kho bhikkhave, tisso dukkhat�. Im�sa� kho bhikkhave tissanna� dukkhat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ssanna� dukkhat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Tayome bhikkhave, kh�l�. Katame tayo: r�go kh�lo doso kh�lo moho kh�lo. Ime kho bhikkhave, tayo kh�l�. Imesa� kho bhikkhave, ti��anna� kh�l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kh�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Tayome bhikkhave, kh�l�. Katame tayo: r�go kh�lo doso kh�lo moho kh�lo. Ime kho bhikkhave, tayo kh�l�. Imesa� kho bhikkhave, ti��anna� kh�l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kh�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Tayome bhikkhave, kh�l�. Katame tayo: r�go kh�lo doso kh�lo moho kh�lo. Ime kho bhikkhave, tayo kh�l�. Imesa� kho bhikkhave, ti��anna� kh�l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kh�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Tayome bhikkhave, kh�l�. Katame tayo: r�go kh�lo doso kh�lo moho kh�lo. Ime kho bhikkhave, tayo kh�l�. Imesa� kho bhikkhave, ti��anna� kh�l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kh�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Tayome bhikkhave, kh�l�. Katame tayo: r�go kh�lo doso kh�lo moho kh�lo. Ime kho bhikkhave, tayo kh�l�. Imesa� kho bhikkhave, ti��anna� kh�l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kh�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Tayome bhikkhave, kh�l�. Katame tayo: r�go kh�lo doso kh�lo moho kh�lo. Ime kho bhikkhave, tayo kh�l�. Imesa� kho bhikkhave, ti��anna� kh�l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kh�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Tayome bhikkhave, kh�l�. Katame tayo: r�go kh�lo doso kh�lo moho kh�lo. Ime kho bhikkhave, tayo kh�l�. Imesa� kho bhikkhave, ti��anna� kh�l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kh�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Tayome bhikkhave, kh�l�. Katame tayo: r�go kh�lo doso kh�lo moho kh�lo. Ime kho bhikkhave, tayo kh�l�. Imesa� kho bhikkhave, ti��anna� kh�l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kh�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Tayome bhikkhave, kh�l�. Katame tayo: r�go kh�lo doso kh�lo moho kh�lo. Ime kho bhikkhave, tayo kh�l�. Imesa� kho bhikkhave, ti��anna� kh�l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kh�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Tayome bhikkhave, kh�l�. Katame tayo: r�go kh�lo doso kh�lo moho kh�lo. Ime kho bhikkhave, tayo kh�l�. Imesa� kho bhikkhave, ti��anna� kh�l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kh�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Tayome bhikkhave, kh�l�. Katame tayo: r�go kh�lo doso kh�lo moho kh�lo. Ime kho bhikkhave, tayo kh�l�. Imesa� kho bhikkhave, ti��anna� kh�l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kh�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Tayome bhikkhave, kh�l�. Katame tayo: r�go kh�lo doso kh�lo moho kh�lo. Ime kho bhikkhave, tayo kh�l�. Imesa� kho bhikkhave, ti��anna� kh�l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kh�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Tayome bhikkhave, kh�l�. Katame tayo: r�go kh�lo doso kh�lo moho kh�lo. Ime kho bhikkhave, tayo kh�l�. Imesa� kho bhikkhave, ti��anna� kh�l�na� pah�n�ya ariyo a��ha�giko maggo bh�vetabbo. Katamo ariyo a��ha�giko maggo.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kh�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Tayome bhikkhave, kh�l�. Katame tayo: r�go kh�lo doso kh�lo moho kh�lo. Ime kho bhikkhave, tayo kh�l�. Imesa� kho bhikkhave, ti��anna� kh�l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kh�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Tayome bhikkhave, kh�l�. Katame tayo: r�go kh�lo doso kh�lo moho kh�lo. Ime kho bhikkhave, tayo kh�l�. Imesa� kho bhikkhave, ti��anna� kh�l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kh�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Tayome bhikkhave, kh�l�. Katame tayo: r�go kh�lo doso kh�lo moho kh�lo. Ime kho bhikkhave, tayo kh�l�. Imesa� kho bhikkhave, ti��anna� kh�l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kh�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T��im�ni bhikkhave, mal�ni. Katam�ni t��i r�go mala�. Doso mala�. Moho mala�. Im�ni kho bhikkhave, t��i mal�ni. Imesa� bhikkhave, ti��anna� mal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ma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T��im�ni bhikkhave, mal�ni. Katam�ni t��i r�go mala�. Doso mala�. Moho mala�. Im�ni kho bhikkhave, t��i mal�ni. Imesa� bhikkhave, ti��anna� mal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ma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T��im�ni bhikkhave, mal�ni. Katam�ni t��i r�go mala�. Doso mala�. Moho mala�. Im�ni kho bhikkhave, t��i mal�ni. Imesa� bhikkhave, ti��anna� mal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ma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T��im�ni bhikkhave, mal�ni. Katam�ni t��i r�go mala�. Doso mala�. Moho mala�. Im�ni kho bhikkhave, t��i mal�ni. Imesa� bhikkhave, ti��anna� mal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mal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T��im�ni bhikkhave, mal�ni. Katam�ni t��i r�go mala�. Doso mala�. Moho mala�. Im�ni kho bhikkhave, t��i mal�ni. Imesa� bhikkhave, ti��anna� mal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ma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T��im�ni bhikkhave, mal�ni. Katam�ni t��i r�go mala�. Doso mala�. Moho mala�. Im�ni kho bhikkhave, t��i mal�ni. Imesa� bhikkhave, ti��anna� mal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ma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T��im�ni bhikkhave, mal�ni. Katam�ni t��i r�go mala�. Doso mala�. Moho mala�. Im�ni kho bhikkhave, t��i mal�ni. Imesa� bhikkhave, ti��anna� mal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ma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T��im�ni bhikkhave, mal�ni. Katam�ni t��i r�go mala�. Doso mala�. Moho mala�. Im�ni kho bhikkhave, t��i mal�ni. Imesa� bhikkhave, ti��anna� mal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mal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T��im�ni bhikkhave, mal�ni. Katam�ni t��i r�go mala�. Doso mala�. Moho mala�. Im�ni kho bhikkhave, t��i mal�ni. Imesa� bhikkhave, ti��anna� mal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ma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T��im�ni bhikkhave, mal�ni. Katam�ni t��i r�go mala�. Doso mala�. Moho mala�. Im�ni kho bhikkhave, t��i mal�ni. Imesa� bhikkhave, ti��anna� mal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ma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T��im�ni bhikkhave, mal�ni. Katam�ni t��i r�go mala�. Doso mala�. Moho mala�. Im�ni kho bhikkhave, t��i mal�ni. Imesa� bhikkhave, ti��anna� mal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ma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T��im�ni bhikkhave, mal�ni. Katam�ni t��i r�go mala�. Doso mala�. Moho mala�. Im�ni kho bhikkhave, t��i mal�ni. Imesa� bhikkhave, ti��anna� mal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mal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T��im�ni bhikkhave, mal�ni. Katam�ni t��i r�go mala�. Doso mala�. Moho mala�. Im�ni kho bhikkhave, t��i mal�ni. Imesa� bhikkhave, ti��anna� mal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ma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T��im�ni bhikkhave, mal�ni. Katam�ni t��i r�go mala�. Doso mala�. Moho mala�. Im�ni kho bhikkhave, t��i mal�ni. Imesa� bhikkhave, ti��anna� mal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ma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T��im�ni bhikkhave, mal�ni. Katam�ni t��i r�go mala�. Doso mala�. Moho mala�. Im�ni kho bhikkhave, t��i mal�ni. Imesa� bhikkhave, ti��anna� mal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ma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T��im�ni bhikkhave, mal�ni. Katam�ni t��i r�go mala�. Doso mala�. Moho mala�. Im�ni kho bhikkhave, t��i mal�ni. Imesa� bhikkhave, ti��anna� mal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mal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Tayome bhikkhave, n�gh�1. Katame tayo: r�go n�gho doso n�gho moho n�gho. Ime kho bhikkhave, tayo n�gh�. Imesa� kho bhikkhave, ti��anna� n�gh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n�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Tayome bhikkhave, n�gh�1. Katame tayo: r�go n�gho doso n�gho moho n�gho. Ime kho bhikkhave, tayo n�gh�. Imesa� kho bhikkhave, ti��anna� n�gh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n�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Tayome bhikkhave, n�gh�1. Katame tayo: r�go n�gho doso n�gho moho n�gho. Ime kho bhikkhave, tayo n�gh�. Imesa� kho bhikkhave, ti��anna� n�gh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n�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Tayome bhikkhave, n�gh�1. Katame tayo: r�go n�gho doso n�gho moho n�gho. Ime kho bhikkhave, tayo n�gh�. Imesa� kho bhikkhave, ti��anna� n�gh�na� abhi���ya ariyo a��ha�giko maggo bh�vetabbo. *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n�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Tayome bhikkhave, n�gh�1. Katame tayo: r�go n�gho doso n�gho moho n�gho. Ime kho bhikkhave, tayo n�gh�. Imesa� kho bhikkhave, ti��anna� n�gh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n�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Tayome bhikkhave, n�gh�1. Katame tayo: r�go n�gho doso n�gho moho n�gho. Ime kho bhikkhave, tayo n�gh�. Imesa� kho bhikkhave, ti��anna� n�gh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n�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Tayome bhikkhave, n�gh�1. Katame tayo: r�go n�gho doso n�gho moho n�gho. Ime kho bhikkhave, tayo n�gh�. Imesa� kho bhikkhave, ti��anna� n�gh�na� pari��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n�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Tayome bhikkhave, n�gh�1. Katame tayo: r�go n�gho doso n�gho moho n�gho. Ime kho bhikkhave, tayo n�gh�. Imesa� kho bhikkhave, ti��anna� n�gh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n�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Tayome bhikkhave, n�gh�1. Katame tayo: r�go n�gho doso n�gho moho n�gho. Ime kho bhikkhave, tayo n�gh�. Imesa� kho bhikkhave, ti��anna� n�gh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n�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Tayome bhikkhave, n�gh�1. Katame tayo: r�go n�gho doso n�gho moho n�gho. Ime kho bhikkhave, tayo n�gh�. Imesa� kho bhikkhave, ti��anna� n�gh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n�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Tayome bhikkhave, n�gh�1. Katame tayo: r�go n�gho doso n�gho moho n�gho. Ime kho bhikkhave, tayo n�gh�. Imesa� kho bhikkhave, ti��anna� n�gh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n�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Tayome bhikkhave, n�gh�1. Katame tayo: r�go n�gho doso n�gho moho n�gho. Ime kho bhikkhave, tayo n�gh�. Imesa� kho bhikkhave, ti��anna� n�gh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n�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Tayome bhikkhave, n�gh�1. Katame tayo: r�go n�gho doso n�gho moho n�gho. Ime kho bhikkhave, tayo n�gh�. Imesa� kho bhikkhave, ti��anna� n�gh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ti��anna� n�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Tayome bhikkhave, n�gh�1. Katame tayo: r�go n�gho doso n�gho moho n�gho. Ime kho bhikkhave, tayo n�gh�. Imesa� kho bhikkhave, ti��anna� n�gh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ti��anna� n�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Tayome bhikkhave, n�gh�1. Katame tayo: r�go n�gho doso n�gho moho n�gho. Ime kho bhikkhave, tayo n�gh�. Imesa� kho bhikkhave, ti��anna� n�gh�na� pah�n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ti��anna� n�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Tayome bhikkhave, n�gh�1. Katame tayo: r�go n�gho doso n�gho moho n�gho. Ime kho bhikkhave, tayo n�gh�. Imesa� kho bhikkhave, ti��anna� n�gh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ti��anna� n�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Tisso im� bhikkhave, vedan�. Katam� tisso: sukh� vedan�. Dukkh� vedan� adukkhamasukh� vedan�. Ime kho bhikkhave, tisso vedan�. Im�sa� kho bhikkhave, tissanna� vedan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ed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Tisso im� bhikkhave, vedan�. Katam� tisso: sukh� vedan�. Dukkh� vedan� adukkhamasukh� vedan�. Ime kho bhikkhave, tisso vedan�. Im�sa� kho bhikkhave, tissanna� vedan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ed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Tisso im� bhikkhave, vedan�. Katam� tisso: sukh� vedan�. Dukkh� vedan� adukkhamasukh� vedan�. Ime kho bhikkhave, tisso vedan�. Im�sa� kho bhikkhave, tissanna� vedan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ed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Tisso im� bhikkhave, vedan�. Katam� tisso: sukh� vedan�. Dukkh� vedan� adukkhamasukh� vedan�. Ime kho bhikkhave, tisso vedan�. Im�sa� kho bhikkhave, tissanna� vedan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ed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Tisso im� bhikkhave, vedan�. Katam� tisso: sukh� vedan�. Dukkh� vedan� adukkhamasukh� vedan�. Ime kho bhikkhave, tisso vedan�. Im�sa� kho bhikkhave, tissanna� vedan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ed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Tisso im� bhikkhave, vedan�. Katam� tisso: sukh� vedan�. Dukkh� vedan� adukkhamasukh� vedan�. Ime kho bhikkhave, tisso vedan�. Im�sa� kho bhikkhave, tissanna� vedan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ed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Tisso im� bhikkhave, vedan�. Katam� tisso: sukh� vedan�. Dukkh� vedan� adukkhamasukh� vedan�. Ime kho bhikkhave, tisso vedan�. Im�sa� kho bhikkhave, tissanna� vedan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ed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Tisso im� bhikkhave, vedan�. Katam� tisso: sukh� vedan�. Dukkh� vedan� adukkhamasukh� vedan�. Ime kho bhikkhave, tisso vedan�. Im�sa� kho bhikkhave, tissanna� vedan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ed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Tisso im� bhikkhave, vedan�. Katam� tisso: sukh� vedan�. Dukkh� vedan� adukkhamasukh� vedan�. Ime kho bhikkhave, tisso vedan�. Im�sa� kho bhikkhave, tissanna� vedan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ed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Tisso im� bhikkhave, vedan�. Katam� tisso: sukh� vedan�. Dukkh� vedan� adukkhamasukh� vedan�. Ime kho bhikkhave, tisso vedan�. Im�sa� kho bhikkhave, tissanna� vedan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ed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Tisso im� bhikkhave, vedan�. Katam� tisso: sukh� vedan�. Dukkh� vedan� adukkhamasukh� vedan�. Ime kho bhikkhave, tisso vedan�. Im�sa� kho bhikkhave, tissanna� vedan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ed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Tisso im� bhikkhave, vedan�. Katam� tisso: sukh� vedan�. Dukkh� vedan� adukkhamasukh� vedan�. Ime kho bhikkhave, tisso vedan�. Im�sa� kho bhikkhave, tissanna� vedan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ed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Tisso im� bhikkhave, vedan�. Katam� tisso: sukh� vedan�. Dukkh� vedan� adukkhamasukh� vedan�. Ime kho bhikkhave, tisso vedan�. Im�sa� kho bhikkhave, tissanna� vedan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ved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Tisso im� bhikkhave, vedan�. Katam� tisso: sukh� vedan�. Dukkh� vedan� adukkhamasukh� vedan�. Ime kho bhikkhave, tisso vedan�. Im�sa� kho bhikkhave, tissanna� vedan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ved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Tisso im� bhikkhave, vedan�. Katam� tisso: sukh� vedan�. Dukkh� vedan� adukkhamasukh� vedan�. Ime kho bhikkhave, tisso vedan�. Im�sa� kho bhikkhave, tissanna� vedan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ved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Tisso im� bhikkhave, vedan�. Katam� tisso: sukh� vedan�. Dukkh� vedan� adukkhamasukh� vedan�. Ime kho bhikkhave, tisso vedan�. Im�sa� kho bhikkhave, tissanna� vedan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ved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Tisso im� bhikkhave, ta�h�. Katam� tisso: k�mata�h� bhavata�h� vibhavata�h�. Im� kho bhikkhave, tisso ta�h�. Im�sa� kho bhikkhave, tissanna� ta�h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ta�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Tisso im� bhikkhave, ta�h�. Katam� tisso: k�mata�h� bhavata�h� vibhavata�h�. Im� kho bhikkhave, tisso ta�h�. Im�sa� kho bhikkhave, tissanna� ta�h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ta�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Tisso im� bhikkhave, ta�h�. Katam� tisso: k�mata�h� bhavata�h� vibhavata�h�. Im� kho bhikkhave, tisso ta�h�. Im�sa� kho bhikkhave, tissanna� ta�h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ta�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Tisso im� bhikkhave, ta�h�. Katam� tisso: k�mata�h� bhavata�h� vibhavata�h�. Im� kho bhikkhave, tisso ta�h�. Im�sa� kho bhikkhave, tissanna� ta�h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ta�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Tisso im� bhikkhave, ta�h�. Katam� tisso: k�mata�h� bhavata�h� vibhavata�h�. Im� kho bhikkhave, tisso ta�h�. Im�sa� kho bhikkhave, tissanna� ta�h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ta�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Tisso im� bhikkhave, ta�h�. Katam� tisso: k�mata�h� bhavata�h� vibhavata�h�. Im� kho bhikkhave, tisso ta�h�. Im�sa� kho bhikkhave, tissanna� ta�h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ta�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Tisso im� bhikkhave, ta�h�. Katam� tisso: k�mata�h� bhavata�h� vibhavata�h�. Im� kho bhikkhave, tisso ta�h�. Im�sa� kho bhikkhave, tissanna� ta�h�na� pari��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ta�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Tisso im� bhikkhave, ta�h�. Katam� tisso: k�mata�h� bhavata�h� vibhavata�h�. Im� kho bhikkhave, tisso ta�h�. Im�sa� kho bhikkhave, tissanna� ta�h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ta�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Tisso im� bhikkhave, ta�h�. Katam� tisso: k�mata�h� bhavata�h� vibhavata�h�. Im� kho bhikkhave, tisso ta�h�. Im�sa� kho bhikkhave, tissanna� ta�h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ta�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Tisso im� bhikkhave, ta�h�. Katam� tisso: k�mata�h� bhavata�h� vibhavata�h�. Im� kho bhikkhave, tisso ta�h�. Im�sa� kho bhikkhave, tissanna� ta�h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ta�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Tisso im� bhikkhave, ta�h�. Katam� tisso: k�mata�h� bhavata�h� vibhavata�h�. Im� kho bhikkhave, tisso ta�h�. Im�sa� kho bhikkhave, tissanna� ta�h�na� parikkhay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ta�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Tisso im� bhikkhave, ta�h�. Katam� tisso: k�mata�h� bhavata�h� vibhavata�h�. Im� kho bhikkhave, tisso ta�h�. Im�sa� kho bhikkhave, tissanna� ta�h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ta�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Tisso im� bhikkhave, ta�h�. Katam� tisso: k�mata�h� bhavata�h� vibhavata�h�. Im� kho bhikkhave, tisso ta�h�. Im�sa� kho bhikkhave, tissanna� ta�h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�sa� kho bhikkhave tissanna� ta�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Tisso im� bhikkhave, ta�h�. Katam� tisso: k�mata�h� bhavata�h� vibhavata�h�. Im� kho bhikkhave, tisso ta�h�. Im�sa� kho bhikkhave, tissanna� ta�h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�sa� kho bhikkhave, tissanna� ta�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Tisso im� bhikkhave, ta�h�. Katam� tisso: k�mata�h� bhavata�h� vibhavata�h�. Im� kho bhikkhave, tisso ta�h�. Im�sa� kho bhikkhave, tissanna� ta�h�na� pah�n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�sa� kho bhikkhave, tissanna� ta�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Tisso im� bhikkhave, ta�h�. Katam� tisso: k�mata�h� bhavata�h� vibhavata�h�. Im� kho bhikkhave, tisso ta�h�. Im�sa� kho bhikkhave, tissanna� ta�h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�sa� kho bhikkhave, tissanna� ta�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sutt�ni tath� sabb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n� vidh� �sav� bhav� dukkhat� ca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� mal�ni n�gh� ca vedan�hi ta�h�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g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Catt�rome bhikkhave, ogh�. Katame catt�ro: k�mogho bhavogho di��hogho avijjogho. Ime kho bhikkhave, catt�ro ogh�. Im�sa� kho bhikkhave, catunna� ogh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o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Catt�rome bhikkhave, ogh�. Katame catt�ro: k�mogho bhavogho di��hogho avijjogho. Ime kho bhikkhave, catt�ro ogh�. Im�sa� kho bhikkhave, catunna� ogh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o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Catt�rome bhikkhave, ogh�. Katame catt�ro: k�mogho bhavogho di��hogho avijjogho. Ime kho bhikkhave, catt�ro ogh�. Im�sa� kho bhikkhave, catunna� ogh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o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Catt�rome bhikkhave, ogh�. Katame catt�ro: k�mogho bhavogho di��hogho avijjogho. Ime kho bhikkhave, catt�ro ogh�. Im�sa� kho bhikkhave, catunna� ogh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og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Catt�rome bhikkhave, ogh�. Katame catt�ro: k�mogho bhavogho di��hogho avijjogho. Ime kho bhikkhave, catt�ro ogh�. Im�sa� kho bhikkhave, catunna� ogh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o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Catt�rome bhikkhave, ogh�. Katame catt�ro: k�mogho bhavogho di��hogho avijjogho. Ime kho bhikkhave, catt�ro ogh�. Im�sa� kho bhikkhave, catunna� ogh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o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Catt�rome bhikkhave, ogh�. Katame catt�ro: k�mogho bhavogho di��hogho avijjogho. Ime kho bhikkhave, catt�ro ogh�. Im�sa� kho bhikkhave, catunna� ogh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o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Catt�rome bhikkhave, ogh�. Katame catt�ro: k�mogho bhavogho di��hogho avijjogho. Ime kho bhikkhave, catt�ro ogh�. Im�sa� kho bhikkhave, catunna� ogh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og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Catt�rome bhikkhave, ogh�. Katame catt�ro: k�mogho bhavogho di��hogho avijjogho. Ime kho bhikkhave, catt�ro ogh�. Im�sa� kho bhikkhave, catunna� ogh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o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Catt�rome bhikkhave, ogh�. Katame catt�ro: k�mogho bhavogho di��hogho avijjogho. Ime kho bhikkhave, catt�ro ogh�. Im�sa� kho bhikkhave, catunna� ogh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o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Catt�rome bhikkhave, ogh�. Katame catt�ro: k�mogho bhavogho di��hogho avijjogho. Ime kho bhikkhave, catt�ro ogh�. Im�sa� kho bhikkhave, catunna� ogh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o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Catt�rome bhikkhave, ogh�. Katame catt�ro: k�mogho bhavogho di��hogho avijjogho. Ime kho bhikkhave, catt�ro ogh�. Im�sa� kho bhikkhave, catunna� ogh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og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Catt�rome bhikkhave, ogh�. Katame catt�ro: k�mogho bhavogho di��hogho avijjogho. Ime kho bhikkhave, catt�ro ogh�. Im�sa� kho bhikkhave, catunna� ogh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o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Catt�rome bhikkhave, ogh�. Katame catt�ro: k�mogho bhavogho di��hogho avijjogho. Ime kho bhikkhave, catt�ro ogh�. Im�sa� kho bhikkhave, catunna� ogh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ogh�na� pah�n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. Catt�rome bhikkhave, ogh�. Katame catt�ro: k�mogho bhavogho di��hogho avijjogho. Ime kho bhikkhave, catt�ro ogh�. Im�sa� kho bhikkhave, catunna� ogh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o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. Catt�rome bhikkhave, ogh�. Katame catt�ro: k�mogho bhavogho di��hogho avijjogho. Ime kho bhikkhave, catt�ro ogh�. Im�sa� kho bhikkhave, catunna� ogh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og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 so�asasuttant�ni tath�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. Catt�rome bhikkhave, yog�. Katame catt�ro: k�mayogo bhavayogo di��hiyogo avijj�yogo. Ime kho bhikkhave, catt�ro yog�. Im�sa� kho bhikkhave, catunna� yog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yog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Catt�rome bhikkhave, yog�. Katame catt�ro: k�mayogo bhavayogo di��hiyogo avijj�yogo. Ime kho bhikkhave, catt�ro yog�. Im�sa� kho bhikkhave, catunna� yog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yog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Catt�rome bhikkhave, yog�. Katame catt�ro: k�mayogo bhavayogo di��hiyogo avijj�yogo. Ime kho bhikkhave, catt�ro yog�. Im�sa� kho bhikkhave, catunna� yog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yog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Catt�rome bhikkhave, yog�. Katame catt�ro: k�mayogo bhavayogo di��hiyogo avijj�yogo. Ime kho bhikkhave, catt�ro yog�. Im�sa� kho bhikkhave, catunna� yog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yog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Catt�rome bhikkhave, yog�. Katame catt�ro: k�mayogo bhavayogo di��hiyogo avijj�yogo. Ime kho bhikkhave, catt�ro yog�. Im�sa� kho bhikkhave, catunna� yog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yog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Catt�rome bhikkhave, yog�. Katame catt�ro: k�mayogo bhavayogo di��hiyogo avijj�yogo. Ime kho bhikkhave, catt�ro yog�. Im�sa� kho bhikkhave, catunna� yog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yog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Catt�rome bhikkhave, yog�. Katame catt�ro: k�mayogo bhavayogo di��hiyogo avijj�yogo. Ime kho bhikkhave, catt�ro yog�. Im�sa� kho bhikkhave, catunna� yog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yog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Catt�rome bhikkhave, yog�. Katame catt�ro: k�mayogo bhavayogo di��hiyogo avijj�yogo. Ime kho bhikkhave, catt�ro yog�. Im�sa� kho bhikkhave, catunna� yog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yog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Catt�rome bhikkhave, yog�. Katame catt�ro: k�mayogo bhavayogo di��hiyogo avijj�yogo. Ime kho bhikkhave, catt�ro yog�. Im�sa� kho bhikkhave, catunna� yog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yog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Catt�rome bhikkhave, yog�. Katame catt�ro: k�mayogo bhavayogo di��hiyogo avijj�yogo. Ime kho bhikkhave, catt�ro yog�. Im�sa� kho bhikkhave, catunna� yog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yog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. Catt�rome bhikkhave, yog�. Katame catt�ro: k�mayogo bhavayogo di��hiyogo avijj�yogo. Ime kho bhikkhave, catt�ro yog�. Im�sa� kho bhikkhave, catunna� yog�na� parikkhay�ya ariyo a��ha�giko maggo bh�vetabbo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yog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Catt�rome bhikkhave, yog�. Katame catt�ro: k�mayogo bhavayogo di��hiyogo avijj�yogo. Ime kho bhikkhave, catt�ro yog�. Im�sa� kho bhikkhave, catunna� yog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yog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Catt�rome bhikkhave, yog�. Katame catt�ro: k�mayogo bhavayogo di��hiyogo avijj�yogo. Ime kho bhikkhave, catt�ro yog�. Im�sa� kho bhikkhave, catunna� yog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yog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Catt�rome bhikkhave, yog�. Katame catt�ro: k�mayogo bhavayogo di��hiyogo avijj�yogo. Ime kho bhikkhave, catt�ro yog�. Im�sa� kho bhikkhave, catunna� yog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yog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Catt�rome bhikkhave, yog�. Katame catt�ro: k�mayogo bhavayogo di��hiyogo avijj�yogo. Ime kho bhikkhave, catt�ro yog�. Im�sa� kho bhikkhave, catunna� yog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yog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Catt�rome bhikkhave, yog�. Katame catt�ro: k�mayogo bhavayogo di��hiyogo avijj�yogo. Ime kho bhikkhave, catt�ro yog�. Im�sa� kho bhikkhave, catunna� yog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yog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up�d�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catunna� up�d�n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up�d�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up�d�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up�d�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up�d�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catunna� up�d�n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up�d�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up�d�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up�d�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up�d�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catunna� up�d�n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up�d�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up�d�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up�d�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up�d�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catunna� up�d�n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up�d�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up�d�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up�d�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Catt�rome bhikkhave, ganth� katame catt�ro: abhijjh� k�yagantho vy�p�do k�yagantho s�labbatapar�m�so k�yagantho ida�sacc�bhiniveso k�yagantho. [PTS Page 060] [\q  60/]      ime kho bhikkhave, catt�ro ganth� imesa� kho bhikkhave, catunna� ganth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gant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Catt�rome bhikkhave, ganth� katame catt�ro: abhijjh� k�yagantho vy�p�do k�yagantho s�labbatapar�m�so k�yagantho ida�sacc�bhiniveso k�yagantho. Ime kho bhikkhave, catt�ro ganth� imesa� kho bhikkhave, catunna� ganth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gant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Catt�rome bhikkhave, ganth� katame catt�ro: abhijjh� k�yagantho vy�p�do k�yagantho s�labbatapar�m�so k�yagantho ida�sacc�bhiniveso k�yagantho. Ime kho bhikkhave, catt�ro ganth� imesa� kho bhikkhave, catunna� ganth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gant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Catt�rome bhikkhave, ganth� katame catt�ro: abhijjh� k�yagantho vy�p�do k�yagantho s�labbatapar�m�so k�yagantho ida�sacc�bhiniveso k�yagantho. Ime kho bhikkhave, catt�ro ganth� imesa� kho bhikkhave, catunna� ganth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gant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Catt�rome bhikkhave, ganth� katame catt�ro: abhijjh� k�yagantho vy�p�do k�yagantho s�labbatapar�m�so k�yagantho ida�sacc�bhiniveso k�yagantho. Ime kho bhikkhave, catt�ro ganth� imesa� kho bhikkhave, catunna� ganth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gant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Catt�rome bhikkhave, ganth� katame catt�ro: abhijjh� k�yagantho vy�p�do k�yagantho s�labbatapar�m�so k�yagantho ida�sacc�bhiniveso k�yagantho. Ime kho bhikkhave, catt�ro ganth� imesa� kho bhikkhave, catunna� ganth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gant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Catt�rome bhikkhave, ganth� katame catt�ro: abhijjh� k�yagantho vy�p�do k�yagantho s�labbatapar�m�so k�yagantho ida�sacc�bhiniveso k�yagantho. Ime kho bhikkhave, catt�ro ganth� imesa� kho bhikkhave, catunna� ganth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gant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Catt�rome bhikkhave, ganth� katame catt�ro: abhijjh� k�yagantho vy�p�do k�yagantho s�labbatapar�m�so k�yagantho ida�sacc�bhiniveso k�yagantho. Ime kho bhikkhave, catt�ro ganth� imesa� kho bhikkhave, catunna� ganth�na� pari���ya ariyo a��ha�giko maggo bh�vetabbo. Katamo ariyo a��ha�giko maggo: idha bhikkhave, bhikapa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gant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Catt�rome bhikkhave, ganth� katame catt�ro: abhijjh� k�yagantho vy�p�do k�yagantho s�labbatapar�m�so k�yagantho ida�sacc�bhiniveso k�yagantho. Ime kho bhikkhave, catt�ro ganth� imesa� kho bhikkhave, catunna� ganth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gant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Catt�rome bhikkhave, ganth� katame catt�ro: abhijjh� k�yagantho vy�p�do k�yagantho s�labbatapar�m�so k�yagantho ida�sacc�bhiniveso k�yagantho. Ime kho bhikkhave, catt�ro ganth� imesa� kho bhikkhave, catunna� ganth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gant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Catt�rome bhikkhave, ganth� katame catt�ro: abhijjh� k�yagantho vy�p�do k�yagantho s�labbatapar�m�so k�yagantho ida�sacc�bhiniveso k�yagantho. Ime kho bhikkhave, catt�ro ganth� imesa� kho bhikkhave, catunna� ganth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gant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Catt�rome bhikkhave, ganth� katame catt�ro: abhijjh� k�yagantho vy�p�do k�yagantho s�labbatapar�m�so k�yagantho ida�sacc�bhiniveso k�yagantho. Ime kho bhikkhave, catt�ro ganth� imesa� kho bhikkhave, catunna� ganth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gant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Catt�rome bhikkhave, ganth� katame catt�ro: abhijjh� k�yagantho vy�p�do k�yagantho s�labbatapar�m�so k�yagantho ida�sacc�bhiniveso k�yagantho. Ime kho bhikkhave, catt�ro ganth� imesa� kho bhikkhave, catunna� ganth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catunna� gant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Catt�rome bhikkhave, ganth� katame catt�ro: abhijjh� k�yagantho vy�p�do k�yagantho s�labbatapar�m�so k�yagantho ida�sacc�bhiniveso k�yagantho. Ime kho bhikkhave, catt�ro ganth� imesa� kho bhikkhave, catunna� ganth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catunna� gant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Catt�rome bhikkhave, ganth� katame catt�ro: abhijjh� k�yagantho vy�p�do k�yagantho s�labbatapar�m�so k�yagantho ida�sacc�bhiniveso k�yagantho. Ime kho bhikkhave, catt�ro ganth� imesa� kho bhikkhave, catunna� ganth�na� pah�n�ya ariyo a��ha�giko maggo bh�vetabbo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catunna� gant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Catt�rome bhikkhave, ganth� katame catt�ro: abhijjh� k�yagantho vy�p�do k�yagantho s�labbatapar�m�so k�yagantho ida�sacc�bhiniveso k�yagantho. Ime kho bhikkhave, catt�ro ganth� imesa� kho bhikkhave, catunna� ganth�na� pah�n�ya ariyo a��ha�giko maggo bh�vetabbo katamo ariyo a��ha�giko maggo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catunna� gant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Sattime bhikkhave, anusay�. Katame satta: k�mar�g�nusayo pa�igh�nusayo di��h�nusayo vicikicch�nusayo m�n�nusayo bhavar�g�nusayo avijj�nusayo. Ime kho bhikkhave, satta anusay�. Imesa� kho bhikkhave, sattanna� anusay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sattanna� anusay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Sattime bhikkhave, anusay�. Katame satta: k�mar�g�nusayo pa�igh�nusayo di��h�nusayo vicikicch�nusayo m�n�nusayo bhavar�g�nusayo avijj�nusayo. Ime kho bhikkhave, satta anusay�. Imesa� kho bhikkhave, sattanna� anusay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sattanna� anusay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Sattime bhikkhave, anusay�. Katame satta: k�mar�g�nusayo pa�igh�nusayo di��h�nusayo vicikicch�nusayo m�n�nusayo bhavar�g�nusayo avijj�nusayo. Ime kho bhikkhave, satta anusay�. Imesa� kho bhikkhave, sattanna� anusay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sattanna� anusay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Sattime bhikkhave, anusay�. Katame satta: k�mar�g�nusayo pa�igh�nusayo di��h�nusayo vicikicch�nusayo m�n�nusayo bhavar�g�nusayo avijj�nusayo. Ime kho bhikkhave, satta anusay�. Imesa� kho bhikkhave, sattanna� anusay�na� abhi���ya ariyo a��ha�giko maggo bh�vetabbo. Katamo ariyo a��ha�giko maggo: idha bhikkhave, bhikkhu.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9Imesa� kho bhikkhave, sattanna� anusay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Sattime bhikkhave, anusay�. Katame satta: k�mar�g�nusayo pa�igh�nusayo di��h�nusayo vicikicch�nusayo m�n�nusayo bhavar�g�nusayo avijj�nusayo. Ime kho bhikkhave, satta anusay�. Imesa� kho bhikkhave, sattanna� anusay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sattanna� anusay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Sattime bhikkhave, anusay�. Katame satta: k�mar�g�nusayo pa�igh�nusayo di��h�nusayo vicikicch�nusayo m�n�nusayo bhavar�g�nusayo avijj�nusayo. Ime kho bhikkhave, satta anusay�. Imesa� kho bhikkhave, sattanna� anusay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sattanna� anusay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Sattime bhikkhave, anusay�. Katame satta: k�mar�g�nusayo pa�igh�nusayo di��h�nusayo vicikicch�nusayo m�n�nusayo bhavar�g�nusayo avijj�nusayo. Ime kho bhikkhave, satta anusay�. Imesa� kho bhikkhave, sattanna� anusay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sattanna� anusay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Sattime bhikkhave, anusay�. Katame satta: k�mar�g�nusayo pa�igh�nusayo di��h�nusayo vicikicch�nusayo m�n�nusayo bhavar�g�nusayo avijj�nusayo. Ime kho bhikkhave, satta anusay�. Imesa� kho bhikkhave, sattanna� anusay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sattanna� anusay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Sattime bhikkhave, anusay�. Katame satta: k�mar�g�nusayo pa�igh�nusayo di��h�nusayo vicikicch�nusayo m�n�nusayo bhavar�g�nusayo avijj�nusayo. Ime kho bhikkhave, satta anusay�. Imesa� kho bhikkhave, sattanna� anusay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sattanna� anusay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Sattime bhikkhave, anusay�. Katame satta: k�mar�g�nusayo pa�igh�nusayo di��h�nusayo vicikicch�nusayo m�n�nusayo bhavar�g�nusayo avijj�nusayo. Ime kho bhikkhave, satta anusay�. Imesa� kho bhikkhave, sattanna� anusay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sattanna� anusay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Sattime bhikkhave, anusay�. Katame satta: k�mar�g�nusayo pa�igh�nusayo di��h�nusayo vicikicch�nusayo m�n�nusayo bhavar�g�nusayo avijj�nusayo. Ime kho bhikkhave, satta anusay�. Imesa� kho bhikkhave, sattanna� anusay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sattanna� anusay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. Sattime bhikkhave, anusay�. Katame satta: k�mar�g�nusayo pa�igh�nusayo di��h�nusayo vicikicch�nusayo m�n�nusayo bhavar�g�nusayo avijj�nusayo. Ime kho bhikkhave, satta anusay�. Imesa� kho bhikkhave, sattanna� anusay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sattanna� anusay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Sattime bhikkhave, anusay�. Katame satta: k�mar�g�nusayo pa�igh�nusayo di��h�nusayo vicikicch�nusayo m�n�nusayo bhavar�g�nusayo avijj�nusayo. Ime kho bhikkhave, satta anusay�. Imesa� kho bhikkhave, sattanna� anusay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sattanna� anusay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Sattime bhikkhave, anusay�. Katame satta: k�mar�g�nusayo pa�igh�nusayo di��h�nusayo vicikicch�nusayo m�n�nusayo bhavar�g�nusayo avijj�nusayo. Ime kho bhikkhave, satta anusay�. Imesa� kho bhikkhave, sattanna� anusay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sattanna� anusay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Sattime bhikkhave, anusay�. Katame satta: k�mar�g�nusayo pa�igh�nusayo di��h�nusayo vicikicch�nusayo m�n�nusayo bhavar�g�nusayo avijj�nusayo. Ime kho bhikkhave, satta anusay�. Imesa� kho bhikkhave, sattanna� anusay�na� pah�n�ya ariyo a��ha�giko maggo bh�vetabbo. Katamo ariyo a��ha�giko maggo: idha bhikkhave, bhikkhu samm�di��hi� bh�veti amatogadha� amatapar�yan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sattanna� anusay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Sattime bhikkhave, anusay�. Katame satta: k�mar�g�nusayo pa�igh�nusayo di��h�nusayo vicikicch�nusayo m�n�nusayo bhavar�g�nusayo avijj�nusayo. Ime kho bhikkhave, satta anusay�. Imesa� kho bhikkhave, sattanna� anusay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sattanna� anusay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k�magu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abh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k�magu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k�magu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abhi���ya ariyo a��ha�giko maggo bh�vetabbo katamo ariyo a��ha�giko maggo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k�magu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k�magu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��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k�magu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k�magu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k�magu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k�magu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kkhay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k�magu�na� parikkhay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k�magu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k�magu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k�magu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h�n�ya ariyo a��ha�giko maggo bh�vetabbo. Katamo ariyo a��ha�giko maggo: idha bhikkhave,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k�magu�na� pahan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k�magu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k�magu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n�vara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abhi���ya ariyo a��ha�giko maggo bh�vetabbo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n�vara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n�vara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abhi���ya ariyo a��ha�giko maggo bh�vetabbo katamo ariyo a��ha�giko maggo.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n�vara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n�vara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n�vara�na� pari��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n�vara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n�vara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n�vara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Pa�cim�ni bhikkhave, n�vara�ni. Katam�ni pa�ca: k�macchandan�vara�a� vy�p�dan�vara�a� th�namiddhan�vara�a� uddaccakukkuccan�vara�a� vicikicch�n�vara�a�. Im�ni kho bhikkhave, pa�ca n�vara�ni. Imesa� kho bhikkhave, pa�canna� n�vara�na� parikkhay�ya ariyo a��ha�giko maggo bh�vetabbo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n�vara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n�vara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n�vara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n�vara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h�n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n�vara�na� pah�n�ya aya� ariyo a��ha�giko maggo bh�ve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n�vara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n�vara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. Pa�cime bhikkhave, up�d�nakkhandh�. Katame pa�ca: r�p�p�d�nakkhandho vedan�p�d�nakkhandho [PTS Page 061] [\q  61/]      sa���p�d�nakkhandho sa�kh�r�p�d�nakkhandho vi�����p�d�nakkhandho. Ime kho bhikkhave, pa�cup�d�nakkhandh�. Imesa� kho bhikkhave, pa�canna� up�d�nakkhandh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. Imesa� kho bhikkhave pa�canna� up�d�nakkhan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abh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p�d�nakkhan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p�d�nakkhan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p�d�nakkhandh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p�d�nakkhan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p�d�nakkhan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p�d�nakkhan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p�d�nakkhandh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p�d�nakkhan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kkhay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p�d�nakkhan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p�d�nakkhan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p�d�nakkhandh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p�d�nakkhan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h�n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p�d�nakkhan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p�d�nakkhan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p�d�nakkhandh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or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abh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or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or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or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or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or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na� amatapariyos�na�, samm�sam�dhi� bh�veti amatogadha� amatapar�ya�a� amatapariyos�na�. Imesa� kho bhikkhave, pa�canna� or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or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or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kkhay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or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kkhay�ya ariyo a��ha�giko maggo bh�vetabbo.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or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or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or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h�n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or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or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or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. Pa�cim�ni bhikkhave, uddhambh�giy�ni sa�yojan�ni. Katam�ni pa�ca: r�par�go ar�par�go m�no uddhacca� avijj�. Im�ni kho bhikkhave, pa�cuddhambh�giy�ni sa�yojan�ni. Imesa� kho bhikkhave, pa�canna� uddhambh�giy�na� [PTS Page 062] [\q  62/]      sa�yojan�na� abh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ddh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abh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ddh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abhi��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ddh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abh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ddhambh�giy�na� sa�yojan�na� abh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��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ddh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��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ddh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���ya ariyo a��ha�giko maggo bh�vetabbo. Katamo ariyo a��ha�giko maggo.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ddh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��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ddhambh�giy�na� sa�yojan�na� pari��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kkhay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ddh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kkhay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ddh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kkhay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ddh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kkhay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ddhambh�giy�na� sa�yojan�na� parikkhay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h�n�ya ariyo a��ha�giko maggo bh�vetabbo. Katamo ariyo a��ha�giko maggo: idha bhikkhave, bhikkhu samm�di��hi� bh�veti vivekanissita� vir�ganissita� nirodhanissita� vossaggapari�mi� samm�sa�kappa� bh�veti vivekanissita� vir�ganissita� nirodhanissita� vossaggapari�mi�, samm�v�ca� bh�veti vivekanissita� vir�ganissita� nirodhanissita� vossaggapari�mi�, samm�kammanta� bh�veti vivekanissita� vir�ganissita� nirodhanissita� vossaggapari�mi�, samm��j�va� bh�veti vivekanissita� vir�ganissita� nirodhanissita� vossaggapari�mi�, samm�v�y�ma� bh�veti vivekanissita� vir�ganissita� nirodhanissita� vossaggapari�mi�. Samm�sati� bh�veti vivekanissita� vir�ganissita� nirodhanissita� vossaggapari�mi�, samm�sam�dhi� bh�veti vivekanissita� vir�ganissita� nirodhanissita� vossaggapari�mi�, imesa� kho bhikkhave pa�canna� uddh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h�n�ya ariyo a��ha�giko maggo bh�vetabbo. Katamo ariyo a��ha�giko maggo: idha bhikkhave bhikkhu samm�di��hi� bh�veti r�gavinayapariyos�na� dosavinayapariyos�na� mohavinayapariyos�na�, samm�sa�kappa� bh�veti r�gavinayapariyos�na� dosavinayapariyos�na� mohavinayapariyos�na�, samm�v�c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inayapariyos�na� dosavinayapariyos�na� mohavinayapariyos�na�, samm�kammanta� bh�veti, r�gavinayapariyos�na� dosavinayapariyos�na� mohavinayapariyos�na�, samm��j�va� bh�veti r�gavinayapariyos�na� dosavinayapariyos�na� mohavinayapariyos�na�, samm�v�y�ma� bh�veti r�gavinayapariyos�na� dosavinayapariyos�na� mohavinayapariyos�na�, samm�sati� bh�veti r�gavinayapariyos�na� dosavinayapariyos�na� mohavinayapariyos�na�, samm�sam�dhi� bh�veti r�gavinayapariyos�na� dosavinayapariyos�na� mohavinayapariyos�na�. Imesa� kho bhikkhave, pa�canna� uddh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h�n�ya ariyo a��ha�giko maggo bh�vetabbo. Katamo ariyo a��ha�giko maggo: idha bhikkhave, bhikkhu samm�di��hi� bh�veti amatogadha� amatapar�ya�a� amatapariyos�na�, samm�sa�kappa� bh�veti amatogadha� amatapar�ya�a� amatapariyos�na�, samm�v�ca� bh�veti amatogadha� amatapar�ya�a� amatapariyos�na�, samm�kammanta� bh�veti, amatogadha� amatapar�ya�a� amatapariyos�na�, samm��j�va� bh�veti amatogadha� amatapar�ya�a� amatapariyos�na�, samm�v�y�ma� bh�veti amatogadha� amatapar�ya�a� amatapariyos�na�, samm�sati� bh�veti amatogadha� amatapar�ya�a� amatapariyos�na�, samm�sam�dhi� bh�veti amatogadha� amatapar�ya�a� amatapariyos�na�. Imesa� kho bhikkhave, pa�canna� uddh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a�yoj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h�n�ya ariyo a��ha�giko maggo bh�vetabbo. Katamo ariyo a��ha�giko maggo: idha bhikkhave, bhikkhu samm�di��hi� bh�veti nibb�naninna� nibb�napo�a� nibb�napabbh�ra�, samm�sa�kappa� bh�veti nibb�naninna� nibb�napo�a� nibb�napabbh�ra�, samm�v�ca� bh�veti nibb�naninna� nibb�napo�a� nibb�napabbh�ra�, samm�kammanta� bh�veti, nibb�naninna� nibb�napo�a� nibb�napabbh�ra�, samm��j�va� bh�veti nibb�naninna� nibb�napo�a� nibb�napabbh�ra�, samm�v�y�ma� bh�veti nibb�naninna� nibb�napo�a� nibb�napabbh�ra�, samm�sati� bh�veti nibb�naninna� nibb�napo�a� nibb�napabbh�ra�, samm�sam�dhi� bh�veti nibb�naninna� nibb�napo�a� nibb�napabbh�ra�. Imesa� kho bhikkhave, pa�canna� uddhambh�giy�na� sa�yojan�na� pah�n�ya aya� ariyo a��ha�giko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esan� suttant� tath� sabbesu peyy�lesu so�asa so�asa 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vagg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� yog� up�d�n� ganth� anusay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a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vaggo pa�hamo dutiyo vih�ro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avaggo tatiyo catuttho pa�i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o pa�camo cha��ho suriyapeyy�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� duve ga�g� peyy�l�pi ca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te�asamo balavaggo ca cudd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 pa��arasamo oghavaggo so�as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jjha�g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bb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avanta� bhikkhave, pabbatar�j�na�1 niss�ya n�g� k�ya� va��henti bala� g�henti. Te tattha k�ya� va��hetv� bala� g�hetv� kussubbhe otaranti. Kussubbhe otaritv� mah�sobbhe otaranti. Mah�sobbhe otaritv� kunnadiyo otaranti. Kunnadiyo otaritv� mah�nadiyo otaranti. Mah�nadiyo otaritv� mah�samudda� s�gara� otaranti. Te tattha mahantatta� vepullatta� �pajjanti k�yena. Evameva kho bhikkhave bhikkhu s�la� niss�ya s�le pati��h�ya sattabojjha�ge bh�vento sattabojjha�ge bahul�karonto mahantatta� vepullatta� p�pu�ti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s�la� niss�ya s�le pati��h�ya sattabojjha�ge bh�vento sattabojjha�ge bahul�karonto mahantatta� vepullatta� p�pu�ti dhammesu: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isambojjha�ga� bh�veti vivekanissita� vir�ganissita� nirodhanissita� vossaggapari�mi�. [PTS Page 064] [\q  64/]     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 bhikkhu s�la� niss�ya s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�ya sattabojjha�ge bahul�karonto mahantatta� vepullatt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aya� k�yo �h�ra��hiko �h�ra� pa�icca ti��hati, an�h�ro no ti��hati. Evameva kho bhikkhave, pa�ca n�vara� �h�ra��hitik� �h�ra� pa�icca ti��hanti, an�h�r� no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k�macchandassa upp�d�ya uppannassa v� k�macchandassa bhiyyobh�v�ya vepull�ya ? Atthi bhikkhave subhanimitta�. Tattha ayoniso manasik�rabahul�k�ro ayam�h�ro anuppannassa v� k�macchandassa upp�d�ya uppannassa v� k�macchand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bbatar�ja� - s� 1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by�p�dassa upp�d�ya uppannassa v� by�p�dassa bhiyyobh�v�ya vepull�ya. Atthi bhikkhave pa�ighanimitta�. Tattha ayoniso manasik�rabahul�k�ro, ayam�h�ro anuppannassa v� by�p�dassa upp�d�ya uppannassa v� by�p�d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th�namiddhassa upp�d�ya, uppannassa v� th�namiddhassa bhiyyobh�v�ya vepull�ya ? Atthi bhikkhave arati tandi vijambhik� bhattasammado cetaso l�natta�. Tattha ayoniso [PTS Page 065] [\q  65/]      manasik�rabahul�k�ro, ayam�h�ro anuppannassa v� th�namiddhassa upp�d�ya uppannassa v� th�namiddh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uddhaccakukkucca upp�d�ya uppannassa v� uddhaccakukkuccassa bhiyyobh�v�ya vepull�ya ? Atthi bhikkhave cetaso avupasamo. Tattha ayoniso manasik�rabahul�k�ro ayam�h�ro anuppannassa v� uddhaccakukkuccassa upp�d�ya uppannassa v� uddhaccakukkucc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�ya v� vicikicch�ya upp�d�ya uppann�ya v� vicikicch�ya bhiyyobh�v�ya vepull�ya? Atthi bhikkhave vicikicch��h�niy� dhamm�. Tattha ayoniso manasik�rabahul�k�ro ayam�h�ro anuppann�ya v� vicikicch�ya upp�d�ya uppann�ya v� vicikicch�ya bhiyyobh�v�ya vepull�ya. Seyyath�pi bhikkhave, aya� k�yo �h�ra��hitiko �h�ra� pa�icca ti��hati. An�h�ro no ti��hati. Evameva kho bhikkhave ime pa�ca n�vara� �h�ra��hitik� �h�ra� pa�icca ti��hanti. An�h�r� no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aya� k�yo �h�ra��hitiko �h�ra� pa�icca ti��hati. An�h�ro no ti��hati. Evameva kho bhikkhave satta bojjha�g� �h�ra��hitik� �h�ra� pa�icca ti��hanti. An�h�r� no ti��hanti. Ko ca bhikkhave �h�ro anuppannassa v� satisabbojjha�gassa upp�d�ya uppannassa v� satisambojjha�gassa bh�van�ya p�rip�riy� ? Atthi bhikkhave satisambojjha�ga��h�n�y� dhamm�. Tattha yonisomanasik�rabahul�k�ro, ayam�h�ro anuppannassa v� satisambojjha�gassa upp�d�ya uppannassa v� satisambojjha�gassa bh�van�ya p�ripu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dhammavicayasambojjha�gassa upp�d�ya uppannassa v� dhammavicayasambojjha�gassa bh�van�ya p�rip�riy� ? Atthi bhikkhave kusal�kusal� dhamm� s�vajj�navajj� dhamm� h�nappa�t� dhamm� ka�hasukkasappa�ibh�g� dhamm�. Tattha yoniso manasik�rabahul�k�ro ayam�h�ro anuppannassa v� dhammavicayasambojjha�gassa upp�d�ya uppannassa v� dhammavicayasambojjha�gassa bh�van�ya 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viriyasambojjha�gassa upp�d�ya uppannassa v� viriyasambojjha�gassa bh�van�ya p�rip�riy� ? Atthi bhikkhave �h�rambhadh�tu nikkamadh�tu parakkamadh�tu, tattha yonisomanasik�rabahul�k�ro, ayam�h�ro anuppannassa v� viriyasambojjha�gassa upp�d�ya uppannassa v� viriyasambojjha�gassa bh�van�ya 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p�tisambojjha�gassa upp�d�ya uppannassa v� p�tisambojjha�gassa bh�van�ya p�rip�riy� ? Atthi bhikkhave p�tisambojjha�ga��h�niy� dhamm�, tattha yoniso manasik�rabahul�k�ro, ayam�h�ro anuppannassa v� p�tisambojjha�gassa upp�d�ya, uppannassa v� p�tisambojjha�gassa bh�van�ya 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passaddhisambojjha�gassa upp�d�ya, uppannassa v� passaddhisambojjha�gassa bh�van�ya p�rip�riy� ? Atthi bhikkhave k�yapassaddhi, cittapassaddhi, tattha yoniso manasik�rabahul�k�ro, ayam�h�ro anuppannassa v� passaddhisambojjha�gassa upp�d�ya, uppannassa v� passaddhisambojjha�gassa bh�van�ya 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sam�dhisambojjha�gassa upp�d�ya uppannassa v� sam�dhisambojjha�gassa bh�van�ya p�rip�riy� ? Atthi bhikkhave samathanimitta�1 abyagganimitta�, tattha yoniso manasik�rabahul�k�ro, ayam�h�ro anuppannassa v� sam�dhisambojjha�gassa upp�d�ya, uppannassa v� sam�dhisambojjha�gassa bh�van�ya 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 �h�ro anuppannassa v� upekh�sambojjha�gassa upp�d�ya uppannassa v� upekh�sambojjha�gassa bh�van�ya p�rip�riy� ? Atthi bhikkhave upekh�sambojjha�ga��h�n�y�2 dhamm� tattha yonisomanasik�rabahul�k�ro, ayam�h�ro anuppannassa v� upekh�sambojjha�gassa upp�d�ya, uppannassa v� upekh�sambojjha�gassa bh�van�ya p�rip�riy�. Seyyath�pi bhikkhave, aya� k�yo �h�ra��hitiko �h�ra� pa�icca ti��hati. An�h�ro no ti��hati. Evameva kho bhikkhave ime satta bojjha�g� �h�ra��hitik� �h�ra� pa�icca ti��hanti. An�h�r� no ti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dhinimit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ojjha�ga��h�niy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. Ye te bhikkhave bhikkhu s�lasampann� sam�dhisampann� pa���sampann� vimuttisampann� vimutti���adassanasampann�. Dassanampaha�1 bhikkhave, tesa� bhikkh�na� bahuk�ra�2 vad�mi. Savanampaha� bhikkhave, tesa� bhikkh�na� bahuk�ra� vad�mi. Upasa�kamanampaha� bhikkhave, tesa� bhikkh�na� bahuk�ra� vad�mi. Payirup�sanampaha� bhikkhave, tesa� bhikkh�na� bahuk�ra� vad�mi, anussatimpaha� bhikkhave tesa� bh�kkh�na� bahuk�ra� vad�mi. Anupabbajjampaha� bhikkhave tesa� bhikkh�na� bahuk�ra� vad�mi. Ta� kissa hetu: tath�r�p�na� bhikkhave bhikkh�na� dhamma� sutv� dvayena3 v�paka��ho viharati k�yav�pak�sena ca cittav�pak�sena ca. So tath� v�paka��ho viharanto ta� dhamma� anussarati anuvitak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yath�4 v�paka��ho viharanto ta� dhamma� anussarati anuvitakketi. [PTS Page 068] [\q  68/]      satisambojjha�go tasmi� samaye tassa bhikkhuno �raddho hoti. Satisambojjha�ga� yasmi� samaye bhikkhu bh�veti, satisambojjha�go tasmi� samaye bhikkhuno bh�van�p�rip�ri� gacchati. So tath� sato viharanto ta� dhamma� pa���ya pavicinati pavicarati pariv�ma�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to viharanto ta� dhamma� pa���ya pavicinati pavicarati pariv�ma�sam�pajjati, dhammavicayasambojjha�go tasmi� samaye tassa bhikkhuno �raddho hoti. Dhammavicayasambojjha�ga� yasmi� samaye bhikkhu bh�veti, dhammavicayasambojjha�go tasmi� samaye bhikkhuno bh�van� p�rip�ri� gacchati. Tassa ta� dhamma� pa���ya pavicinato pavicarato pariv�ma�sam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ta� dhamma� pa���ya pavicanato pavicarato pariv�ma�sam�pajjato �raddha� hoti viriya� asall�na�, viriyasambojjha�go tasmi� samaye bhikkhuno �raddho hoti. Viriyasambojjha�ga� yasmi� samaye bhikkhu bh�veti, viriyasambojjha�go tasmi� samaye bhikkhuno bh�van� 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bhikkhave, bhikkhuno �raddhaviriyassa uppajjati p�ti nir�mis�, p�tisambojjha�go tasmi� samaye bhikkhuno �raddho hoti. P�tisambojjha�ga� yasmi� samaye bhikkhu bh�veti, p�tisambojjha�go tasmi� samaye bhikkhuno bh�van� p�rip�ri� gacchati. P�timanassa k�yopi passambhati cittampi passambh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hupak�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ayena v�pak�sena v�paka��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h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�timanassa k�yopi passambhati, cittampi passambhati, passaddhisambojjha�go tasmi� samaye bhikkhuno �raddho hoti. Passaddhisambojjha�ga� yasmi�1 samaye bhikkhu bh�veti, passaddhisambojjha�go tasmi� samaye bhikkhuno bh�van� [PTS Page 069] [\q  69/]      p�rip�ri� gacchati. Passaddhak�yassa sukha� hoti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assaddhak�yassa sukhino citta� sam�dhiyati, sam�dhisambojjha�go tasmi� samaye bhikkhuno �raddho hoti. Sam�dhisambojjha�ga� yasmi� samaye bhikkhu bh�veti, sam�dhisambojjha�go tasmi� samaye bhikkhuno bh�van� p�rip�ri� gacchati. So tath� sam�hita� citta� s�dhuka� ajjhupe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m�hita� citta� s�dhuka� ajjhupekkhit� hoti. Upekh�sambojjha�go tasmi� samaye bhikkhuno �raddho hoti. Upekh�sambojjha�ga� yasmi� samaye bhikkhu bh�veti, upekh�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su kho bhikkhave sattasu bojjha�gesu eva� bahul�katesu satta phal� satt�nisa�s� p��ika�kh�. Katame satta phal� satt�nisa�s�: di��heva dhamme pa�igacca2 a��a� �r�dheti. No ce di��heva dhamme pa�igacca a��a� �r�dheti, atha mara�ak�le a��a� �r�dheti. No ce di��heva dhamme pa�igacca a��a� �r�dheti, no ce mara�ak�le a��a� �r�dheti, atha pa�canna� orambh�giy�na� sa�yojan�na� parikkhay� antar�parinibb�y� hoti. No ce di��heva dhamme pa�igacca a��a� �r�dheti, no ce mara�ak�le a��a� �r�dheti, no ce pa�canna� orambh�giy�na� sa�yojan�na� parikkhay� antar�parinibb�y� hoti, atha pa�canna� orambh�giy�na� sa�yojan�na� parikkhay� upahacca parinibb�y� hoti. No ce di��heva dhamme pa�igacca a��a� �r�dheti, no ce mara�ak�le a��a� �r�dheti, no ce pa�canna� [PTS Page 070] [\q  70/]      orambh�giy�na� sa�yojan�na� parikkhay� antar�parinibb�y� hoti, no ce pa�canna� orambh�giy�na� sa�yojan�na� parikkhay� upahacca parinibb�y� hoti, atha pa�canna� orambh�giy�na� sa�yojan�na� parikkhay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mi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kac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di��heva dhamme pa�igacca a��a� �r�dheti, no ce mara�ak�le a��a� �r�dheti, no ce pa�canna� orambh�giy�na� sa�yojan�na� parikkhay� antar� parinibb�y� hoti, no ce pa�canna� orambh�giy�na� sa�yojan�na� parikkhay� upahacca parinibb�y� hoti, no ce pa�canna� orambh�giy�na� sa�yojan�na� parikkhay� asa�kh�raparinibb�y� hoti, atha pa�canna� orambh�giy�na� sa�yojan�na� parikkhay� sasa�kh�raparinibb�y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di��heva dhamme pa�igacca a��a� �r�dheti, no ce mara�ak�le a��a� �r�dheti, no ce pa�canna� orambh�giy�na� sa�yojan�na� parikkhay� antar�parinibb�y� hoti, no ce pa�canna� orambh�giy�na� sa�yojan�na� parikkhay� upahaccaparinibb�y� hoti, no ce pa�canna� orambh�giy�na� sa�yojan�na� parikkhay� asa�kh�raparinibb�y� hoti, no ce pa�canna� orambh�giy�na� sa�yojan�na� parikkhay� sasa�kh�raparinibb�y� hoti. Atha pa�canna� orambh�giy�na� sa�yojan�na� parikkhay� uddha�soto hoti akani��hag�m�. Eva� bh�vitesu kho bhikkhave, sattasu bojjha�gesu eva� bahul�katesu ime satta phal� satt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Eka� samaya� �yasm� s�riputto s�vatthiya� viharati jetavane an�thapi�ikassa �r�me. Tatra kho �yasm� s�riputto bhikkh� �mantesi "�vuso bhikkhavo"ti. [PTS Page 071] [\q  71/]      "�vuso"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me �vuso, bojjha�g� katame satta: satisambojjha�go dhammavicayasambojjha�go viriyasambojjha�go p�tisambojjha�go passaddhisambojjha�go sam�dhisambojjha�go upekh�sambojjha�goti, ime kho �vuso sattabojjha�g�. Imesa�1 �vuso, sattanna� bojjha�g�na� yena yena bojjha�gena �ka�kh�mi pubba�hasamaya� viharitu�. Tena tena bojjha�gena pubba�hasamaya� vihar�mi. Yena yena bojjha�gena �ka�kh�mi majjhantika�2 samaya� viharitu�, tena tena bojjha�gena majjhantika� samaya� vihar�mi. Yena yena bojjha�gena �ka�kh�mi s�yanhasamaya� viharitu�, tena tena bojjha�gena s�yanhasamaya�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esa� khv�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jjha�h�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o iti ce me �vuso, hoti appam��oti me hoti. Susam�raddhoti me hoti. Ti��hanta�1 ti��hat�ti paj�n�mi. Sacepi me cavati, idappaccay� me cavat�ti paj�n�mi, dhammavicayasambojjha�go iti ce me �vuso, hoti appam��oti me hoti. Susam�raddhoti me hoti. Ti��hanta�1 ti��hat�ti paj�n�mi. Sacepi me cavati, idappaccay� me cavat�ti paj�n�mi, viriyasambojjha�go iti ce me �vuso, hoti appam��oti me hoti. Susam�raddhoti me hoti. Ti��hanta�1 ti��hat�ti paj�n�mi. Sacepi me cavati, idappaccay� me cavat�ti paj�n�mi, p�tisambojjha�go iti ce me �vuso, hoti appam��oti me hoti. Susam�raddhoti me hoti. Ti��hanta�1 ti��hat�ti paj�n�mi. Sacepi me cavati, idappaccay� me cavat�ti paj�n�mi, passaddhisambojjha�go iti ce me �vuso, hoti appam��oti me hoti. Susam�raddhoti me hoti. Ti��hanta�1 ti��hat�ti paj�n�mi. Sacepi me cavati, idappaccay� me cavat�ti paj�n�mi, sam�dhisambojjha�go iti ce me �vuso, hoti appam��oti me hoti. Susam�raddhoti me hoti. Ti��hanta�1 ti��hat�ti paj�n�mi. Sacepi me cavati, idappaccay� me cavat�ti paj�n�mi, upekh�sambojjha�go iti ce me �vuso, hoti appam��oti me hoti. Susam�raddhoti me hoti. Ti��hanta�1 ti��hat�ti paj�n�mi. Sacepi me cavati, idappaccay� me cavat�ti paj�n�mi, seyyath�pi �vuso, ra��o v� r�jamah�mattassa v� n�n�ratt�na� duss�na� dussakara�ako p�ro assa so ya��adeva2 dussayuga� �ka�kheyya pubba�hasamaya� p�rupitu�. Tantadeva dussayuga� pubba�hasamaya� p�rupeyya. Ya��adeva dussayuga� �ka�kheyya majjhantika� samaya� p�rupitu�. Tantadeva dussayuga� majjhantika� samaya� p�rupeyya. Ya��adeva dussayuga� �ka�kheyya s�yanhasamaya� p�rupitu� tantadeva dussayuga� s�yanhasamaya� p�ru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'ha� �vuso, imesa� sattanna� bojjha�g�na� yena yena bojjha�gena �ka�kh�mi pubba�hasamaya� viharitu�. Tena tena bojjha�gena pubba�hasamaya� vimar�mi. Yena yena bojjha�gena �ka�kh�mi majjhantika� samaya� viharitu�. Tena tena bojjha�gena majjhantika� samaya� vihar�mi. Yena yena bojjha�gena �ka�kh�mi s�yanhasamaya� viharitu�. Tena tena bojjha�gena s�yanhasamaya� vihar�mi. Satisambojjha�go iti ce me �vuso, hoti appam��oti me hoti. Susam�raddhoti me hoti. Ti��hanta�1 ti��hat�ti paj�n�mi. Sacepi me cavati, idappaccay� me cavat�ti paj�n�mi, dhammavicayasambojjha�go iti ce me �vuso, hoti appam��oti me hoti. Susam�raddhoti me hoti. Ti��hanta�1 ti��hat�ti paj�n�mi. Sacepi me cavati, idappaccay� me cavat�ti paj�n�mi, viriyasambojjha�go iti ce me �vuso, hoti appam��oti me hoti. Susam�raddhoti me hoti. Ti��hanta�1 ti��hat�ti paj�n�mi. Sacepi me cavati, idappaccay� me cavat�ti paj�n�mi, p�tisambojjha�go iti ce me �vuso, hoti appam��oti me hoti. Susam�raddhoti me hoti. Ti��hanta�1 ti��hat�ti paj�n�mi. Sacepi me cavati, idappaccay� me cavat�ti paj�n�mi, passaddhisambojjha�go iti ce me �vuso, hoti appam��oti me hoti. Susam�raddhoti me hoti. Ti��hanta�1 ti��hat�ti paj�n�mi. Sacepi me cavati, idappaccay� me cavat�ti paj�n�mi, sam�dhisambojjha�go iti ce me �vuso, hoti appam��oti me hoti. Susam�raddhoti me hoti. Ti��hanta�1 ti��hat�ti paj�n�mi. Sacepi me cavati, idappaccay� me cavat�ti paj�n�mi, upekh�sambojjha�go iti ce me �vuso, hoti appam��oti me hoti. Susam�raddhoti me hoti. Ti��hanta�1 ti��hat�ti paj�n�mi. Sacepi me cavati, idappaccay� me cavat�ti paj�n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. Atha kho a��ataro bhikkhu yena bhagav� tenupasa�kami, upasa�kamitv� bhagavanta� abhiv�detv� ekamanta� nis�di. Ekamanta� nisinno kho so bhikkhu bhagavanta� etadavoca: bojjha�g� bojjha�g�ti bhante, vuccanti kitt�vat� nukho bhante, bojjha�g�ti vuccant� ? Ti. Bodh�ya sa�vattant�ti kho bhikkhu tasm� bojjha�g�ti vuccanti. Idha bhikkhu, bhikkhu3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hanta� ca 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ro ya��adeva - s� 1, 2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bhikkhu satisambojajha�g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ime sattabojjha�ge bh�vayato k�m�sav�pi citta� vimuccati. Bhav�sav�pi citta� vimuccati. Avijj�sav�pi citta� vimuccati. Vimuttasmi� vimuttamiti ���a� hoti. Kh�� j�ti vusita� brahmacariya� kata� kara�ya� n�para� itthatt�y�ti paj�n�ti. Bodh�ya sa�vattant�ti kho bhikkhu, tasm� bojjha�g�ti v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al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. Eka� samaya� bhagav� s�kete viharati a�janavane migad�ye, atha kho ku�aliyo paribb�jako yena bhagav� tenupasa�kami. Upasa�kamitv� bhagavat� saddhi� sammodi. Sammodan�ya� katha� s�r��ya� v�tis�retv� ekamanta� nis�di. Ekamanta� nisinno kho ku�aliyo paribb�jako bhagavanta� etadavoca: ahamasmi bho gotama, �r�manis�d�1 paris�vacaro. Tassa mayha� bho gotama, pacch�bhatta� bhuttap�tar�sassa ayam�c�ro2 hoti: �r�mena �r�ma� uyy�nena uyy�na� anuca�kam�mi, anuvicar�mi. So tattha pass�mi: "eke sama�abr�hma�e itiv�dappamokkh�nisa�sa�ceva katha� kathente up�rambh�nisa�sa�ca. " Bhava� pana gotamo kim�nisa�so viharat�ti. Vijj�vimuttiphal�nisa�so kho ku�aliya, tath�gato viharat�ti. Katame pana bho gotama, dhamm� bh�vit� bahul�kat� vijj�vimutti� parip�rent� ? Ti. Satta kho ku�aliya, bojjha�g� bh�vit� bahul�kat� vijj�vimutti�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na bho gotama, dhamm� bh�vit� bahul�kat� sattabojjha�ge parip�rent� ? Ti. Catt�ro kho ku�aliya, satipa��h�n� bh�vit� bahul�kat� sattabojjha�ge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bho gotama, dhamm� bh�vit� bahul�kat� catt�ro satipa��h�ne parip�rent� ? Ti. T��i kho ku�aliya, sucarit�ni bh�vit�ni bahul�kat�ni catt�ro satipa��h�ne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na bho gotama, dhamm� bh�vit� bahul�kat� t��i sucarit�ni parip�rent� ? Ti, [PTS Page 074] [\q  74/]      indriyasa�varo kho ku�aliya, bh�vito bahul�kato t��i sucarit�ni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o ca ku�aliya, indriyasa�varo katha� bahul�kato t��i sucarit�ni parip�reti? Idha ku�aliya, bhikkhu cakkhun� r�pa� disv� man�pa� n�bhijjhati3, n�bhiha�sati4, na r�ga� janeti, tassa �hito ca k�yo hoti, �hita� citta�, ajjhatta� susa�hita�5, suvimutta� cakkhun� kho paneva r�pa� disv� aman�pa� na ma�ku hoti, apatitthinacitto6 ad�namanaso7 aby�pannacetaso. Tassa �hito ca k�yo hoti, �hita� citta�, ajjhatta� susa�hita�,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�ma nissay� - machasa�, �r�maniy�d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yam�h�r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bhijjh�y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bhis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sa� vihit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pati��hitacitto - machasa�, sy�, apacittikacitt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d�nam�naso - machasa�, �dinnam�nas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ku�aliya, bhikkhu sotena sadda� sutv� man�pa� n�bhijjhati, n�bhiha�sati, na r�ga� janeti, tassa �hito ca k�yo hoti, �hita� citta�, ajjhatta� susa�hita�, suvimutta� sotena kho paneva sadda� sutv� aman�pa� na ma�ku hoti, apatitthinacitto ad�namanaso aby�pannacetaso. Tassa �hito ca k�yo hoti, �hita� citta�, ajjhatta� susa�hita�, suvimutta�. Gh�nena gandha� gh�yitv� man�pa� n�bhijjhati, n�bhiha�sati, na r�ga� janeti, tassa �hito ca k�yo hoti, �hita� citta�, ajjhatta� susa�hita�, suvimutta� gh�nena kho paneva gandha� gh�yitv� aman�pa� na ma�ku hoti, apatitthinacitto ad�namanaso aby�pannacetaso. Tassa �hito ca k�yo hoti, �hita� citta�, ajjhatta� susa�hita�, suvimutta�. Jivh�ya rasa� s�yitv� man�pa� n�bhijjhati, n�bhiha�sati, na r�ga�janeti, tassa �hito ca k�yo hoti, �hita� citta�, ajjhatta� susa�hita�, suvimutta� jivh�ya kho paneva rasa� s�yitv� aman�pa� na ma�ku hoti, apatitthinacitto ad�namanaso aby�pannacetaso. Tassa �hito ca k�yo hoti, �hita� citta�, ajjhatta� susa�hita�, suvimutta�. K�yena pho��habba� phusitv� man�pa� n�bhijjhati, n�bhiha�sati, na r�ga� janeti, tassa �hito ca k�yo hoti, �hita� citta�, ajjhatta� susa�hita�, suvimutta� k�yena kho paneva pho��habba� phusitv� aman�pa� na ma�ku hoti, apatitthinacitto ad�namanaso aby�pannacetaso. Tassa �hito ca k�yo hoti, �hita� citta�, ajjhatta� susa�hita�, suvimutta�. Manas� dhamma� vi���ya man�pa� n�bhijjhati, n�bhiha�sati, na r�ga� janeti, tassa �hito ca k�yo hoti, �hita� citta�, ajjhatta� susa�hita�, suvimutta� manas� kho paneva dhamma� vi���ya aman�pa� na ma�ku hoti, apatitthinacitto ad�namanaso aby�pannacetaso. Tassa �hito ca k�yo hoti, �hita� citta�, ajjhatta� susa�hita�, suvimutta�. Manas� kho paneva dhamma� vi���ya aman�pa� na ma�ku hoti. Apatitthinacitto ad�namanaso aby�pannacetaso. Tassa �hito ca k�yo hoti, �hita� citta�, ajjhatta� susa�hita�, suvimutta� yato kho ku�aliya, bhikkhuno cakkhun� r�pa� disv� man�p�man�pesu r�pesu �hito ca k�yo hoti, �hita� citta�, ajjhatta� susa�hita�, suvimutta�. Sotena sadda� sutv� man�p�man�pesu saddesu �hito ca k�yo hoti, �hita� citta�, ajjhatta� susa�hita�, suvimutta�. Gh�nena gandha� gh�yitv� man�p�man�pesu gandhesu �hito ca k�yo hoti, �hita� citta�, ajjhatta� susa�hita�, suvimutta�. Jivh�ya rasa� s�yitv� man�p�man�pesu rasesu �hito ca k�yo hoti, �hita� citta�, ajjhatta� susa�hita�, suvimutta�. K�yena pho��habba� phusitv� man�p�man�pesu pho��habbesu �hito ca k�yo hoti, �hita� citta�, ajjhatta� susa�hita�, suvimutta�. Manas� dhamma� vi���ya man�p�man�pesu dhammesu �hito ca k�yo hoti, �hita� citta�, ajjhatta� susa�hita�, [PTS Page 075] [\q  75/]      suvimutta�. Eva� bh�vito kho ku�aliya, indriyasa�varo eva� bahul�kato t��i sucarit�ni parip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ni ca ku�aliya, t��i sucarit�ni katha� bahul�kat�ni catt�ro satipa��h�ne parip�renti? Idha ku�aliya, bhikkhu k�yaduccarita� pah�ya k�yasucarita� bh�veti. Vac�duccarita� pah�ya vac�sucarita� bh�veti. Manoduccarita� pah�ya manosucarita� bh�veti. Eva� bh�vit�ni kho ku�aliya, t��i sucarit�ni eva� bahul�kat�ni catt�ro satipa��h�ne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ku�aliya, catt�ro satipa��h�n� katha� bahul�kat� satta bojjha�ge parip�renti? Idha ku�aliya, bhikkhu k�ye k�y�nupass� viharati, �t�p� sampaj�no satim� vineyya loke abhijjh�domanassa�. Vedan�su vedan�nupass� viharati, �t�p� sampaj�no satim� vineyya loke abhijjh�domanassa�. Citte citt�nupass� viharati, �t�p� sampaj�no satim� vineyya loke abhijjh�domanassa�. Dhammesu dhamm�nupass� viharati, �t�p� sampaj�no satim� vineyya loke abhijjh�domanassa�. Eva� bh�vit� kho ku�aliya, catt�ro satipa��h�n� eva� bahul�kat� satta bojjha�ge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kho ku�aliya, satta bojjha�g� katha� bahul�kat� vijaj�vimutti� parip�renti? Idha ku�aliya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bh�vit� kho ku�aliya, satta bojjha�g� eva� bahul�kat� vijj�vimutti� parip�rent�ti. Eva� vutte ku�aliyo paribb�jako bhagavanta� etadavoca: "abhikkanta� bho gotama abhikkanta� bho gotama, seyyath�pi bho gotama, nikkujjita� v� ukkujjeyya, pa�icchanna� v� vivareyya, m��hassa v� magga� �cikkheyya, andhak�re v� telapajjota� dh�reyya cakkhumanto r�p�ni dakkhint�ti. Evameva� bhot� gotamena anekapariy�yena dhammo pak�sito. Es�ha� bhagavanta� gotama� sara�a� gacch�mi, dhamma�ca bhikkhusa�gha�ca. Up�saka� ma� bhava� gotamo dh�retu ajjatagge p��upeta� sara�a� 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Seyyath�pi bhikkhave, k</w:t>
      </w:r>
      <w:r>
        <w:rPr/>
        <w:t>譌</w:t>
      </w:r>
      <w:r>
        <w:rPr/>
        <w:t xml:space="preserve">g�rassa y� k�ci gop�nasiyo sabb� t� k�aninn� k�apo� k�apabbh�r�, evameva kho bhikkhave bhikkhu satta bojjha�ge bh�vento satta bojjha�ge bahul�karonto nibb�naninno hoti nibb�napo�o nibb�napabbh�ro. [PTS Page 076] [\q  76/]      katha�ca bhikkhave bhikkhu satta bojjha�ge bh�vento satta bojjha�ge bahul�karonto nibb�naninno hoti nibb�napo�o nibb�napabbh�ro? Idha bhikkhave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 bhikkhu1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v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. Eka� samaya� �yasm� ca upav�no �yasm� ca s�riputto kosambiya� viharanti ghosit�r�me. Atha kho �yasm� s�riputto s�yanhasamaya� pa�isall�n� vu��hito yen�yasm� upav�no tenupasa�kami. Upasa�kamitv� �yasmat� upav�nena saddhi� sammodi. Sammedan�ya� katha� s�r��ya� v�tis�retv� ekamanta� nis�di. Ekamanta� nisinno kho �yasm� s�riputto �yasmanta� upav�na� etadavoca: "j�neyya nu kho �vuso upav�na bhikkhu paccatta� yoniso manasik�r�2 eva� susam�raddh� me satta bojjha�g� ph�suvih�r�ya sa�vat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eyya kho �vuso s�riputta bhikkhu paccatta� yoniso manasik�r� eva� susam�raddh� me satta bojjha�g� ph�suvih�r�ya sa�vattant�ti. Satisambojjha�ga� kho �vuso bhikkhu �rabham�no paj�n�ti "citta� ca me suvimutta� th�namiddha� ca me susam�hata�. Uddhacca kukkucca�ca me suppa�ivin�ta�. �raddha� ca me viriya� a��hikatv� manasikaromi. No ca l�nanti" dhammavicayasambojjha�ga� kho �vuso bhikkhu �rabham�no paj�n�ti "citta� ca me suvimutta� th�namiddha� ca me susam�hata�. Uddhacca kukkucca�ca me suppa�ivin�ta�. �raddha� ca me viriya� a��hikatv� manasikaromi. No ca l�nanti" viriyasambojjha�ga� kho �vuso bhikkhu �rabham�no paj�n�ti "citta� ca me suvimutta� th�namiddha� ca me susam�hata�. Uddhacca kukkucca�ca me suppa�ivin�ta�. �raddha� ca me viriya� a��hikatv� manasikaromi. No ca l�nanti" p�tisambojjha�ga� kho �vuso bhikkhu �rabham�no paj�n�ti "citta� ca me suvimutta� th�namiddha� ca me susam�hata�. Uddhacca kukkucca�ca me suppa�ivin�ta�. �raddha� ca me viriya� a��hikatv� manasikaromi. No ca l�nanti" passaddhisambojjha�ga� kho �vuso bhikkhu �rabham�no paj�n�ti "citta� ca me suvimutta� th�namiddha� ca me susam�hata�. Uddhacca kukkucca�ca me suppa�ivin�ta�. �raddha� ca me viriya� a��hikatv� manasikaromi. No ca l�nanti" sam�dhisambojjha�ga� kho �vuso bhikkhu �rabham�no paj�n�ti "citta� ca me suvimutta� th�namiddha� ca me susam�hata�. Uddhacca kukkucca�ca me suppa�ivin�ta�. �raddha� ca me viriya� a��hikatv� manasikaromi. No ca l�nanti" upekh�sambojjha�ga� kho �vuso bhikkhu �rabham�no paj�n�ti [PTS Page 077] [\q  77/]      "citta� ca me suvimutta� th�namiddha� ca me susam�hata�. Uddhacca kukkucca�ca me suppa�ivin�ta�. �raddha� ca me viriya� a��hikatv�3 manasikaromi. No ca l�nanti" eva� kho �vuso s�riputta bhikkhu j�neyya paccatta� yoniso manasik�r� susam�raddh� me satta bojjha�g� ph�su vih�r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kho bhikkhu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asik�r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i ka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. Sattime bhikkhave, bojjha�g� bh�vit� bahul�kat� anuppann� uppajjanti n���atra tath�gatassa p�tubh�v� arahato samm�sambuddhassa. Katame satta satisambojjha�go dhammavicayasambojjha�go viriyasambojjha�go p�tisambojjha�go passaddhisambojjha�go sam�dhisambojjha�go upekh�sambojjha�go. Ime kho bhikkhave, satta bojjha�g� bh�vit� bahul�kat� anuppann� uppajjanti n���atra tath�gatassa p�tubh�v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. Sattime bhikkhave, bojjha�g� bh�vit� bahul�kat� anuppann� uppajjanti n���atra sugatavinay�. Katame satta satisambojjha�go dhammavicayasambojjha�go viriyasambojjha�go p�tisambojjha�go passaddhisambojjha�go sam�dhisambojjha�go upekh�sambojjha�go. Ime kho bhikkhave, satta bojjha�g� bh�vit� bahul�kat� anuppann� uppajjanti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a� k�yo s�la� vattha� bhikkhu ca 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amupav�na� upp�de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l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. Seyyath�pi bhikkhave, ye keci p�� catt�ro iriy�pathe kappenti k�lena gamana� k�lena �h�na� k�lena nisajja� k�lena seyya�, sabbe te pa�havi� niss�ya pa�haviya� pati��h�ya evamete catt�ro iriy�pathe kappenti. Evameva kho bhikkhave, bhikkhu s�la� niss�ya s�le pati��h�ya satta bojjha�ge bh�veti. Satta bojjha�ge bahul�karoti. Katha�ca bhikkhave, bhikkhu s�la� niss�ya s�le pati��h�ya satta bojjha�ge bh�veti, satta bojjha�ge bahul�karoti?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s�la� niss�ya s�le pati��h�ya satta 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. Suriyassa bhikkhave, udayato eta� pubba�gama� eta� pubbanimitta� yadida� aru�agga�. Evameva kho bhikkhave bhikkhuno sattanna� bojjha�g�na� upp�d�ya eta� pubba�gama� eta� pubbanimitta� yadida� kaly��amittat�. Kaly��amittasseta� bhikkhave, bhikkhuno p��ika�kha� sattabojjha�ge bh�vessati satta bojjha�ge bahul�karissati. Katha�ca bhikkhave, bhikkhu kaly��amitto sattabojjha�ge bh�veti sattabojjha�ge bahul�karoti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[PTS Page 079] [\q  79/]      bhikkhu kaly��amitto satta 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u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. Suriyassa bhikkhave, udayato eta� pubba�gama� eta� pubbanimitta� yadida� aru�agga�. Evameva kho bhikkhave bhikkhuno sattanna� bojjha�g�na� upp�d�ya eta� pubba�gama� eta� pubbanimitta� yadida� yonisomanasik�ro. Yonisomanik�rasampannassaseta� bhikkhave, bhikkhano p��ika�kha� sattabojjha�ge bh�vessati satta bojjha�ge bahul�karissat�ti. Katha�ca bhikkhave, bhikkhu yonisomanasik�rasampanno sattabojjha�ge bh�veti sattabojjha�ge bahul�karoti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yonisomanasik�rasasampanno satta 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. Eva� me suta�. Eka� samaya� bhagav� r�jagahe viharati veluvane kalandakaniv�pe. Tena kho pana samayena �yasm� mah�kassapo pipphaliguh�ya� viharati �b�dhiko dukkhito b��hagil�no. Atha kho bhagav� s�yanhasamaya� pa�isallan� vu��hito yen�yasm� mah�kassapo tenupasa�kami. Upasa�kamitv� pa��atena �sane nis�di. Nisajja kho bhagav� �yasmanta� mah�kassapa� etadavoca: "kacci te kassapa, khaman�ya�? Kacci y�pan�ya�? Kacci dukkh� vedan�? Pa�ikkamanti no abhikkamanti? Pa�ikkamos�na� pa���yati no abhikkamo?Ti [PTS Page 080] [\q  80/]      na me bhante, khaman�ya�. Na y�pan�ya� b��h� me dukkh� vedan� abhikkamanti, no pa�ikkamanti. Abhikkamos�na� pa���yati, no pa�ikka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ime kassapa bojjha�g� may� sammadakkh�t� bh�vit� bahul�kat� abhi���ya sambodh�ya nibb��aya sa�vattanti. Katame satta: satisambojjha�go kho kassapa, may� sammadakkh�to bh�vito bahul�kato. Abhi���ya sambodh�ya nibb�n�ya sa�vattati. Dhammavicayasambojjha�go kho kassapa, may� sammadakkh�to bh�vito bahul�kato. Abhi���ya sambodh�ya nibb�n�ya sa�vattati. Viriyasambojjha�go kho kassapa, may� sammadakkh�to bh�vito bahul�kato. Abhi���ya sambodh�ya nibb�n�ya sa�vattati. P�tisambojjha�go kho kassapa, may� sammadakkh�to bh�vito bahul�kato. Abhi���ya sambodh�ya nibb�n�ya sa�vattati. Passaddhisambojjha�go kho kassapa, may� sammadakkh�to bh�vito bahul�kato. Abhi���ya sambodh�ya nibb�n�ya sa�vattati. Sam�dhisambojjha�go kho kassapa, may� sammadakkh�to bh�vito bahul�kato. Abhi���ya sambodh�ya nibb�n�ya sa�vattati. Upekh�sambojjha�go kho kassapa, may� sammadakkh�to bh�vito bahul�kato. Abhi���ya sambodh�ya nibb�n�ya sa�vattati. Ime kho kassapa, satta bojjha�g� may� sammadakkh�n� bh�vit� bahul�kat� abhi���ya sambodh�ya nibb�n�ya sa�vattant�ti. Taggha bhagava, 2 bojjha�g�, taggha sugata, bojjh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�yasm� mah�kassapo bhagavato bh�sita� abhinandi. Vu��h�hi3 c�yasm� mah�kassapo tamh� �b�dh�. Tath� pah�no ca �yasmato mah�kassapassa so �b�dh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ppal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gav�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u��ha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Eva� me suta�. Eka� samaya� bhagav� r�jagahe viharati veluvane kalandakaniv�pe. Tena kho pana samayena �yasm� mah�moggall�no gijjhak�e pabbate viharati �b�dhiko dukkhito b��hagil�no. Atha kho bhagav� s�yanhasamaya� pa�isallan� vu��hito yen�yasm� mah�moggall�no tenupasa�kami. Upasa�kamitv� pa��atena �sane nis�di. Nisajja kho bhagav� �yasmanta� mah�moggall�na� etadavoca: "kacci te moggall�na, khaman�ya�? Kacci y�pan�ya�? Kacci dukkh� vedan�? Pa�ikkamanti no abhikkamanti? Pa�ikkamos�na� pa���yati no abhikkamo?Ti na me bhante, khaman�ya�. Na y�pan�ya� b��h� me dukkh� vedan� abhikkamanti, no pa�ikkamanti. Abhikkamos�na� pa���yati, no pa�ikka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ime moggall�na bojjha�g� may� sammadakkh�t� bh�vit� bahul�kat� abhi���ya sambodh�ya nibb�n�ya sa�vattanti. Katame satta: satisambojjha�go kho moggall�na, may� sammadakkh�to bh�vito bahul�kato. Abhi���ya sambodh�ya nibb�n�ya sa�vattati. Dhammavicayasambojjha�go kho moggall�na, may� sammadakkh�to bh�vito bahul�kato. Abhi���ya sambodh�ya nibb�n�ya sa�vattati. Viriyasambojjha�go kho moggall�na, may� sammadakkh�to bh�vito bahul�kato. Abhi���ya sambodh�ya nibb�n�ya sa�vattati. P�tisambojjha�go kho moggall�na, may� sammadakkh�to bh�vito bahul�kato. Abhi���ya sambodh�ya nibb�n�ya sa�vattati. Passaddhisambojjha�go kho moggall�na, may� sammadakkh�to bh�vito bahul�kato. Abhi���ya sambodh�ya nibb�n�ya sa�vattati. Sam�dhisambojjha�go kho moggall�na, may� sammadakkh�to bh�vito bahul�kato. Abhi���ya sambodh�ya nibb�n�ya sa�vattati. Upekh�sambojjha�go kho moggall�na, may� sammadakkh�to bh�vito bahul�kato. Abhi���ya sambodh�ya nibb�n�ya sa�vattati. Ime kho moggall�na, satta bojjha�g� may� sammadakkh�n� bh�vit� bahul�kat� abhi���ya sambodh�ya nibb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bhagava, bojjha�g�, taggha sugata, bojjh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mavoca bhagav�. Attamano �yasm� mah�moggall�no bhagavato bh�sita� abhinandi. Vu��h�hi c�yasm� mah�moggall�no tamh� �b�dh�. Tath� pah�no c�yasmato mah�moggall�nassa so �b�dh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Eva� me suta�. [PTS Page 081] [\q  81/]      eka� samaya� bhagav� r�jagahe viharati veluvane kalandakaniv�pe. Tena kho pana samayena bhagav� �b�dhiko hoti dukkhito b��hagil�no. Atha kho �yasm� mah�cundo yena bhagav� tenupasa�kami, upasa�kamitv� bhagavanta� abhiv�detv� ekamanta� nis�di. Ekamanta� nisinna� kho �yasmanta� mah�cunda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antu ta� cunda, bojjha�g�ti. Sattime bhante bojjha�g� bhagavat� sammadakkh�t� bh�vit� bahul�kat� abhi���ya sambodh�ya nibb�n�ya sa�vattanti. Katame satta: satisambojjha�go kho bhante, bhagavat� sammadakkh�to bh�vito bahul�kato. Abhi���ya sambodh�ya nibb�n�ya sa�vattati. Dhammavicayasambojjha�go kho bhante, bhagavat� sammadakkh�to bh�vito bahul�kato. Abhi���ya sambodh�ya nibb�n�ya sa�vattati. Viriyasambojjha�go kho bhante, bhagavat� sammadakkh�to bh�vito bahul�kato. Abhi���ya sambodh�ya nibb�n�ya sa�vattati. P�tisambojjha�go kho bhante, bhagavat� sammadakkh�to bh�vito bahul�kato. Abhi���ya sambodh�ya nibb�n�ya sa�vattati. Passaddhisambojjha�go kho bhante, bhagavat� sammadakkh�to bh�vito bahul�kato. Abhi���ya sambodh�ya nibb�n�ya sa�vattati. Sam�dhisambojjha�go kho bhante, bhagavat� sammadakkh�to bh�vito bahul�kato. Abhi���ya sambodh�ya nibb�n�ya sa�vattati. Upekh�sambojjha�go kho bhante, bhagavat� sammadakkh�to bh�vito bahul�kato. Abhi���ya sambodh�ya nibb�n�ya sa�vattati. Ime kho bhante, satta bojjha�g� bhagavat� sammadakkh�n� bh�vit� bahul�kat� abhi���ya sambodh�ya nibb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cunda, bojjha�g�, taggha cunda, bojjh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 mah�cundo, samanu��o satth� ahosi. Vu��h�hi ca bhagav� tamh� �b�dh�. Tath� pah�no ca bhagavato so �b�dh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. Sattime bhikkhave, bojjha�g� bh�vit� bahul�kat� ap�r� p�ra� gaman�ya sa�vattanti. Katame satta: satisambojjha�go dhammavicayasambojjha�go viriyasambojjha�go p�tisambojjha�go passaddhisambojjha�go sam�dhisambojjha�go upekh�sambojjha�go. Ime kho bhikkhave, sattabojjha�g� bh�vit� bahul�kat� ap�r� p�ra� gaman�ya sa�vattant�ti. Idamavoca bhagav� ida� vatv� sugato ath�para� etadavoca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� te manussesu ye jan� p�r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t�ramev�nudh�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ca kho sammadakkh�te dhamme dhamm�nu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�ha� dhamma� vippah�ya sukka� bh�v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1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r�bhiratimiccheyya hitv� k�me a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sa� sambodhia�gesu2 samm� citt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pa�inissagge anup�d�ya y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imanto te loke pari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ok�m�gama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bodhiya�gesu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Yesa� kesa�ci bhikkhave, satta bojjha�g� viraddh� viraddho tesa� ariyo maggo samm� dukkhakkhayag�m�. Yesa� kesa�ci bhikkhave, satta bojjha�g� �raddh� �raddho tesa� ariyo maggo samm� dukkhakkhayag�m�. Katame satta: satisambojjha�go dhammavicayasambojjha�go viriyasambojjha�go p�tisambojjha�go passaddhisambojjha�go sam�dhisambojjha�go upekh�sambojjha�go. Yesa� kesa�ci bhikkhave, ime sattabojjha�g� viraddh�. Viraddho tesa� ariyo maggo samm� dukkhakkhayag�m�. Yesa� kesa�ci bhikkhave, ime satta bojjha�g� �raddh�, �raddho tesa� ariyo maggo samm� dukkhakkhayag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. Sattime bhikkhave, bojjha�g� bh�vit� bahul�kat� ariy� n�yy�nik� n�yanti takkarassa samm� dukkhakkhay�ya. Katame satta: satisambojjha�go dhammavicayasambojjha�go viriyasambojjha�go p�tisambojjha�go passaddhisambojjha�go sam�dhisambojjha�go upekh�sambojjha�go. Ime kho bhikkhave, satta bojjha�g� bh�vit� bahul�kat� ariy� niyy�nik� n�yanti takkarassa samm� dukkhak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. Sattime bhikkhave, bojjha�g� bh�vit� bahul�kat� ekantanibbid�ya vir�g�ya nirodh�ya upasam�ya abhi���ya sambodh�ya nibb��aya sa�vattanti. Katame satta: satisambojjha�go dhammavicayasambojjha�go viriyasambojjha�go p�tisambojjha�go passaddhisambojjha�go sam�dhisambojjha�go upekh�sambojjha�go. Ime kho bhikkhave, satta bojjha�g� bh�vit� bahul�kat� ekantanibbid�ya vir�g�ya nirodh�ya upasam�ya abhi���ya sambodh�ya nibb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dve suriy�pame gil�n� apare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ram�raddhoti ca ariyo nibbid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d�y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Atha kho a��ataro bhikkhu yena bhagav� tenupasa�kami. Upasa�kamitv� bhagavanta� abhiv�detv� ekamanta� nis�di. Ekamanta� nisinno kho so bhikkhu bhagavanta� etadavoca: "bojjha�g� bojjha�g�ti" bhante, vuccanti kitt�vat� nu kho bhante, bojjha�g�ti vuccant�ti. Bodh�ya1 sa�vattant�ti kho bhikkhu tasm� bojjha�g�ti vuccanti. Idha bhikkhu2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Bodh�ya sa�vattant�ti kho bhikkhu tasm� bojjha�g�ti v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. Sattime3 bhikkhave, bojjha�ge desiss�mi, ta� su�tha. Katame ca bhikkhave, sattabojjha�g�: satisambojjha�go dhammavicayasambojjha�go viriyasambojjha�go p�tisambojjha�go passaddhisambojjha�go sam�dhisambojjha�go upekh�sambojjha�go. Ime kho bhikkhave, satta bojjh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. K�mar�ga��h�niy�na� bhikkhave, dhamm�na� manasik�rabahul�k�r� anuppanno ceva k�macchando uppajjati, uppanno ca k�macchando bhiyyobh�v�ya vepull�ya sa�vattati. By�p�da��h�niy�na� bhikkhave, manasik�rabahul�k�r� anuppanno ceva by�p�do uppajjati, uppanno ca by�p�do bhiyyobh�v�ya vepull�ya sa�vattati. Th�namiddha��h�niy�na� bhikkhave, dhamm�na� manasik�rabahul�k�r� anuppanna�ceva th�namiddha� uppajjati, uppanna�ca th�namiddha� bhiyyobh�v�ya vepull�ya sa�vattati. Uddhaccakukkucca��h�niy�na� bhikkhave, dhamm�na� manasik�rabahul�k�r� anuppanna�ceva uddhaccakukkucca� uppajjati, uppanna�ca uddhaccakukkucca� bhiyyobh�v�ya vepull�ya sa�vattati. Vicikicacch��h�niy�na� bhikkhave, dhamm�na� manasik�rabahul�k�r� anuppann� ceva vicikicch� uppajjati, uppann� ca vicikicch� bhiyyobh�v�ya vepull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bodh�y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bhikkhave bhikkhu - s�, 1, 2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a vo bhikkhav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a��h�niy�na� bhikkhave, dhamm�na� manasik�ra bahul�k�r� anuppanno ceva satisambojjha�go uppajjati, uppanno ca satisambojjha�go bh�van�p�rip�ri� gacchati. Dhammavicayasambojjha�ga��h�niy�na� bhikkhave, dhamm�na� manasik�ra bahul�k�r� anuppanno ceva dhammavicayasambojjha�go uppajjati, uppanno ca dhammavicayasambojjha�go bh�van�p�rip�ri� gacchati. Viriyasambojjha�ga��h�niy�na� bhikkhave, dhamm�na� manasik�ra bahul�k�r� anuppanno ceva viriyasambojjha�go uppajjati, uppanno ca viriyasambojjha�go bh�van�p�rip�ri� gacchati. P�tisambojjha�ga��h�niy�na� bhikkhave, dhamm�na� manasik�ra bahul�k�r� anuppanno ceva p�tisambojjha�go uppajjati, uppanno ca p�tisambojjha�go bh�van�p�rip�ri� gacchati. Passaddhisambojjha�ga��h�niy�na� bhikkhave, dhamm�na� manasik�ra bahul�k�r� anuppanno ceva passaddhisambojjha�go uppajjati, uppanno ca passaddhisambojjha�go bh�van�p�rip�ri� gacchati. Sam�dhisambojjha�ga��h�niy�na� bhikkhave, dhamm�na� manasik�ra bahul�k�r� anuppanno ceva sam�dhisambojjha�go uppajjati, uppanno ca sam�dhisambojjha�go bh�van�p�rip�ri� gacchati. Upekh�sambojjha�ga��h�n�y�na� bhikkhave, dhamm�na� manasik�ra bahul�k�r� anuppanno ceva upekh�sambojjha�go uppajjati, uppanno ca upekh�sambojjha�go bh�van�p�rip�ri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Ayoniso bhikkhave, manasikaroto anuppanno ceva k�macchando uppajjati. Uppanno ca k�macchando bhiyyobh�v�ya vepull�ya sa�vattati [PTS Page 085] [\q  85/]      anuppanno ceva vy�p�do uppajjati, uppanno ca vy�p�do bhiyyobh�v�ya vepull�ya sa�vattati. Anuppanna�ceva th�namiddha� uppajjati uppanna�ca th�namiddha� bhiyyobh�v�ya vepull�ya sa�vattati. Anuppanna�ceva uddhaccakukkucca� uppajjati, uppanna�ceva uddhaccakukkucca� bhiyyobh�v�ya vepull�ya sa�vattati. Anuppann� ceva vicikicch� uppajjati uppann� ca vicikicch� bhiyyobh�v�ya vepull�ya sa�vattati. Anuppanno ca satisambojjha�go n�ppajjati, uppanno ca satisambojjha�go nirujjhati. Anuppanno ca dhammavicayasambojjha�go n�ppajjati, uppanno ca dhammavicayasambojjha�go nirujjhati. Anuppanno ca viriyasambojjha�go n�ppajjati, uppanno ca viriyasambojjha�go nirujjhati. Anuppanno ca p�tisambojjha�go n�ppajjati, uppanno ca p�tisambojjha�go nirujjhati. Anuppanno ca passaddhisambojjha�go n�ppajjati, uppanno ca passaddhisambojjha�go nirujjhati. Anuppanno ca sam�dhisambojjha�go n�ppajjati, uppanno ca sam�dhisambojjha�go nirujjhati. Anuppanno ca upekh�sambojjha�go n�ppajjati, uppanno ca upekh�sambojjha�go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bhikkhave, manasikaroto anuppanno ceva k�macchando n�ppajjati uppanno ca k�macchando pah�yati. Anuppanno ceva vy�p�do n�ppajjati, uppanno ca vy�p�do pah�yati. Anuppanna�ceva th�namiddha� n�ppajjati, uppanna�ca th�namiddha� pah�yati. Anuppanna�ceva uddhaccakukkucca� n�ppajjati, uppanna�ca uddhaccakukkucca� pah�yati. Anuppann� ceva vicikicch� n�ppajjati, uppann� ca vicikicch� pah�yati. Anuppanno ca satisambojjha�go uppajjati, uppanno ca satisambojjha�go bh�van�p�rip�ri� gacchati. Anuppanno ca dhammavicayasambojjha�go uppajjati, uppanno ca dhammavicayasambojjha�go bh�van�p�rip�ri� gacchati. Anuppanno ca viriyasambojjha�go uppajjati, uppanno ca viriyasambojjha�go bh�van�p�rip�ri� gacchati. Anuppanno ca p�tisambojjha�go uppajjati, uppanno ca p�tisambojjha�go bh�van�p�rip�ri� gacchati. Anuppanno ca passaddhisambojjha�go uppajjati, uppanno ca passaddhisambojjha�go bh�van�p�rip�ri� gacchati. Anuppanno ca sam�dhisambojjha�go uppajjati, uppanno ca sam�dhisambojjha�go bh�van�p�rip�ri� gacchati. Anuppanno ca upekh�sambojjha�go uppajjati, uppanno ca upekh�sambojjha�go bh�van�p�rip�ri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ih�n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Satta vo bhikkhave, aparih�niye dhamme desiss�mi, ta� su�tha. [PTS Page 086] [\q  86/]      katame ca bhikkhave, satta aparih�niy� dhamm�: yadida� satta bojjha�g�. Katame satta satisambojjhago dhammavicayasambojjha�go viriyasambojjha�go p�tisambojjha�go passaddhisambojjha�go sam�dhisambojjha�go upekh�sambojjha�go ime kho bhikkhave, satta aparih�niy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. Yo bhikkhave, maggo y� pa�ipad� ta�hakkhay�ya sa�vattati1, ta� magga� ta� pa�ipada� bh�vetha. Katamo ca bhikkhave, maggo katam� ca pa�ipad� ta�hakkhay�ya sa�vattati: yadida� sattabojjha�g�. Katame satta: satisambojjha�go dhammavicayasambojjha�go viriyasambojjha�go p�tisambojjha�go passaddhisambojjha�go sam�dhisambojjha�go upekh�sambojjha�goti. Eva� vutte �yasm� ud�yi bhagavanta� etadavoca: katha� bh�vit� nu kho bhante, satta bojjha�g� katha� bahul�kat� ta�hakkha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d�yi, bhikkhu satisambojjha�ga� bh�veti vivekanissita� vir�ganissita� nirodhanissita� vossaggapari�mi� vipula�2 mahaggata� appam��a� aby�pajjha�. Tassa satisambojjha�ga� bh�vayato vivekanissita� vir�ganissita� nirodhanissita� vossaggapari�mi�. Vipula� mahaggata� appam��a� aby�pajjha�. Ta�h� pah�yati. Dhammavicayasambojjha�ga� bh�veti vivekanissita� vir�ganissita� nirodhanissita� vossaggapari�mi� vipula� mahaggata� appam��a� aby�pajjha�. Tassa dhammavicayasambojjha�ga� bh�vayato vivekanissita� vir�ganissita� nirodhanissita� vossaggapari�mi�. Vipula� mahaggata� appam��a� aby�pajjha�. Ta�h� pah�yati. Viriyasambojjha�ga� bh�veti vivekanissita� vir�ganissita� nirodhanissita� vossaggapari�mi� vipula� mahaggata� appam��a� aby�pajjha�. Tassa viriyasambojjha�ga� bh�vayato vivekanissita� vir�ganissita� nirodhanissita� vossaggapari�mi�. Vipula� mahaggata� appam��a� aby�pajjha�. Ta�h� pah�yati. P�tisambojjha�ga� bh�veti vivekanissita� vir�ganissita� nirodhanissita� vossaggapari�mi� vipula� mahaggata� appam��a� aby�pajjha�. Tassa p�tisambojjha�ga� bh�vayato vivekanissita� vir�ganissita� nirodhanissita� vossaggapari�mi�. Vipula� mahaggata� appam��a� aby�pajjha�. Ta�h� pah�yati. Passaddhisambojjha�ga� bh�veti vivekanissita� vir�ganissita� nirodhanissita� vossaggapari�mi� vipula� mahaggata� appam��a� aby�pajjha�. Tassa passaddhisambojjha�ga� bh�vayato vivekanissita� vir�ganissita� nirodhanissita� vossaggapari�mi�. Vipula� mahaggata� appam��a� aby�pajjha�. Ta�h� pah�yati. Sam�dhisambojjha�ga� bh�veti vivekanissita� vir�ganissita� nirodhanissita� vossaggapari�mi� vipula� mahaggata� appam��a� aby�pajjha�. Tassa sam�dhisambojjha�ga� bh�vayato vivekanissita� vir�ganissita� nirodhanissita� vossaggapari�mi�. Vipula� mahaggata� appam��a� aby�pajjha�. Ta�h� pah�yati. Upekh�sambojjha�ga� bh�veti vivekanissita� vir�ganissita� nirodhanissita� vossaggapari�mi� vipula� mahaggata� appam��a� aby�pajjha�. Tassa upekkh�sambojjha�ga� bh�vayato vivekanissita� vir�ganissita� nirodhanissita� vossaggapari�mi�. Vipula� mahaggata� appam��a� aby�pajjha�. Ta�h� [PTS Page 087] [\q  87/]      pah�yati. Ta�h�ya pah�n� kamma� pah�yati. Kammassa pah�n� dukkha� pah�yati. Iti kho ud�yi, ta�hakkhay� kammakkhayo. Kammakkhay� dukkhakkh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. Yo bhikkhave, maggo y� pa�ipad� ta�h�nirodh�ya sa�vattati, ta� magga� ta� pa�ipada� bh�vetha. Katamo ca bhikkhave, maggo katam� pa�ipad� ta�h�nirodh�ya sa�vattati: yadida� satta bojjha�g�. Katame satta: satisambojjha�go dhammavicayasambojjha�go viriyasambojjha�go p�tisambojjha�go passaddhisambojjha�go sam�dhisambojjha�go upekh�sambojjha�go. Katha� bh�vit� ca bhikkhave satta bojjha�g� katha� bahul�kat� ta�h�nirodh�ya sa�vattan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bh�vit� kho bhikkhave, satta bojjha�g� eva� bahul�kat� ta�h�nirod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attanti - s�,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pull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h�n�y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e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. Nibbedhabh�giya� vo bhikkhave, magga� desiss�mi. Ta� su�tha. Katamo ca bhikkhave, nibbedhabh�giyo maggo yadida� satta bojjha�g�. Katame satta: satisambojjha�go dhammavicayasambojjha�go viriyasambojjha�go p�tisambojjha�go passaddhisambojjha�go sam�dhisambojjha�go upekh�sambojjha�goti. Eva� vutte �yasm� ud�y� bhagavanta� etadavoca: katha� bh�vit� nu kho bhante, satta bojjha�g� katha� bahul�kat� nibbed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ud�yi bhikkhu satisambojjha�ga� bh�veti vivekanissita� vir�ganissita� nirodhanissita� vossaggapari�mi� vipula� mahaggata� [PTS Page 088] [\q  88/]      appam��a� aby�pajjha�. So satisambojjha�ga� bh�vitena1 cittena anibbiddhapubba� appad�litapubba� lobhakkhandha� nibbijjhati, pad�leti. Anibbiddhapubba� appad�litapubba� dosakkhandha� nibbijjhati pad�leti. Anibbiddhapubba� appad�litapubba� mohakkhandha� nibbijjhati pad�leti. Dhammavicayasambojjha�ga� bh�veti vivekanissita� vir�ganissita� nirodhanissita� vossaggapari�mi� vipula� mahaggata� appam��a� aby�pajjha�. So dhammavicayasambojjha�ga� bh�vitena cittena anibbiddhapubba� appad�litapubba� lobhakkhandha� nibbijjhati, pad�leti. Anibbiddhapubba� appad�litapubba� dosakkhandha� nibbijjhati pad�leti. Anibbiddhapubba� appad�litapubba� mohakkhandha� nibbijjhati pad�leti. Viriyasambojjha�ga� bh�veti vivekanissita� vir�ganissita� nirodhanissita� vossaggapari�mi� vipula� mahaggata� appam��a� aby�pajjha�. So viriyasambojjha�ga� bh�vitena cittena anibbiddhapubba� appad�litapubba� lobhakkhandha� nibbijjhati, pad�leti. Anibbiddhapubba� appad�litapubba� dosakkhandha� nibbijjhati pad�leti. Anibbiddhapubba� appad�litapubba� mohakkhandha� nibbijjhati pad�leti. P�tisambojjha�ga� bh�veti vivekanissita� vir�ganissita� nirodhanissita� vossaggapari�mi� vipula� mahaggata� appam��a� aby�pajjha�. So p�tisambojjha�ga� bh�vitena cittena anibbiddhapubba� appad�litapubba� lobhakkhandha� nibbijjhati, pad�leti. Anibbiddhapubba� appad�litapubba� dosakkhandha� nibbijjhati pad�leti. Anibbiddhapubba� appad�litapubba� mohakkhandha� nibbijjhati pad�leti. Passaddhisambojjha�ga� bh�veti vivekanissita� vir�ganissita� nirodhanissita� vossaggapari�mi� vipula� mahaggata� appam��a� aby�pajjha�. So passaddhitisambojjha�ga� bh�vitena cittena anibbiddhapubba� appad�litapubba� lobhakkhandha� nibbijjhati, pad�leti. Anibbiddhapubba� appad�litapubba� dosakkhandha� nibbijjhati pad�leti. Anibbiddhapubba� appad�litapubba� mohakkhandha� nibbijjhati pad�leti. Sam�dhisambojjha�ga� bh�veti vivekanissita� vir�ganissita� nirodhanissita� vossaggapari�mi� vipula� mahaggata� appam��a� aby�pajjha�. So sam�dhisambojjha�ga� bh�vitena cittena anibbiddhapubba� appad�litapubba� lobhakkhandha� nibbijjhati, pad�leti. Anibbiddhapubba� appad�litapubba� dosakkhandha� nibbijjhati pad�leti. Anibbiddhapubba� appad�litapubba� mohakkhandha� nibbijjhati pad�leti. Upekh�sambojjha�ga� bh�veti vivekanissita� vir�ganissita� nirodhanissita� vossaggapari�mi� vipula� mahaggata� appam��a� aby�pajjha�. So upekh�sambojjha�ga� bh�vitena cittena anibbiddhapubba� appad�litapubba� lobhakkhandha� nibbijjhati, pad�leti. Anibbiddhapubba� appad�litapubba� dosakkhandha� nibbijjhati pad�leti. Anibbiddhapubba� appad�litapubba� mohakkhandha� nibbijjhati pad�leti. Eva� bh�vit� kho ud�yi, satta bojjha�g� eva� bahul�kat� nibbed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. N�ha� bhikkhave, a��a� ekadhammampi samanupass�mi ye3 eva� bh�vit� bahul�kat�4 sa�yojaniy�na� dhamm�na� pah�n�ya sa�vattanti5. Yathayida� bhikkhave, satta bojjha�g�. Katame satta: satisambojjha�go dhammavicayasambojjha�go viriyasambojjha�go p�tisambojjha�go passaddhisambojjha�go sam�dhisambojjha�go upekh�sambojjha�go. Katha� bh�vit� ca bhikkhave, satta bojjha�g� katha� bahul�kat� sa�yojaniy�na� dhamm�na� pah�n�ya sa�vattanti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bh�vit� kho bhikkhave, satta bojjha�g� eva� bahul�kat� sa�yojaniy�na� dhamm�na� pah�n�ya sa�vattanti. [PTS Page 089] [\q  89/]      katame ca bhikkhave, sa�yojaniy� dhamm�: cakkhu� bhikkhave, sa�yojaniyo dhammo. Etthete uppajjati sa�yojanavinibaddh� ajjhos�n�. Sota� sa�yojaniyo dhammo. Etthete uppajjati sa�yojanavinibaddh� ajjhos�n�. Gh�na� sa�yojaniyo dhammo. Etthete uppajjati sa�yojanavinibaddh� ajjhos�n�. Jivh� sa�yojaniyo dhammo. Etthete uppajjati sa�yojanavinibaddh� ajjhos�n�. K�yo sa�yojaniyo dhammo. Etthete uppajjati sa�yojanavinibaddh� ajjhos�n�. Mano sa�yojaniyo dhammo. Etthete uppajjati sa�yojanavinibaddh� ajjhos�n�. Ime vuccanti bhikkhave, sa�yojaniy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isambojjha�gah�vit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bb�n�ya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vito bahul�kat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vatta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. Eka� samaya� bhagav� sumhesu viharati setaka�1 n�ma sumh�na� nigamo. Atha kho �yasm� ud�y� yena bhagav� tenupasa�kami. Upasa�kamitv� bhagavanta� abhiv�detv� ekamanta� nis�di. Ekamanta� nisinno kho �yasm� ud�y� bhagavanta� etadavoca: acchariya� bhante, abbhuta� bhante, y�va bahukata� ca2 me bhante, bhagavati pema� ca g�ravo ca hiri ca ottappa�ca. Aha� hi bhante, pubbe ag�rikabh�to sam�no abahukato ahosi� dhammena. Abahukato sa�ghena. So khv�ha� bhante, bhagavati pema� ca g�rava� ca hiri�3 ca ottapa�ca sampassam�no ag�rasm� anag�riya� pabbaji�4. Tassa me bhagav� dhamma� desesi: "iti r�pa�, iti r�passa samudayo, iti r�passa atthagamo, iti vedan�, iti vedan�ya samudayo, iti vedan�ya atthagamo, iti sa���, iti sa���ya samudayo, iti sa���ya atthagamo, iti sa�kh�r�, iti sa�kh�r�na� samudayo, iti sa�kh�r�na� atthagamo, iti vi����a�, iti vi����assa samudayo, iti vi����assa attha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 bhante, su���g�ragato imesu pa�casu up�d�nakkhandhesu5 ukkujj�vakujja� samparivattento ida� dukkhanti yath�bh�ta� abbha���si�, aya� dukkhasamudayoti [PTS Page 090] [\q  90/]      yath�bh�ta� abbha���si�, aya� dukkhanirodhoti yath�bh�ta� abbha���si�, aya� dukkhanirodhag�min�pa�ipad�ti yath�bh�ta� abbha���si�. Dhammo ca me bhante, abhisamito6, maggo ca pa�iladdho7, yo me bh�vito bahul�kato tath� tath� viharanta� tathatt�ya upanessati. Yath�ha� "kh�� j�ti vusita� brahmacariya� kata� kara�ya� n�para� itthatt�y�"ti paj�n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o kho me bhante, pa�iladdho, yo me bh�vito bahul�kato tath� tath� viharanta� tathatt�ya upanessati. Yath�ha� "kh�� j�ti vusita� brahmacariya� kata� kara�ya� n�para� itthatt�y�"ti paj�niss�mi. Dhammavicayasambojjha�go kho me bhante, pa�iladdho yo me bh�vito bahul�kato tath� tath� viharanta� tathatt�ya upanessati. Yath�ha� "kh�� j�ti vusita� brahmacariya� kata� kara�ya� n�para� itthatt�y�"ti paj�niss�mi. Viriyasambojjha�go kho me bhante, pa�iladdho yo me bh�vito bahul�kato tath� tath� viharanta� tathatt�ya upanessati. Yath�ha� "kh�� j�ti vusita� brahmacariya� kata� kara�ya� n�para� itthatt�y�"ti paj�niss�mi. P�tisambojjha�go kho me bhante, pa�iladdho yo me bh�vito bahul�kato tath� tath� viharanta� tathatt�ya upanessati. Yath�ha� "kh�� j�ti vusita� brahmacariya� kata� kara�ya� n�para� itthatt�y�"ti paj�niss�mi. Passaddhisambojjha�go kho me bhante, pa�iladdho yo me bh�vito bahul�kato tath� tath� viharanta� tathatt�ya upanessati. Yath�ha� "kh�� j�ti vusita� brahmacariya� kata� kara�ya� n�para� itthatt�y�"ti paj�niss�mi. Sam�dhisambojjha�go kho me bhante, pa�iladdho yo me bh�vito bahul�kato tath� tath� viharanta� tathatt�ya upanessati. Yath�ha� "kh�� j�ti vusita� brahmacariya� kata� kara�ya� n�para� itthatt�y�"ti paj�niss�mi. Upekh�sambojjha�go kho me bhante, pa�iladdho yo me bh�vito bahul�kato tath� tath� viharanta� tathatt�ya upanessati. Yath�ha� "kh�� j�ti vusita� brahmacariya� kata� kara�ya� n�para� itthatt�y�"ti paj�niss�mi. Aya� kho me bhante, maggo pa�iladdho, yo me bh�vito bahul�kato tath� tath� viharanta� tathatt�ya upanessati. Yath�ha� "kh�� j�ti vusita� brahmacariya� kata� kara�ya� n�para� itthatt�y�"ti paj�n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dak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huk�r�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�ravo ca hiri c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bbajito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mesa� pa�cup�d�nakkhandh�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bhisameto - s� 1, 2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ggo ca me pa�iladdh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ud�yi, eso hi te ud�yi, maggo pa�iladdho, yo te bh�vito bahul�kato tath� tath� viharanta� tathatt�ya upanessati yath� tva� "kh�� j�ti, vusita� brahmacariya� kata� kara�ya� n�para� itthatt�y�"ti paj�n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�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�ya desan� �h�n� yoniso' parih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o nirodho nibbedho ekadhammo ud�y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var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. Ye keci bhikkhave, dhamm� kusal� kusalabh�giy� kusalapakkhiy�, sabbe te appam�dam�lak� appam�dasamosara� appam�do tesa� dhamm�na� aggamakkh�yati. Appamattasseta� bhikkhave, bhikkhuno p��ika�kha� satta bojjha�ge bh�vessati, satta bojjha�ge bahul�karissati, katha�ca bhikkhave, bhikkhu appamatto satta bojjha�ge bh�veti, satta bojjha�ge bahul�karoti.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appamatto satta bojjha�ge bh�veti,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kus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. Ye keci bhikkhave, dhamm� kusal� kusalabh�giy� kusalapakkhiy�, sabbe te yonisomanasik�ram�lak� yonisomanasik�rasamosara� yonisomanasik�ro tesa� dhamm�na� aggamakkh�yati. Yonisomanasik�rasampannasseta� bhikkhave, bhikkhuno p��ika�kha� satta bojjha�ge bh�vessati, satta bojjha�ge bahul�karissati, katha�ca bhikkhave, bhikkhu yonisomanasik�rasampanno satta bojjha�ge bh�veti, satta bojjha�ge bahul�karoti.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yonisomanasik�rasampanno satta bojjha�ge bh�veti,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e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. Pa�cime bhikkhave, j�tar�passa upakkiles� yehi upakkilesehi upakkili��ha� j�tar�pa� na ceva mudu hoti, na ca kammaniya� na ca pabhassara� pabha�gu ca, na ca samm� upeti kamm�ya. Katame pa�ca: ayo bhikkhave, j�tar�passa upakkileso, yena upakkilesena upakkili��ha� j�tar�pa� na ceva mudu hoti na ca kammaniya� na ca pabhassara� pabha�gu ca, na ca samm� upeti kamm�ya. Loha� bhikkhave, j�tar�passa upakkileso, yena upakkilesena upakkili��ha� j�tar�pa� na ceva mudu hoti na ca kammaniya� na ca pabhassara� pabha�gu ca, na ca samm� upeti kamm�ya. Tipu bhikkhave, j�tar�passa upakkileso, yena upakkilesena upakkili��ha� j�tar�pa� na ceva mudu hoti na ca kammaniya� na ca pabhassara� pabha�gu ca, na ca samm� upeti kamm�ya. S�sa� bhikkhave, j�tar�passa upakkileso, yena upakkilesena upakkili��ha� j�tar�pa� na ceva mudu hoti na ca kammaniya� na ca pabhassara� pabha�gu ca, na ca samm� upeti kamm�ya. Sajjhu bhikkhave, j�tar�passa upakkileso, yena upakkilesena upakkili��ha� j�tar�pa� na ceva mudu hoti na ca kammaniya� na ca pabhassara� pabha�gu ca, na ca samm� upeti kamm�ya. Ime kho bhikkhave, pa�ca j�tar�passa upakkiles�, yehi upakkilesehi upakkili��ha� j�tar�pa� na ceva mudu hoti na ca kammaniya� na ca pabhassara� pabha�gu ca, na ca samm� upeti kam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pa�cime cittassa upakkiles� yehi upakkilesehi upakkili��ha� citta� na ceva mudu hoti na ca kammaniya� na ca pabhassara� pabha�gu ca, na ca samm�sam�dhiyati �sav�na� khay�ya. Katame pa�ca: k�macchando bhikkhave, cittassa upakkileso yena upakkilesena upakkili��ha� citta� na ceva mudu hoti na ca kammaniya� na ca pabhassara� pabha�gu ca, na ca samm�sam�dhiyati �sav�na� khay�ya. Vy�p�do bhikkhave, cittassa upakkileso yena upakkilesena upakkili��ha� citta� na ceva mudu hoti na ca kammaniya� na ca pabhassara� pabha�gu ca, na ca samm�sam�dhiyati �sav�na� khay�ya. Th�namiddha� bhikkhave, cittassa upakkileso yena upakkilesena upakkili��ha� citta� na ceva mudu hoti na ca kammaniya� na ca pabhassara� pabha�gu ca, na ca samm�sam�dhiyati �sav�na� khay�ya. Uddhaccakukkucca� bhikkhave, cittassa upakkileso yena upakkilesena upakkili��ha� citta� na ceva mudu hoti na ca kammaniya� na ca pabhassara� pabha�gu ca, na ca samm�sam�dhiyati �sav�na� khay�ya. Vicikicch� bhikkhave, cittassa upakkileso yena upakkilesena upakkili��ha� citta� na ceva mudu hoti na ca kammaniya� na ca pabhassara� pabha�gu ca, na ca samm�sam�dhiya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 ime kho bhikkhave, pa�ca cittassa upakkiles�, yehi upakkilesehi upakkili��ha� citta� na ceva mudu hoti, na ca kammaniya�, na ca pabhassara�, pabha�gu ca, na ca samm�sam�dhiyati �sav�na� 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v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. Sattime bhikkhave, bojjha�g� an�vara� an�vara� cetaso anupakkiles� bh�vit� bahul�kat� vijj�vimuttiphalasacchikiriy�ya sa�vattanti. Katame satta: satisambojjha�go kho bhikkhave, an�vara�o an�vara�o cetaso anupakkileso bh�vito bahul�kato vijj�vimuttikiriy�ya sa�vattati. Dhammavicayasambojjha�go kho bhikkhave, an�vara�o an�vara�o cetaso anupakkileso bh�vito bahul�kato vijj�vimuttikiriy�ya sa�vattati. Viriyasambojjha�go kho bhikkhave, an�vara�o an�vara�o cetaso anupakkileso bh�vito bahul�kato vijj�vimuttikiriy�ya sa�vattati p�tisambojjha�go kho bhikkhave, an�vara�o an�vara�o cetaso anupakkileso bh�vito bahul�kato vijj�vimuttikiriy�ya sa�vattati. Passaddhitisambojjha�go kho bhikkhave, an�vara�o an�vara�o cetaso anupakkileso bh�vito bahul�kato vijj�vimuttikiriy�ya sa�vattati. Sam�dhisambojjha�go kho bhikkhave, an�vara�o an�vara�o cetaso anupakkileso bh�vito bahul�kato vijj�vimuttikiriy�ya sa�vattati. Upekh�sambojjha�go kho bhikkhave, an�vara�o an�vara�o cetaso anupakkileso bh�vito bahul�kato vijj�vimuttikiriy�ya sa�vattati. Ime kho bhikkhave, satta bojjha�g� an�vara� an�vara� cetaso anupakkiles� bh�vit� bahul�kat� vijj�vimuttikiri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. Ayoniso bhikkhave, manasikaroto anuppanno ceva k�macchando uppajjati, uppanno ca k�macchando bhiyyobh�v�ya vepull�ya sa�vattati. Anuppanno ceva vy�p�do uppajjati, uppanno ca vy�p�do bhiyyobh�v�ya vepull�ya sa�vattati. Anuppanna�ceva th�namiddha� uppajjati, uppanna�ca th�namiddha� bhiyyobh�v�ya vepull�ya sa�vattati. Anuppanna�ceva uddhaccakukkucca� uppajjati, uppanna�ca uddhaccakukkucca� bhiyyobh�v�ya vepull�ya sa�vattati. Anuppann� ceva vicikicch� uppajjati, uppann� ca vicikicch� bhiyyobh�v�ya vepull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ca bhikkhave, manasikaroto anuppanno ceva satisambojjha�go uppajjati, uppanno ca satisambojjha�go bh�van�p�rip�ri� gacchati. Anuppanno ceva dhammavicayasambojjha�go uppajjati, uppanno ca dhammavicayasambojjha�go bh�van�p�rip�ri� gacchati. Anuppanno ceva viriyasambojjha�go uppajjati, uppanno ca viriyasambojjha�go bh�van�p�rip�ri� gacchati. Anuppanno ceva p�tisambojjha�go uppajjati, uppanno ca p�tisambojjha�go bh�van�p�rip�ri� gacchati. Anuppanno ceva passaddhisambojjha�go uppajjati, uppanno ca passaddhisambojjha�go bh�van�p�rip�ri� gacchati. Anuppanno ceva sam�dhisambojjha�go uppajjati, uppanno ca sam�dhisambojjha�go bh�van�p�rip�ri� gacchati. Anuppanno ceva upekh�sambojjha�go uppajjati, uppanno ca upekh�sambojjha�go bh�van�p�rip�ri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. Sattime bhikkhave, bojjha�g� bh�vit� bahul�kat� buddhiy� aparih�n�ya sa�vattanti. Katame satta: satisambojjha�go dhammavicayasambojjha�go viriyasambojjha�go p�tisambojjha�go passaddhisambojjha�go sam�dhisambojjha�go upekh�sambojjha�go. Ime kho bhikkhave, satta bojjha�g� bh�vit� bahul�kat� buddhiy� apari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. Pa�cime bhikkhave, �vara� n�vara� cetaso upakkiles� pa���ya dubbal�kara�. Katame pa�ca: k�macchando bhikkhave, �vara�o n�vara�o cetaso upakkileso pa���ya dubbal�kara�o. Vy�p�do bhikkhave, �vara�o n�vara�o cetaso upakkileso pa���ya dubbal�kara�o. Th�namiddha� bhikkhave, �vara�a� n�vara�a� cetaso upakkilesa� pa���ya dubbal�kara�a�. Uddhaccakukkucca� [PTS Page 095] [\q  95/]      bhikkhave, �vara�a� n�vara�a� cetaso upakkilesa� pa���ya dubbal�kara�a�. Vicikicch� bhikkhave, �vara� n�vara� cetaso upakkiles� pa���ya dubbal�kara�, ime kho bhikkhave, pa�ca �vara� n�vara� cetaso upakkiles� pa���ya dubbal�k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v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. Yasmi� bhikkhave, samaye ariyas�vako a��hikatv� manasikatv� sabbacetaso samann�haritv� ohitasoto dhamma� su�ti. Pa�cassa n�vara� tasmi� samaye na honti. Satta bojjha�g� tasmi� samaye bh�van�p�rip�ri� gacchanti. Katamassa pa�can�vara� tasmi� samaye na honati: k�macchandan�vara�a� tasmi� samaye na hoti. Vy�p�dan�vara�a� tasmi� samaye na hoti. Th�namiddhan�vara�a� tasmi� samaye na hoti. Uddhaccakukkuccan�vara�a� tasmi� samaye na hoti. Vicikicch�n�vara�a� tasmi� samaye na hoti. Imassa pa�can�vara� tasmi� samaye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bojjha�g� tasmi� samaye bh�van�p�rip�ri� gacchanti: satisambojjha�go tasmi� samaye bh�van�p�rip�ri� gacchati. Dhammavicayasambojjha�go tasmi� samaye bh�van� p�rip�ri� gacchati. Viriyasambojjha�go tasmi� samaye bh�van�p�rip�ri� gacchati. P�tisambojjha�go tasmi� samaye bh�van�p�rip�ri� gacchati. Passaddhisambojjha�go tasmi� samaye bh�van�p�rip�ri� gacchati. Sam�dhisambojjha�go tasmi� samaye bh�van�p�rip�ri� gacchati. Upekh�sambojjha�go tasmi� samaye bh�van�p�rip�ri� gacchati. [PTS Page 096] [\q  96/]      yasmi� bhikkhave, samaye ariyas�vako a��hikatv� manasikatv� sabbacetaso samann�haritv� ohitasoto dhamma� su�ti. Imassa pa�can�vara� tasmi� samaye na honti. Ime sattabojjha�g� tasmi� samaye bh�van�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. Santi1 bhikkhave, mah�rukkh� anub�j� mah�k�y� rukkh�na� ajjh�ruh�, yehi rukkh� ajjh�r��h� obhaggavibhagg� vipatit� senti. Katame ca bhikkhave, mah�rukkh� anub�j� mah�k�y� rukkh�na� ajjh�ruh� yehi rukkh� ajjh�r��h� obhaggavibhagg� vipatit� senti, seyyath�da�: assattho nigrodho pilakkho udumbaro kacchako kapitthano. Ime kho bhikkhave, mah�rukkh� anub�j� mah�k�y� rukkh�na� ajjh�ruh�, yehi rukkh� ajjh�r��h� obhaggavibhagg� vipatit� se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idhekacco kulaputto y�disake k�me oh�ya ag�rasm� anag�riya� pabbajito hoti, so t�disakehi v� k�mehi tato v� p�pi��hatarehi obhaggavibhaggo vipatito 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�vara� n�vara� cetaso ajjh�ruh� pa���ya dubbal�kara� katame pa�ca: k�macchando bhikkhave, �vara�o n�vara�o cetaso ajjh�ruho pa���ya dubbal�kara�o vy�p�do bhikkhave, �vara�o n�vara�o cetaso ajjh�ruho pa���ya dubbal�kara�o, th�namiddha� bhikkhave, �vara�a� n�vara�a� cetaso ajjh�ruha� pa���ya dubbal�kara�a�. Uddhaccakukkucca� bhikkhave, �vara�a� n�vara�a� cetaso ajjh�ruha� pa���ya dubbal�kara�a�. Vicikicch� bhikkhave, �vara� n�vara� cetaso ajjh�ruh� pa���ya dubbal�kara�. Ime kho [PTS Page 097] [\q  97/]      bhikkhave, pa�ca �vara� n�vara� cetaso ajjh�ruh� pa���ya dubbal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me bhikkhave, bojjha�g� an�vara� an�vara� cetaso anajjh�ruh� bh�vit� bahul�kat� vijj�vimuttiphalasacchikiriy�ya sa�vattanti. Katame satta: satisambojjha�go bhikkhave, an�vara�o an�vara�o cetaso ajjh�ruho bh�vito bahul�kato vijj�vimuttiphalasacchikiri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cayasambojjha�go bhikkhave, an�vara�o an�vara�o cetaso ajjh�ruho bh�vito bahul�kato vijj�vimuttiphalasacchikiriy�ya sa�vattati. Viriyasambojjha�go bhikkhave, an�vara�o an�vara�o cetaso ajjh�ruho bh�vito bahul�kato vijj�vimuttiphalasacchikiriy�ya sa�vattati. P�tisambojjha�go bhikkhave, an�vara�o an�vara�o cetaso ajjh�ruho bh�vito bahul�kato vijj�vimuttiphalasacchikiriy�ya sa�vattati. Passaddhisambojjha�go bhikkhave, an�vara�o an�vara�o cetaso ajjh�ruho bh�vito bahul�kato vijj�vimuttiphalasacchikiriy�ya sa�vattati. Sam�dhisambojjha�go bhikkhave, an�vara�o an�vara�o cetaso ajjh�ruho bh�vito bahul�kato vijj�vimuttiphalasacchikiriy�ya sa�vattati. Upekh�sambojjha�go bhikkhave, an�vara�o an�vara�o cetaso ajjh�ruho bh�vito bahul�kato vijj�vimuttiphalasacchikiriy�ya sa�vattati. Ime kho bhikkhave, satta bojjha�g� an�vara� an�vara� cetaso anajjh�ruh�. Bh�vit� bahul�kat� vijj�vimuttiphalasacchikiri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ime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onti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. Pa�cime bhikkhave, n�vara� andhakara� acakkhukara� a����akara� pa���nirodhiy� vigh�tapakkhiy� anibb�nasa�vattanik�. Katame pa�ca: k�macchandan�vara�a� bhikkhave, andhakara�a� acakkhukara�a� a����akara�a� pa���nirodhiya� vigh�tapakkhiya� anibb�nasa�vattanika�. Vy�p�dan�vara�a� bhikkhave, andhakara�a� acakkhukara�a� a����akara�a� pa���nirodhiya� vigh�tapakkhiya� anibb�nasa�vattanika�. Th�namiddhan�vara�a� bhikkhave, andhakara�a� acakkhukara�a� a����akara�a� pa���nirodhiya� vigh�tapakkhiya� anibb�nasa�vattanika�. Uddhaccakukkuccan�vara�a� bhikkhave, andhakara�a� acakkhukara�a� a����akara�a� pa���nirodhiya� vigh�tapakkhiya� anibb�nasa�vattanika�. Vicikicch�n�vara�a� bhikkhave, andhakara�a� acakkhukara�a� a����akara�a� pa���nirodhiya� vigh�tapakkhiya� anibb�nasa�vattanika�. Ime kho bhikkhave, pa�can�vara� andhakara� acakkhukara� a����akara� pa��anirodhiy� vigh�tapakkhiy� anibb�nasa�vatta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me bhikkhave, bojjha�g� cakkhukara� ���akara� pa���vuddhiy� avigh�tapakkhiy� nibb�nasa�vattanik�. Katame satta: satisambojjha�go bhikkhave, cakkhukara�o ���akara�o pa��avuddhiyo avigh�tapakkhiyo nibb�nasa�vattaniko dhammavicayasambojjha�go bhikkhave, cakkhukara�o ���akara�o pa��avuddhiyo avigh�tapakkhiyo nibb�nasa�vattaniko viriyasambojjha�go bhikkhave, cakkhukara�o ���akara�o pa��avuddhiyo avigh�tapakkhiyo nibb�nasa�vattaniko p�tisambojjha�go bhikkhave, cakkhukara�o ���akara�o pa��avuddhiyo avigh�tapakkhiyo nibb�nasa�vattaniko passaddhisambojjha�go bhikkhave, cakkhukara�o ���akara�o pa��avuddhiyo avigh�tapakkhiyo nibb�nasa�vattaniko sam�dhisambojjha�go bhikkhave, cakkhukara�o ���akara�o pa��avuddhiyo avigh�tapakkhiyo nibb�nasa�vattaniko upekh�sambojjha�go bhikkhave, cakkhukara�o ���akara�o pa��avuddhiyo avigh�tapakkhiyo nibb�nasa�vattaniko. Ime kho [PTS Page 098] [\q  98/]      bhikkhave, sattabojjha�g� cakkhukara� ���akara� pa���vuddhiy� avigh�tapakkhiy� nibb�nasa�vatta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usal� kileso ca an�vara�a�ca 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y�vara�n�vara� mah�rukkhan�v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kkavatt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Yehi keci bhikkhave, at�tamaddh�na� sama� v� br�hma� v� tisso vidh� pajahi�su. Sabbe te sattanna� bojjha�g�na� bh�vittat� bahul�kattat�. Yehi keci bhikkhave, an�gatamaddh�na� sama� v� br�hma� v� tisso vidh� pajahissanti sabbe te sattanna� bojjha�g�na� bh�vittat� bahul�katatt�. Yehi keci bhikkhave, etarahi sama� v� br�hma� v� tisso vidh� pajahanti, sabbe te sattanna� bojjha�g�na� bh�vittat� bahul�kattat�. Katamesa� sattanna�1: satisambojjha�gassa dhammavicayasambojjha�gassa viriyasambojjha�gassa p�tisambojjha�gassa passaddhisambojjha�gassa sam�dhisambojjha�gassa upekh�sambojjha�gassa. Yehi keci bhikkhave, at�tamaddh�na� sama� v� br�hma� v� tisso vidh� pajahi�su, sabbe te imesa� sattanna� bojjha�g�na� bh�vittat� bahul�katatt�. Yehi keci bhikkhave, an�gatamaddh�na� sama� v� br�hma� v� tisso vidh� pajahissanti, sabbe te imesa� sattanna� bojjha�g�na� bh�vittat� bahul�katatt�. Yehi keci bhikkhave, etarahi sama� v� br�hma� v� tisso vidh� pajahanti, sabbe te imesa� ca sattanna� bojjha�g�na� bh�vittat� bahul�k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Ra��o bhikkhave, cakkavattissa p�tubh�v� sattanna� ratan�na� p�tubh�vo hoti. Katamesa� sattanna�: cakkaratanassa p�tubh�vo hoti, hatthiratanassa p�tubh�vo hoti, assaratanassa p�tubh�vo hoti, ma�iratanassa p�tubh�vo hoti, itthiratanassa p�tubh�vo hoti, gahapatiratanassa p�tubh�vo hoti, parin�yakaratanassa p�tubh�vo hoti. Ra��o bhikkhave, cakkavattissa p�tubh�v� imesa� sattanna� ratan�na� p�tubh�vo hoti. Tath�gatassa bhikkhave, p�tubh�v� arahato samm�sambuddhassa sattanna� bojjha�garatan�na� p�tubh�vo hoti. Katamesa� sattanna�2: satisambojjha�garatanassa3 p�tubh�vo hoti dhammavicayasambojjha�garatanassa p�tubh�vo hoti viriyasambojjha�garatanassa p�tubh�vo hoti p�tisambojjha�garatanassa p�tubh�vo hoti passaddhisambojjha�garatanassa p�tubh�vo hoti sam�dhisambojjha�garatanassa p�tubh�vo hoti upekh�sambojjha�garatanassa4 p�tubh�vo hoti. Tath�gatassa bhikkhave, p�tubh�v� arahato samm�sambuddhassa imesa� sattanna� bojjha�garatan�na� p�tubh�v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. M�rasenappamaddana� vo bhikkhave, magga� desiss�mi. Ta� su�tha. Katamo ca bhikkhave, m�rasenappamaddano maggo yadida� sattabojjha�g�. Katame satta: satisambojjha�go dhammavicayasambojjha�go viriyasambojjha�go p�tisambojjha�go passaddhisambojjha�go sam�dhisambojjha�go upekh�sambojjha�go. Aya� kho bhikkhave, m�rasenappamaddano mag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nna� bojjha�g�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tanna� bojjha�garatan�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isambojjha�gassa ratan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ekh�sambojjha�gassa ratan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Atha kho a��ataro bhikkhu yena bhagav� tenupasa�kami. Upasa�kamitv� bhagavanta� abhiv�detv� ekamanta� nis�di. Ekamanta� nisinno kho so bhikkhu bhagavanta� etadavoca: "duppa��o e�am�go duppa��o e�am�go"ti bhante, vuccati. Kitt�vat� nu kho bhante, "duppa��o e�am�goti vuccat�"ti? Sattanna� kho bhikkhu, bojjha�g�na� abh�vitatt� abahul�katatt� "duppa��o e�am�go"ti vuccati. Katamesa� [PTS Page 100] [\q 100/]      sattanna�: satisambojjha�gassa dhammavicayasambojjha�gassa viriyasambojjha�gassa p�tisambojjha�gassa passaddhisambojjha�gassa sam�dhisambojjha�gassa upekh�sambojjha�gassa. Imesa� kho bhikkhu, sattanna� bojjha�g�na� abh�vitatt� abahul�katatt� "duppa��o e�am�go"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"Pa��av� ane�am�go pa��av� ane�am�go"ti bhante, vuccati. Kitt�vat� nu kho bhante, "pa��av� ane�am�go"ti vuccat�ti? Sattanna� kho bhikkhu, bojjha�g�na� bh�vittat� bahul�katatt� "pa��av� ane�am�go"ti vuccati. Katamesa� sattanna� satisambojjha�gassa dhammavicayasambojjha�gassa viriyasambojjha�gassa p�tisambojjha�gassa passaddhisambojjha�gassa sam�dhisambojjha�gassa upekh�sambojjha�gassa. Imesa� kho bhikkhu sattanna� bojjha�g�na� bh�vittat� bahul�katatt� "pa��av� ane�am�go"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"Da�iddo da�iddoti bhante, vuccati, kitt�vat� nu kho bhante, da�iddo"ti vuccat�ti? Sattanna� kho bhikkhu, bojjha�g�na� abh�vitatt� abahul�katatt� da�iddoti vuccati. Katamesa� sattanna�: satisambojjha�gassa dhammavicayasambojjha�gassa viriyasambojjha�gassa p�tisambojjha�gassa passaddhisambojjha�gassa upekh�sambojjha�gassa. Imesa� kho bhikkhu, sattanna� bojjha�g�na� abh�vitatt� abahul�katatt� da�idd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�i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"Ada�iddo ada�iddo"ti bhante, vuccati, kitt�vat� nu kho bhante, "ada�iddo"ti vuccat�"ti? Sattanna� kho bhikkhu, bojjha�g�na� bh�vittat� bahul�katatt� "ada�iddo"ti vuccati. Katamesa� sattanna�? Satisambojjha�gassa dhammavicayasambojjha�gassa viriyasambojjha�gassa p�tisambojjha�gassa passaddhisambojjha�gassa upekh�sambojjha�gassa. Imesa� kho bhikkhu, sattanna� bojjha�g�na� abh�vitatt� abahul�katatt� ada�idd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�diccassa bhikkhave, udayato eta� pubba�gama� eta� pubbanimitta� yadida� aru�agga�. Evameva kho bhikkhave, bhikkhuno sattanna� bojjha�g�na� upp�d�ya eta� pubba�gama� eta� pubbanimitta� yadida� kaly��amittat�. Kaly��amittasseta� bhikkhave, bhikkhuno p��ika�kha� satta bojjha�ge bh�vessati satta bojjha�ge bahul�karissati. Katha�ca bhikkhave, bhikkhu kaly��amitto satta bojjha�ge bh�veti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kaly��amitto satta 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Ajjhattika� bhikkhave, a�ganti karitv� n���a� eka�gampi samanupass�mi sattanna� bojjha�g�na� upp�d�ya yathayida� bhikkhave, yonisomanasik�ro. Yonisomanasik�rasampannasseta� bhikkhave, bhikkhuno p��ika�kha� satta bojjha�ge bh�vessati satta bojjha�ge bahul�karissati. Katha�ca bhikkhave, bhikkhu yonisomanasik�rasampanno satta bojjha�ge bh�veti, satta bojjha�ge bahul�karoti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yonisomanasik�rasampanno satta bojjha�ge bh�veti,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B�hira� bhikkhave, a�ganti karitv� n���a� eka�gampi samanupass�mi sattanna� bojjha�g�na� upp�d�ya yathayida� bhikkhave, kaly��amittat�. Kaly��amittasseta� bhikkhave, bhikkhuno p��ika�kha� satta bojjha�ge bh�vessati satta bojjha�ge bahul�karissati. Katha�ca bhikkhave, bhikkhu kaly��amitto satta bojjha�ge bh�veti, satta bojjha�ge bahul�karoti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kaly��amitto satta bojjha�ge bh�veti,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 cakkavattim�ne duppa��o pa��av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o ada�iddo ca �dicca�gehi teda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jjha�g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Pa�canna� ca vo bhikkhave, n�vara�na� sattanna� ca bojjha�g�na� �h�ra� ca an�h�ra� ca desiss�mi. Ta� su�tha. Ko ca bhikkhave, �h�ro anuppannassa v� k�macchandassa upp�d�ya uppannassa v� k�macchandassa bhiyyobh�v�ya [PTS Page 103] [\q 103/]      vepull�ya: atthi bhikkhave, subhanimitta�. Tattha ayonisomanasik�rabahul�k�ro, ayam�h�ro anuppannassa v� k�macchandassa upp�d�ya uppannassa v� k�macchand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vy�p�dassa upp�d�ya uppannassa v� vy�p�dassa bhiyyobh�v�ya vepull�ya: atthi bhikkhave, pa�ighanimitta�. Tattha ayonisomanasik�rabahul�k�ro, ayam�h�ro anuppannassa v� vy�p�dassa upp�d�ya uppannassa v� vy�p�d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th�namiddhassa upp�d�ya uppannassa v� th�namiddhassa bhiyyobh�v�ya vepull�ya: atthi bhikkhave, arati tandi vijambhit� bhattasammado cetaso ca l�natta�. Tattha ayonisomanasik�rabahul�k�ro, ayam�h�ro anuppannassa v� th�namiddhassa upp�d�ya uppannassa v� th�namiddh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uddhaccakukkuccassa upp�d�ya uppannassa v� uddhaccakukkuccassa bhiyyobh�v�ya vepull�ya: atthi bhikkhave, cetaso avupasamo. Tattha ayonisomanasik�rabahul�k�ro, ayam�h�ro anuppannassa v� uddhaccakukkuccassa upp�d�ya uppannassa v� uddhaccakukkucc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vicikicch�ya upp�d�ya uppannassa v� vicikicch�ya bhiyyobh�v�ya vepull�ya: atthi bhikkhave, vicikicch���h�niy� dhamm�. Tattha ayonisomanasik�rabahul�k�ro, ayam�h�ro anuppannassa v� vicikicch�ya upp�d�ya uppannassa v� vicikicch�y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satisambojjha�gassa upp�d�ya uppannassa v� satisambojjha�gassa bh�van�p�rip�riy�. Atthi bhikkhave, satisambojjha�ga��h�niy� [PTS Page 104] [\q 104/]      dhamm�. Tattha yonisomanasik�rabahul�k�ro, ayam�h�ro anuppannassa v� satisambojjha�gassa upp�d�ya uppannassa v� sat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dhammavicayasambojjha�gassa upp�d�ya uppannassa v� dhammavicayasambojjha�gassa bh�van�p�rip�riy�. Atthi bhikkhave, kusal�kusal� dhamm�, s�vajj�navajj� dhamm�, h�nappa�t� dhamm�, ka�hasukkasappa�ibh�g� dhamm�, tattha yonisomanasik�rabahul�k�ro, ayam�h�ro anuppannassa v� dhammavicayasambojjha�gassa upp�d�ya uppannassa v� dhammavicaya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viriyasambojjha�gassa upp�d�ya uppannassa v� viriyasambojjha�gassa bh�van�p�rip�riy�. Atthi bhikkhave, �rambhadh�tu nikkhamadh�tu parakkamadh�tu. Tattha yonisomanasik�rabahul�k�ro, ayam�h�ro anuppannassa v� viriyasambojjha�gassa upp�d�ya uppannassa v� viriya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p�tisambojjha�gassa upp�d�ya uppannassa v� p�tisambojjha�gassa bh�van�p�rip�riy�. Atthi bhikkhave, p�tisambojjha�ga��h�niy� dhamm�. Tattha yonisomanasik�rabahul�k�ro, ayam�h�ro anuppannassa v� p�tisambojjha�gassa upp�d�ya uppannassa v� p�t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passaddhisambojjha�gassa upp�d�ya uppannassa v� passaddhisambojjha�gassa bh�van�p�rip�riy�: atthi bhikkhave, k�yapassaddhi, 1 cittapassaddhi, tattha yonisomanasik�rabahul�k�ro, ayam�h�ro anuppannassa v� passaddhisambojjha�gassa upp�d�ya uppannassa v� passaddh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sam�dhisambojjha�gassa upp�d�ya uppannassa v� sam�dhisambojjha�gassa bh�van�p�rip�riy�. Atthi bhikkhave, samathanimitta�3 abyagganimitta�, tattha yonisomanasik�rabahul�k�ro, ayam�h�ro anuppannassa v� sam�dhisambojjha�gassa upp�d�ya uppannassa v� sam�dh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�h�ro anuppannassa v� upekh�sambojjha�gassa upp�d�ya uppannassa v� upekh�sambojjha�gassa bh�van�p�rip�riy�: atthi bhikkhave, upekh�sambojjha�ga��h�niy� dhamm�. Tattha yonisomanasik�rabahul�k�ro, ayam�h�ro anuppannassa v� upekh�sambojjha�gassa upp�d�ya uppannassa v� upekh�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ppassadd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ittappassadd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�dhinimitta� -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k�macchandassa upp�d�ya uppannassa v� k�macchandassa bhiyyobh�v�ya vepull�ya: atthi bhikkhave, asubhanimitta�, tattha yoniso manasik�rabahul�k�ro, ayaman�h�ro anuppannassa v� k�macchandassa upp�d�ya, uppannassa v� k�macchand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vy�p�dassa upp�d�ya uppannassa v� vy�p�dassa bhiyyobh�v�ya vepull�ya: atthi bhikkhave, mett�cetovimutti. Tattha yoniso manasik�rabahul�k�ro, ayaman�h�ro anuppannassa v� vy�p�dassa upp�d�ya uppannassa v� vy�p�d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th�namiddhassa upp�d�ya uppannassa v� th�namiddhassa bh�van�p�rip�riy� atthi bhikkhave, �rambhadh�tu nikkhammadh�tu parakkamadh�tu, tattha yoniso manasik�rabahul�k�ro, ayaman�h�ro anuppannassa v� th�namiddhassa [PTS Page 106] [\q 106/]      upp�d�ya uppannassa v� th�namiddh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uddhaccakukkuccassa upp�d�ya uppannassa v� uddhaccakukkuccassa bhiyyobh�v�ya vepull�ya: atthi bhikkhave, cetaso v�pasamo. Tattha yoniso manasik�rabahul�k�ro, ayaman�h�ro anuppannassa v� uddhaccakukkuccassa upp�d�ya, uppannassa v� uddhaccakukkuccass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vicikicch�ya upp�d�ya uppannassa v� vicikicch�ya bhiyyobh�v�ya vepull�ya: atthi bhikkhave, kusal�kusal� dhamm�, s�vajj�navajj� dhamm� h�nappa�t� dhamm� ka�hasukkasappa�ibh�g� dhamm�, tattha yoniso manasik�rabahul�k�ro, ayaman�h�ro anuppannassa v� vicikicch�ya upp�d�ya, uppannassa v� vicikicch�ya bhiyyobh�v�ya vepu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satisambojjha�gassa upp�d�ya, uppannassa v� satisambojjha�gassa bh�van�p�rip�riy�: atthi bhikkhave, satisambojjha�ga��h�niy� dhamm�, tattha amanasik�rabahul�k�ro, ayaman�h�ro anuppannassa v� satisambojjha�agassa upp�d�ya, uppannassa v� sat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dhammavicayasambojjha�gassa upp�d�ya uppannassa v� dhammavicayasambojjha�gassa bh�van�p�rip�riy�. Atthi bhikkhave, kusal�kusal� dhamm�, s�vajj�navajj� dhamm�, h�nappa�t� dhamm�, ka�hasukkasappa�ibh�g� dhamm�, tattha amanasik�rabahul�k�ro, ayaman�h�ro anuppannassa v� dhammavicayasambojjha�gassa upp�d�ya uppannassa v� dhammavicaya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viriyasambojjha�gassa upp�d�ya uppannassa v� viriyasambojjha�gassa [PTS Page 107] [\q 107/]      bh�van�p�rip�riy�. Atthi bhikkhave, �rambhadh�tu nikkhamadh�tu parakkamadh�tu. Tattha amanasik�rabahul�k�ro, ayaman�h�ro anuppannassa v� viriyasambojjha�gassa upp�d�ya uppannassa v� viriya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p�tisambojjha�gassa upp�d�ya uppannassa v� p�tisambojjha�gassa bh�van�p�rip�riy�. Atthi bhikkhave, p�tisambojjha�ga��h�niy� dhamm�. Tattha amanasik�rabahul�k�ro, ayaman�h�ro anuppannassa v� p�tisambojjha�gassa upp�d�ya uppannassa v� p�t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passaddhisambojjha�gassa upp�d�ya uppannassa v� passaddhisambojjha�gassa bh�van�p�rip�riy�: atthi bhikkhave, k�yapassaddhi, cittapassaddhi, tattha amanasik�rabahul�k�ro, ayaman�h�ro anuppannassa v� passaddhisambojjha�gassa upp�d�ya uppannassa v� passaddh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sam�dhisambojjha�gassa upp�d�ya uppannassa v� sam�dhisambojjha�gassa bh�van�p�rip�riy� atthi bhikkhave, samathanimitta� abyagganimitta�, tattha amanasik�rabahul�k�ro, ayaman�h�ro anuppannassa v� sam�dhisambojjha�gassa upp�d�ya uppannassa v� sam�dhi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an�h�ro anuppannassa v� upekh�sambojjha�gassa upp�d�ya uppannassa v� upekh�sambojjha�gassa bh�van�p�rip�riy�: atthi bhikkhave, upekh�sambojjha�ga��h�niy� dhamm�. Tattha amanasik�rabahul�k�ro, ayaman�h�ro anuppannassa v� upekh�sambojjha�gassa upp�d�ya uppannassa v� upekh�sambojjha�gassa bh�van�p�r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. Atha kho sambahul� bhikkh� pubba�hasamaya� niv�setv� pattac�varam�d�ya s�vatthi� pi�ya pavisi�su. Atha kho tesa� bhikkh�na� etadahosi: "atippago kho t�va s�vatthiya� pi�ya caritu�, yann�na maya� yena a��atitthiy�na� paribab�jak�na� �r�mo tenupasa�kameyy�m�"ti. Atha kho te bhikkh� yena a��atitthay�na� paribb�jak�na� �r�mo tenupasa�kami�su. Upasa�kamitv� tehi a��atitthiyehi paribb�jakehi saddhi� sammodi�su. Sammodan�ya� katha� s�r��ya� v�tis�retv� ekamanta� nis�di�su. Ekamanta� nisinne kho te bhikkh� te a��atitthiy� paribb�jak� etadavocu�: "sama�o �vuso gotamo s�vak�na� eva� dhamma� deseti. "Etha tumhe bhikkhave, pa�can�vara�o pah�ya cetaso upakkilese pa���ya dubbal�kara�e sattabojjha�ge yath�bh�ta� bh�veth�"ti. Mayampi kho �vuso, s�vak�na� eva� dhamma� desema. "Etha tumhe �vuso, pa�can�vara�e pah�ya cetaso upakkilese pa���ya dubbal�kara�e sattabojjha�ge yath�bh�ta� bh�veth�"ti. Idha no �vuso ko viseso, ko adhipp�yo1, ki� n�n�kara�a�, sama�assa v� gotamassa amh�ka� v� yadida� dhammadesan�ya v� dhammadesana� anus�saniy� v� anus�sani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tesa� a��atitthiy�na� paribb�jak�na� bh�sita� neva abhinandi�su, nappa�ikkosi�su. Anabhinanditv� appa�ikkositv� u��h�y�san� pakkami�su, "bhagavato santike etassa bh�sitassa attha� �j�niss�m�"ti. Atha kho te bhikkh� s�vatthiya� pi�ya caritv� pacch�bhanta� pi�ap�tapa�ikkant� yena bhagav� tenupasa�kami�su. Upasa�kamitv� bhagavanta� abhiv�detv� ekamanta� nis�di�su. [PTS Page 109] [\q 109/]      ekamanta� nisinn� kho te bhikkh� bhagavanta� etadavocu�: "idha maya� bhante pubba�hasamaya� niv�setv� pattac�varam�d�ya s�vatthi� pi�ya pavisimha, tesa� no bhante, amh�ka� etadahosi: "atippago kho t�va s�vatthiya� pi�ya caritu�. Yann�na maya� yena��atitthiy�na� paribb�jak�na� �r�mo tenupasa�k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, yena��atitthiy�na� paribb�jak�na� �r�mo tenupasa�kamimha. Upasa�kamitv� tehi a��atitthiyehi paribb�jakehi saddhi� sammodimha. Sammodan�ya� katha� s�r��ya� v�tis�retv� ekamanta� nis�dimha. Ekamanta� nisinne kho amhe bhante, te a��atitthiy� paribb�jak� etadavocu�: "sama�o �vuso gotamo s�vak�na� eva� dhamma� deseti. "Etha tumhe bhikkhave, pa�can�vara�e pah�ya cetaso upakkilese pa���ya dubbal�kara�e sattabojjha�ge yath�bh�ta� bh�v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pp�yas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kho �vuso, s�vak�na� eva� dhamma� desema: "etha tumhe �vuso, pa�can�vara�e pah�ya cetaso upakkilese pa���ya dubbal�kara�e, sattabojjha�ge yath�bh�ta� bh�veth�"ti. Idha no �vuso, ko viseso ko adhipp�yo ki� n�n�kara�a� sama�assa v� gotamassa amh�ka� v� yadida� dhammadesan�ya v� dhammadesana� anus�saniy� v� anus�saninti. Atha kho maya� bhante, tesa� a��atitthiy�na� paribb�jak�na� bh�sita� neva abhinandimha, nappa�ikkosimha. Anabhinanditv� appa�ikkositv� u��h�y�san� pakkamimha. "Bhagavato santike etassa bh�sitassa attha� �j�n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dino bhikkhave, a��atitthiy� paribb�jak� evamassu vacan�y�. Atthi pan�vuso pariy�yo ya� pariy�ya� �gamma pa�can�vara� dasa honti. Sattabojjha�g� catuddas�ti? Eva� pu��h� bhikkhave, a��atitthiy� paribb�jak� na ceva samp�yissanti1. Uttari�ca vigh�ta� �pajjissanti. Ta� kissa hetu: yath� ta� bhikkhave, avisayasmi�. N�ha� ta� bhikkhave, pass�mi2 sadevake loke sam�rake sabrahmake sassama�abr�hma�iy� paj�ya sadevamanuss�ya. Yo imesa� pa�h�na� veyy�kara�ena citta� �r�dheyya a��atra tath�gatena v� tath�gatas�vakena v� ito v� pana su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pariy�yo ya� pariy�ya� �gamma pa�can�vara� dasa honti: yadapi bhikkhave, ajjhatta� k�macchando tadapi n�vara�a�. Yadapi bahiddh� k�macchando tadapi n�vara�a�. K�macchanda n�vara�anti itihida� uddesa� gacchati. 3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ajjhatta� by�p�do tadapi n�vara�a�. Yadapi bahiddh� by�p�do tadapi n�vara�a�. By�p�dan�vara�an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th�na� tadapi n�vara�a�. Yadapi middha� tadapi n�vara�. Th�namiddhan�vara�an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uddhacca� tadapi n�vara�a�. Yadapi kukkucca� tadapi n�vara�a�. Uddhaccakukkuccan�vara�an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up�yissanti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sasiss�mi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gacch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ajjhatta� dhammesu vicikicch� tadapi n�vara�a�. Yadapi bahiddh� dhammesu vicikicch� tadapi n�vara�a�. Vicikicch� n�vara�anti itihida� uddesa� gacchati. Tadamin�peta� pariy�yena dvaya� hoti. Aya� kho bhikkhave, par�y�yo ya� pariy�ya� �gamma pa�can�vara� das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pariy�yo ya� pariy�ya� �gamma satta bojjha�g� catuddasa honti: yadapi bhikkhave, ajjhatta� dhammesu1 sati tadapi satisambojjha�go. Yadapi bahiddh� dhammesu sati tadapi satisambojjha�go. Satisambojjhago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ajjhatta� dhammesu1 pa���ya pavicinati pavicarati2 pariv�ma�sam�pajjati tadapi dhammavicayasambojjha�go. Yadapi bahiddh� dhammesu pa���ya pavicanati pavicarati2 pariv�ma�sam�pajjati tadapi dhammavicayasambojjha�go. Dhammavicayasambojjhago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k�yika� viriya� tadapi viriyasambojjha�go. Yadapi cetasika� viriya� tadapi viriyasambojjha�g�. Viriyasambojjha�go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savitakkasavic�r� p�ti tadapi p�tisambojjha�go. Yadapi avitakkaavic�r� p�ti tadapi p�tisambojjha�go. P�tisambojjha�go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k�yapassaddhi tadapi passaddhisambojjha�go. Yadapi cittapassaddhi, tadapi passaddhisambojjha�go. Passaddhisambojjha�go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savitakko savic�ro sam�dhi tadapi sam�dhisambojjha�go. Yadapi avitakko avic�ro sam�dhi tadapi sam�dhisambojjha�g�. Sam�dhisambojjha�goti itihida� uddesa� gacchati. Tadamin�peta� pariy�yena dv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, ajjhatta� dhammesu upekh� tadapi upekh�sambojjha�go. Yadapi bahiddh� dhammesu upekh� tadapi upekh�sambojjha�go. Upekh�sambojjhagoti itihida� uddesa� gacchati. Tadamin�peta� pariy�yena dvaya� hoti. Aya� kho bhikkhave, pariy�yo ya� pariy�ya �gamma sattabojjha�g� catud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attikadhammesu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vicitipavicar�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. Atha kho sambahul� bhikkh� pubba�hasamaya� niv�setv� pattac�varam�d�ya s�vatthi� pi�ya pavisi�su. Atha kho tesa� bhikkh�na� etadahosi: "atippago kho t�va s�vatthiya� pi�ya caritu�, yann�na maya� yena a��atitthiy�na� paribab�jak�na� �r�mo tenupasa�kameyy�m�"ti. Atha kho te bhikkh� yena a��atitthay�na� paribb�jak�na� �r�mo tenupasa�kami�su. Upasa�kamitv� tehi a��atitthiyehi paribb�jakehi saddhi� sammodi�su. Sammodan�ya� katha� s�r��ya� v�tis�retv� ekamanta� nis�di�su. Ekamanta� nisinne kho te bhikkh� te a��atitthiy� paribb�jak� etadavocu�: "sama�o �vuso gotamo s�vak�na� eva� dhamma� deseti. "Etha tumhe bhikkhave, pa�can�vara�e pah�ya cetaso upakkilese pa���ya dubbal�kara�e sattabojjha�ge yath�bh�ta� bh�veth�"ti. Mayampi kho �vuso, s�vak�na� eva� dhamma� desema. "Etha tumhe �vuso, pa�can�vara�e pah�ya cetaso upakkilese pa���ya dubbal�kara�e sattabojjha�ge yath�bh�ta� bh�veth�"ti. Idha no �vuso ko viseso, ko adhipp�yo, ki� n�n�kara�a�, sama�assa v� gotamassa amh�ka� v� yadida� dhammadesan�ya v� dhammadesana� anus�saniy� v� anus�sani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tesa� a��atitthiy�na� paribb�jak�na� bh�sita� neva abhinandi�su, nappa�ikkosi�su. Anabhinanditv� appa�ikkositv� u��h�y�san� pakkami�su, "bhagavato santike etassa bh�sitassa attha� �j�niss�m�"ti. Atha kho te bhikkh� s�vatthiya� pi�ya caritv� pacch�bhanta� pi�ap�tapa�ikkant� yena bhagav� tenupasa�kami�su. Upasa�kamitv� bhagavanta� abhiv�detv� ekamanta� nis�di�su. Ekamanta� nisinn� kho te bhikkh� bhagavanta� etadavocu�: "idha maya� bhante pubba�hasamaya� niv�setv� pattac�varam�d�ya s�vatthi� pi�ya pavisimha, tesa� no bhante, amh�ka� etadahosi: "atippago kho t�va s�vatthiya� pi�ya caritu�. Yann�na maya� yena��atitthiy�na� paribb�jak�na� �r�mo tenupasa�k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, yena��atitthiy�na� paribb�jak�na� �r�mo tenupasa�kamimha. Upasa�kamitv� tehi a��atitthiyehi paribb�jakehi saddhi� sammodimha. Sammodan�ya� katha� s�r��ya� v�tis�retv� ekamanta� nis�dimha. Ekamanta� nisinne kho amhe bhante, te a��atitthiy� paribb�jak� etadavocu�: "sama�o �vuso gotamo s�vak�na� eva� dhamma� deseti. "Etha tumhe bhikkhave, pa�can�vara�e pah�ya cetaso upakkilese pa���ya dubbal�kara�e sattabojjha�ge yath�bh�ta� bh�v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kho �vuso, s�vak�na� eva� dhamma� desema: "etha tumhe �vuso, pa�can�vara�e pah�ya cetaso upakkilese pa���ya dubbal�kara�e, sattabojjha�ge yath�bh�ta� bh�veth�"ti. Idha no �vuso, ko viseso ko adhipp�yo ki� n�n�kara�a� sama�assa v� gotamassa amh�ka� v� yadida� dhammadesan�ya v� dhammadesana� anus�saniy� v� anus�saninti. Atha kho maya� bhante, tesa� a��atitthiy�na� paribb�jak�na� bh�sita� neva abhinandimha, nappa�ikkosimha. Anabhinanditv� appa�ikkositv� u��h�y�san� pakkamimha. "Bhagavato santike etassa bh�sitassa attha� �j�n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dino bhikkhave, a��atitthiy� paribb�jak� evamassu vacan�y�: "yasmi� �vuso, samaye l�na� citta� hoti, katamesa� tasmi� samaye bojjha�g�na� ak�lo bh�van�ya, katamesa� tasmi� samaye bojjha�g�na� k�lo bh�van�ya: yasmi� pan�vuso samaye uddhata� citta� hoti, katamesa� tasmi� samaye bojjha�g�na� ak�lo bh�van�ya, katamesa� tasmi� samaye bojjha�g�na� k�lo bh�van�y�"ti. Eva� pu��h� bhikkhave, a��atitthiy� paribb�jak� na ceva samp�yissanti, uttari�ca vigh�ta� �pajjissanti. Ta� kissa hetu: yath� ta� bhikkhave avisayasmi�. N�ha� ta� bhikkhave, pass�mi sadevake loke sam�rake sabrahmake sassama�abr�hma�iy� paj�ya sadevamanuss�ya yo imesa� pa�h�na� veyy�kara�ena citta� �r�dheyya a��atra tath�gatena v� tath�gatas�vakena v� ito v� pana su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l�na� citta� hoti ak�lo tasmi� samaye passaddhisambojjha�gassa bh�van�ya. Ak�lo sam�dhisambojjha�gassa bh�van�ya. Ak�lo upekh�sambojjha�gassa bh�van�ya. Ta� kissa hetu: l�na� bhikkhave citta�. Ta� etehi dhammehi dussamu��h�paya� hoti. Seyyath�pi bhikkhave, puriso paritta� aggi� ujj�letuk�mo assa, so tattha all�ni ceva ti�ni pakkhipeyya, all�ni ca gomay�ni pakkhipeyya, all�ni ca ka��h�ni pakkhipeyya, [PTS Page 113] [\q 113/]      udakav�ta�ca dadeyya, pa�sukena ca okireyya, bhabbo nu kho so puriso paritta� aggi� ujj�letunti? No heta� bhante. Evameva kho bhikkhave, yasmi� samaye l�na� citta� hoti, ak�lo tasmi� samaye passaddhisambojjha�gassa bh�van�ya. Ak�lo sam�dhisambojjha�gassa bh�van�ya. Ak�lo upekh�sambojjha�gassa bh�van�ya. Ta� kissa hetu: l�na� bhikkhave citta�. Ta� etehi dhammehi dussamu��h�p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ca kho bhikkhave, samaye l�na� citta� hoti k�lo tasmi� samaye dhammavicayasambojjha�gassa bh�van�ya. K�lo viriyasambojjha�gassa bh�van�ya. K�lo p�tisambojjha�gassa bh�van�ya. Ta� kissa hetu: l�na� bhikkhave citta�. Ta� etehi dhammehi susamu��h�paya� hoti. Seyyath�pi bhikkhave, puriso paritta� aggi� ujj�letuk�mo assa, so tattha sukkh�ni ceva ti�ni pakkhipeyya, sukkh�ni gomay�ni pakkhipeyya, sukkh�ni ka��h�ni pakkhipeyya, mukhav�ta� ca dadeyya, na ca pa�sukena okireyya, bhabbo nu kho so puriso paritta� aggi� ujj�letunti eva� bhante. Evameva kho bhikkhave, yasmi� samaye l�na� citta� hoti, k�lo tasmi� samaye dhammavicayasambojjha�gassa bh�van�ya. K�lo viriyasambojjha�gassa bh�van�ya. K�lo p�tisambojjha�gassa bh�van�ya. Ta� kissa hetu: l�na� bhikkhave citta�. Ta� etehi dhammehi susamu��h�pa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uddhata� citta� hoti ak�lo tasmi� samaye dhammavicayasambojjha�gassa bh�van�ya. Ak�lo viriyasambojjha�gassa bh�van�ya. Ak�lo [PTS Page 114] [\q 114/]      p�tisambojjha�gassa bh�van�ya. Ta� kissa hetu? Uddhata� bhikkhave citta�. Ta� etehi dhammehi duv�pasama� hoti. Seyyath�pi bhikkhave, puriso mahanta� aggikkhandha� nibb�petuk�mo assa, so tattha sukkh�ni ceva ti�ni pakkhipeyya, sukkh�ni gomay�ni pakkhipeyya, sukkh�ni ka��h�ni pakkhipeyya, mukhav�ta�ca dadeyya, na ca pa�sukena okireyya, bhabbo nu kho so puriso mahanta� aggikkhandha� nibb�petunti? No heta� bhante. Evameva kho bhikkhave, yasmi� samaye uddhata� citta� hoti, ak�lo tasmi� samaye dhammavicayasambojjha�gassa bh�van�ya. Ak�lo viriyasambojjha�gassa bh�van�ya. Ak�lo p�tisambojjha�gassa bh�van�ya. Ta� kissa hetu: uddhata� bhikkhave citta�. Ta� etehi dhammehi duv�pasam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uddhata� citta� hoti k�lo tasmi� samaye passaddhisambojjha�gassa bh�van�ya. K�lo sam�dhisambojjha�gassa bh�van�ya. K�lo upekh�sambojjha�gassa bh�van�ya. Ta� kissa hetu: uddhata� bhikkhave citta�. Ta� etehi dhammehi suv�pasama� hoti. Seyyath�pi bhikkhave, puriso mahanta� aggikkhandha� nibb�petuk�mo assa, so tattha all�ni ceva ti�ni pakkhipeyya, all�ni ceva gomay�ni pakkhipeyya, all�ni ca ka��h�ni pakkhipeyya, udakav�ta�ca dadeyya, pa�sukena ca okireyya, bhabbo nu kho so puriso paritta� aggikkhandha� nibb�petunti? Evambhante. Evameva kho bhikkhave, yasmi� samaye uddhaka� [PTS Page 115] [\q 115/]      citta� hoti, k�lo tasmi� samaye passaddhisambojjha�gassa bh�van�ya. K�lo sam�dhisambojjha�gassa bh�van�ya. K�lo upekh�sambojjha�gassa bh�van�ya. Ta� kissa hetu: uddhaka� bhikkhave citta�. Ta� etehi dhammehi suv�pasama� hoti. Sati� khv�ha� bhikkhave sabbatthika�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Eka� samaya� bhagav� koliyesu viharati haliddavasana� n�ma koliy�na� nigamo. Atha kho sambahul� bhikkh� pubba�hasamaya� niv�setv� pattac�varam�d�ya haliddavasana� pi�ya pavisi�su. Atha kho tesa� bhikkh�na� etadahosi: "atippago kho t�va haliddavasane pi�ya caritu�, yann�na maya� yena��atitthiy�na� paribb�jak�na� �r�mo tenupasa�kameyy�m�"ti. Atha kho te bhikkh� yena��atitthiy�na� paribb�jak�na� �r�mo tenupasa�kami�su. Upasa�kamitv� tehi a��atitthiyehi paribb�jakehi saddhi� sammodi�su, sammodan�ya� katha� s�r��ya� v�tis�retv� ekamanta� nis�di�su, ekamanta� nisinne kho te bhikkh� te a��atitthiy� paribb�jak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i� ca khv�ha� machasa�, sy�. Sati khv�h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�vuso, gotamo s�vak�na� eva� dhamma� deseti: "etha tumhe bhikkhave, pa�can�vara�e pah�ya cetaso upakkilese pa���ya dubbal�kara�e mett�sahagatena cetas� eka� disa� pharitv� viharatha. Tath� dutiya�, tath� tatiya�, tath� catutthi�, iti uddhamadho tiriya� sabbadhi sabbattat�ya sabb�vanta� loka� mett�sahagatena [PTS Page 116] [\q 116/]      cetas� vipulena mahaggatena appam��ena averena avy�pajjena1 pharitv� viharatha. Karu�sahagatena cetas� eka� disa� pharitv� viharatha. Tath� dutiya�, tath� tatiya�, tath� catutthi�, iti uddhamadho tiriya� sabbadhi sabbattat�ya sabb�vanta� loka� karu�sahagatena cetas� vipulena mahaggatena appam��ena averena aby�pajjena1 pharitv� viharatha. Mudit�sahagatena cetas� eka� dis� pharitv� viharatha. Tath� dutiya�, tath� tatiya�, tath� catutthi�, iti uddhamadho tiriya� sabbadhi sabbattat�ya sabb�vanta� loka� mudit�sahagatena cetas� vipulena mahaggatena appam��ena averena aby�pajjena1 pharitv� viharatha. Upekkh�sahagatena cetas� eka� disa� pharitv� viharatha. Tath� dutiya�, tath� tatiya�, tath� catutthi�, iti uddhamadho tiriya� sabbadhi sabbattat�ya sabb�vanta� loka� upekh�sahagatena cetas� vipulena mahaggatena appam��ena averena aby�pajjena1 pharitv� vihar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kho �vuso, s�vak�na� eva� dhamma� desema: "etha tumhe bhikkhave, pa�can�vara�e pah�ya cetaso upakkilese pa���ya dubbal�kara�e mett�sahagatena cetas� eka� disa� pharitv� viharatha. Tath� dutiya�, tath� tatiya�, tath� catutthi�, iti uddhamadho tiriya� sabbadhi sabbattat�ya sabb�vanta� loka� mett�sahagatena cetas� vipulena mahaggatena appam��ena averena avy�pajjena1 pharitv� viharatha. Karu�sahagatena cetas� eka� disa� pharitv� viharatha. Tath� dutiya�, tath� tatiya�, tath� catutthi�. Iti uddhamadho tiriya� sabbadhi sabbattat�ya sabb�vanta� loka� karu�sahagatena cetas� vipulena mahaggatena appam��ena averena aby�pajjena1 pharitv� viharatha. Mudit�sahagatena cetas� eka� dis� pharitv� viharatha. Tath� dutiya�, tath� tatiya�, tath� catutthi�, iti uddhamadho tiriya� sabbadhi sabbattat�ya sabb�vanta� loka� mudit�sahagatena cetas� vipulena mahaggatena appam��ena averena aby�pajjena1 pharitv� viharatha. Upekkh�sahagatena cetas� eka� disa� pharitv� viharatha. Tath� dutiya�, tath� tatiya�, tath� catutthi�, iti uddhamadho tiriya� sabbadhi sabbattat�ya sabb�vanta� loka� upekh�sahagatena cetas� vipulena mahaggatena appam��ena averena aby�pajjena1 pharitv� viharath�"ti. Idha no �vuso, ko viseso ko adhipp�yo ki� n�n�kara�a� sama�assa v� gotamassa amh�ka� v� yadida� [PTS Page 117] [\q 117/]      dhammadesan�ya v� dhammadesana� anus�saniy� v� anus�sa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tesa� a��atitthiy�na� paribb�jak�na� bh�sita� neva abhinandi�su, nappa�ikkosi�su. Anabhinanditv� appa�ikkositv� u��h�y�san� pakkami�su, bhagavato santike etassa bh�sitassa attha� �j�niss�m�ti. Atha kho te bhikkh� haliddavasane pi�ya caritv� pacch�bhatta� pi�ap�tapa�ikkant� yena bhagav� tenupasa�kami�su. Upasa�kamitv� bhagavanta� etadavocu�: idha maya� bhante, pubba�hasamaya� niv�setv� pattac�varam�d�ya haliddavasana� pi�ya pavisimha. Tesa� no bhante, amh�ka� etadahosi: "atippago kho t�va haliddavasane pi�ya caritu�, yann�na maya� yena a��atitthiy�na� paribb�jak�na� �r�mo tenupasa�kam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y�pajjhena - s� 1, 2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ya� bhante, yena��atitthiy�na� paribb�jak�na� �r�mo tenupasa�ikamimha. Upasa�kamitv� tehi a��atitthiyehi paribb�jakehi saddhi� sammodimha. Sammodan�ya� katha� s�r��ya� v�tis�retv� ekamanta� nis�dimha. Ekamanta� nisinne kho amhe bhante, te a��atitthiy� paribb�jak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�vuso, gotamo s�vak�na� eva� dhamma� deseti: "etha tumhe bhikkhave, pa�can�vara�e pah�ya cetaso upakkilese pa���ya dubbal�kara�e mett�sahagatena cetas� eka� disa� pharitv� viharatha. Tath� dutiya�, tath� tatiya�, tath� catutthi�, iti uddhamadho tiriya� sabbadhi sabbattat�ya sabb�vanta� loka� mett�sahagatena cetas� vipulena mahaggatena appam��ena averena avy�pajjena pharitv� viharatha. Karu�sahagatena cetas� eka� disa� pharitv� vihiratha, tath� dutiya�, tath� tatiya�, tath� catutthi�, iti uddhamadho tiriya� sabbadhi sabbattat�ya sabb�vanta� loka� karu�sahagatena cetas� vipulena mahaggatena appam��ena averena aby�pajjena pharitv� viharatha. Mudit�sahagatena cetas� eka� dis� pharitv� viharatha. Tath� dutiya�, tath� tatiya�, tath� catutthi�, iti uddhamadho tiriya� sabbadhi sabbattat�ya sabb�vanta� loka� mudit�sahagatena cetas� vipulena mahaggatena appam��ena averena aby�pajjena pharitv� viharatha. Upekkh�sahagatena cetas� eka� disa� pharitv� viharatha. Tath� dutiya�, tath� tatiya�, tath� catutthi�, iti uddhamadho tiriya� sabbadhi sabbattat�ya sabb�vanta� loka� upekh�sahagatena cetas� vipulena [PTS Page 118] [\q 118/]      mahaggatena appam��ena averena aby�pajjena pharitv� vihar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kho �vuso, s�vak�na� eva� dhamma� desema: "etha tumhe bhikkhave, pa�can�vara�e pah�ya cetaso upakkilese pa���ya dubbal�kara�e mett�sahagatena cetas� eka� disa� pharitv� viharatha. Tath� dutiya�, tath� tatiya�, tath� catutthi�, iti uddhamadho tiriya� sabbadhi sabbattat�ya sabb�vanta� loka� mett�sahagatena cetas� vipulena mahaggatena appam��ena averena avy�pajjena pharitv� viharatha. Karu�sahagatena cetas� eka� disa� pharitv� viharatha, tath� dutiya�, tath� tatiya� tath� catutthi�, iti uddhamadho tiriya� sabbadhi sabbattat�ya sabb�vanta� loka� karu�sahagatena cetas� vipulena mahaggatena appam��ena averena aby�pajjena pharitv� viharatha. Mudit�sahagatena cetas� eka� dis� pharitv� viharatha. Tath� dutiya�, tath� tatiya�, tath� catutthi�, iti uddhamadho tiriya� sabbadhi sabbattat�ya sabb�vanta� loka� mudit�sahagatena cetas� vipulena mahaggatena appam��ena averena aby�pajjena pharitv� viharatha. Upekkh�sahagatena cetas� eka� disa� pharitv� viharatha. Tath� dutiya�, tath� tatiya�, tath� catutthi�, iti uddhamadho tiriya� sabbadhi sabbattat�ya sabb�vanta� loka� upekh�sahagatena cetas� vipulena mahaggatena appam��ena averena aby�pajjena pharitv� viharath�"ti. Idha no �vuso, ko viseso ko adhipp�yo ki� n�n�kara�a� sama�assa v� gotamassa amh�ka� v� yadida� dhammadesan�ya v� dhammadesana� anus�saniy� v� anus�sa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, tesa� a��atitthiy�na� paribb�jak�na� bh�sita� neva abhinandimha. Nappa�ikkosimha. Anabhinanditv� appa�ikkositv� u��h�y�san� pakkamimha, "bhagavato santike etassa bh�sitassa attha� �j�niss�m�"ti. Eva�v�dino bhikkhave, a��atitthiy� paribb�jak� evamassu vacan�y�: "katha� bh�vit� pan�vuso, mett� cetovimutti ki�gatik� hoti ki�param� kimphal� kimpariyos�n�? Katha� bh�vit� pan�vuso, karu�cetovimutti ki�gatik� hoti ki�param� kimphal� ki�pariyos�n�? Katha� bh�vit� pan�vuso, mudit� cetovimutti ki�gatik� hoti ki�param� kimphal� ki�pariyos�n�? Katha� bh�vit� pan�vuso upekh�cetovimutti ki�gatik� hoti ki�param� kimphal� kimpariyos�n�"ti. Eva� pu��h� bhikkhave a��atitthiy� paribb�jak� na ceva samp�yissanti, uttari�ca vigh�ta� �pajjissanti. Ta� kissa hetu: yath� ta� bhikkhave avisayasmi�. N�ha� ta� bhikkhave, pass�mi sadevake loke sam�rake sabrahmake sassama�abr�hma�iy� paj�ya sadevamanuss�ya yo imesa� pa�h�na� veyy�kara�ena citta� �r�dheyya a��atra tath�gatena v� tath�gatas�vakena v� ito v� pana su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, mett�cetovimutti ki�gatik� hoti ki�param� ki�phal� ki�pariyos�n�: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So sace �ka�khati appa�ikk�le pa�ikk�la1 sa��� vihareyyanti pa�ikk�lasa��� tattha viharati. Sace �ka�khati pa�ikk�le appa�ikk�lasa��� vihareyyanti appa�ikk�lasa��� tattha viharati. Sace �ka�khati appa�ikk�le ca pa�ikkule ca pa�ikk�lasa��� vihareyyanti pa�ikk�lasa��� tattha viharati. Sace �ka�khati pa�ikk�le ca appa�ikk�le ca appa�ikk�lasa��� vihareyyanti appa�ikk�lasa��� tattha viharati. Sace �ka�khati pa�ikk�le ca appa�ikk�le ca pa�ikk�lasa��� vihareyyanti pa�ikk�lasa��� tattha viharati. Sace �ka�khati appa�ikk�la�ca pa�ikk�la�ca tadubhaya� abhinivajjetv� upekhako vihareyya� sato sampaj�noti upekhako tattha viharati sato sampaj�no. Subha� v� kho pana vimokha� upasampajja viharati, subhaparam�ha� bhikkhave, mett� cetovimutti� vad�mi idha pa��assa bhikkhuno uttari� vimutti� appa�ivijj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, karu�cetovimutti ki�gatik� hoti ki�param� ki�phal� ki�pariyos�n�: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So sace �ka�khati appa�ikk�le pa�ikk�lasa��� vihareyyanti. Pa�ikk�lasa��� tattha viharati. Sace �ka�khati pa�ikk�le appa�ikk�lasa��� vihareyyanti. Appa�ikk�lasa��� tattha viharati. Sace �ka�khati appa�ikk�le ca pa�ikkule ca pa�ikk�lasa��� vihareyyanti pa�ikk�lasa��� tattha viharati. Sace �ka�khati pa�ikk�le ca appa�ikk�le ca appa�ikk�lasa��� vihareyyanti appa�ikk�lasa��� tattha viharati. Sace �ka�khati pa�ikk�le ca appa�ikk�le ca pa�ikk�lasa��� vihareyyanti pa�ikk�lasa��� tattha viharati. Sace �ka�khati appa�ikk�la�ca pa�ikk�la�ca tadubhaya� abhinivajjetv� upekhako vihareyya� sato sampaj�noti upekhako tattha viharati sato sampaj�no. Sabbaso v� r�pasa���na� samatikkam� pa�ighasa���na� atthagam� n�nattasa���na� amanasik�r� ananto �k�soti �k�s�na�c�yatana� upasampajja viharati, �k�s�na�c�yatanaparam�ha� [PTS Page 120] [\q 120/]      bhikkhave, karu�cetovimutti� vad�mi, idha pa��assa bhikkhuno uttari� vimutti� appa�ivijj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ik�le pa�ik�l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, mudit� cetovimutti ki�gatik� hoti ki�param� ki�phal� ki�pariyos�n�: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So sace �ka�khati appa�ikk�le pa�ikk�la sa��� vihareyyanti pa�ikk�lasa��� tattha viharati. Sace �ka�khati pa�ikk�le appa�ikk�lasa��� vihareyyanti appa�ikk�lasa��� tattha viharati. Sace �ka�khati appa�ikk�le ca pa�ikkule ca pa�ikk�lasa��� vihareyyanti pa�ikk�lasa��� tattha viharati. Sace �ka�khati pa�ikk�le ca appa�ikk�le ca appa�ikk�lasa��� vihareyyanti appa�ikk�lasa��� tattha viharati. Sace �ka�khati pa�ikk�le ca appa�ikk�le ca pa�ikk�lasa��� vihareyyanti pa�ikk�lasa��� tattha viharati. Sace �ka�khati appa�ikk�la�ca pa�ikk�la�ca tadubhaya� abhinivajjetv� upekhako vihareyya� sato sampaj�noti upekhako tattha viharati sato sampaj�no. Sabbaso v� pana �k�s�na�c�yatana� samatikkamma ananta� vi����anti vi����a�c�yatana� upasampajja viharati, vi����a�c�yatanaparam�ha� bhikkhave, mudit�cetovimutti� vad�mi idha pa��assa bhikkhuno uttari� vimutti� appa�ivijj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, upekh�cetovimutti ki�gatik� hoti ki�param� ki�phal� ki�pariyos�n�: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kh�sambojjha�ga� bh�veti vivekanissita� vir�ganissita� nirodhanissita� vossaggapari�mi�. So sace �ka�khati appa�ikk�le pa�ikk�lasa��� vihareyyanti pa�ikk�lasa��� tattha viharati. Sace �ka�khati pa�ikk�le appa�ikk�lasa��� vihareyyanti appa�ikk�lasa��� tattha viharati. Sace �ka�khati appa�ikk�le ca pa�ikkule ca pa�ikk�lasa��� vihareyyanti pa�ikk�lasa��� tattha viharati. Sace �ka�khati pa�ikk�le ca appa�ikk�le ca appa�ikk�lasa��� vihareyyanti appa�ikk�lasa��� tattha viharati. Sace �ka�khati pa�ikk�le ca appa�ikk�le ca pa�ikk�lasa��� vihareyyanti pa�ikk�lasa��� tattha viharati. Sace �ka�khati appa�ikk�la�ca pa�ikk�la�ca tadubhaya� abhinivajjetv� upekhako vihareyya� sato sampaj�noti upekhako tattha viharati sato sampaj�no. [PTS Page 121] [\q 121/]      sabbaso v� pana vi����a�c�yatana� samatikkamma natthi ki�c�ti �ki�ca���yatana� upasampajja viharati, �ki�ca���yatanaparam�ha� bhikkhave, upekh� cetovimutti� vad�mi idha pa��assa bhikkhuno uttari� vimutti� appa�ivijjh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r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. Atha kho sa�g�ravo br�hma�o yena bhagav� tenupasa�kami. Upasa�kamitv� bhagavat� saddhi� sammodi. Sammodan�ya� katha� s�r��ya� v�tis�retv� ekamanta� nis�di. Ekamanta� nisinno kho sa�g�ravo br�hma�o bhagavanta� etadavoca: ko nu kho bho gotama, hetu ko paccayo yenekad� d�gharatta� sajjh�yakat�pi mant� nappa�ibhanti, pageva asajjh�yakat�? Ko pana bho gotama, hetu ko paccayo yenekad� d�gharatta� asajjh�yakat�pi mant� pa�ibhanti. Pageva sajjh�ya 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kho br�hma�a, samaye k�mar�gapariyu��hitena cetas� viharati k�mar�gaparetena. Uppannassa ca k�mar�gassa nissara�a� yath�bh�ta� nappaj�n�ti1. Attatthampi tasmi� samaye yath�bh�ta� na j�n�ti2 na passati. Paratthampi tasmi� samaye yath�bh�ta� na j�n�ti na passati. Ubhayatthampi tasmi� samaye yath�bh�ta� na j�n�ti na passati. D�gharatta� sajjh�yakat�pi mant� nappa�ibhanti. Pageva asajjh�yakat�. Seyyath�pi br�hma�a, udapatto sa�sa��ho l�kh�ya v� haliddiy� v� n�l�ya3 v� ma�je��h�ya v�, tattha cakkhum� puriso saka� mukhanimitta� paccavekkham�no yath�bh�ta� na j�neyya na passeyya. Evameva kho br�hma�a, yasmi� samaye k�mar�gapariyu��hitena cetas� viharati k�mar�gaparetena uppannassa ca k�mar�gassa nissara�a� yath�bh�ta� nappaj�n�ti. Attatthampi [PTS Page 122] [\q 122/]      tasmi� samaye yath�bh�ta� na j�n�ti na passati. Paratthampi tasmi� samaye yath�bh�ta� na j�n�ti na passati. Ubhayatthampi tasmi� samaye yath�bh�ta� na j�n�ti na passati. D�gharatta� sajjh�yakat�pi mant� nappa�ibhanti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by�p�dapariyu��hitena cetas� viharati by�p�daparetena. Uppannassa ca by�p�dassa nissara�a� yath�bh�ta� na 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. Pageva asajjh�yakat�. Seyyath�pi br�hma�a, udapatto aggin� santatto ukka��hito4 ussadakaj�to5, tattha cakkhum� puriso saka� mukhanimitta� paccavekkham�no yath�bh�ta� na j�neyya na passeyya. Evameva kho br�hma�a, yasmi� samaye by�p�dapariyu��hitena cetas� viharati by�p�daparetena. Uppannassa ca by�p�dassa nissara�a� yath�bh�ta� nappa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ppa�ij�n�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ppaj�n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lidd�ya c� ma�je��h�ya v� - s� 1, 2. N�liy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kkuthito - machasa�, ukku��hit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mudakaj�ta - machasa�, usam�dakaj�t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th�namiddhapariyu��hitena cetas� viharati th�namiddhaparetena. Uppannassa ca th�namiddhassa nissara�a� yath�bh�ta� na 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. Pageva asajjh�yakat�. Seyyath�pi br�hma�a, udapatto sev�lapa�akapariyonaddho, tattha cakkhum� puriso saka� mukhanimitta� [PTS Page 123] [\q 123/]      paccavekkham�no yath�bh�ta� na j�neyya, na passeyya. Evameva kho br�hma�a, yasmi� samaye th�namiddhapariyu��hitena cetas� viharati th�namiddhaparetena. Uppannassa ca th�namiddhassa nissara�a� yath�bh�ta� nappa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uddhaccakukkuccapariyu��hitena cetas� viharati uddhaccakukkuccaparetena. Uppannassa ca uddhaccakukkuccassa nissara�a� yath�bh�ta� na 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. Pageva asajjh�yakat�. Seyyath�pi br�hma�a, udapatto v�terito calito bhanto �mij�to, tattha cakkhum� puriso saka� mukhanimitta� paccavekkham�no yath�bh�ta� na j�neyya na passeyya. Evameva kho br�hma�a, yasmi� samaye uddhaccakukkuccapariyu��hitena cetas� viharati uddhaccakukkuccaparetena. Uppannassa ca uddhaccakukkuccassa nissara�a� yath�bh�ta� nappa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vicikicch�pariyu��hitena cetas� viharati vicikicch�paretena. Uppannassa ca vicikicch�ya nissara�a� yath�bh�ta� na 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. Pageva asajjh�yakat�. Seyyath�pi br�hma�a, udapatto �vilo lu�ito kalal�bh�to andhak�re nikkhitto. Tattha cakkhum� puriso saka� mukhanimitta� paccavekkham�no yath�bh�ta� na j�neyya [PTS Page 124] [\q 124/]      na passeyya. Evameva kho br�hma�a, yasmi� samaye vicikicch�pariyu��hitena cetas� viharati vicikicch�paretena. Uppannassa ca vicikicch�ya nissara�a� yath�bh�ta� nappaj�n�ti. Attatthampi tasmi� samaye yath�bh�ta� na j�n�ti na passati. Paratthampi tasmi� samaye yath�bh�ta� na j�n�ti na passati. Ubhayatthampi tasmi� samaye yath�bh�ta� na j�n�ti na passati. D�gharatta� sajjh�yakat�pi mant� nappa�ibhanti pageva asajjh�yakat�. Aya� kho br�hma�a, hetu aya� paccayo yenekad� d�gharatta� sajjh�yakat�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ca kho br�hma�a, samaye na k�mar�gapariyu��hitena cetas� viharati na k�mar�gaparetena. Uppannassa ca k�mar�g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. Pageva sajjhayakakat�. Seyyath�pi br�hma�a, udapatto asa�sa��ho l�kh�ya v� haliddiy� v� n�l�ya v� ma�je��h�ya v�, tattha cakkhum� puriso saka� mukhanimitta� paccavekkham�no yath�bh�ta� j�neyya, passeyya. Evameva kho br�hma�a, yasmi� samaye na k�mar�gapariyu��hitena cetas� viharati, na k�mar�gaparetena uppannassa ca k�mar�g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na by�p�dapariyu��hitena cetas� viharati na by�p�daparetena. Uppannassa ca by�p�dassa nissara�a� yath�bh�ta� paj�n�ti. Attatthampi tasmi� samaye yath�bh�ta� paj�n�ti passati. Paratthampi tasmi� samaye yath�bh�ta� paj�n�ti passati. Ubhayatthampi tasmi� samaye yath�bh�ta� paj�n�ti passati. D�gharatta� asajjh�yakat�pi mant� pa�ibhanti. Pageva sajjhayakakat�. Seyyath�pi br�hma�a, udapatto na aggin� santatto na ukka��hito na ussadakaj�to, tattha cakkhum� puriso saka� mukhanimitta� paccavekkham�no yath�bh�ta� j�neyya passeyya. [PTS Page 125] [\q 125/]      evameva kho br�hma�a, yasmi� samaye na by�p�dapariyu��hitena cetas� viharati, na by�p�daparetena. Uppannassa ca by�p�d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na th�namiddhapariyu��hitena cetas� viharati na th�namiddhaparetena. Uppannassa ca th�namiddhassa nissara�a� yath�bh�ta� paj�n�ti. Attatthampi tasmi� samaye yath�bh�ta� paj�n�ti, passati. Paratthampi tasmi� samaye yath�bh�ta� paj�n�ti passati. Ubhayatthampi tasmi� samaye yath�bh�ta� paj�n�ti, passati. D�gharatta� asajjh�yakat�pi mant� pa�ibhanti. Pageva sajjhayakakat�. Seyyath�pi br�hma�a, udapatto na sev�lapa�akapariyonaddho, tattha cakkhum� puriso saka� mukhanimitta� paccavekkham�no yath�bh�ta� j�neyya, passeyya. Evameva kho br�hma�a, yasmi� samaye na th�namiddhapariyu��hitena cetas� viharati na th�namiddhaparetena. Uppannassa ca th�namiddh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na uddhaccakukkuccapariyu��hitena cetas� viharati na uddhaccakukkuccaparetena. Uppannassa ca uddhaccakukkucc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. Pageva sajjhayakakat�. Seyyath�pi br�hma�a, udapatto na v�terito na calito na bhanto na �mij�to, tattha cakkhum� puriso saka� mukhanimitta� paccavekkham�no yath�bh�ta� j�neyya passeyya. Evameva kho br�hma�a, yasmi� samaye na uddhaccakukkuccapariyu��hitena cetas� viharati na uddhaccakukkuccaparetena. Uppannassa ca uddhaccakukkucc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na vicikicch�pariyu��hitena cetas� viharati na vicikicch�paretena. Uppann�ya ca vicikicch�y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. Pageva sajjhayakakat�. Seyyath�pi br�hma�a, udapatto accho vippasanno an�vilo �loke nikkhitto. Tattha cakkhum� puriso saka� mukhanimitta� paccavekkham�no yath�bh�ta� j�neyya, passeyya. Evameva kho br�hma�a, yasmi� samaye na vicikicch�pariyu��hitena cetas� viharati na vicikicch�paretena. Uppannassa ca vicikicch�y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 pageva sajjh�yakat�. [PTS Page 126] [\q 126/]      aya� kho br�hma�a, hetu aya� paccayo yenekad� d�gharatta� 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me, br�hma�a bojjha�g� an�vara� an�vara� cetaso anupakkiles� bh�vit� bahul�kat� vijj�vimuttiphalasacchikiriy�ya sa�vattanti. Katame satta? Satisambojjha�go kho br�hma�a, an�vara�o an�vara�o cetaso anupakkileso bh�vito bahul�kato vijj�vimuttiphalasacchikiriy�ya sa�vattati. Dhammavicayasambojjha�go kho br�hma�a, an�vara�o an�vara�o cetaso anupakkileso bh�vito bahul�kato vijj�vimuttiphalasacchikiriy�ya sa�vattati. Viriyasambojjha�go kho br�hma�a, an�vara�o an�vara�o cetaso anupakkileso bh�vito bahul�kato vijj�vimuttiphalasacchikiriy�ya sa�vattati. P�tisambojjha�go kho br�hma�a, an�vara�o an�vara�o cetaso anupakkileso bh�vito bahul�kato vijj�vimuttiphalasacchikiriy�ya sa�vattati. Passaddhisambojjha�go kho br�hma�a, an�vara�o an�vara�o cetaso anupakkileso bh�vito bahul�kato vijj�vimuttiphalasacchikiriy�ya sa�vattati. Sam�dhisambojjha�go kho br�hma�a, an�vara�o an�vara�o cetaso anupakkileso bh�vito bahul�kato vijj�vimuttiphalasacchikiriy�ya sa�vattati. Upekh�sambojjha�go kho br�hma�a, an�vara�o an�vara�o cetaso anupakkileso bh�vito bahul�kato vijj�vimuttiphalasacchikiriy�ya sa�vattati. Ime kho br�hma�a, satta bojjha�g� an�vara� an�vara� cetaso anupakkiles� bh�vit� bahul�katak� vijj�vimuttiphalasacchikiriy�ya sa�vattant� ti. Eva� vutte sa�g�ravo br�hma�o bhagavanta� etadavoca: abhikkanta� bho gotama abhikkanta� bho gotama, seyyath�pi bho gotama nikkujjitta� v� ukkujjeyya, pa�icchatta� v� vivareyya, m��ahasasa v� magga� �cikkheyya' andhak�re v� telapajjota� dh�reyya, 'cakkhumanto r�p�nidakkhint�' ti, evameva bhot� gotamena anekapariy�yena dhammo pak�sito. Es�ha� bhag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Eka� samaya� bhagav� r�jagahe viharati gijjhak�e pabbate. Atha kho abhayo r�jakum�ro yena bhagav� tenupasa�kami. Upasa�kamitv� bhagavanta� abhiv�detv� ekamanta� nis�di. Ekamanta� nisinno kho abhayo r�jakum�ro bhagavantata� etadavoca: p�ra�o bhante, kassapo evam�ha: "natthi hetu natthi paccayo a����ya adassan�ya. Ahetuappaccay�' a����a� adassana� hoti. Natthi hetu natthi paccayo ���adassan�ya2 ahetu appaccay� ���adassana�3 hot�ti. Idha bhagav� kim�h�"ti. Atthi r�jakum�ra, hetu atthi pacc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etuappaccayo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ya dassan�y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a� dassana� 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ya adassan�ya. Sahetu sappaccay�1 a����a� adassana� hoti. [PTS Page 127] [\q 127/]      atthi r�jakum�ra hetu atthi paccayo ���adassan�ya. Sahetu sappaccay� ���adassana� hot�ti. Katamo pana bhante, hetu katamo paccayo a����ya adassan�ya. Katha� sahetu sappaccay� a����a� adassa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kho r�jakum�ra, samaye k�mar�gapariyu��hitena cetas� viharati k�mar�gaparetena, uppannassa ca k�mar�gassa nissara�a� yath�bh�ta� na j�n�ti na passati. Ayampi kho r�jakum�ra, hetu aya� paccayo a����ya adassan�ya. Eva� sahetu sappaccay� a����a� adassana� hoti. Punacapara� r�jakum�ra, yasmi� samaye by�p�dapariyu��hitena cetas� viharati by�p�daparetena. Uppannassa ca by�p�dassa nissara�a� yath�bh�ta� na j�n�ti napassati. Ayampi kho r�jakum�ra, hetu aya� paccayo a����ya adassan�ya. Evampi sahetusappaccay� a����a� adassana� hoti. Punacapara� r�jakum�ra, yasmi� samaye th�namiddhapariyu��hitena cetas� viharati th�namiddhaparetena. Uppannassa ca th�namiddhassa nissara�a� yath�bh�ta� na j�n�ti na passati. Ayampi kho r�jakum�ra, hetu aya� paccayo a����ya adassan�ya. Evampi sahetupaccay� a����a� adassana� hoti. Punacapara� r�jakum�ra, yasmi� samaye uddhaccakukkuccapariyu��hitena cetas� viharati uddhaccakukkuccaparetena. Uppannassa ca uddhaccakukkuccassa nissara�a� yath�bh�ta� na j�n�ti na passati. Ayampi kho r�jakum�ra, hetu aya� paccayo a����ya adassan�ya. Evampi sahetupaccay� a����a� adassana� hoti. Punacapara� r�jakum�ra, yasmi� samaye vicikicch�pariyu��hitena cetas� viharati vicikicch�paretena. Uppann�ya ca vicikicch�ya nissara�a� yath�bh�ta� na j�n�ti na passati. Ayampi kho r�jakum�ra, hetu aya� paccayo a����ya adassan�ya. Eva� sahetupaccay� a����a� adassa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�moya� bhante dhammapariy�yoti. N�vara� n�mete r�jakum�r�ti. Taggha bhagava n�vara�, taggha sugata n�vara�. Ekamekenapi kho bhante n�vara�ena abhibh�to yath�bh�ta� na j�neyya na passeyya, ko pana v�do pa�cahi n�vara�ehi. Katamo pana bhante, hetu katamo paccayo ���adassan�ya katha� sahetusappaccay� ���adassa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r�jakum�ra, bhikkhu satisambojjha�ga� bh�veti, vivekanissita� vir�ganissita� nirodhanissita� vossaggapari�mi�. So satisambojjha�ga� bh�vitena cittena yath�bh�ta� j�n�ti passati. Ayampi kho r�jakum�ra, hetu aya� paccayo ���adassan�ya. Eva� sahetu sappaccay� ���adassana� hoti. Puna ca para� r�jakum�ra, bhikkhu dhammavicayasambojjha�ga� bh�veti, vivekanissita� vir�ganissita� nirodhanissita� vossaggapari�mi�. So dhammavicayasambojjha�ga� bh�vitena cittena yath�bh�ta� j�n�ti passati. Ayampi kho r�jakum�ra, hetu aya� paccayo ���adassan�ya. Evampi sahetu sappaccay� ���adassana� hoti. Puna ca para� r�jakum�ra, bhikkhu viriyasambojjha�ga� bh�veti, vivekanissita� vir�ganissita� nirodhanissita� vossaggapari�mi�. So viriyasambojjha�ga� bh�vitena cittena yath�bh�ta� j�n�ti passati. Ayampi kho r�jakum�ra, hetu aya� paccayo ���adassan�ya. Evampi sahetu sappaccay� ���adassana� hoti. Puna ca para� r�jakum�ra, bhikkhu p�tisambojjha�ga� bh�veti, vivekanissita� vir�ganissita� nirodhanissita� vossaggapari�mi�. So p�tisambojjha�ga� bh�vitena cittena yath�bh�ta� j�n�ti passati. Ayampi kho r�jakum�ra, hetu aya� paccayo ���adassan�ya. Evampi sahetu sappaccay� ���adassana� hoti. Puna ca para� r�jakum�ra, bhikkhu passaddhisambojjha�ga� bh�veti, vivekanissita� vir�ganissita� nirodhanissita� vossaggapari�mi�. So passaddhisambojjha�ga� bh�vitena cittena yath�bh�ta� j�n�ti passati. Ayampi kho r�jakum�ra, hetu aya� paccayo ���adassan�ya. Evampi sahetu sappaccay� ���adassana� hoti. Puna ca para� r�jakum�ra, bhikkhu sam�dhisambojjha�ga� bh�veti, vivekanissita� vir�ganissita� nirodhanissita� vossaggapari�mi�. So sam�dhisambojjha�ga� bh�vitena cittena yath�bh�ta� j�n�ti passati. Ayampi kho r�jakum�ra, hetu aya� paccayo ���adassan�ya. Evampi sahetu sappaccay� ���adassana� hoti. Puna ca para� r�jakum�ra, bhikkhu upekh�sambojjha�ga� bh�veti, vivekanissita� vir�ganissita� nirodhanissita� vossaggapari�mi�. So upekh�sambojjha�ga� bh�vitena cittena yath�bh�ta� j�n�ti passati. Ayampi kho r�jakum�ra, hetu aya� paccayo ���adassan�ya. Evampi sahetu sappaccay� ���adassana�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etusappay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�moya� bhante, dhammapariy�yo'ti. Bojjha�g� n�mete r�jakum�r�ti. Taggha bhagava bojjha�g�, taggha sugata bojjha�g�. Ekamekenapi kho bhante, bojjha�gena samann�gato yath�bh�ta� j�neyya passeyya, ko pana v�do sattahi bojjha�gehi, yo'pi me bhante, gijjhak�apabbata� �rohantassa k�yakilamatho cittakilamatho so'pi me pa�ippassaddho, dhammo ca me abhisam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pariy�yaggi metta� sa�g�rav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o pucchito pa�ha� gijjhak�amhi pabba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n�p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. A��hikasa��� bhikkhave, bh�vit� bahul�kat� mahapphal� hoti mah�nisa�s�. Katha� bh�vit� ca bhikkhave, a��hikasa��� katha� bahul�kat� mahapphal� hoti, mah�nisa�s�: idha bhikkhave, bhikkhu a��hikasa���sahagata� satisambojjha�ga� bh�veti vivekanissita� vir�ganissita� nirodhanissita� vossaggapari�mi�. A��hikasa���sahagata� dhammavicayasambojjha�ga� bh�veti vivekanissita� vir�ganissita� nirodhanissita� vossaggapari�mi�. A��hikasa���sahagata� viriyasambojjha�ga� bh�veti vivekanissita� vir�ganissita� nirodhanissita� vossaggapari�mi�. A��hikasa���sahagata� p�tisambojjha�ga� bh�veti vivekanissita� vir�ganissita� nirodhanissita� vossaggapari�mi�. A��hikasa���sahagata� passaddhisambojjha�ga� bh�veti vivekanissita� vir�ganissita� nirodhanissita� vossaggapari�mi�. A��hikasa���sahagata� sam�dhisambojjha�ga� bh�veti vivekanissita� vir�ganissita� nirodhanissita� vossaggapari�mi�. A��hikasa���sahagata� upekkh�sambojjha�ga� bh�veti vivekanissita� vir�ganissita� nirodhanissita� vossaggapari�mi�. Eva� bh�vit� kho bhikkhave, a��hik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��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. A��hikasa���ya bhikkhave, bh�vit�ya bahul�kat�ya dvinna� phal�na� a��atara� phala� p��ika�kha�: di��heva dhamme a���, sati v� up�disese an�g�mit�. Katha� bh�vit�ya ca kho bhikkhave, a��hikasa���ya katha� bahul�kat�ya dvinna� phal�na� a��atara� phala� p��ika�kha�: di��heva dhamme a���, sati v� up�disese an�g�mit�. Idha bhikkhave, bhikkhu a��hikasa���sahagata� satisambojjha�ga� bh�veti vivekanissita� vir�ganissita� nirodhanissita� vossaggapari�mi�. A��hikasa���sahagata� dhammavicayasambojjha�ga� bh�veti vivekanissita� vir�ganissita� nirodhanissita� vossaggapari�mi�. A��hikasa���sahagata� viriyasambojjha�ga� bh�veti vivekanissita� vir�ganissita� nirodhanissita� vossaggapari�mi�. A��hikasa���sahagata� p�tisambojjha�ga� bh�veti vivekanissita� vir�ganissita� nirodhanissita� vossaggapari�mi�. A��hikasa���sahagata� passaddhisambojjha�ga� bh�veti vivekanissita� vir�ganissita� nirodhanissita� vossaggapari�mi�. A��hikasa���sahagata� sam�dhisambojjha�ga� bh�veti vivekanissita� vir�ganissita� nirodhanissita� vossaggapari�mi�. A��hikasa���sahagata� upekkh�sambojjha�ga� bh�veti vivekanissita� vir�ganissita� nirodhanissita� vossaggapari�mi�. Eva� bh�vit�ya kho bhikkhave, a��hik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��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A��hikasa��� bhikkhave, bh�vit� bahul�kat� mahato atth�ya sa�vattati. Katha� bh�vit� bhikkhave, a��hikasa��� katha� bahul�kat� mahato atth�ya sa�vattati: idha bhikkhave, bhikkhu a��hikasa���sahagata� satisambojjha�ga� bh�veti vivekanissita� vir�ganissita� nirodhanissita� vossaggapari�mi�. A��hikasa���sahagata� dhammavicayasambojjha�ga� bh�veti vivekanissita� vir�ganissita� nirodhanissita� vossaggapari�mi�. A��hikasa���sahagata� viriyasambojjha�ga� bh�veti vivekanissita� vir�ganissita� nirodhanissita� vossaggapari�mi�. A��hikasa���sahagata� p�tisambojjha�ga� bh�veti vivekanissita� vir�ganissita� nirodhanissita� vossaggapari�mi�. A��hikasa���sahagata� passaddhisambojjha�ga� bh�veti vivekanissita� vir�ganissita� nirodhanissita� vossaggapari�mi�. A��hikasa���sahagata� sam�dhisambojjha�ga� bh�veti vivekanissita� vir�ganissita� nirodhanissita� vossaggapari�mi�. A��hikasa���sahagata� upekkh�sambojjha�ga� bh�veti vivekanissita� vir�ganissita� nirodhanissita� vossaggapari�mi�. Eva� bh�vit� kho bhikkhave, a��hik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a��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A��hikasa��� bhikkhave, bh�vit� bahul�kat� mahato yogakkhem�ya sa�vattati. Katha� bh�vit� ca bhikkhave, a��hikasa��� katha� bahul�kat� mahato yogakkhem�ya sa�vattati: idha bhikkhave, bhikkhu a��hikasa���sahagata� satisambojjha�ga� bh�veti vivekanissita� vir�ganissita� nirodhanissita� vossaggapari�mi�. A��hikasa���sahagata� dhammavicayasambojjha�ga� bh�veti vivekanissita� vir�ganissita� nirodhanissita� vossaggapari�mi�. A��hikasa���sahagata� viriyasambojjha�ga� bh�veti vivekanissita� vir�ganissita� nirodhanissita� vossaggapari�mi�. A��hikasa���sahagata� p�tisambojjha�ga� bh�veti vivekanissita� vir�ganissita� nirodhanissita� vossaggapari�mi�. A��hikasa���sahagata� passaddhisambojjha�ga� bh�veti vivekanissita� vir�ganissita� nirodhanissita� vossaggapari�mi�. A��hikasa���sahagata� sam�dhisambojjha�ga� bh�veti vivekanissita� vir�ganissita� nirodhanissita� vossaggapari�mi�. A��hikasa���sahagata� upekkh�sambojjha�ga� bh�veti vivekanissita� vir�ganissita� nirodhanissita� vossaggapari�mi�. Eva� bh�vit� kho bhikkhave, a��hik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a��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A��hikasa��� bhikkhave, bh�vit� bahul�kat� mahato sa�veg�ya sa�vattati. Katha� bh�vit� ca bhikkhave, a��hikasa��� katha� bahul�kat� mahato sa�veg�ya sa�vattati: idha bhikkhave, bhikkhu a��hikasa���sahagata� satisambojjha�ga� bh�veti vivekanissita� vir�ganissita� nirodhanissita� vossaggapari�mi�. A��hikasa���sahagata� dhammavicayasambojjha�ga� bh�veti vivekanissita� vir�ganissita� nirodhanissita� vossaggapari�mi�. A��hikasa���sahagata� viriyasambojjha�ga� bh�veti vivekanissita� vir�ganissita� nirodhanissita� vossaggapari�mi�. A��hikasa���sahagata� p�tisambojjha�ga� bh�veti vivekanissita� vir�ganissita� nirodhanissita� vossaggapari�mi�. A��hikasa���sahagata� passaddhisambojjha�ga� bh�veti vivekanissita� vir�ganissita� nirodhanissita� vossaggapari�mi�. A��hikasa���sahagata� sam�dhisambojjha�ga� bh�veti vivekanissita� vir�ganissita� nirodhanissita� vossaggapari�mi�. A��hikasa���sahagata� upekkh�sambojjha�ga� bh�veti vivekanissita� vir�ganissita� nirodhanissita� vossaggapari�mi�. Eva� bh�vit� kho bhikkhave, a��hik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a��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A��hikasa��� bhikkhave, bh�vit� bahul�kat� mahato ph�suvih�r�ya sa�vattati. Katha� bh�vit� ca bhikkhave, a��hikasa��� katha� bahul�kat� mahato ph�suvih�r�ya sa�vattati: idha bhikkhave, bhikkhu a��hikasa���sahagata� satisambojjha�ga� bh�veti vivekanissita� vir�ganissita� nirodhanissita� vossaggapari�mi�. A��hikasa���sahagata� dhammavicayasambojjha�ga� bh�veti vivekanissita� vir�ganissita� nirodhanissita� vossaggapari�mi�. A��hikasa���sahagata� viriyasambojjha�ga� bh�veti vivekanissita� vir�ganissita� nirodhanissita� vossaggapari�mi�. A��hikasa���sahagata� p�tisambojjha�ga� bh�veti vivekanissita� vir�ganissita� nirodhanissita� vossaggapari�mi�. A��hikasa���sahagata� passaddhisambojjha�ga� bh�veti vivekanissita� vir�ganissita� nirodhanissita� vossaggapari�mi�. A��hikasa���sahagata� sam�dhisambojjha�ga� bh�veti vivekanissita� vir�ganissita� nirodhanissita� vossaggapari�mi�. A��hikasa���sahagata� upekkh�sambojjha�ga� bh�veti vivekanissita� vir�ganissita� nirodhanissita� vossaggapari�mi�. Eva� bh�vit� kho bhikkhave, a��hik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vakasutt�ni ( pu�av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Pu�avakakasa��� bhikkhave, bh�vit� bahul�kat� mahapphal� hoti mah�nisa�s�. Katha� bh�vit� ca bhikkhave, pu�avakasa��� katha� bahul�kat� mahapphal� hoti, mah�nisa�s�: idha bhikkhave, bhikkhu pu�avakasa���sahagata� satisambojjha�ga� bh�veti vivekanissita� vir�ganissita� nirodhanissita� vossaggapari�mi�. Pu�avakasa���sahagata� dhammavicayasambojjha�ga� bh�veti vivekanissita� vir�ganissita� nirodhanissita� vossaggapari�mi�. Pu�avakasa���sahagata� viriyasambojjha�ga� bh�veti vivekanissita� vir�ganissita� nirodhanissita� vossaggapari�mi�. Pu�avakasa���sahagata� p�tisambojjha�ga� bh�veti vivekanissita� vir�ganissita� nirodhanissita� vossaggapari�mi�. Pu�avakasa���sahagata� passaddhisambojjha�ga� bh�veti vivekanissita� vir�ganissita� nirodhanissita� vossaggapari�mi�. Pu�avakasa���sahagata� sam�dhisambojjha�ga� bh�veti vivekanissita� vir�ganissita� nirodhanissita� vossaggapari�mi�. Pu�avakasa���sahagata� upekkh�sambojjha�ga� bh�veti vivekanissita� vir�ganissita� nirodhanissita� vossaggapari�mi�. Eva� bh�vit� kho bhikkhave, pu�avak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u�a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. Pu�avakasa���ya bhikkhave, bh�vit�ya bahul�kat�ya dvinna� phal�na� a��atara� phala� p��ika�kha�: di��heva dhamme a���, sati v� up�disese an�g�mit�. Katha� bh�vit�ya ca kho bhikkhave, pu�avakasa���ya katha� bahul�kat�ya dvinna� phal�na� a��atara� phala� p��ika�kha�: di��heva dhamme a���, sati v� up�disese an�g�mit�. Idha bhikkhave, bhikkhu pu�avakasa���sahagata� satisambojjha�ga� bh�veti vivekanissita� vir�ganissita� nirodhanissita� vossaggapari�mi�. Pu�avakasa���sahagata� dhammavicayasambojjha�ga� bh�veti vivekanissita� vir�ganissita� nirodhanissita� vossaggapari�mi�. Pu�avakasa���sahagata� viriyasambojjha�ga� bh�veti vivekanissita� vir�ganissita� nirodhanissita� vossaggapari�mi�. Pu�avakasa���sahagata� p�tisambojjha�ga� bh�veti vivekanissita� vir�ganissita� nirodhanissita� vossaggapari�mi�. Pu�avakasa���sahagata� passaddhisambojjha�ga� bh�veti vivekanissita� vir�ganissita� nirodhanissita� vossaggapari�mi�. Pu�avakasa���sahagata� sam�dhisambojjha�ga� bh�veti vivekanissita� vir�ganissita� nirodhanissita� vossaggapari�mi�. Pu�avakasa���sahagata� upekkh�sambojjha�ga� bh�veti vivekanissita� vir�ganissita� nirodhanissita� vossaggapari�mi�. Eva� bh�vit�ya kho bhikkhave, pu�avak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u�a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. Pu�avakasa��� bhikkhave, bh�vit� bahul�kat� mahato atth�ya sa�vattati. Katha� bh�vit� bhikkhave, pu�avakasa��� katha� bahul�kat� mahato atth�ya sa�vattati: idha bhikkhave, bhikkhu pu�avakasa���sahagata� satisambojjha�ga� bh�veti vivekanissita� vir�ganissita� nirodhanissita� vossaggapari�mi�. Pu�avakasa���sahagata� dhammavicayasambojjha�ga� bh�veti vivekanissita� vir�ganissita� nirodhanissita� vossaggapari�mi�. Pu�avakasa���sahagata� viriyasambojjha�ga� bh�veti vivekanissita� vir�ganissita� nirodhanissita� vossaggapari�mi�. Pu�avakasa���sahagata� p�tisambojjha�ga� bh�veti vivekanissita� vir�ganissita� nirodhanissita� vossaggapari�mi�. Pu�avakasa���sahagata� passaddhisambojjha�ga� bh�veti vivekanissita� vir�ganissita� nirodhanissita� vossaggapari�mi�. Pu�avakasa���sahagata� sam�dhisambojjha�ga� bh�veti vivekanissita� vir�ganissita� nirodhanissita� vossaggapari�mi�. Pu�avakasa���sahagata� upekkh�sambojjha�ga� bh�veti vivekanissita� vir�ganissita� nirodhanissita� vossaggapari�mi�. Eva� bh�vit� kho bhikkhave, pu�avak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u�a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. Pu�avakasa��� bhikkhave, bh�vit� bahul�kat� mahato yogakkhem�ya sa�vattati. Katha� bh�vit� ca bhikkhave, pu�avakasa��� katha� bahul�kat� mahato yogakkhem�ya sa�vattati: idha bhikkhave, bhikkhu pu�avakasa���sahagata� satisambojjha�ga� bh�veti vivekanissita� vir�ganissita� nirodhanissita� vossaggapari�mi�. Pu�avakasa���sahagata� dhammavicayasambojjha�ga� bh�veti vivekanissita� vir�ganissita� nirodhanissita� vossaggapari�mi�. Pu�avakasa���sahagata� viriyasambojjha�ga� bh�veti vivekanissita� vir�ganissita� nirodhanissita� vossaggapari�mi�. Pu�avakasa���sahagata� p�tisambojjha�ga� bh�veti vivekanissita� vir�ganissita� nirodhanissita� vossaggapari�mi�. Pu�avakasa���sahagata� passaddhisambojjha�ga� bh�veti vivekanissita� vir�ganissita� nirodhanissita� vossaggapari�mi�. Pu�avakasa���sahagata� sam�dhisambojjha�ga� bh�veti vivekanissita� vir�ganissita� nirodhanissita� vossaggapari�mi�. Pu�avakasa���sahagata� upekkh�sambojjha�ga� bh�veti vivekanissita� vir�ganissita� nirodhanissita� vossaggapari�mi�. Eva� bh�vit� kho bhikkhave, pu�avak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u�a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. Pu�avakasa��� bhikkhave, bh�vit� bahul�kat� mahato sa�veg�ya sa�vattati. Katha� bh�vit� ca bhikkhave, pu�avakasa��� katha� bahul�kat� mahato sa�veg�ya sa�vattati: idha bhikkhave, bhikkhu pu�avakasa���sahagata� satisambojjha�ga� bh�veti vivekanissita� vir�ganissita� nirodhanissita� vossaggapari�mi�. Pu�avakasa���sahagata� dhammavicayasambojjha�ga� bh�veti vivekanissita� vir�ganissita� nirodhanissita� vossaggapari�mi�. Pu�avakasa���sahagata� viriyasambojjha�ga� bh�veti vivekanissita� vir�ganissita� nirodhanissita� vossaggapari�mi�. Pu�avakasa���sahagata� p�tisambojjha�ga� bh�veti vivekanissita� vir�ganissita� nirodhanissita� vossaggapari�mi�. Pu�avakasa���sahagata� passaddhisambojjha�ga� bh�veti vivekanissita� vir�ganissita� nirodhanissita� vossaggapari�mi�. Pu�avakasa���sahagata� sam�dhisambojjha�ga� bh�veti vivekanissita� vir�ganissita� nirodhanissita� vossaggapari�mi�. Pu�avakasa���sahagata� upekkh�sambojjha�ga� bh�veti vivekanissita� vir�ganissita� nirodhanissita� vossaggapari�mi�. Eva� bh�vit� kho bhikkhave, pu�avak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u�avak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. Pu�avakasa��� bhikkhave, bh�vit� bahul�kat� mahato ph�suvih�r�ya sa�vattati. Katha� bh�vit� ca bhikkhave, pu�avakasa��� katha� bahul�kat� mahato ph�suvih�r�ya sa�vattati: idha bhikkhave, bhikkhu pu�avakasa���sahagata� satisambojjha�ga� bh�veti vivekanissita� vir�ganissita� nirodhanissita� vossaggapari�mi�. Pu�avakasa���sahagata� dhammavicayasambojjha�ga� bh�veti vivekanissita� vir�ganissita� nirodhanissita� vossaggapari�mi�. Pu�avakasa���sahagata� viriyasambojjha�ga� bh�veti vivekanissita� vir�ganissita� nirodhanissita� vossaggapari�mi�. Pu�avakasa���sahagata� p�tisambojjha�ga� bh�veti vivekanissita� vir�ganissita� nirodhanissita� vossaggapari�mi�. Pu�avakasa���sahagata� passaddhisambojjha�ga� bh�veti vivekanissita� vir�ganissita� nirodhanissita� vossaggapari�mi�. Pu�avakasa���sahagata� sam�dhisambojjha�ga� bh�veti vivekanissita� vir�ganissita� nirodhanissita� vossaggapari�mi�. Pu�avakasa���sahagata� upekkh�sambojjha�ga� bh�veti vivekanissita� vir�ganissita� nirodhanissita� vossaggapari�mi�. Eva� bh�vit� kho bhikkhave, pu�avak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7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lakasutt�ni (vin�la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. Vin�lakasa��� bhikkhave, bh�vit� bahul�kat� mahapphal� hoti mah�nisa�s�. Katha� bh�vit� ca bhikkhave, vin�lakasa��� katha� bahul�kat� mahapphal� hoti, mah�nisa�s�: idha bhikkhave, bhikkhu vin�lakasa���sahagata� satisambojjha�ga� bh�veti vivekanissita� vir�ganissita� nirodhanissita� vossaggapari�mi�. Vin�lakasa���sahagata� dhammavicayasambojjha�ga� bh�veti vivekanissita� vir�ganissita� nirodhanissita� vossaggapari�mi�. Vin�lakasa���sahagata� viriyasambojjha�ga� bh�veti vivekanissita� vir�ganissita� nirodhanissita� vossaggapari�mi�. Vin�lakasa���sahagata� p�tisambojjha�ga� bh�veti vivekanissita� vir�ganissita� nirodhanissita� vossaggapari�mi�. Vin�lakasa���sahagata� passaddhisambojjha�ga� bh�veti vivekanissita� vir�ganissita� nirodhanissita� vossaggapari�mi�. Vin�lakasa���sahagata� sam�dhisambojjha�ga� bh�veti vivekanissita� vir�ganissita� nirodhanissita� vossaggapari�mi�. Vin�lakasa���sahagata� upekkh�sambojjha�ga� bh�veti vivekanissita� vir�ganissita� nirodhanissita� vossaggapari�mi�. Eva� bh�vit� kho bhikkhave, vin�lak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n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. Vin�lakasa���ya bhikkhave, bh�vit�ya bahul�kat�ya dvinna� phal�na� a��atara� phala� p��ika�kha�: di��heva dhamme a���, sati v� up�disese an�g�mit�. Katha� bh�vit�ya ca kho bhikkhave, vin�lakasa���ya katha� bahul�kat�ya dvinna� phal�na� a��atara� phala� p��ika�kha�: di��heva dhamme a���, sati v� up�disese an�g�mit�. Idha bhikkhave, bhikkhu vin�lakasa���sahagata� satisambojjha�ga� bh�veti vivekanissita� vir�ganissita� nirodhanissita� vossaggapari�mi�. Vin�lakasa���sahagata� dhammavicayasambojjha�ga� bh�veti vivekanissita� vir�ganissita� nirodhanissita� vossaggapari�mi�. Vin�lakasa���sahagata� viriyasambojjha�ga� bh�veti vivekanissita� vir�ganissita� nirodhanissita� vossaggapari�mi�. Vin�lakasa���sahagata� p�tisambojjha�ga� bh�veti vivekanissita� vir�ganissita� nirodhanissita� vossaggapari�mi�. Vin�lakasa���sahagata� passaddhisambojjha�ga� bh�veti vivekanissita� vir�ganissita� nirodhanissita� vossaggapari�mi�. Vin�lakasa���sahagata� sam�dhisambojjha�ga� bh�veti vivekanissita� vir�ganissita� nirodhanissita� vossaggapari�mi�. Vin�lakasa���sahagata� upekkh�sambojjha�ga� bh�veti vivekanissita� vir�ganissita� nirodhanissita� vossaggapari�mi�. Eva� bh�vit�ya kho bhikkhave, vin�lak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vin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Vin�lakasa��� bhikkhave, bh�vit� bahul�kat� mahato atth�ya sa�vattati. Katha� bh�vit� bhikkhave, vin�lakasa��� katha� bahul�kat� mahato atth�ya sa�vattati: idha bhikkhave, bhikkhu vin�lakasa���sahagata� satisambojjha�ga� bh�veti vivekanissita� vir�ganissita� nirodhanissita� vossaggapari�mi�. Vin�lakasa���sahagata� dhammavicayasambojjha�ga� bh�veti vivekanissita� vir�ganissita� nirodhanissita� vossaggapari�mi�. Vin�lakasa���sahagata� viriyasambojjha�ga� bh�veti vivekanissita� vir�ganissita� nirodhanissita� vossaggapari�mi�. Vin�lakasa���sahagata� p�tisambojjha�ga� bh�veti vivekanissita� vir�ganissita� nirodhanissita� vossaggapari�mi�. Vin�lakasa���sahagata� passaddhisambojjha�ga� bh�veti vivekanissita� vir�ganissita� nirodhanissita� vossaggapari�mi�. Vin�lakasa���sahagata� sam�dhisambojjha�ga� bh�veti vivekanissita� vir�ganissita� nirodhanissita� vossaggapari�mi�. Vin�lakasa���sahagata� upekkh�sambojjha�ga� bh�veti vivekanissita� vir�ganissita� nirodhanissita� vossaggapari�mi�. Eva� bh�vit� kho bhikkhave, vin�lak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vin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Vin�lakasa��� bhikkhave, bh�vit� bahul�kat� mahato yogakkhem�ya sa�vattati. Katha� bh�vit� ca bhikkhave, vin�lakasa��� katha� bahul�kat� mahato yogakkhem�ya sa�vattati: idha bhikkhave, bhikkhu vin�lakasa���sahagata� satisambojjha�ga� bh�veti vivekanissita� vir�ganissita� nirodhanissita� vossaggapari�mi�. Vin�lakasa���sahagata� dhammavicayasambojjha�ga� bh�veti vivekanissita� vir�ganissita� nirodhanissita� vossaggapari�mi�. Vin�lakasa���sahagata� viriyasambojjha�ga� bh�veti vivekanissita� vir�ganissita� nirodhanissita� vossaggapari�mi�. Vin�lakasa���sahagata� p�tisambojjha�ga� bh�veti vivekanissita� vir�ganissita� nirodhanissita� vossaggapari�mi�. Vin�lakasa���sahagata� passaddhisambojjha�ga� bh�veti vivekanissita� vir�ganissita� nirodhanissita� vossaggapari�mi�. Vin�lakasa���sahagata� sam�dhisambojjha�ga� bh�veti vivekanissita� vir�ganissita� nirodhanissita� vossaggapari�mi�. Vin�lakasa���sahagata� upekkh�sambojjha�ga� bh�veti vivekanissita� vir�ganissita� nirodhanissita� vossaggapari�mi�. Eva� bh�vit� kho bhikkhave, vin�lak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vin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Vin�lakasa��� bhikkhave, bh�vit� bahul�kat� mahato sa�veg�ya sa�vattati. Katha� bh�vit� ca bhikkhave, vin�lakasa��� katha� bahul�kat� mahato sa�veg�ya sa�vattati: idha bhikkhave, bhikkhu vin�lakasa���sahagata� satisambojjha�ga� bh�veti vivekanissita� vir�ganissita� nirodhanissita� vossaggapari�mi�. Vin�lakasa���sahagata� dhammavicayasambojjha�ga� bh�veti vivekanissita� vir�ganissita� nirodhanissita� vossaggapari�mi�. Vin�lakasa���sahagata� viriyasambojjha�ga� bh�veti vivekanissita� vir�ganissita� nirodhanissita� vossaggapari�mi�. Vin�lakasa���sahagata� p�tisambojjha�ga� bh�veti vivekanissita� vir�ganissita� nirodhanissita� vossaggapari�mi�. Vin�lakasa���sahagata� passaddhisambojjha�ga� bh�veti vivekanissita� vir�ganissita� nirodhanissita� vossaggapari�mi�. Vinala�akasa���sahagata� sam�dhisambojjha�ga� bh�veti vivekanissita� vir�ganissita� nirodhanissita� vossaggapari�mi�. Vin�lakasa���sahagata� upekkh�sambojjha�ga� bh�veti vivekanissita� vir�ganissita� nirodhanissita� vossaggapari�mi�. Eva� bh�vit� kho bhikkhave, vin�lak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vin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. Vin�lakasa��� bhikkhave, bh�vit� bahul�kat� mahato ph�suvih�r�ya sa�vattati. Katha� bh�vit� ca bhikkhave, vin�lakasa��� katha� bahul�kat� mahato ph�suvih�r�ya sa�vattati: idha bhikkhave, bhikkhu vin�lakasa���sahagata� satisambojjha�ga� bh�veti vivekanissita� vir�ganissita� nirodhanissita� vossaggapari�mi�. Vin�lakasa���sahagata� dhammavicayasambojjha�ga� bh�veti vivekanissita� vir�ganissita� nirodhanissita� vossaggapari�mi�. Vin�lakasa���sahagata� viriyasambojjha�ga� bh�veti vivekanissita� vir�ganissita� nirodhanissita� vossaggapari�mi�. Vin�lakasa���sahagata� p�tisambojjha�ga� bh�veti vivekanissita� vir�ganissita� nirodhanissita� vossaggapari�mi�. Vin�lakasa���sahagata� passaddhisambojjha�ga� bh�veti vivekanissita� vir�ganissita� nirodhanissita� vossaggapari�mi�. Vin�lakasa���sahagata� sam�dhisambojjha�ga� bh�veti vivekanissita� vir�ganissita� nirodhanissita� vossaggapari�mi�. Vin�lakasa���sahagata� upekkh�sambojjha�ga� bh�veti vivekanissita� vir�ganissita� nirodhanissita� vossaggapari�mi�. Eva� bh�vit� kho bhikkhave, vin�lak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chiddakasutt�ni ( vicchiddak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. Vicchiddakakasa��� bhikkhave, bh�vit� bahul�kat� mahapphal� hoti mah�nisa�s�. Katha� bh�vit� ca bhikkhave, vicchiddakasa��� katha� bahul�kat� mahapphal� hoti, mah�nisa�s�: idha bhikkhave, bhikkhu vicchiddakasa���sahagata� satisambojjha�ga� bh�veti vivekanissita� vir�ganissita� nirodhanissita� vossaggapari�mi�. Vicchiddakasa���sahagata� dhammavicayasambojjha�ga� bh�veti vivekanissita� vir�ganissita� nirodhanissita� vossaggapari�mi�. Vicchiddakasa���sahagata� viriyasambojjha�ga� bh�veti vivekanissita� vir�ganissita� nirodhanissita� vossaggapari�mi�. Vicchiddakasa���sahagata� p�tisambojjha�ga� bh�veti vivekanissita� vir�ganissita� nirodhanissita� vossaggapari�mi�. Vicchiddakasa���sahagata� passaddhisambojjha�ga� bh�veti vivekanissita� vir�ganissita� nirodhanissita� vossaggapari�mi�. Vicchiddakasa���sahagata� sam�dhisambojjha�ga� bh�veti vivekanissita� vir�ganissita� nirodhanissita� vossaggapari�mi�. Vicchiddakasa���sahagata� upekkh�sambojjha�ga� bh�veti vivekanissita� vir�ganissita� nirodhanissita� vossaggapari�mi�. Eva� bh�vit� kho bhikkhave, vicchiddak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cchid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. Vicchiddakasa���ya bhikkhave, bh�vit�ya bahul�kat�ya dvinna� phal�na� a��atara� phala� p��ika�kha�: di��heva dhamme a���, sati v� up�disese an�g�mit�. Katha� bh�vit�ya ca kho bhikkhave, vicchiddakasa���ya katha� bahul�kat�ya dvinna� phal�na� a��atara� phala� p��ika�kha�: di��heva dhamme a���, sati v� up�disese an�g�mit�. Idha bhikkhave, bhikkhu vicchiddakasa���sahagata� satisambojjha�ga� bh�veti vivekanissita� vir�ganissita� nirodhanissita� vossaggapari�mi�. Vicchiddakasa���sahagata� dhammavicayasambojjha�ga� bh�veti vivekanissita� vir�ganissita� nirodhanissita� vossaggapari�mi�. Vicchiddakasa���sahagata� viriyasambojjha�ga� bh�veti vivekanissita� vir�ganissita� nirodhanissita� vossaggapari�mi�. Vicchiddakasa���sahagata� p�tisambojjha�ga� bh�veti vivekanissita� vir�ganissita� nirodhanissita� vossaggapari�mi�. Vicchiddakasa���sahagata� passaddhisambojjha�ga� bh�veti vivekanissita� vir�ganissita� nirodhanissita� vossaggapari�mi�. Vicchiddakasa���sahagata� sam�dhisambojjha�ga� bh�veti vivekanissita� vir�ganissita� nirodhanissita� vossaggapari�mi�. Vicchiddakasa���sahagata� upekkh�sambojjha�ga� bh�veti vivekanissita� vir�ganissita� nirodhanissita� vossaggapari�mi�. Eva� bh�vit�ya kho bhikkhave, vicchiddak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vicchid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. Vicchiddakasa��� bhikkhave, bh�vit� bahul�kat� mahato atth�ya sa�vattati. Katha� bh�vit� bhikkhave, vicchiddakasa��� katha� bahul�kat� mahato atth�ya sa�vattati: idha bhikkhave, bhikkhu vicchiddakasa���sahagata� satisambojjha�ga� bh�veti vivekanissita� vir�ganissita� nirodhanissita� vossaggapari�mi�. Vicchiddakasa���sahagata� dhammavicayasambojjha�ga� bh�veti vivekanissita� vir�ganissita� nirodhanissita� vossaggapari�mi�. Vicchiddakasa���sahagata� viriyasambojjha�ga� bh�veti vivekanissita� vir�ganissita� nirodhanissita� vossaggapari�mi�. Vicchiddakasa���sahagata� p�tisambojjha�ga� bh�veti vivekanissita� vir�ganissita� nirodhanissita� vossaggapari�mi�. Vicchiddakasa���sahagata� passaddhisambojjha�ga� bh�veti vivekanissita� vir�ganissita� nirodhanissita� vossaggapari�mi�. Vicchiddakasa���sahagata� sam�dhisambojjha�ga� bh�veti vivekanissita� vir�ganissita� nirodhanissita� vossaggapari�mi�. Vicchiddakasa���sahagata� upekkh�sambojjha�ga� bh�veti vivekanissita� vir�ganissita� nirodhanissita� vossaggapari�mi�. Eva� bh�vit� kho bhikkhave, vicchiddak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vicchid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Vicchiddakasa��� bhikkhave, bh�vit� bahul�kat� mahato yogakkhem�ya sa�vattati. Katha� bh�vit� ca bhikkhave, vicchiddakasa��� katha� bahul�kat� mahato yogakkhem�ya sa�vattati: idha bhikkhave, bhikkhu vicchiddakasa���sahagata� satisambojjha�ga� bh�veti vivekanissita� vir�ganissita� nirodhanissita� vossaggapari�mi�. Vicchiddakasa���sahagata� dhammavicayasambojjha�ga� bh�veti vivekanissita� vir�ganissita� nirodhanissita� vossaggapari�mi�. Vicchiddakasa���sahagata� viriyasambojjha�ga� bh�veti vivekanissita� vir�ganissita� nirodhanissita� vossaggapari�mi�. Vicchiddakasa���sahagata� p�tisambojjha�ga� bh�veti vivekanissita� vir�ganissita� nirodhanissita� vossaggapari�mi�. Vicchiddakasa���sahagata� passaddhisambojjha�ga� bh�veti vivekanissita� vir�ganissita� nirodhanissita� vossaggapari�mi�. Vicchiddakasa���sahagata� sam�dhisambojjha�ga� bh�veti vivekanissita� vir�ganissita� nirodhanissita� vossaggapari�mi�. Vicchiddakasa���sahagata� upekkh�sambojjha�ga� bh�veti vivekanissita� vir�ganissita� nirodhanissita� vossaggapari�mi�. Eva� bh�vit� kho bhikkhave, vicchaddak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vicchid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Vicchidadakasa��� bhikkhave, bh�vit� bahul�kat� mahato sa�veg�ya sa�vattati. Katha� bh�vit� ca bhikkhave, vicchiddakasa��� katha� bahul�kat� mahato sa�veg�ya sa�vattati: idha bhikkhave, bhikkhu vicchiddakasa���sahagata� satisambojjha�ga� bh�veti vivekanissita� vir�ganissita� nirodhanissita� vossaggapari�mi�. Vicchiddakasa���sahagata� dhammavicayasambojjha�ga� bh�veti vivekanissita� vir�ganissita� nirodhanissita� vossaggapari�mi�. Vicchiddakasa���sahagata� viriyasambojjha�ga� bh�veti vivekanissita� vir�ganissita� nirodhanissita� vossaggapari�mi�. Vicchiddakasa���sahagata� p�tisambojjha�ga� bh�veti vivekanissita� vir�ganissita� nirodhanissita� vossaggapari�mi�. Vicchiddakasa���sahagata� passaddhisambojjha�ga� bh�veti vivekanissita� vir�ganissita� nirodhanissita� vossaggapari�mi�. Vicchiddakasa���sahagata� sam�dhisambojjha�ga� bh�veti vivekanissita� vir�ganissita� nirodhanissita� vossaggapari�mi�. Vicchiddakasa���sahagata� upekkh�sambojjha�ga� bh�veti vivekanissita� vir�ganissita� nirodhanissita� vossaggapari�mi�. Eva� bh�vit� kho bhikkhave, vicchiddak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vicchid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Vicchiddakasa��� bhikkhave, bh�vit� bahul�kat� mahato ph�suvih�r�ya sa�vattati. Katha� bh�vit� ca bhikkhave, vicchiddakasa��� katha� bahul�kat� mahato ph�suvih�r�ya sa�vattati: idha bhikkhave, bhikkhu vicchiddakasa���sahagata� satisambojjha�ga� bh�veti vivekanissita� vir�ganissita� nirodhanissita� vossaggapari�mi�. Vicchiddakasa���sahagata� dhammavicayasambojjha�ga� bh�veti vivekanissita� vir�ganissita� nirodhanissita� vossaggapari�mi�. Vicchiddakasa���sahagata� viriyasambojjha�ga� bh�veti vivekanissita� vir�ganissita� nirodhanissita� vossaggapari�mi�. Vicchiddakasa���sahagata� p�tisambojjha�ga� bh�veti vivekanissita� vir�ganissita� nirodhanissita� vossaggapari�mi�. Vicchiddakasa���sahagata� passaddhisambojjha�ga� bh�veti vivekanissita� vir�ganissita� nirodhanissita� vossaggapari�mi�. Vicchiddakasa���sahagata� sam�dhisambojjha�ga� bh�veti vivekanissita� vir�ganissita� nirodhanissita� vossaggapari�mi�. Vicchiddakasa���sahagata� upekkh�sambojjha�ga� bh�veti vivekanissita� vir�ganissita� nirodhanissita� vossaggapari�mi�. Eva� bh�vit� kho bhikkhave, vicchiddak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um�takasutt�ni (uddhum�tak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Uddhum�takasa��� bhikkhave, bh�vit� bahul�kat� mahapphal� hoti mah�nisa�s�. Katha� bh�vit� ca bhikkhave, uddhum�takasa��� katha� bahul�kat� mahapphal� hoti, mah�nisa�s�: idha bhikkhave, bhikkhu uddhum�takasa���sahagata� satisambojjha�ga� bh�veti vivekanissita� vir�ganissita� nirodhanissita� vossaggapari�mi�. Uddhum�takasa���sahagata� dhammavicayasambojjha�ga� bh�veti vivekanissita� vir�ganissita� nirodhanissita� vossaggapari�mi�. Uddhum�takasa���sahagata� viriyasambojjha�ga� bh�veti vivekanissita� vir�ganissita� nirodhanissita� vossaggapari�mi�. Uddhum�takasa���sahagata� p�tisambojjha�ga� bh�veti vivekanissita� vir�ganissita� nirodhanissita� vossaggapari�mi�. Uddhum�takasa���sahagata� passaddhisambojjha�ga� bh�veti vivekanissita� vir�ganissita� nirodhanissita� vossaggapari�mi�. Uddhum�takasa���sahagata� sam�dhisambojjha�ga� bh�veti vivekanissita� vir�ganissita� nirodhanissita� vossaggapari�mi�. Uddhum�takasa���sahagata� upekkh�sambojjha�ga� bh�veti vivekanissita� vir�ganissita� nirodhanissita� vossaggapari�mi�. Eva� bh�vit� kho bhikkhave, uddhum�tak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ddhum�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Uddhum�takasa���ya bhikkhave, bh�vit�ya bahul�kat�ya dvinna� phal�na� a��atara� phala� p��ika�kha�: di��heva dhamme a���, sati v� up�disese an�g�mit�. Katha� bh�vit�ya ca kho bhikkhave, uddhum�takasa���ya katha� bahul�kat�ya dvinna� phal�na� a��atara� phala� p��ika�kha�: di��heva dhamme a���, sati v� up�disese an�g�mit�. Idha bhikkhave, bhikkhu uddhum�takasa���sahagata� satisambojjha�ga� bh�veti vivekanissita� vir�ganissita� nirodhanissita� vossaggapari�mi�. Uddhum�takasa���sahagata� dhammavicayasambojjha�ga� bh�veti vivekanissita� vir�ganissita� nirodhanissita� vossaggapari�mi�. Uddhum�takasa���sahagata� viriyasambojjha�ga� bh�veti vivekanissita� vir�ganissita� nirodhanissita� vossaggapari�mi�. Uddhum�takasa���sahagata� p�tisambojjha�ga� bh�veti vivekanissita� vir�ganissita� nirodhanissita� vossaggapari�mi�. Uddhum�takasa���sahagata� passaddhisambojjha�ga� bh�veti vivekanissita� vir�ganissita� nirodhanissita� vossaggapari�mi�. Uddhum�takasa���sahagata� sam�dhisambojjha�ga� bh�veti vivekanissita� vir�ganissita� nirodhanissita� vossaggapari�mi�. Uddhum�takasa���sahagata� upekkh�sambojjha�ga� bh�veti vivekanissita� vir�ganissita� nirodhanissita� vossaggapari�mi�. Eva� bh�vit�ya kho bhikkhave, uddhum�tak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uddhum�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. Uddhum�takasa��� bhikkhave, bh�vit� bahul�kat� mahato atth�ya sa�vattati. Katha� bh�vit� bhikkhave, uddhum�takasa��� katha� bahul�kat� mahato atth�ya sa�vattati: idha bhikkhave, bhikkhu uddhum�takasa���sahagata� satisambojjha�ga� bh�veti vivekanissita� vir�ganissita� nirodhanissita� vossaggapari�mi�. Uddhum�takasa���sahagata� dhammavicayasambojjha�ga� bh�veti vivekanissita� vir�ganissita� nirodhanissita� vossaggapari�mi�. Uddhum�takasa���sahagata� viriyasambojjha�ga� bh�veti vivekanissita� vir�ganissita� nirodhanissita� vossaggapari�mi�. Uddhum�takasa���sahagata� p�tisambojjha�ga� bh�veti vivekanissita� vir�ganissita� nirodhanissita� vossaggapari�mi�. Uddhum�takasa���sahagata� passaddhisambojjha�ga� bh�veti vivekanissita� vir�ganissita� nirodhanissita� vossaggapari�mi�. Uddhum�takasa���sahagata� sam�dhisambojjha�ga� bh�veti vivekanissita� vir�ganissita� nirodhanissita� vossaggapari�mi�. Uddhum�takasa���sahagata� upekkh�sambojjha�ga� bh�veti vivekanissita� vir�ganissita� nirodhanissita� vossaggapari�mi�. Eva� bh�vit� kho bhikkhave, uddhum�tak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uddhum�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. Uddhum�takasa��� bhikkhave, bh�vit� bahul�kat� mahato yogakkhem�ya sa�vattati. Katha� bh�vit� ca bhikkhave, uddhum�takasa��� katha� bahul�kat� mahato yogakkhem�ya sa�vattati: idha bhikkhave, bhikkhu uddhum�takasa���sahagata� satisambojjha�ga� bh�veti vivekanissita� vir�ganissita� nirodhanissita� vossaggapari�mi�. Uddhum�takasa���sahagata� dhammavicayasambojjha�ga� bh�veti vivekanissita� vir�ganissita� nirodhanissita� vossaggapari�mi�. Uddhum�takasa���sahagata� viriyasambojjha�ga� bh�veti vivekanissita� vir�ganissita� nirodhanissita� vossaggapari�mi�. Uddhum�takasa���sahagata� p�tisambojjha�ga� bh�veti vivekanissita� vir�ganissita� nirodhanissita� vossaggapari�mi�. Uddhum�takasa���sahagata� passaddhisambojjha�ga� bh�veti vivekanissita� vir�ganissita� nirodhanissita� vossaggapari�mi�. Uddhum�takasa���sahagata� sam�dhisambojjha�ga� bh�veti vivekanissita� vir�ganissita� nirodhanissita� vossaggapari�mi�. Uddhum�takasa���sahagata� upekkh�sambojjha�ga� bh�veti vivekanissita� vir�ganissita� nirodhanissita� vossaggapari�mi�. Eva� bh�vit� kho bhikkhave, uddhum�tak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uddhum�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Uddhum�takasa��� bhikkhave, bh�vit� bahul�kat� mahato sa�veg�ya sa�vattati. Katha� bh�vit� ca bhikkhave, uddhum�takasa��� katha� bahul�kat� mahato sa�veg�ya sa�vattati: idha bhikkhave, bhikkhu uddhum�takasa���sahagata� satisambojjha�ga� bh�veti vivekanissita� vir�ganissita� nirodhanissita� vossaggapari�mi�. Uddhum�takasa���sahagata� dhammavicayasambojjha�ga� bh�veti vivekanissita� vir�ganissita� nirodhanissita� vossaggapari�mi�. Uddhum�takasa���sahagata� viriyasambojjha�ga� bh�veti vivekanissita� vir�ganissita� nirodhanissita� vossaggapari�mi�. Uddhum�takasa���sahagata� p�tisambojjha�ga� bh�veti vivekanissita� vir�ganissita� nirodhanissita� vossaggapari�mi�. Uddhum�takasa���sahagata� passaddhisambojjha�ga� bh�veti vivekanissita� vir�ganissita� nirodhanissita� vossaggapari�mi�. Uddhum�takasa���sahagata� sam�dhisambojjha�ga� bh�veti vivekanissita� vir�ganissita� nirodhanissita� vossaggapari�mi�. Uddhum�takasa���sahagata� upekkh�sambojjha�ga� bh�veti vivekanissita� vir�ganissita� nirodhanissita� vossaggapari�mi�. Eva� bh�vit� kho bhikkhave, uddhum�tak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uddhum�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Uddhum�takasa��� bhikkhave, bh�vit� bahul�kat� mahato ph�suvih�r�ya sa�vattati. Katha� bh�vit� ca bhikkhave, uddhum�takasa��� katha� bahul�kat� mahato ph�suvih�r�ya sa�vattati: idha bhikkhave, bhikkhu uddhum�takasa���sahagata� satisambojjha�ga� bh�veti vivekanissita� vir�ganissita� nirodhanissita� vossaggapari�mi�. Uddhum�takasa���sahagata� dhammavicayasambojjha�ga� bh�veti vivekanissita� vir�ganissita� nirodhanissita� vossaggapari�mi�. Uddhum�takasa���sahagata� viriyasambojjha�ga� bh�veti vivekanissita� vir�ganissita� nirodhanissita� vossaggapari�mi�. Uddhum�takasa���sahagata� p�tisambojjha�ga� bh�veti vivekanissita� vir�ganissita� nirodhanissita� vossaggapari�mi�. Uddhum�takasa���sahagata� passaddhisambojjha�ga� bh�veti vivekanissita� vir�ganissita� nirodhanissita� vossaggapari�mi�. Uddhum�takasa���sahagata� sam�dhisambojjha�ga� bh�veti vivekanissita� vir�ganissita� nirodhanissita� vossaggapari�mi�. Uddhum�takasa���sahagata� upekkh�sambojjha�ga� bh�veti vivekanissita� vir�ganissita� nirodhanissita� vossaggapari�mi�. Eva� bh�vit� kho bhikkhave, uddhum�tak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sutt�ni (mett�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Mett� bhikkhave, bh�vit� bahul�kat� mahapphal� hoti mah�nisa�s�. Katha� bh�vit� ca bhikkhave, mett� katha� bahul�kat� mahapphal� hoti, mah�nisa�s�: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Eva� bh�vit� kho bhikkhave, mett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e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Mett�ya bhikkhave, bh�vit�ya bahul�kat�ya dvinna� phal�na� a��atara� phala� p��ika�kha�: di��heva dhamme a���, sati v� up�disese an�g�mit�. Katha� bh�vit�ya ca kho bhikkhave, mett�ya katha� bahul�kat�ya dvinna� phal�na� a��atara� phala� p��ika�kha�: di��heva dhamme a���, sati v� up�disese an�g�mit�.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Eva� bh�vit�ya kho bhikkhave, mett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me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. Mett� bhikkhave, bh�vit� bahul�kat� mahato atth�ya sa�vattati. Katha� bh�vit� bhikkhave, mett� katha� bahul�kat� mahato atth�ya sa�vattati: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Eva� bh�vit� kho bhikkhave, mett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me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Mett� bhikkhave, bh�vit� bahul�kat� mahato yogakkhem�ya sa�vattati. Katha� bh�vit� ca bhikkhave, mett� katha� bahul�kat� mahato yogakkhem�ya sa�vattati: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Eva� bh�vit� kho bhikkhave, mett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me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. Mett� bhikkhave, bh�vit� bahul�kat� mahato sa�veg�ya sa�vattati. Katha� bh�vit� ca bhikkhave, mett� katha� bahul�kat� mahato sa�veg�ya sa�vattati: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Eva� bh�vit� kho bhikkhave, mett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me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. Mett� bhikkhave, bh�vit� bahul�kat� mahato ph�suvih�r�ya sa�vattati. Katha� bh�vit� ca bhikkhave, mett� katha� bahul�kat� mahato ph�suvih�r�ya sa�vattati: idha bhikkhave, bhikkhu mett�sahagata� satisambojjha�ga� bh�veti vivekanissita� vir�ganissita� nirodhanissita� vossaggapari�mi�. Mett�sahagata� dhammavicayasambojjha�ga� bh�veti vivekanissita� vir�ganissita� nirodhanissita� vossaggapari�mi�. Mett�sahagata� viriyasambojjha�ga� bh�veti vivekanissita� vir�ganissita� nirodhanissita� vossaggapari�mi�. Mett�sahagata� p�tisambojjha�ga� bh�veti vivekanissita� vir�ganissita� nirodhanissita� vossaggapari�mi�. Mett�sahagata� passaddhisambojjha�ga� bh�veti vivekanissita� vir�ganissita� nirodhanissita� vossaggapari�mi�. Mett�sahagata� sam�dhisambojjha�ga� bh�veti vivekanissita� vir�ganissita� nirodhanissita� vossaggapari�mi�. Mett�sahagata� upekkh�sambojjha�ga� bh�veti vivekanissita� vir�ganissita� nirodhanissita� vossaggapari�mi�. Eva� bh�vit� kho bhikkhave, mett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sutt�ni (karu�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. Karu� bhikkhave, bh�vit� bahul�kat� mahapphal� hoti mah�nisa�s�. Katha� bh�vit� ca bhikkhave, karu� katha� bahul�kat� mahapphal� hoti, mah�nisa�s�: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Eva� bh�vit� kho bhikkhave, karu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aru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Karu�ya bhikkhave, bh�vit�ya bahul�kat�ya dvinna� phal�na� a��atara� phala� p��ika�kha�: di��heva dhamme a���, sati v� up�disese an�g�mit�. Katha� bh�vit�ya ca kho bhikkhave, karu�ya katha� bahul�kat�ya dvinna� phal�na� a��atara� phala� p��ika�kha�: di��heva dhamme a���, sati v� up�disese an�g�mit�.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Eva� bh�vit�ya kho bhikkhave, karu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karu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Karu� bhikkhave, bh�vit� bahul�kat� mahato atth�ya sa�vattati. Katha� bh�vit� bhikkhave, karu� katha� bahul�kat� mahato atth�ya sa�vattati: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Eva� bh�vit� kho bhikkhave, karu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karu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Karu� bhikkhave, bh�vit� bahul�kat� mahato yogakkhem�ya sa�vattati. Katha� bh�vit� ca bhikkhave, karu� katha� bahul�kat� mahato yogakkhem�ya sa�vattati: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Eva� bh�vit� kho bhikkhave, karu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karu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Karu� bhikkhave, bh�vit� bahul�kat� mahato sa�veg�ya sa�vattati. Katha� bh�vit� ca bhikkhave, karu� katha� bahul�kat� mahato sa�veg�ya sa�vattati: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Eva� bh�vit� kho bhikkhave, karu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karu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. Karu� bhikkhave, bh�vit� bahul�kat� mahato ph�suvih�r�ya sa�vattati. Katha� bh�vit� ca bhikkhave, karu� katha� bahul�kat� mahato ph�suvih�r�ya sa�vattati: idha bhikkhave, bhikkhu karu�sahagata� satisambojjha�ga� bh�veti vivekanissita� vir�ganissita� nirodhanissita� vossaggapari�mi�. Karu�sahagata� dhammavicayasambojjha�ga� bh�veti vivekanissita� vir�ganissita� nirodhanissita� vossaggapari�mi�. Karu�sahagata� viriyasambojjha�ga� bh�veti vivekanissita� vir�ganissita� nirodhanissita� vossaggapari�mi�. Karu�sahagata� p�tisambojjha�ga� bh�veti vivekanissita� vir�ganissita� nirodhanissita� vossaggapari�mi�. Karu�sahagata� passaddhisambojjha�ga� bh�veti vivekanissita� vir�ganissita� nirodhanissita� vossaggapari�mi�. Karu�sahagata� sam�dhisambojjha�ga� bh�veti vivekanissita� vir�ganissita� nirodhanissita� vossaggapari�mi�. Karu�sahagata� upekkh�sambojjha�ga� bh�veti vivekanissita� vir�ganissita� nirodhanissita� vossaggapari�mi�. Eva� bh�vit� kho bhikkhave, karu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it�sutt�ni ( mudit�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Mudit� bhikkhave, bh�vit� bahul�kat� mahapphal� hoti mah�nisa�s�. Katha� bh�vit� ca bhikkhave, mudit� katha� bahul�kat� mahapphal� hoti, mah�nisa�s�: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Eva� bh�vit� kho bhikkhave, mudit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udi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Mudit�ya bhikkhave, bh�vit�ya bahul�kat�ya dvinna� phal�na� a��atara� phala� p��ika�kha�: di��heva dhamme a���, sati v� up�disese an�g�mit�. Katha� bh�vit�ya ca kho bhikkhave, mudit�ya katha� bahul�kat�ya dvinna� phal�na� a��atara� phala� p��ika�kha�: di��heva dhamme a���, sati v� up�disese an�g�mit�.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Eva� bh�vit�ya kho bhikkhave, mudit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mudit�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. Mudit� bhikkhave, bh�vit� bahul�kat� mahato atth�ya sa�vattati. Katha� bh�vit� bhikkhave, mudit� katha� bahul�kat� mahato atth�ya sa�vattati: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Eva� bh�vit� kho bhikkhave, mudit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7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mudi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. Mudit� bhikkhave, bh�vit� bahul�kat� mahato yogakkhem�ya sa�vattati. Katha� bh�vit� ca bhikkhave, mudit� katha� bahul�kat� mahato yogakkhem�ya sa�vattati: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Eva� bh�vit� kho bhikkhave, mudit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mudi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. Mudit� bhikkhave, bh�vit� bahul�kat� mahato sa�veg�ya sa�vattati. Katha� bh�vit� ca bhikkhave, mudit� katha� bahul�kat� mahato sa�veg�ya sa�vattati: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Eva� bh�vit� kho bhikkhave, mudit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mudi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Mudit� bhikkhave, bh�vit� bahul�kat� mahato ph�suvih�r�ya sa�vattati. Katha� bh�vit� ca bhikkhave, mudit� katha� bahul�kat� mahato ph�suvih�r�ya sa�vattati: idha bhikkhave, bhikkhu mudit�sahagata� satisambojjha�ga� bh�veti vivekanissita� vir�ganissita� nirodhanissita� vossaggapari�mi�. Mudit�sahagata� dhammavicayasambojjha�ga� bh�veti vivekanissita� vir�ganissita� nirodhanissita� vossaggapari�mi�. Mudit�sahagata� viriyasambojjha�ga� bh�veti vivekanissita� vir�ganissita� nirodhanissita� vossaggapari�mi�. Mudit�sahagata� p�tisambojjha�ga� bh�veti vivekanissita� vir�ganissita� nirodhanissita� vossaggapari�mi�. Mudit�sahagata� passaddhisambojjha�ga� bh�veti vivekanissita� vir�ganissita� nirodhanissita� vossaggapari�mi�. Mudit�sahagata� sam�dhisambojjha�ga� bh�veti vivekanissita� vir�ganissita� nirodhanissita� vossaggapari�mi�. Mudit�sahagata� upekkh�sambojjha�ga� bh�veti vivekanissita� vir�ganissita� nirodhanissita� vossaggapari�mi�. Eva� bh�vit� kho bhikkhave, mudit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h�sutt�ni ( upekh�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. Upekh� bhikkhave, bh�vit� bahul�kat� mahapphal� hoti mah�nisa�s�. Katha� bh�vit� ca bhikkhave, upekh� katha� bahul�kat� mahapphal� hoti, mah�nisa�s�: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kh�sambojjha�ga� bh�veti vivekanissita� vir�ganissita� nirodhanissita� vossaggapari�mi�. Eva� bh�vit� kho bhikkhave, upekh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7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e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. Upekh�ya bhikkhave, bh�vit�ya bahul�kat�ya dvinna� phal�na� a��atara� phala� p��ika�kha�: di��heva dhamme a���, sati v� up�disese an�g�mit�. Katha� bh�vit�ya ca kho bhikkhave, upekh�ya katha� bahul�kat�ya dvinna� phal�na� a��atara� phala� p��ika�kha�: di��heva dhamme a���, sati v� up�disese an�g�mit�.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kh�sambojjha�ga� bh�veti vivekanissita� vir�ganissita� nirodhanissita� vossaggapari�mi�. Eva� bh�vit�ya kho bhikkhave, upekh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upe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. Upekh� bhikkhave, bh�vit� bahul�kat� mahato atth�ya sa�vattati. Katha� bh�vit� bhikkhave, upekh� katha� bahul�kat� mahato atth�ya sa�vattati: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h�sambojjha�ga� bh�veti vivekanissita� vir�ganissita� nirodhanissita� vossaggapari�mi�. Eva� bh�vit� kho bhikkhave, upekh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upe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Upekh� bhikkhave, bh�vit� bahul�kat� mahato yogakkhem�ya sa�vattati. Katha� bh�vit� ca bhikkhave, upekh� katha� bahul�kat� mahato yogakkhem�ya sa�vattati: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h�sambojjha�ga� bh�veti vivekanissita� vir�ganissita� nirodhanissita� vossaggapari�mi�. Eva� bh�vit� kho bhikkhave, upekh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upe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Upekh� bhikkhave, bh�vit� bahul�kat� mahato sa�veg�ya sa�vattati. Katha� bh�vit� ca bhikkhave, upekh� katha� bahul�kat� mahato sa�veg�ya sa�vattati: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h�sambojjha�ga� bh�veti vivekanissita� vir�ganissita� nirodhanissita� vossaggapari�mi�. Eva� bh�vit� kho bhikkhave, upekh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upe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. Upekh� bhikkhave, bh�vit� bahul�kat� mahato ph�suvih�r�ya sa�vattati. Katha� bh�vit� ca bhikkhave, upekh� katha� bahul�kat� mahato ph�suvih�r�ya sa�vattati: idha bhikkhave, bhikkhu upekh�sahagata� satisambojjha�ga� bh�veti vivekanissita� vir�ganissita� nirodhanissita� vossaggapari�mi�. Upekh�sahagata� dhammavicayasambojjha�ga� bh�veti vivekanissita� vir�ganissita� nirodhanissita� vossaggapari�mi�. Upekh�sahagata� viriyasambojjha�ga� bh�veti vivekanissita� vir�ganissita� nirodhanissita� vossaggapari�mi�. Upekh�sahagata� p�tisambojjha�ga� bh�veti 8vivekanissita� vir�ganissita� nirodhanissita� vossaggapari�mi�. Upekh�sahagata� passaddhisambojjha�ga� bh�veti vivekanissita� vir�ganissita� nirodhanissita� vossaggapari�mi�. Upekh�sahagata� sam�dhisambojjha�ga� bh�veti vivekanissita� vir�ganissita� nirodhanissita� vossaggapari�mi�. Upekh�sahagata� upekh�sambojjha�ga� bh�veti vivekanissita� vir�ganissita� nirodhanissita� vossaggapari�mi�. Eva� bh�vit� kho bhikkhave, upekh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sutt�ni (�n�p�nasati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�n�p�nasati bhikkhave, bh�vit� bahul�kat� mahapphal� hoti mah�nisa�s�. Katha� bh�vit� ca bhikkhave, �n�p�nasati katha� bahul�kat� mahapphal� hoti, mah�nisa�s�: idha bhikkhave, bhikkhu �n�p�nasatisahagata� satisambojjha�ga� bh�veti vivekanissita� vir�ganissita� nirodhanissita� vossaggapari�mi�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�n�p�nasatisahagata� passaddhisambojjha�ga� bh�veti vivekanissita� vir�ganissita� nirodhanissita� vossaggapari�mi�. �n�p�nasatisahagata� sam�dhisambojjha�ga� bh�veti vivekanissita� vir�ganissita� nirodhanissita� vossaggapari�mi�. �n�p�nasatisahagata� upekh�sambojjha�ga� bh�veti vivekanissita� vir�ganissita� nirodhanissita� vossaggapari�mi�. Eva� bh�vit� kho bhikkhave, �n�p�nasati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�n�p�na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�n�p�nasatiy� bhikkhave, bh�vit�ya bahul�kat�ya dvinna� phal�na� a��atara� phala� p��ika�kha�: di��heva dhamme a���, sati v� up�disese an�g�mit�. Katha� bh�vit�ya ca kho bhikkhave, �n�p�nasatiy� katha� bahul�kat�ya dvinna� phal�na� a��atara� phala� p��ika�kha�: di��heva dhamme a���, sati v� up�disese an�g�mit�. Idha bhikkhave, bhikkhu �n�p�nasatisahagata� satisambojjha�ga� bh�veti vivekanissita� vir�ganissita� nirodhanissita� vossaggapari�mi�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�n�p�nasatisahagata� passaddhisambojjha�ga� bh�veti vivekanissita� vir�ganissita� nirodhanissita� vossaggapari�mi�. �n�p�nasatisahagata� sam�dhisambojjha�ga� bh�veti vivekanissita� vir�ganissita� nirodhanissita� vossaggapari�mi�. �n�p�nasatisahagata� upekh�sambojjha�ga� bh�veti vivekanissita� vir�ganissita� nirodhanissita� vossaggapari�mi�. Eva� bh�vit�ya kho bhikkhave, �n�p�nasatiy�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�n�p�na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�n�p�nasati bhikkhave, bh�vit� bahul�kat� mahato atth�ya sa�vattati. Katha� bh�vit� bhikkhave, �n�p�nasati katha� bahul�kat� mahato atth�ya sa�vattati: idha bhikkhave, bhikkhu �n�p�nasatisahagata� satisambojjha�ga� bh�veti vivekanissita� vir�ganissita� nirodhanissita� vossaggapari�mi�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�n�p�nasatisahagata� passaddhisambojjha�ga� bh�veti vivekanissita� vir�ganissita� nirodhanissita� vossaggapari�mi�. �n�p�nasatisahagata� sam�dhisambojjha�ga� bh�veti vivekanissita� vir�ganissita� nirodhanissita� vossaggapari�mi�. �n�p�nasatisahagata� upekh�sambojjha�ga� bh�veti vivekanissita� vir�ganissita� nirodhanissita� vossaggapari�mi�. Eva� bh�vit� kho bhikkhave, �n�p�nasati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�n�p�na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�n�p�nasati bhikkhave, bh�vit� bahul�kat� mahato yogakkhem�ya sa�vattati. Katha� bh�vit� ca bhikkhave, �n�p�nasati katha� bahul�kat� mahato yogakkhem�ya sa�vattati: idha bhikkhave, bhikkhu �n�p�nasatisahagata� satisambojjha�ga� bh�veti vivekanissita� vir�ganissita� nirodhanissita� vossaggapari�mi�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Vicchiddakasa���sahagata� passaddhisambojjha�ga� bh�veti vivekanissita� vir�ganissita� nirodhanissita� vossaggapari�mi�. �nap�nasatisahagata� sam�dhisambojjha�ga� bh�veti vivekanissita� vir�ganissita� nirodhanissita� vossaggapari�mi�. �n�p�nasatisahagata� upekh�sambojjha�ga� bh�veti vivekanissita� vir�ganissita� nirodhanissita� vossaggapari�mi�. Eva� bh�vit� kho bhikkhave, �n�p�nasati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�n�p�na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. �n�p�nasati bhikkhave, bh�vit� bahul�kat� mahato sa�veg�ya sa�vattati. Katha� bh�vit� ca bhikkhave, �n�p�nasati katha� bahul�kat� mahato sa�veg�ya sa�vattati: idha bhikkhave, bhikkhu �n�p�nasatisahagata� satisambojjha�ga� bh�veti vivekanissita� vir�ganissita� nirodhanissita� vossaggapari�mi�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�n�p�nasatisahagata� passaddhisambojjha�ga� bh�veti vivekanissita� vir�ganissita� nirodhanissita� vossaggapari�mi�. �n�p�nasatisahagata� sam�dhisambojjha�ga� bh�veti vivekanissita� vir�ganissita� nirodhanissita� vossaggapari�mi�. �n�p�nasatisahagata� upekh�sambojjha�ga� bh�veti vivekanissita� vir�ganissita� nirodhanissita� vossaggapari�mi�. Eva� bh�vit� kho bhikkhave, �n�p�nasati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�n�p�na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. �n�p�nasati bhikkhave, bh�vit� bahul�kat� mahato ph�suvih�r�ya sa�vattati. Katha� bh�vit� ca bhikkhave, �n�p�nasati katha� bahul�kat� mahato ph�suvih�r�ya sa�vattati: idha bhikkhave, bhikkhu �n�p�nasatisahagata� satisambojjha�ga� bh�veti vivekanissita� vir�ganissita� nirodhanissita� vossaggapari�mi�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�n�p�nasatisahagata� passaddhisambojjha�ga� bh�veti vivekanissita� vir�ganissita� nirodhanissita� vossaggapari�mi�. �n�p�nasatisahagata� sam�dhisambojjha�ga� bh�veti vivekanissita� vir�ganissita� nirodhanissita� vossaggapari�mi�. �n�p�nasatisahagata� upekh�sambojjha�ga� bh�veti vivekanissita� vir�ganissita� nirodhanissita� vossaggapari�mi�. Eva� bh�vit� kho bhikkhave, �n�p�nasati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 pu�ava vin�la vicchiddakoddhum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karu� muditopekh�n�p�n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irod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utt�ni (asubh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. Asubhasa��� bhikkhave, bh�vit� bahul�kat� mahapphal� hoti mah�nisa�s�. Katha� bh�vit� ca bhikkhave, asubhasa��� katha� bahul�kat� mahapphal� hoti, mah�nisa�s�: idha bhikkhave, bhikkhu asubhasa���sahagata� satisambojjha�ga� bh�veti vivekanissita� vir�ganissita� nirodhanissita� vossaggapari�mi�. Asubhasa���sahagata� dhammavicayasambojjha�ga� bh�veti vivekanissita� vir�ganissita� nirodhanissita� vossaggapari�mi�. Asubhasa���sahagata� viriyasambojjha�ga� bh�veti vivekanissita� vir�ganissita� nirodhanissita� vossaggapari�mi�. Asubhasa���sahagata� p�tisambojjha�ga� bh�veti vivekanissita� vir�ganissita� nirodhanissita� vossaggapari�mi�. Asubhasa���sahagata� passaddhisambojjha�ga� bh�veti vivekanissita� vir�ganissita� nirodhanissita� vossaggapari�mi�. Asubhasa���sahagata� sam�dhisambojjha�ga� bh�veti vivekanissita� vir�ganissita� nirodhanissita� vossaggapari�mi�. Asubhasa���sahagata� upekh�sambojjha�ga� bh�veti vivekanissita� vir�ganissita� nirodhanissita� vossaggapari�mi�. Eva� bh�vit� kho bhikkhave, asubh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8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. Asubhasa���ya bhikkhave, bh�vit�ya bahul�kat�ya dvinna� phal�na� a��atara� phala� p��ika�kha�: di��heva dhamme a���, sati v� up�disese an�g�mit�. Katha� bh�vit�ya ca kho bhikkhave, asubhasa���ya katha� bahul�kat�ya dvinna� phal�na� a��atara� phala� p��ika�kha�: di��heva dhamme a���, sati v� up�disese an�g�mit�. Idha bhikkhave, bhikkhu asubhasa���sahagata� satisambojjha�ga� bh�veti vivekanissita� vir�ganissita� nirodhanissita� vossaggapari�mi�. Asubhasa���sahagata� dhammavicayasambojjha�ga� bh�veti vivekanissita� vir�ganissita� nirodhanissita� vossaggapari�mi�. Asubhasa���sahagata� viriyasambojjha�ga� bh�veti vivekanissita� vir�ganissita� nirodhanissita� vossaggapari�mi�. Asubhasa���sahagata� p�tisambojjha�ga� bh�veti vivekanissita� vir�ganissita� nirodhanissita� vossaggapari�mi�. Asubhasa���sahagata� passaddhisambojjha�ga� bh�veti vivekanissita� vir�ganissita� nirodhanissita� vossaggapari�mi�. Asubhasa���sahagata� sam�dhisambojjha�ga� bh�veti vivekanissita� vir�ganissita� nirodhanissita� vossaggapari�mi�. Asubhasa���sahagata� upekh�sambojjha�ga� bh�veti vivekanissita� vir�ganissita� nirodhanissita� vossaggapari�mi�. Eva� bh�vit�ya kho bhikkhave, asubh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. Asubhasa��� bhikkhave, bh�vit� bahul�kat� mahato atth�ya sa�vattati. Katha� bh�vit� bhikkhave, asubhasa��� katha� bahul�kat� mahato atth�ya sa�vattati: idha bhikkhave, bhikkhu asubhasa���sahagata� satisambojjha�ga� bh�veti vivekanissita� vir�ganissita� nirodhanissita� vossaggapari�mi�. Asubhasa���sahagata� dhammavicayasambojjha�ga� bh�veti vivekanissita� vir�ganissita� nirodhanissita� vossaggapari�mi�. Asubhasa���sahagata� viriyasambojjha�ga� bh�veti vivekanissita� vir�ganissita� nirodhanissita� vossaggapari�mi�. Asubhasa���sahagata� p�tisambojjha�ga� bh�veti vivekanissita� vir�ganissita� nirodhanissita� vossaggapari�mi�. Asubhasa���sahagata� passaddhisambojjha�ga� bh�veti vivekanissita� vir�ganissita� nirodhanissita� vossaggapari�mi�. Asubhasa���sahagata� sam�dhisambojjha�ga� bh�veti vivekanissita� vir�ganissita� nirodhanissita� vossaggapari�mi�. Asubhasa���sahagata� upekh�sambojjha�ga� bh�veti vivekanissita� vir�ganissita� nirodhanissita� vossaggapari�mi�. Eva� bh�vit� kho bhikkhave, asubh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a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 Asubhasa��� bhikkhave, bh�vit� bahul�kat� mahato yogakkhem�ya sa�vattati. Katha� bh�vit� ca bhikkhave, asubhasa��� katha� bahul�kat� mahato yogakkhem�ya sa�vattati: idha bhikkhave, bhikkhu asubhasa���sahagata� satisambojjha�ga� bh�veti vivekanissita� vir�ganissita� nirodhanissita� vossaggapari�mi�. Asubhasa���sahagata� dhammavicayasambojjha�ga� bh�veti vivekanissita� vir�ganissita� nirodhanissita� vossaggapari�mi�. Asubhasa���sahagata� viriyasambojjha�ga� bh�veti vivekanissita� vir�ganissita� nirodhanissita� vossaggapari�mi�. Asubhasa���sahagata� p�tisambojjha�ga� bh�veti vivekanissita� vir�ganissita� nirodhanissita� vossaggapari�mi�. Asubhasa���sahagata� passaddhisambojjha�ga� bh�veti vivekanissita� vir�ganissita� nirodhanissita� vossaggapari�mi�. Asubhasa���sahagata� sam�dhisambojjha�ga� bh�veti vivekanissita� vir�ganissita� nirodhanissita� vossaggapari�mi�. Asubhasa���sahagata� upekh�sambojjha�ga� bh�veti vivekanissita� vir�ganissita� nirodhanissita� vossaggapari�mi�. Eva� bh�vit� kho bhikkhave, asubh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a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. Asubhasa��� bhikkhave, bh�vit� bahul�kat� mahato sa�veg�ya sa�vattati. Katha� bh�vit� ca bhikkhave, asubhasa��� katha� bahul�kat� mahato sa�veg�ya sa�vattati: idha bhikkhave, bhikkhu asubhasa���sahagata� satisambojjha�ga� bh�veti vivekanissita� vir�ganissita� nirodhanissita� vossaggapari�mi�. Asubhasa���sahagata� dhammavicayasambojjha�ga� bh�veti vivekanissita� vir�ganissita� nirodhanissita� vossaggapari�mi�. Asubhasa���sahagata� viriyasambojjha�ga� bh�veti vivekanissita� vir�ganissita� nirodhanissita� vossaggapari�mi�. Asubhasa���sahagata� p�tisambojjha�ga� bh�veti vivekanissita� vir�ganissita� nirodhanissita� vossaggapari�mi�. Asubhasa���sahagata� passaddhisambojjha�ga� bh�veti vivekanissita� vir�ganissita� nirodhanissita� vossaggapari�mi�. Asubhasa���sahagata� sam�dhisambojjha�ga� bh�veti vivekanissita� vir�ganissita� nirodhanissita� vossaggapari�mi�. Asubhasa���sahagata� upekh�sambojjha�ga� bh�veti vivekanissita� vir�ganissita� nirodhanissita� vossaggapari�mi�. Eva� bh�vit� kho bhikkhave, asubh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a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Asubhasa��� bhikkhave, bh�vit� bahul�kat� mahato ph�suvih�r�ya sa�vattati. Katha� bh�vit� ca bhikkhave, asubhasa��� katha� bahul�kat� mahato ph�suvih�r�ya sa�vattati: idha bhikkhave, bhikkhu asubhasa���sahagata� satisambojjha�ga� bh�veti vivekanissita� vir�ganissita� nirodhanissita� vossaggapari�mi�. Asubhasa���sahagata� dhammavicayasambojjha�ga� bh�veti vivekanissita� vir�ganissita� nirodhanissita� vossaggapari�mi�. Asubhasa���sahagata� viriyasambojjha�ga� bh�veti vivekanissita� vir�ganissita� nirodhanissita� vossaggapari�mi�. Asubhasa���sahagata� p�tisambojjha�ga� bh�veti vivekanissita� vir�ganissita� nirodhanissita� vossaggapari�mi�. Asubhasa���sahagata� passaddhisambojjha�ga� bh�veti vivekanissita� vir�ganissita� nirodhanissita� vossaggapari�mi�. Asubhasa���sahagata� sam�dhisambojjha�ga� bh�veti vivekanissita� vir�ganissita� nirodhanissita� vossaggapari�mi�. Asubhasa���sahagata� upekh�sambojjha�ga� bh�veti vivekanissita� vir�ganissita� nirodhanissita� vossaggapari�mi�. Eva� bh�vit� kho bhikkhave, asubh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sutt�ni ( mara�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Mara�akasa��� bhikkhave, bh�vit� bahul�kat� mahapphal� hoti mah�nisa�s�. Katha� bh�vit� ca bhikkhave, mara�asa��� katha� bahul�kat� mahapphal� hoti, mah�nisa�s�: idha bhikkhave, bhikkhu mara�asa���sahagata� satisambojjha�ga� bh�veti vivekanissita� vir�ganissita� nirodhanissita� vossaggapari�mi�. Mara�asa���sahagata� dhammavicayasambojjha�ga� bh�veti vivekanissita� vir�ganissita� nirodhanissita� vossaggapari�mi�. Mara�asa���sahagata� viriyasambojjha�ga� bh�veti vivekanissita� vir�ganissita� nirodhanissita� vossaggapari�mi�. Mara�asa���sahagata� p�tisambojjha�ga� bh�veti vivekanissita� vir�ganissita� nirodhanissita� vossaggapari�mi�. Mara�asa���sahagata� passaddhisambojjha�ga� bh�veti vivekanissita� vir�ganissita� nirodhanissita� vossaggapari�mi�. Mara�asa���sahagata� sam�dhisambojjha�ga� bh�veti vivekanissita� vir�ganissita� nirodhanissita� vossaggapari�mi�. Mara�asa���sahagata� upekh�sambojjha�ga� bh�veti vivekanissita� vir�ganissita� nirodhanissita� vossaggapari�mi�. Eva� bh�vit� kho bhikkhave, mara�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Mara�asa���ya bhikkhave, bh�vit�ya bahul�kat�ya dvinna� phal�na� a��atara� phala� p��ika�kha�: di��heva dhamme a���, sati v� up�disese an�g�mit�. Katha� bh�vit�ya ca kho bhikkhave, mara�asa���ya katha� bahul�kat�ya dvinna� phal�na� a��atara� phala� p��ika�kha�: di��heva dhamme a���, sati v� up�disese an�g�mit�. Idha bhikkhave, bhikkhu mara�asa���sahagata� satisambojjha�ga� bh�veti vivekanissita� vir�ganissita� nirodhanissita� vossaggapari�mi�. Mara�asa���sahagata� dhammavicayasambojjha�ga� bh�veti vivekanissita� vir�ganissita� nirodhanissita� vossaggapari�mi�. Mara�asa���sahagata� viriyasambojjha�ga� bh�veti vivekanissita� vir�ganissita� nirodhanissita� vossaggapari�mi�. Mara�asa���sahagata� p�tisambojjha�ga� bh�veti vivekanissita� vir�ganissita� nirodhanissita� vossaggapari�mi�. Mara�asa���sahagata� passaddhisambojjha�ga� bh�veti vivekanissita� vir�ganissita� nirodhanissita� vossaggapari�mi�. Mara�asa���sahagata� sam�dhisambojjha�ga� bh�veti vivekanissita� vir�ganissita� nirodhanissita� vossaggapari�mi�. Mara�asa���sahagata� upekh�sambojjha�ga� bh�veti vivekanissita� vir�ganissita� nirodhanissita� vossaggapari�mi�. Eva� bh�vit�ya kho bhikkhave, mara�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. Mara�asa��� bhikkhave, bh�vit� bahul�kat� mahato atth�ya sa�vattati. Katha� bh�vit� bhikkhave, mara�asa��� katha� bahul�kat� mahato atth�ya sa�vattati: idha bhikkhave, bhikkhu mara�asa���sahagata� satisambojjha�ga� bh�veti vivekanissita� vir�ganissita� nirodhanissita� vossaggapari�mi�. Mara�asa���sahagata� dhammavicayasambojjha�ga� bh�veti vivekanissita� vir�ganissita� nirodhanissita� vossaggapari�mi�. Mara�asa���sahagata� viriyasambojjha�ga� bh�veti vivekanissita� vir�ganissita� nirodhanissita� vossaggapari�mi�. Mara�asa���sahagata� p�tisambojjha�ga� bh�veti vivekanissita� vir�ganissita� nirodhanissita� vossaggapari�mi�. Mara�asa���sahagata� passaddhisambojjha�ga� bh�veti vivekanissita� vir�ganissita� nirodhanissita� vossaggapari�mi�. Mara�asa���sahagata� sam�dhisambojjha�ga� bh�veti vivekanissita� vir�ganissita� nirodhanissita� vossaggapari�mi�. Mara�asa���sahagata� upekh�sambojjha�ga� bh�veti vivekanissita� vir�ganissita� nirodhanissita� vossaggapari�mi�. Eva� bh�vit� kho bhikkhave, mara�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Mara�asa��� bhikkhave, bh�vit� bahul�kat� mahato yogakkhem�ya sa�vattati. Katha� bh�vit� ca bhikkhave, mara�asa��� katha� bahul�kat� mahato yogakkhem�ya sa�vattati: idha bhikkhave, bhikkhu mara�asa���sahagata� satisambojjha�ga� bh�veti vivekanissita� vir�ganissita� nirodhanissita� vossaggapari�mi�. Mara�asa���sahagata� dhammavicayasambojjha�ga� bh�veti vivekanissita� vir�ganissita� nirodhanissita� vossaggapari�mi�. Mara�asa���sahagata� viriyasambojjha�ga� bh�veti vivekanissita� vir�ganissita� nirodhanissita� vossaggapari�mi�. Mara�asa���sahagata� p�tisambojjha�ga� bh�veti vivekanissita� vir�ganissita� nirodhanissita� vossaggapari�mi�. Mara�asa���sahagata� passaddhisambojjha�ga� bh�veti vivekanissita� vir�ganissita� nirodhanissita� vossaggapari�mi�. Mara�asa���sahagata� sam�dhisambojjha�ga� bh�veti vivekanissita� vir�ganissita� nirodhanissita� vossaggapari�mi�. Mara�asa���sahagata� upekh�sambojjha�ga� bh�veti vivekanissita� vir�ganissita� nirodhanissita� vossaggapari�mi�. Eva� bh�vit� kho bhikkhave, mara�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Mara�asa��� bhikkhave, bh�vit� bahul�kat� mahato sa�veg�ya sa�vattati. Katha� bh�vit� ca bhikkhave, mara�asa��� katha� bahul�kat� mahato sa�veg�ya sa�vattati: idha bhikkhave, bhikkhu mara�asa���sahagata� satisambojjha�ga� bh�veti vivekanissita� vir�ganissita� nirodhanissita� vossaggapari�mi�. Mara�asa���sahagata� dhammavicayasambojjha�ga� bh�veti vivekanissita� vir�ganissita� nirodhanissita� vossaggapari�mi�. Mara�asa���sahagata� viriyasambojjha�ga� bh�veti vivekanissita� vir�ganissita� nirodhanissita� vossaggapari�mi�. Mara�asa���sahagata� p�tisambojjha�ga� bh�veti vivekanissita� vir�ganissita� nirodhanissita� vossaggapari�mi�. Mara�asa���sahagata� passaddhisambojjha�ga� bh�veti vivekanissita� vir�ganissita� nirodhanissita� vossaggapari�mi�. Mara�asa���sahagata� sam�dhisambojjha�ga� bh�veti vivekanissita� vir�ganissita� nirodhanissita� vossaggapari�mi�. Mara�asa���sahagata� upekh�sambojjha�ga� bh�veti vivekanissita� vir�ganissita� nirodhanissita� vossaggapari�mi�. Eva� bh�vit� kho bhikkhave, mara�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m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Mara�asa��� bhikkhave, bh�vit� bahul�kat� mahato ph�suvih�r�ya sa�vattati. Katha� bh�vit� ca bhikkhave, mara�asa��� katha� bahul�kat� mahato ph�suvih�r�ya sa�vattati: idha bhikkhave, bhikkhu mara�asa���sahagata� satisambojjha�ga� bh�veti vivekanissita� vir�ganissita� nirodhanissita� vossaggapari�mi�. Mara�asa���sahagata� dhammavicayasambojjha�ga� bh�veti vivekanissita� vir�ganissita� nirodhanissita� vossaggapari�mi�. Mara�asa���sahagata� viriyasambojjha�ga� bh�veti vivekanissita� vir�ganissita� nirodhanissita� vossaggapari�mi�. Mara�asa���sahagata� p�tisambojjha�ga� bh�veti vivekanissita� vir�ganissita� nirodhanissita� vossaggapari�mi�. Mara�asa���sahagata� passaddhisambojjha�ga� bh�veti vivekanissita� vir�ganissita� nirodhanissita� vossaggapari�mi�. Mara�asa���sahagata� sam�dhisambojjha�ga� bh�veti vivekanissita� vir�ganissita� nirodhanissita� vossaggapari�mi�. Mara�asa���sahagata� upekh�sambojjha�ga� bh�veti vivekanissita� vir�ganissita� nirodhanissita� vossaggapari�mi�. Eva� bh�vit� kho bhikkhave, mara�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e pa�ikk�lasutt�ni (�h�re pa�ikk�l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. �h�re pa�ikk�lasa��� bhikkhave, bh�vit� bahul�kat� mahapphal� hoti mah�nisa�s�. Katha� bh�vit� ca bhikkhave, �h�re pa�ikk�lasa��� katha� bahul�kat� mahapphal� hoti, mah�nisa�s�: idha bhikkhave, bhikkhu �h�re pa�ikk�lasa���sahagata� satisambojjha�ga� bh�veti vivekanissita� vir�ganissita� nirodhanissita� vossaggapari�mi�. �h�re pa�ikk�lasa���sahagata� dhammavicayasambojjha�ga� bh�veti vivekanissita� vir�ganissita� nirodhanissita� vossaggapari�mi�. �h�re pa�ikk�lasa���sahagata� viriyasambojjha�ga� bh�veti vivekanissita� vir�ganissita� nirodhanissita� vossaggapari�mi�. �h�re pa�ikk�lasa���sahagata� p�tisambojjha�ga� bh�veti vivekanissita� vir�ganissita� nirodhanissita� vossaggapari�mi�. �h�re pa�ikk�lasa���sahagata� passaddhisambojjha�ga� bh�veti vivekanissita� vir�ganissita� nirodhanissita� vossaggapari�mi�. �h�re pa�ikk�lasa���sahagata� sam�dhisambojjha�ga� bh�veti vivekanissita� vir�ganissita� nirodhanissita� vossaggapari�mi�. �h�re pa�ikk�lasa���sahagata� upekh�sambojjha�ga� bh�veti vivekanissita� vir�ganissita� nirodhanissita� vossaggapari�mi�. Eva� bh�vit� kho bhikkhave, �h�re pa�ikkul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�h�re pa�ikk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�h�re pa�ikk�lasa���ya bhikkhave, bh�vit�ya bahul�kat�ya dvinna� phal�na� a��atara� phala� p��ika�kha�: di��heva dhamme a���, sati v� up�disese an�g�mit�. Katha� bh�vit�ya ca kho bhikkhave, �h�re pa�ikk�lasa���ya katha� bahul�kat�ya dvinna� phal�na� a��atara� phala� p��ika�kha�: di��heva dhamme a���, sati v� up�disese an�g�mit�. Idha bhikkhave, bhikkhu �h�re pa�ikk�lasa���sahagata� satisambojjha�ga� bh�veti vivekanissita� vir�ganissita� nirodhanissita� vossaggapari�mi�. �h�re pa�ikk�lasa���sahagata� dhammavicayasambojjha�ga� bh�veti vivekanissita� vir�ganissita� nirodhanissita� vossaggapari�mi�. �h�re pa�ikk�lasa���sahagata� viriyasambojjha�ga� bh�veti vivekanissita� vir�ganissita� nirodhanissita� vossaggapari�mi�. �h�re pa�ikk�lasa���sahagata� p�tisambojjha�ga� bh�veti vivekanissita� vir�ganissita� nirodhanissita� vossaggapari�mi�. �h�re pa�ikk�lasa���sahagata� passaddhisambojjha�ga� bh�veti vivekanissita� vir�ganissita� nirodhanissita� vossaggapari�mi�. �h�re pa�ikk�lasa���sahagata� sam�dhisambojjha�ga� bh�veti vivekanissita� vir�ganissita� nirodhanissita� vossaggapari�mi�. �h�re pa�ikk�lasa���sahagata� upekkh�sambojjha�ga� bh�veti vivekanissita� vir�ganissita� nirodhanissita� vossaggapari�mi�. Eva� bh�vit�ya kho bhikkhave, �h�re pa�ikk�l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�h�re pa�ikk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�h�re pa�ikk�lasa��� bhikkhave, bh�vit� bahul�kat� mahato atth�ya sa�vattati. Katha� bh�vit� bhikkhave, �h�re pa�ikk�lasa��� katha� bahul�kat� mahato atth�ya sa�vattati: idha bhikkhave, bhikkhu �h�re pa�ikk�lasa���sahagata� satisambojjha�ga� bh�veti vivekanissita� vir�ganissita� nirodhanissita� vossaggapari�mi�. �h�re pa�ikk�lasa���sahagata� dhammavicayasambojjha�ga� bh�veti vivekanissita� vir�ganissita� nirodhanissita� vossaggapari�mi�. �h�re pa�ikk�lasa���sahagata� viriyasambojjha�ga� bh�veti vivekanissita� vir�ganissita� nirodhanissita� vossaggapari�mi�. �h�re pa�ikk�lasa���sahagata� p�tisambojjha�ga� bh�veti vivekanissita� vir�ganissita� nirodhanissita� vossaggapari�mi�. �h�re pa�ikk�lasa���sahagata� passaddhisambojjha�ga� bh�veti vivekanissita� vir�ganissita� nirodhanissita� vossaggapari�mi�. �h�re pa�ikkulasa���sahagata� sam�dhisambojjha�ga� bh�veti vivekanissita� vir�ganissita� nirodhanissita� vossaggapari�mi�. �h�re pa�ikk�lasa���sahagata� upekh�sambojjha�ga� bh�veti vivekanissita� vir�ganissita� nirodhanissita� vossaggapari�mi�. Eva� bh�vit� kho bhikkhave, �h�re pa�ikk�l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�h�re pa�ikk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. �h�re pa�ikk�lasa��� bhikkhave, bh�vit� bahul�kat� mahato yogakkhem�ya sa�vattati. Katha� bh�vit� ca bhikkhave, �h�re pa�ikk�lasa��� katha� bahul�kat� mahato yogakkhem�ya sa�vattati: idha bhikkhave, bhikkhu �h�re pa�ikk�lasa���sahagata� satisambojjha�ga� bh�veti vivekanissita� vir�ganissita� nirodhanissita� vossaggapari�mi�. �h�re pa�ikk�lasa���sahagata� dhammavicayasambojjha�ga� bh�veti vivekanissita� vir�ganissita� nirodhanissita� vossaggapari�mi�. �h�re pa�ikk�lasa���sahagata� viriyasambojjha�ga� bh�veti vivekanissita� vir�ganissita� nirodhanissita� vossaggapari�mi�. �h�re pa�ikk�lasa���sahagata� p�tisambojjha�ga� bh�veti vivekanissita� vir�ganissita� nirodhanissita� vossaggapari�mi�. �h�re pa�ikk�lasa���sahagata� passaddhisambojjha�g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nissita� vir�ganissita� nirodhanissita� vossaggapari�mi�. �h�re pa�ikk�lasa���sahagata� sam�dhisambojjha�ga� bh�veti vivekanissita� vir�ganissita� nirodhanissita� vossaggapari�mi�. �h�re pa�ikk�lasa���sahagata� upekh�sambojjha�ga� bh�veti vivekanissita� vir�ganissita� nirodhanissita� vossaggapari�mi�. Eva� bh�vit� kho bhikkhave, �h�re pa�ikk�l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�h�re pa�ikk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. �h�re pa�ikk�lasa��� bhikkhave, bh�vit� bahul�kat� mahato sa�veg�ya sa�vattati. Katha� bh�vit� ca bhikkhave, �h�re pa�ikk�lasa��� katha� bahul�kat� mahato sa�veg�ya sa�vattati: idha bhikkhave, bhikkhu �h�re pa�ikk�lasa���sahagata� satisambojjha�ga� bh�veti vivekanissita� vir�ganissita� nirodhanissita� vossaggapari�mi�. �h�re pa�ikk�lasa���sahagata� dhammavicayasambojjha�ga� bh�veti vivekanissita� vir�ganissita� nirodhanissita� vossaggapari�mi�. �h�re pa�ikk�lasa���sahagata� viriyasambojjha�ga� bh�veti vivekanissita� vir�ganissita� nirodhanissita� vossaggapari�mi�. �h�re pa�ikk�lasa���sahagata� p�tisambojjha�ga� bh�veti vivekanissita� vir�ganissita� nirodhanissita� vossaggapari�mi�. �h�re pa�ikk�lasa���sahagata� passaddhisambojjha�ga� bh�veti vivekanissita� vir�ganissita� nirodhanissita� vossaggapari�mi�. �h�re pa�ikk�lasa���sahagata� sam�dhisambojjha�ga� bh�veti vivekanissita� vir�ganissita� nirodhanissita� vossaggapari�mi�. �h�re pa�ikkulasa���sahagata� upekh�sambojjha�ga� bh�veti vivekanissita� vir�ganissita� nirodhanissita� vossaggapari�mi�. Eva� bh�vit� kho bhikkhave, �h�re pa�ikk�l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�h�re pa�ikk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�h�re pa�ikk�lasa��� bhikkhave, bh�vit� bahul�kat� mahato ph�suvih�r�ya sa�vattati. Katha� bh�vit� ca bhikkhave, �h�re pa�ikk�lesa��� katha� bahul�kat� mahato ph�suvih�r�ya sa�vattati: idha bhikkhave, bhikkhu �h�re pa�ikk�lasa���sahagata� satisambojjha�ga� bh�veti vivekanissita� vir�ganissita� nirodhanissita� vossaggapari�mi�. �h�re pa�ikk�lasa���sahagata� dhammavicayasambojjha�ga� bh�veti vivekanissita� vir�ganissita� nirodhanissita� vossaggapari�mi�. �h�re pa�ikk�lasa���sahagata� viriyasambojjha�ga� bh�veti vivekanissita� vir�ganissita� nirodhanissita� vossaggapari�mi�. �h�re pa�ikk�lasa���sahagata� p�tisambojjha�ga� bh�veti vivekanissita� vir�ganissita� nirodhanissita� vossaggapari�mi�. �h�re pa�ikk�lasa���sahagata� passaddhisambojjha�ga� bh�veti vivekanissita� vir�ganissita� nirodhanissita� vossaggapari�mi�. �h�re pa�ikk�lasa���sahagata� sam�dhisambojjha�ga� bh�veti vivekanissita� vir�ganissita� nirodhanissita� vossaggapari�mi�. �h�re pa�ikk�lasa���sahagata� upekh�sambojjha�ga� bh�veti vivekanissita� vir�ganissita� nirodhanissita� vossaggapari�mi�. Eva� bh�vit� kho bhikkhave, �h�re pa�ikk�l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e anabhiratasutt�ni ( sabbaloke anabhirat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Sabbaloke anabhiratasa��� bhikkhave, bh�vit� bahul�kat� mahapphal� hoti mah�nisa�s�. Katha� bh�vit� ca bhikkhave, sabbaloke anabhiratasa��� katha� bahul�kat� mahapphal� hoti, mah�nisa�s�: idha bhikkhave, bhikkhu sabbaloke anabhiratasa���sahagata� satisambojjha�ga� bh�veti vivekanissita� vir�ganissita� nirodhanissita� vossaggapari�mi�. Sabbaloke anabhiratasa���sahagata� dhammavicayasambojjha�ga� bh�veti vivekanissita� vir�ganissita� nirodhanissita� vossaggapari�mi�. Sabbaloke anabhiratasa���sahagata� viriyasambojjha�ga� bh�veti vivekanissita� vir�ganissita� nirodhanissita� vossaggapari�mi�. Sabbaloke anabhiratasa���sahagata� p�tisambojjha�ga� bh�veti vivekanissita� vir�ganissita� nirodhanissita� vossaggapari�mi�. Sabbaloke anabhiratasa���sahagata� passaddhisambojjha�ga� bh�veti vivekanissita� vir�ganissita� nirodhanissita� vossaggapari�mi�. Sabbaloke anabhiratasa���sahagata� sam�dhisambojjha�ga� bh�veti vivekanissita� vir�ganissita� nirodhanissita� vossaggapari�mi�. Sabbaloke anabhiratasa���sahagata� upekh�sambojjha�ga� bh�veti vivekanissita� vir�ganissita� nirodhanissita� vossaggapari�mi�. Eva� bh�vit� kho bhikkhave, sabbaloke anabhirat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bbaloke anabhir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Sabbaloke anabhiratasa���ya bhikkhave, bh�vit�ya bahul�kat�ya dvinna� phal�na� a��atara� phala� p��ika�kha�: di��heva dhamme a���, sati v� up�disese an�g�mit�. Katha� bh�vit�ya ca kho bhikkhave, sabbaloke anabhiratasa���ya katha� bahul�kat�ya dvinna� phal�na� a��atara� phala� p��ika�kha�: di��heva dhamme a���, sati v� up�disese an�g�mit�. Idha bhikkhave, bhikkhu sabbaloke anabhiratasa���sahagata� satisambojjha�ga� bh�veti vivekanissita� vir�ganissita� nirodhanissita� vossaggapari�mi�. Sabbaloke anabhiratasa���sahagata� dhammavicayasambojjha�ga� bh�veti vivekanissita� vir�ganissita� nirodhanissita� vossaggapari�mi�. Sabbaloke anabhiratasa���sahagata� viriyasambojjha�ga� bh�veti vivekanissita� vir�ganissita� nirodhanissita� vossaggapari�mi�. Sabbaloke anabhiratasa���sahagata� p�tisambojjha�ga� bh�veti vivekanissita� vir�ganissita� nirodhanissita� vossaggapari�mi�. Sabbaloke anabhiratasa���sahagata� passaddhisambojjha�ga� bh�veti vivekanissita� vir�ganissita� nirodhanissita� vossaggapari�mi�. Sabbaloke anabhiratasa���sahagata� sam�dhisambojjha�ga� bh�veti vivekanissita� vir�ganissita� nirodhanissita� vossaggapari�mi�. Sabbaloke anabhiratasa���sahagata� upekkh�sambojjha�ga� bh�veti vivekanissita� vir�ganissita� nirodhanissita� vossaggapari�mi�. Eva� bh�vit�ya kho bhikkhave, sabbaloke anabhirat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bbaloke anabhir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Sabbaloke anabhiratasa��� bhikkhave, bh�vit� bahul�kat� mahato atth�ya sa�vattati. Katha� bh�vit� bhikkhave, sabbaloke anabhiratasa��� katha� bahul�kat� mahato atth�ya sa�vattati: idha bhikkhave, bhikkhu sabbaloke anabhiratasa���sahagata� satisambojjha�ga� bh�veti vivekanissita� vir�ganissita� nirodhanissita� vossaggapari�mi�. Sabbaloke anabhiratasa���sahagata� dhammavicayasambojjha�ga� bh�veti vivekanissita� vir�ganissita� nirodhanissita� vossaggapari�mi�. Sabbaloke anabhiratasa���sahagata� viriyasambojjha�ga� bh�veti vivekanissita� vir�ganissita� nirodhanissita� vossaggapari�mi�. Sabbaloke anabhiratasa���sahagata� p�tisambojjha�ga� bh�veti vivekanissita� vir�ganissita� nirodhanissita� vossaggapari�mi�. Sabbaloke anabhiratasa���sahagata� passaddhisambojjha�ga� bh�veti vivekanissita� vir�ganissita� nirodhanissita� vossaggapari�mi�. Sabbaloke anabhiratasa���sahagata� sam�dhisambojjha�ga� bh�veti vivekanissita� vir�ganissita� nirodhanissita� vossaggapari�mi�. Sabbaloke anabhiratasa���sahagata� upekh�sambojjha�ga� bh�veti vivekanissita� vir�ganissita� nirodhanissita� vossaggapari�mi�. Eva� bh�vit� kho bhikkhave, sabbaloke anabhirat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abbaloke anabhir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4. Sabbaloke anabhiratasa��� bhikkhave, bh�vit� bahul�kat� mahato yogakkhem�ya sa�vattati. Katha� bh�vit� ca bhikkhave, sabbaloke anabhiratasa��� katha� bahul�kat� mahato yogakkhem�ya sa�vattati: idha bhikkhave, bhikkhu sabbaloke anabhiratasa���sahagata� satisambojjha�ga� bh�veti vivekanissita� vir�ganissita� nirodhanissita� vossaggapari�mi�. Sabbaloke anabhiratasa���sahagata� dhammavicayasambojjha�ga� bh�veti vivekanissita� vir�ganissita� nirodhanissita� vossaggapari�mi�. Sabbaloke anabhiratasa���sahagata� viriyasambojjha�ga� bh�veti vivekanissita� vir�ganissita� nirodhanissita� vossaggapari�mi�. Sabbaloke anabhiratasa���sahagata� p�tisambojjha�ga� bh�veti vivekanissita� vir�ganissita� nirodhanissita� vossaggapari�mi�. Sabbaloke anabhiratasa���sahagata� passaddhisambojjha�g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nissita� vir�ganissita� nirodhanissita� vossaggapari�mi�. Sabbaloke anabhiratasa���sahagata� sam�dhisambojjha�ga� bh�veti vivekanissita� vir�ganissita� nirodhanissita� vossaggapari�mi�. Sabbaloke anabhiratasa���sahagata� upekh�sambojjha�ga� bh�veti vivekanissita� vir�ganissita� nirodhanissita� vossaggapari�mi�. Eva� bh�vit� kho bhikkhave, sabbaloke anabhirat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sabbaloke anabhir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Sabbaloke anabhiratasa��� bhikkhave, bh�vit� bahul�kat� mahato sa�veg�ya sa�vattati. Katha� bh�vit� ca bhikkhave, sabbaloke anabhiratasa��� katha� bahul�kat� mahato sa�veg�ya sa�vattati: idha bhikkhave, bhikkhu sabbaloke anabhiratasa���sahagata� satisambojjha�ga� bh�veti vivekanissita� vir�ganissita� nirodhanissita� vossaggapari�mi�. Sabbaloke anabhiratasa���sahagata� dhammavicayasambojjha�ga� bh�veti vivekanissita� vir�ganissita� nirodhanissita� vossaggapari�mi�. Sabbaloke anabhiratasa���sahagata� viriyasambojjha�ga� bh�veti vivekanissita� vir�ganissita� nirodhanissita� vossaggapari�mi�. Sabbaloke anabhiratasa���sahagata� p�tisambojjha�ga� bh�veti vivekanissita� vir�ganissita� nirodhanissita� vossaggapari�mi�. Sabbaloke anabhiratasa���sahagata� passaddhisambojjha�ga� bh�veti vivekanissita� vir�ganissita� nirodhanissita� vossaggapari�mi�. Sabbaloke anabhiratasa���sahagata� sam�dhisambojjha�ga� bh�veti vivekanissita� vir�ganissita� nirodhanissita� vossaggapari�mi�. Sabbaloke anabhiratasa���sahagata� upekh�sambojjha�ga� bh�veti vivekanissita� vir�ganissita� nirodhanissita� vossaggapari�mi�. Eva� bh�vit� kho bhikkhave, sabbaloke anabhirat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sabbaloke anabhir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Sabbaloke anabhiratasa��� bhikkhave, bh�vit� bahul�kat� mahato ph�suvih�r�ya sa�vattati. Katha� bh�vit� ca bhikkhave, sabbaloke anabhiratasa��� katha� bahul�kat� mahato ph�suvih�r�ya sa�vattati: idha bhikkhave, bhikkhu sabbaloke anabhiratasa���sahagata� satisambojjha�ga� bh�veti vivekanissita� vir�ganissita� nirodhanissita� vossaggapari�mi�. Sabbaloke anabhiratasa���sahagata� dhammavicayasambojjha�ga� bh�veti vivekanissita� vir�ganissita� nirodhanissita� vossaggapari�mi�. Sabbaloke anabhiratasa���sahagata� viriyasambojjha�ga� bh�veti vivekanissita� vir�ganissita� nirodhanissita� vossaggapari�mi�. Sabbaloke anabhiratasa���sahagata� p�tisambojjha�ga� bh�veti vivekanissita� vir�ganissita� nirodhanissita� vossaggapari�mi�. Sabbaloke anabhiratasa���sahagata� passaddhisambojjha�ga� bh�veti vivekanissita� vir�ganissita� nirodhanissita� vossaggapari�mi�. Sabbaloke anabhiratasa���sahagata� sam�dhisambojjha�ga� bh�veti vivekanissita� vir�ganissita� nirodhanissita� vossaggapari�mi�. Sabbaloke anabhiratasa���sahagata� upekh�sambojjha�ga� bh�veti vivekanissita� vir�ganissita� nirodhanissita� vossaggapari�mi�. Eva� bh�vit� kho bhikkhave, sabbaloke anabhirat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utt�ni (anicc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Aniccasa��� bhikkhave, bh�vit� bahul�kat� mahapphal� hoti mah�nisa�s�. Katha� bh�vit� ca bhikkhave, aniccasa��� katha� bahul�kat� mahapphal� hoti, mah�nisa�s�: idha bhikkhave, bhikkhu aniccasa���sahagata� satisambojjha�ga� bh�veti vivekanissita� vir�ganissita� nirodhanissita� vossaggapari�mi�. Aniccasa���sahagata� dhammavicayasambojjha�ga� bh�veti vivekanissita� vir�ganissita� nirodhanissita� vossaggapari�mi�. Aniccasa���sahagata� viriyasambojjha�ga� bh�veti vivekanissita� vir�ganissita� nirodhanissita� vossaggapari�mi�. Aniccasa���sahagata� p�tisambojjha�ga� bh�veti vivekanissita� vir�ganissita� nirodhanissita� vossaggapari�mi�. Aniccasa���sahagata� passaddhisambojjha�ga� bh�veti vivekanissita� vir�ganissita� nirodhanissita� vossaggapari�mi�. Aniccasa���sahagata� sam�dhisambojjha�ga� bh�veti vivekanissita� vir�ganissita� nirodhanissita� vossaggapari�mi�. Aniccasa���sahagata� upekkh�sambojjha�ga� bh�veti vivekanissita� vir�ganissita� nirodhanissita� vossaggapari�mi�. Eva� bh�vit� kho bhikkhave, anicc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Aniccasa���ya bhikkhave, bh�vit�ya bahul�kat�ya dvinna� phal�na� a��atara� phala� p��ika�kha�: di��heva dhamme a���, sati v� up�disese an�g�mit�. Katha� bh�vit�ya ca kho bhikkhave, aniccasa���ya katha� bahul�kat�ya dvinna� phal�na� a��atara� phala� p��ika�kha�: di��heva dhamme a���, sati v� up�disese an�g�mit�. Idha bhikkhave, bhikkhu aniccasa���sahagata� satisambojjha�ga� bh�veti vivekanissita� vir�ganissita� nirodhanissita� vossaggapari�mi�. Aniccasa���sahagata� dhammavicayasambojjha�ga� bh�veti vivekanissita� vir�ganissita� nirodhanissita� vossaggapari�mi�. Aniccasa���sahagata� viriyasambojjha�ga� bh�veti vivekanissita� vir�ganissita� nirodhanissita� vossaggapari�mi�. Aniccasa���sahagata� p�tisambojjha�ga� bh�veti vivekanissita� vir�ganissita� nirodhanissita� vossaggapari�mi�. Aniccasa���sahagata� passaddhisambojjha�ga� bh�veti vivekanissita� vir�ganissita� nirodhanissita� vossaggapari�mi�. Aniccasa���sahagata� sam�dhisambojjha�ga� bh�veti vivekanissita� vir�ganissita� nirodhanissita� vossaggapari�mi�. Aniccasa���sahagata� upekh�sambojjha�ga� bh�veti vivekanissita� vir�ganissita� nirodhanissita� vossaggapari�mi�. Eva� bh�vit�ya kho bhikkhave, anicc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. Aniccasa��� bhikkhave, bh�vit� bahul�kat� mahato atth�ya sa�vattati. Katha� bh�vit� bhikasakhave, aniccasa��� katha� bahul�kat� mahato atth�ya sa�vattati: idha bhikkhave, bhikkhu aniccasa���sahagata� satisambojjha�ga� bh�veti vivekanissita� vir�ganissita� nirodhanissita� vossaggapari�mi�. Aniccasa���sahagata� dhammavicayasambojjha�ga� bh�veti vivekanissita� vir�ganissita� nirodhanissita� vossaggapari�mi�. Aniccasa���sahagata� viriyasambojjha�ga� bh�veti vivekanissita� vir�ganissita� nirodhanissita� vossaggapari�mi�. Aniccasa���sahagata� p�tisambojjha�ga� bh�veti vivekanissita� vir�ganissita� nirodhanissita� vossaggapari�mi�. Aniccasa���sahagata� passaddhisambojjha�ga� bh�veti vivekanissita� vir�ganissita� nirodhanissita� vossaggapari�mi�. Aniccasa���sahagata� sam�dhisambojjha�ga� bh�veti vivekanissita� vir�ganissita� nirodhanissita� vossaggapari�mi�. Aniccasa���sahagata� upekh�sambojjha�ga� bh�veti vivekanissita� vir�ganissita� nirodhanissita� vossaggapari�mi�. Eva� bh�vit� kho bhikkhave, anicc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Aniccasa��� bhikkhave, bh�vit� bahul�kat� mahato yogakkhem�ya sa�vattati. Katha� bh�vit� ca bhikkhave, aniccasa��� katha� bahul�kat� mahato yogakkhem�ya sa�vattati: idha bhikkhave, bhikkhu aniccasa���sahagata� satisambojjha�ga� bh�veti vivekanissita� vir�ganissita� nirodhanissita� vossaggapari�mi�. Aniccasa���sahagata� dhammavicayasambojjha�ga� bh�veti vivekanissita� vir�ganissita� nirodhanissita� vossaggapari�mi�. Aniccasa���sahagata� viriyasambojjha�ga� bh�veti vivekanissita� vir�ganissita� nirodhanissita� vossaggapari�mi�. Aniccasa���sahagata� p�tisambojjha�ga� bh�veti vivekanissita� vir�ganissita� nirodhanissita� vossaggapari�mi�. Aniccasa���sahagata� passaddhisambojjha�ga� bh�veti vivekanissita� vir�ganissita� nirodhanissita� vossaggapari�mi�. Aniccasa���sahagata� sam�dhisambojjha�ga� bh�veti vivekanissita� vir�ganissita� nirodhanissita� vossaggapari�mi�. Aniccasa���sahagata� upekh�sambojjha�ga� bh�veti vivekanissita� vir�ganissita� nirodhanissita� vossaggapari�mi�. Eva� bh�vit� kho bhikkhave, anicc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Aniccasa��� bhikkhave, bh�vit� bahul�kat� mahato sa�veg�ya sa�vattati. Katha� bh�vit� ca bhikkhave, aniccasa��� katha� bahul�kat� mahato sa�veg�ya sa�vattati: idha bhikkhave, bhikkhu aniccasa���sahagata� satisambojjha�ga� bh�veti vivekanissita� vir�ganissita� nirodhanissita� vossaggapari�mi�. Aniccasa���sahagata� dhammavicayasambojjha�ga� bh�veti vivekanissita� vir�ganissita� nirodhanissita� vossaggapari�mi�. Aniccasa���sahagata� viriyasambojjha�ga� bh�veti vivekanissita� vir�ganissita� nirodhanissita� vossaggapari�mi�. Aniccasa���sahagata� p�tisambojjha�ga� bh�veti vivekanissita� vir�ganissita� nirodhanissita� vossaggapari�mi�. Aniccasa���sahagata� passaddhisambojjha�ga� bh�veti vivekanissita� vir�ganissita� nirodhanissita� vossaggapari�mi�. Aniccasa���sahagata� sam�dhisambojjha�ga� bh�veti vivekanissita� vir�ganissita� nirodhanissita� vossaggapari�mi�. Aniccasa���sahagata� upekkh�sambojjha�ga� bh�veti vivekanissita� vir�ganissita� nirodhanissita� vossaggapari�mi�. Eva� bh�vit� kho bhikkhave, anicc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Aniccasa��� bhikkhave, bh�vit� bahul�kat� mahato ph�suvih�r�ya sa�vattati. Katha� bh�vit� ca bhikkhave, aniccasa��� katha� bahul�kat� mahato ph�suvih�r�ya sa�vattati: idha bhikkhave, bhikkhu aniccasa���sahagata� satisambojjha�ga� bh�veti vivekanissita� vir�ganissita� nirodhanissita� vossaggapari�mi�. Aniccasa���sahagata� dhammavicayasambojjha�ga� bh�veti vivekanissita� vir�ganissita� nirodhanissita� vossaggapari�mi�. Aniccasa���sahagata� viriyasambojjha�ga� bh�veti vivekanissita� vir�ganissita� nirodhanissita� vossaggapari�mi�. Aniccasa���sahagata� p�tisambojjha�ga� bh�veti vivekanissita� vir�ganissita� nirodhanissita� vossaggapari�mi�. Aniccasa���sahagata� passaddhisambojjha�ga� bh�veti vivekanissita� vir�ganissita� nirodhanissita� vossaggapari�mi�. Aniccasa���sahagata� sam�dhisambojjha�ga� bh�veti vivekanissita� vir�ganissita� nirodhanissita� vossaggapari�mi�. Aniccasa���sahagata� upekh�sambojjha�ga� bh�veti vivekanissita� vir�ganissita� nirodhanissita� vossaggapari�mi�. Eva� bh�vit� kho bhikkhave, anicc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 dukkhasutt�ni (anicce dukkh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. Anicce dukkhasa��� bhikkhave, bh�vit� bahul�kat� mahapphal� hoti mah�nisa�s�. Katha� bh�vit� ca bhikkhave, anicce dukkhasa��� katha� bahul�kat� mahapphal� hoti, mah�nisa�s�: idha bhikkhave, bhikkhu anicce dukkhasa���sahagata� satisambojjha�ga� bh�veti vivekanissita� vir�ganissita� nirodhanissita� vossaggapari�mi�. Anicce dukkhasa���sahagata� dhammavicayasambojjha�ga� bh�veti vivekanissita� vir�ganissita� nirodhanissita� vossaggapari�mi�. Anicce dukkhasa���sahagata� viriyasambojjha�ga� bh�veti vivekanissita� vir�ganissita� nirodhanissita� vossaggapari�mi�. Anicce dukkhasa���sahagata� p�tisambojjha�ga� bh�veti vivekanissita� vir�ganissita� nirodhanissita� vossaggapari�mi�. Anicce dukkhasa���sahagata� passaddhisambojjha�ga� bh�veti vivekanissita� vir�ganissita� nirodhanissita� vossaggapari�mi�. Anicce dukkhasa���sahagata� sam�dhisambojjha�ga� bh�veti vivekanissita� vir�ganissita� nirodhanissita� vossaggapari�mi�. Anicca dukkhasa���sahagata� upekh�sambojjha�ga� bh�veti vivekanissita� vir�ganissita� nirodhanissita� vossaggapari�mi�. Eva� bh�vit� kho bhikkhave, anicce dukkh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icce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. Anicce dukkhasa���ya bhikkhave, bh�vit�ya bahul�kat�ya dvinna� phal�na� a��atara� phala� p��ika�kha�: di��heva dhamme a���, sati v� up�disese an�g�mit�. Katha� bh�vit�ya ca kho bhikkhave, anicce dukkhasa���ya katha� bahul�kat�ya dvinna� phal�na� a��atara� phala� p��ika�kha�: di��heva dhamme a���, sati v� up�disese an�g�mit�. Idha bhikkhave, bhikkhu anicce dukkhasa���sahagata� satisambojjha�ga� bh�veti vivekanissita� vir�ganissita� nirodhanissita� vossaggapari�mi�. Anicce dukkhasa���sahagata� dhammavicayasambojjha�ga� bh�veti vivekanissita� vir�ganissita� nirodhanissita� vossaggapari�mi�. Anicce dukkhasa���sahagata� viriyasambojjha�ga� bh�veti vivekanissita� vir�ganissita� nirodhanissita� vossaggapari�mi�. Anicce dukkhasa���sahagata� p�tisambojjha�ga� bh�veti vivekanissita� vir�ganissita� nirodhanissita� vossaggapari�mi�. Anicce dukkhasa���sahagata� passaddhisambojjha�ga� bh�veti vivekanissita� vir�ganissita� nirodhanissita� vossaggapari�mi�. Anicce dukkhasa���sahagata� sam�dhisambojjha�ga� bh�veti vivekanissita� vir�ganissita� nirodhanissita� vossaggapari�mi�. Anicce dukkhasa���sahagata� upekkh�sambojjha�ga� bh�veti vivekanissita� vir�ganissita� nirodhanissita� vossaggapari�mi�. Eva� bh�vit�ya kho bhikkhave, anicce dukkh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nicce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Anicce dukkhasa��� bhikkhave, bh�vit� bahul�kat� mahato atth�ya sa�vattati. Katha� bh�vit� bhikkhave, anicce dukkhasa��� katha� bahul�kat� mahato atth�ya sa�vattati: idha bhikkhave, bhikkhu anicce dukkhasa���sahagata� satisambojjha�ga� bh�veti vivekanissita� vir�ganissita� nirodhanissita� vossaggapari�mi�. Anicce dukkhasa���sahagata� dhammavicayasambojjha�ga� bh�veti vivekanissita� vir�ganissita� nirodhanissita� vossaggapari�mi�. Anicce dukkhasa���sahagata� viriyasambojjha�ga� bh�veti vivekanissita� vir�ganissita� nirodhanissita� vossaggapari�mi�. Anicce dukkhasa���sahagata� p�tisambojjha�ga� bh�veti vivekanissita� vir�ganissita� nirodhanissita� vossaggapari�mi�. Anicce dukkhasa���sahagata� passaddhisambojjha�ga� bh�veti vivekanissita� vir�ganissita� nirodhanissita� vossaggapari�mi�. Anicce dukkhasa���sahagata� sam�dhisambojjha�ga� bh�veti vivekanissita� vir�ganissita� nirodhanissita� vossaggapari�mi�. Anicce dukkhasa���sahagata� upekh�sambojjha�ga� bh�veti vivekanissita� vir�ganissita� nirodhanissita� vossaggapari�mi�. Eva� bh�vit� kho bhikkhave, anicce dukkh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anicce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. Anicce dukkhasa��� bhikkhave, bh�vit� bahul�kat� mahato yogakkhem�ya sa�vattati. Katha� bh�vit� ca bhikkhave, anicce dukkhasa��� katha� bahul�kat� mahato yogakkhem�ya sa�vattati: idha bhikkhave, bhikkhu anicce dukkhasa���sahagata� satisambojjha�ga� bh�veti vivekanissita� vir�ganissita� nirodhanissita� vossaggapari�mi�. Anicce dukkhasa���sahagata� dhammavicayasambojjha�ga� bh�veti vivekanissita� vir�ganissita� nirodhanissita� vossaggapari�mi�. Anicce dukkhasa���sahagata� viriyasambojjha�ga� bh�veti vivekanissita� vir�ganissita� nirodhanissita� vossaggapari�mi�. Anicce dukkhasa���sahagata� p�tisambojjha�ga� bh�veti vivekanissita� vir�ganissita� nirodhanissita� vossaggapari�mi�. Anicce dukkhasa���sahagata� passaddhisambojjha�ga� bh�veti vivekanissita� vir�ganissita� nirodhanissita� vossaggapari�mi�. Anicce dukkhasa���sahagata� sam�dhisambojjha�ga� bh�veti vivekanissita� vir�ganissita� nirodhanissita� vossaggapari�mi�. Anicce dukkhasa���sahagata� upekh�sambojjha�ga� bh�veti vivek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anissita� nirodhanissita� vossaggapari�mi�. Eva� bh�vit� kho bhikkhave, anicce dukkh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anicce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Anicce dukkhasa��� bhikkhave, bh�vit� bahul�kat� mahato sa�veg�ya sa�vattati. Katha� bh�vit� ca bhikkhave, anicce dukkhasa��� katha� bahul�kat� mahato sa�veg�ya sa�vattati: idha bhikkhave, bhikkhu anicce dukkhasa���sahagata� satisambojjha�ga� bh�veti vivekanissita� vir�ganissita� nirodhanissita� vossaggapari�mi�. Anicce dukkhasa���sahagata� dhammavicayasambojjha�ga� bh�veti vivekanissita� vir�ganissita� nirodhanissita� vossaggapari�mi�. Anicce dukkhasa���sahagata� viriyasambojjha�ga� bh�veti vivekanissita� vir�ganissita� nirodhanissita� vossaggapari�mi�. Anicce dukkhasa���sahagata� p�tisambojjha�ga� bh�veti vivekanissita� vir�ganissita� nirodhanissita� vossaggapari�mi�. Anicce dukkhasa���sahagata� passaddhisambojjha�ga� bh�veti vivekanissita� vir�ganissita� nirodhanissita� vossaggapari�mi�. Anicce dukkhasa���sahagata� sam�dhisambojjha�ga� bh�veti vivekanissita� vir�ganissita� nirodhanissita� vossaggapari�mi�. Anicce dukkhasa���sahagata� upekh�sambojjha�ga� bh�veti vivekanissita� vir�ganissita� nirodhanissita� vossaggapari�mi�. Eva� bh�vit� kho bhikkhave, anicce dukkh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anicce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. Anicce dukkhasa��� bhikkhave, bh�vit� bahul�kat� mahato ph�suvih�r�ya sa�vattati. Katha� bh�vit� ca bhikkhave, anicce dukkhasa��� katha� bahul�kat� mahato ph�suvih�r�ya sa�vattati: idha bhikkhave, bhikkhu anicce dukkhasa���sahagata� satisambojjha�ga� bh�veti vivekanissita� vir�ganissita� nirodhanissita� vossaggapari�mi�. Anicce dukkhasa���sahagata� dhammavicayasambojjha�ga� bh�veti vivekanissita� vir�ganissita� nirodhanissita� vossaggapari�mi�. Anicce dukkhasa���sahagata� viriyasambojjha�ga� bh�veti vivekanissita� vir�ganissita� nirodhanissita� vossaggapari�mi�. Anicce dukkhasa���sahagata� p�tisambojjha�ga� bh�veti vivekanissita� vir�ganissita� nirodhanissita� vossaggapari�mi�. Anicce dukkhasa���sahagata� passaddhisambojjha�ga� bh�veti vivekanissita� vir�ganissita� nirodhanissita� vossaggapari�mi�. Anicce dukkhasa���sahagata� sam�dhisambojjha�ga� bh�veti vivekanissita� vir�ganissita� nirodhanissita� vossaggapari�mi�. Anicce dukkhasa���sahagata� upekh�sambojjha�ga� bh�veti vivekanissita� vir�ganissita� nirodhanissita� vossaggapari�mi�. Eva� bh�vit� kho bhikkhave, anicce dukkh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nattasutt�ni ( dukkhe anatt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. Dukkhe anattasa��� bhikkhave, bh�vit� bahul�kat� mahapphal� hoti mah�nisa�s�. Katha� bh�vit� ca bhikkhave, dukkhe anattasa��� katha� bahul�kat� mahapphal� hoti, mah�nisa�s�: idha bhikkhave, bhikkhu dukkhe anattasa���sahagata� satisambojjha�ga� bh�veti vivekanissita� vir�ganissita� nirodhanissita� vossaggapari�mi�. Dukkhe anattasa���sahagata� dhammavicayasambojjha�ga� bh�veti vivekanissita� vir�ganissita� nirodhanissita� vossaggapari�mi�. Dukkhe anattasa���sahagata� viriyasambojjha�ga� bh�veti vivekanissita� vir�ganissita� nirodhanissita� vossaggapari�mi�. Dukkhe anattasa���sahagata� p�tisambojjha�ga� bh�veti vivekanissita� vir�ganissita� nirodhanissita� vossaggapari�mi�. Dukkhe anattasa���sahagata� passaddhisambojjha�ga� bh�veti vivekanissita� vir�ganissita� nirodhanissita� vossaggapari�mi�. Dukkhe anattasa���sahagata� sam�dhisambojjha�ga� bh�veti vivekanissita� vir�ganissita� nirodhanissita� vossaggapari�mi�. Dukkhe anattasa���sahagata� upekh�sambojjha�ga� bh�veti vivekanissita� vir�ganissita� nirodhanissita� vossaggapari�mi�. Eva� bh�vit� kho bhikkhave, dukkhe anatt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ukkhe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. Dukkhe anattasa���ya bhikkhave, bh�vit�ya bahul�kat�ya dvinna� phal�na� a��atara� phala� p��ika�kha�: di��heva dhamme a���, sati v� up�disese an�g�mit�. Katha� bh�vit�ya ca kho bhikkhave, dukkhe anattasa���ya katha� bahul�kat�ya dvinna� phal�na� a��atara� phala� p��ika�kha�: di��heva dhamme a���, sati v� up�disese an�g�mit�. Idha bhikkhave, bhikkhu dukkhe anattasa���sahagata� satisambojjha�ga� bh�veti vivekanissita� vir�ganissita� nirodhanissita� vossaggapari�mi�. Dukkhe anattasa���sahagata� dhammavicayasambojjha�ga� bh�veti vivekanissita� vir�ganissita� nirodhanissita� vossaggapari�mi�. Dukkhe anattasa���sahagata� viriyasambojjha�ga� bh�veti vivekanissita� vir�ganissita� nirodhanissita� vossaggapari�mi�. Dukkhe anattasa���sahagata� p�tisambojjha�ga� bh�veti vivekanissita� vir�ganissita� nirodhanissita� vossaggapari�mi�. Dukkhe anattasa���sahagata� passaddhisambojjha�ga� bh�veti vivekanissita� vir�ganissita� nirodhanissita� vossaggapari�mi�. Dukkhe anattasa���sahagata� sam�dhisambojjha�ga� bh�veti vivekanissita� vir�ganissita� nirodhanissita� vossaggapari�mi�. Dukkhe anattasa���sahagata� upekkh�sambojjha�ga� bh�veti vivekanissita� vir�ganissita� nirodhanissita� vossaggapari�mi�. Eva� bh�vit�ya kho bhikkhave, dukkhe anatt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dukkhe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. Dukkhe anattasa��� bhikkhave, bh�vit� bahul�kat� mahato atth�ya sa�vattati. Katha� bh�vit� bhikkhave, dukkhe anattasa��� katha� bahul�kat� mahato atth�ya sa�vattati: idha bhikkhave, bhikkhu dukkhe anattasa���sahagata� satisambojjha�ga� bh�veti vivekanissita� vir�ganissita� nirodhanissita� vossaggapari�mi�. Dukkhe anattasa���sahagata� dhammavicayasambojjha�ga� bh�veti vivekanissita� vir�ganissita� nirodhanissita� vossaggapari�mi�. Dukkhe anattasa���sahagata� viriyasambojjha�ga� bh�veti vivekanissita� vir�ganissita� nirodhanissita� vossaggapari�mi�. Dukkhe anattasa���sahagata� p�tisambojjha�ga� bh�veti vivekanissita� vir�ganissita� nirodhanissita� vossaggapari�mi�. Dukkhe anattasa���sahagata� passaddhisambojjha�ga� bh�veti vivekanissita� vir�ganissita� nirodhanissita� vossaggapari�mi�. Dukkhe anattasa���sahagata� sam�dhisambojjha�ga� bh�veti vivekanissita� vir�ganissita� nirodhanissita� vossaggapari�mi�. Dukkhe anattasa���sahagata� upekh�sambojjha�ga� bh�veti vivekanissita� vir�ganissita� nirodhanissita� vossaggapari�mi�. Eva� bh�vit� kho bhikkhave, dukkhe anatt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dukkhe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. Dukkhe anattasa��� bhikkhave, bh�vit� bahul�kat� mahato yogakkhem�ya sa�vattati. Katha� bh�vit� ca bhikkhave, dukkhe anattasa��� katha� bahul�kat� mahato yogakkhem�ya sa�vattati: idha bhikkhave, bhikkhu dukkhe anattasa���sahagata� satisambojjha�ga� bh�veti vivekanissita� vir�ganissita� nirodhanissita� vossaggapari�mi�. Dukkhe anattasa���sahagata� dhammavicayasambojjha�ga� bh�veti vivekanissita� vir�ganissita� nirodhanissita� vossaggapari�mi�. Dukkhe anattasa���sahagata� viriyasambojjha�ga� bh�veti vivekanissita� vir�ganissita� nirodhanissita� vossaggapari�mi�. Dukkhe anattasa���sahagata� p�tisambojjha�ga� bh�veti vivekanissita� vir�ganissita� nirodhanissita� vossaggapari�mi�. Dukkhe anattasa���sahagata� passaddhisambojjha�ga� bh�veti vivekanissita� vir�ganissita� nirodhanissita� vossaggapari�mi�. Dukkhe anattasa���sahagata� sam�dhisambojjha�ga� bh�veti vivekanissita� vir�ganissita� nirodhanissita� vossaggapari�mi�. Dukkhe anattasa���sahagata� upekh�sambojjha�ga� bh�veti vivek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anissita� nirodhanissita� vossaggapari�mi�. Eva� bh�vit� kho bhikkhave, dukkhe anatt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dukkhe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Dukkhe anattasa��� bhikkhave, bh�vit� bahul�kat� mahato sa�veg�ya sa�vattati. Katha� bh�vit� ca bhikkhave, dukkhe anattasa��� katha� bahul�kat� mahato sa�veg�ya sa�vattati: idha bhikkhave, bhikkhu dukkhe anattasa���sahagata� satisambojjha�ga� bh�veti vivekanissita� vir�ganissita� nirodhanissita� vossaggapari�mi�. Dukkhe anattasa���sahagata� dhammavicayasambojjha�ga� bh�veti vivekanissita� vir�ganissita� nirodhanissita� vossaggapari�mi�. Dukkhe anattasa���sahagata� viriyasambojjha�ga� bh�veti vivekanissita� vir�ganissita� nirodhanissita� vossaggapari�mi�. Dukkhe anattasa���sahagata� p�tisambojjha�ga� bh�veti vivekanissita� vir�ganissita� nirodhanissita� vossaggapari�mi�. Dukkhe anattasa���sahagata� passaddhisambojjha�ga� bh�veti vivekanissita� vir�ganissita� nirodhanissita� vossaggapari�mi�. Dukkhe anattasa���sahagata� sam�dhisambojjha�ga� bh�veti vivekanissita� vir�ganissita� nirodhanissita� vossaggapari�mi�. Dukkhe anattasa���sahagata� upekh�sambojjha�ga� bh�veti vivekanissita� vir�ganissita� nirodhanissita� vossaggapari�mi�. Eva� bh�vit� kho bhikkhave, dukkhe anatt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dukkhe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. Dukkhe anattasa��� bhikkhave, bh�vit� bahul�kat� mahato ph�suvih�r�ya sa�vattati. Katha� bh�vit� ca bhikkhave, dukkhe anattasa��� katha� bahul�kat� mahato ph�suvih�r�ya sa�vattati: idha bhikkhave, bhikkhu dukkhe anattasa���sahagata� satisambojjha�ga� bh�veti vivekanissita� vir�ganissita� nirodhanissita� vossaggapari�mi�. Dukkhe anattasa���sahagata� dhammavicayasambojjha�ga� bh�veti vivekanissita� vir�ganissita� nirodhanissita� vossaggapari�mi�. Dukkhe anattasa���sahagata� viriyasambojjha�ga� bh�veti vivekanissita� vir�ganissita� nirodhanissita� vossaggapari�mi�. Dukkhe anattasa���sahagata� p�tisambojjha�ga� bh�veti vivekanissita� vir�ganissita� nirodhanissita� vossaggapari�mi�. Dukkhe anattasa���sahagata� passaddhisambojjha�ga� bh�veti vivekanissita� vir�ganissita� nirodhanissita� vossaggapari�mi�. Dukkhe anattasa���sahagata� sam�dhisambojjha�ga� bh�veti vivekanissita� vir�ganissita� nirodhanissita� vossaggapari�mi�. Dukkhe anattasa���sahagata� upekh�sambojjha�ga� bh�veti vivekanissita� vir�ganissita� nirodhanissita� vossaggapari�mi�. Eva� bh�vit� kho bhikkhave, dukkhe anatt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sutt�ni (pah�n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Pah�nasa��� bhikkhave, bh�vit� bahul�kat� mahapphal� hoti mah�nisa�s�. Katha� bh�vit� ca bhikkhave, pah�nasa��� katha� bahul�kat� mahapphal� hoti, mah�nisa�s�: idha bhikkhave, bhikkhu pah�nasa���sahagata� satisambojjha�ga� bh�veti vivekanissita� vir�ganissita� nirodhanissita� vossaggapari�mi�. Pah�nasa���sahagata� dhammavicayasambojjha�ga� bh�veti vivekanissita� vir�ganissita� nirodhanissita� vossaggapari�mi�. Pah�nasa���sahagata� viriyasambojjha�ga� bh�veti vivekanissita� vir�ganissita� nirodhanissita� vossaggapari�mi�. Pah�nasa���sahagata� p�tisambojjha�ga� bh�veti vivekanissita� vir�ganissita� nirodhanissita� vossaggapari�mi�. Pah�nasa���sahagata� passaddhisambojjha�ga� bh�veti vivekanissita� vir�ganissita� nirodhanissita� vossaggapari�mi�. Pah�nasa���sahagata� sam�dhisambojjha�ga� bh�veti vivekanissita� vir�ganissita� nirodhanissita� vossaggapari�mi�. Pah�nasa���sahagata� upekh�sambojjha�ga� bh�veti vivekanissita� vir�ganissita� nirodhanissita� vossaggapari�mi�. Eva� bh�vit� kho bhikkhave, pah�n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Pah�nasa���ya bhikkhave, bh�vit�ya bahul�kat�ya dvinna� phal�na� a��atara� phala� p��ika�kha�: di��heva dhamme a���, sati v� up�disese an�g�mit�. Katha� bh�vit�ya ca kho bhikkhave, pah�nasa���ya katha� bahul�kat�ya dvinna� phal�na� a��atara� phala� p��ika�kha�: di��heva dhamme a���, sati v� up�disese an�g�mit�. Idha bhikkhave, bhikkhu pah�nasa���sahagata� satisambojjha�ga� bh�veti vivekanissita� vir�ganissita� nirodhanissita� vossaggapari�mi�. Pah�nasa���sahagata� dhammavicayasambojjha�ga� bh�veti vivekanissita� vir�ganissita� nirodhanissita� vossaggapari�mi�. Pah�nasa���sahagata� viriyasambojjha�ga� bh�veti vivekanissita� vir�ganissita� nirodhanissita� vossaggapari�mi�. Pah�nasa���sahagata� p�tisambojjha�ga� bh�veti vivekanissita� vir�ganissita� nirodhanissita� vossaggapari�mi�. Pah�nasa���sahagata� passaddhisambojjha�ga� bh�veti vivekanissita� vir�ganissita� nirodhanissita� vossaggapari�mi�. Pah�nasa���sahagata� sam�dhisambojjha�ga� bh�veti vivekanissita� vir�ganissita� nirodhanissita� vossaggapari�mi�. Pah�nasa���sahagata� upekh�sambojjha�ga� bh�veti vivekanissita� vir�ganissita� nirodhanissita� vossaggapari�mi�. Eva� bh�vit�ya kho bhikkhave, pah�n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Pah�nasa��� bhikkhave, bh�vit� bahul�kat� mahato atth�ya sa�vattati. Katha� bh�vit� bhikkhave, pah�nasa��� katha� bahul�kat� mahato atth�ya sa�vattati: idha bhikkhave, bhikkhu pah�nasa���sahagata� satisambojjha�ga� bh�veti vivekanissita� vir�ganissita� nirodhanissita� vossaggapari�mi�. Pah�nasa���sahagata� dhammavicayasambojjha�ga� bh�veti vivekanissita� vir�ganissita� nirodhanissita� vossaggapari�mi�. Pah�nasa���sahagata� viriyasambojjha�ga� bh�veti vivekanissita� vir�ganissita� nirodhanissita� vossaggapari�mi�. Pah�nasa���sahagata� p�tisambojjha�ga� bh�veti vivekanissita� vir�ganissita� nirodhanissita� vossaggapari�mi�. Pah�nasa���sahagata� passaddhisambojjha�ga� bh�veti vivekanissita� vir�ganissita� nirodhanissita� vossaggapari�mi�. Pah�nasa���sahagata� sam�dhisambojjha�ga� bh�veti vivekanissita� vir�ganissita� nirodhanissita� vossaggapari�mi�. Pah�nasa���sahagata� upekh�sambojjha�ga� bh�veti vivekanissita� vir�ganissita� nirodhanissita� vossaggapari�mi�. Eva� bh�vit� kho bhikkhave, pah�n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 Pah�nasa��� bhikkhave, bh�vit� bahul�kat� mahato yogakkhem�ya sa�vattati. Katha� bh�vit� ca bhikkhave, pah�nasa��� katha� bahul�kat� mahato yogakkhem�ya sa�vattati: idha bhikkhave, bhikkhu pah�nasa���sahagata� satisambojjha�ga� bh�veti vivekanissita� vir�ganissita� nirodhanissita� vossaggapari�mi�. Pah�nasa���sahagata� dhammavicayasambojjha�ga� bh�veti vivekanissita� vir�ganissita� nirodhanissita� vossaggapari�mi�. Pah�nasa���sahagata� viriyasambojjha�ga� bh�veti vivekanissita� vir�ganissita� nirodhanissita� vossaggapari�mi�. Pah�nasa���sahagata� p�tisambojjha�ga� bh�veti vivekanissita� vir�ganissita� nirodhanissita� vossaggapari�mi�. Pah�nasa���sahagata� passaddhisambojjha�ga� bh�veti vivekanissita� vir�ganissita� nirodhanissita� vossaggapari�mi�. Pah�nasa���sahagata� sam�dhisambojjha�ga� bh�veti vivekanissita� vir�ganissita� nirodhanissita� vossaggapari�mi�. Pah�nasa���sahagata� upekkh�sambojjha�ga� bh�veti vivekanissita� vir�ganissita� nirodhanissita� vossaggapari�mi�. Eva� bh�vit� kho bhikkhave, pah�n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Pah�nasa��� bhikkhave, bh�vit� bahul�kat� mahato sa�veg�ya sa�vattati. Katha� bh�vit� ca bhikkhave, pah�nasa��� katha� bahul�kat� mahato sa�veg�ya sa�vattati: idha bhikkhave, bhikkhu pah�nasa���sahagata� satisambojjha�ga� bh�veti vivekanissita� vir�ganissita� nirodhanissita� vossaggapari�mi�. Pah�nasa���sahagata� dhammavicayasambojjha�ga� bh�veti vivekanissita� vir�ganissita� nirodhanissita� vossaggapari�mi�. Pah�nasa���sahagata� viriyasambojjha�ga� bh�veti vivekanissita� vir�ganissita� nirodhanissita� vossaggapari�mi�. Pah�nasa���sahagata� p�tisambojjha�ga� bh�veti vivekanissita� vir�ganissita� nirodhanissita� vossaggapari�mi�. Pah�nasa���sahagata� passaddhisambojjha�ga� bh�veti vivekanissita� vir�ganissita� nirodhanissita� vossaggapari�mi�. Pah�nasa���sahagata� sam�dhisambojjha�ga� bh�veti vivekanissita� vir�ganissita� nirodhanissita� vossaggapari�mi�. Pah�nasa���sahagata� upekh�sambojjha�ga� bh�veti vivekanissita� vir�ganissita� nirodhanissita� vossaggapari�mi�. Eva� bh�vit� kho bhikkhave, pah�n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Pah�nasa��� bhikkhave, bh�vit� bahul�kat� mahato ph�suvih�r�ya sa�vattati. Katha� bh�vit� ca bhikkhave, pah�nasa��� katha� bahul�kat� mahato ph�suvih�r�ya sa�vattati: idha bhikkhave, bhikkhu pah�nasa���sahagata� satisambojjha�ga� bh�veti vivekanissita� vir�ganissita� nirodhanissita� vossaggapari�mi�. Pah�nasa���sahagata� dhammavicayasambojjha�ga� bh�veti vivekanissita� vir�ganissita� nirodhanissita� vossaggapari�mi�. Pah�nasa���sahagata� viriyasambojjha�ga� bh�veti vivekanissita� vir�ganissita� nirodhanissita� vossaggapari�mi�. Pah�nasa���sahagata� p�tisambojjha�ga� bh�veti vivekanissita� vir�ganissita� nirodhanissita� vossaggapari�mi�. Pah�nasa���sahagata� passaddhisambojjha�ga� bh�veti vivekanissita� vir�ganissita� nirodhanissita� vossaggapari�mi�. Pah�nasa���sahagata� sam�dhisambojjha�ga� bh�veti vivekanissita� vir�ganissita� nirodhanissita� vossaggapari�mi�. Pah�nasa���sahagata� upekh�sambojjha�ga� bh�veti vivekanissita� vir�ganissita� nirodhanissita� vossaggapari�mi�. Eva� bh�vit� kho bhikkhave, pah�n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asutt�ni (vir�g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Vir�gasa��� bhikkhave, bh�vit� bahul�kat� mahapphal� hoti mah�nisa�s�. Katha� bh�vit� ca bhikkhave, vir�gasa��� katha� bahul�kat� mahapphal� hoti, mah�nisa�s�: idha bhikkhave, bhikkhu vir�gasa���sahagata� satisambojjha�ga� bh�veti vivekanissita� vir�ganissita� nirodhanissita� vossaggapari�mi�. Vir�gasa���sahagata� dhammavicayasambojjha�ga� bh�veti vivekanissita� vir�ganissita� nirodhanissita� vossaggapari�mi�. Vir�gasa���sahagata� viriyasambojjha�ga� bh�veti vivekanissita� vir�ganissita� nirodhanissita� vossaggapari�mi�. Vir�gasa���sahagata� p�tisambojjha�ga� bh�veti vivekanissita� vir�ganissita� nirodhanissita� vossaggapari�mi�. Vir�gasa���sahagata� passaddhisambojjha�ga� bh�veti vivekanissita� vir�ganissita� nirodhanissita� vossaggapari�mi�. Vir�gasa���sahagata� sam�dhisambojjha�ga� bh�veti vivekanissita� vir�ganissita� nirodhanissita� vossaggapari�mi�. Vir�gasa���sahagata� upekh�sambojjha�ga� bh�veti vivekanissita� vir�ganissita� nirodhanissita� vossaggapari�mi�. Eva� bh�vit� kho bhikkhave, vir�g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Vir�gasa���ya bhikkhave, bh�vit�ya bahul�kat�ya dvinna� phal�na� a��atara� phala� p��ika�kha�: di��heva dhamme a���, sati v� up�disese an�g�mit�. Katha� bh�vit�ya ca kho bhikkhave, vir�gasa���ya katha� bahul�kat�ya dvinna� phal�na� a��atara� phala� p��ika�kha�: di��heva dhamme a���, sati v� up�disese an�g�mit�. Idha bhikkhave, bhikkhu vir�gasa���sahagata� satisambojjha�ga� bh�veti vivekanissita� vir�ganissita� nirodhanissita� vossaggapari�mi�. Vir�gasa���sahagata� dhammavicayasambojjha�ga� bh�veti vivekanissita� vir�ganissita� nirodhanissita� vossaggapari�mi�. Vir�gasa���sahagata� viriyasambojjha�ga� bh�veti vivekanissita� vir�ganissita� nirodhanissita� vossaggapari�mi�. Vir�gasa���sahagata� p�tisambojjha�ga� bh�veti vivekanissita� vir�ganissita� nirodhanissita� vossaggapari�mi�. Vir�gasa���sahagata� passaddhisambojjha�ga� bh�veti vivekanissita� vir�ganissita� nirodhanissita� vossaggapari�mi�. Vir�gasa���sahagata� sam�dhisambojjha�ga� bh�veti vivekanissita� vir�ganissita� nirodhanissita� vossaggapari�mi�. Vir�gasa���sahagata� upekh�sambojjha�ga� bh�veti vivekanissita� vir�ganissita� nirodhanissita� vossaggapari�mi�. Eva� bh�vit�ya kho bhikkhave, vir�g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Vir�gasa��� bhikkhave, bh�vit� bahul�kat� mahato atth�ya sa�vattati. Katha� bh�vit� bhikkhave, vir�gasa��� katha� bahul�kat� mahato atth�ya sa�vattati: idha bhikkhave, bhikkhu vir�gasa���sahagata� satisambojjha�ga� bh�veti vivekanissita� vir�ganissita� nirodhanissita� vossaggapari�mi�. Vir�gasa���sahagata� dhammavicayasambojjha�ga� bh�veti vivekanissita� vir�ganissita� nirodhanissita� vossaggapari�mi�. Vir�gasa���sahagata� viriyasambojjha�ga� bh�veti vivekanissita� vir�ganissita� nirodhanissita� vossaggapari�mi�. Vir�gasa���sahagata� p�tisambojjha�ga� bh�veti vivekanissita� vir�ganissita� nirodhanissita� vossaggapari�mi�. Vir�gasa���sahagata� passaddhisambojjha�ga� bh�veti vivekanissita� vir�ganissita� nirodhanissita� vossaggapari�mi�. Vir�gasa���sahagata� sam�dhisambojjha�ga� bh�veti vivekanissita� vir�ganissita� nirodhanissita� vossaggapari�mi�. Vir�gasa���sahagata� upekh�sambojjha�ga� bh�veti vivekanissita� vir�ganissita� nirodhanissita� vossaggapari�mi�. Eva� bh�vit� kho bhikkhave, vir�g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Vir�gasa��� bhikkhave, bh�vit� bahul�kat� mahato yogakkhem�ya sa�vattati. Katha� bh�vit� ca bhikkhave, vir�gasa��� katha� bahul�kat� mahato yogakkhem�ya sa�vattati: idha bhikkhave, bhikkhu vir�gasa���sahagata� satisambojjha�ga� bh�veti vivekanissita� vir�ganissita� nirodhanissita� vossaggapari�mi�. Vir�gasa���sahagata� dhammavicayasambojjha�ga� bh�veti vivekanissita� vir�ganissita� nirodhanissita� vossaggapari�mi�. Vir�gasa���sahagata� viriyasambojjha�ga� bh�veti vivekanissita� vir�ganissita� nirodhanissita� vossaggapari�mi�. Vir�gasa���sahagata� p�tisambojjha�ga� bh�veti vivekanissita� vir�ganissita� nirodhanissita� vossaggapari�mi�. Vir�gasa���sahagata� passaddhisambojjha�ga� bh�veti vivekanissita� vir�ganissita� nirodhanissita� vossaggapari�mi�. Vir�gasa���sahagata� sam�dhisambojjha�ga� bh�veti vivekanissita� vir�ganissita� nirodhanissita� vossaggapari�mi�. Vir�gasa���sahagata� upekh�sambojjha�ga� bh�veti vivekanissita� vir�ganissita� nirodhanissita� vossaggapari�mi�. Eva� bh�vit� kho bhikkhave, vir�g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Vir�gasa��� bhikkhave, bh�vit� bahul�kat� mahato sa�veg�ya sa�vattati. Katha� bh�vit� ca bhikkhave, vir�gasa��� katha� bahul�kat� mahato sa�veg�ya sa�vattati: idha bhikkhave, bhikkhu vir�gasa���sahagata� satisambojjha�ga� bh�veti vivekanissita� vir�ganissita� nirodhanissita� vossaggapari�mi�. Vir�gasa���sahagata� dhammavicayasambojjha�ga� bh�veti vivekanissita� vir�ganissita� nirodhanissita� vossaggapari�mi�. Vir�gasa���sahagata� viriyasambojjha�ga� bh�veti vivekanissita� vir�ganissita� nirodhanissita� vossaggapari�mi�. Vir�gasa���sahagata� p�tisambojjha�ga� bh�veti vivekanissita� vir�ganissita� nirodhanissita� vossaggapari�mi�. Vir�gasa���sahagata� passaddhisambojjha�ga� bh�veti vivekanissita� vir�ganissita� nirodhanissita� vossaggapari�mi�. Vir�gasa���sahagata� sam�dhisambojjha�ga� bh�veti vivekanissita� vir�ganissita� nirodhanissita� vossaggapari�mi�. Vir�gasa���sahagata� upekh�sambojjha�ga� bh�veti vivekanissita� vir�ganissita� nirodhanissita� vossaggapari�mi�. Eva� bh�vit� kho bhikkhave, vir�g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Vir�gasa��� bhikkhave, bh�vit� bahul�kat� mahato ph�suvih�r�ya sa�vattati. Katha� bh�vit� ca bhikkhave, vir�gasa��� katha� bahul�kat� mahato ph�suvih�r�ya sa�vattati: idha bhikkhave, bhikkhu vir�gasa���sahagata� satisambojjha�ga� bh�veti vivekanissita� vir�ganissita� nirodhanis�sita� vossaggapari�mi�. Vir�gasa���sahagata� dhammavicayasambojjha�ga� bh�veti vivekanissita� vir�ganissita� nirodhanissita� vossaggapari�mi�. Vir�gasa���sahagata� viriyasambojjha�ga� bh�veti vivekanissita� vir�ganissita� nirodhanissita� vossaggapari�mi�. Vir�gasa���sahagata� p�tisambojjha�ga� bh�veti vivekanissita� vir�ganissita� nirodhanissita� vossaggapari�mi�. Vir�gasa���sahagata� passaddhisambojjha�ga� bh�veti vivekanissita� vir�ganissita� nirodhanissita� vossaggapari�mi�. Vir�gasa���sahagata� sam�dhisambojjha�ga� bh�veti vivekanissita� vir�ganissita� nirodhanissita� vossaggapari�mi�. Vir�gasa���sahagata� upekh�sambojjha�ga� bh�veti vivekanissita� vir�ganissita� nirodhanissita� vossaggapari�mi�. Eva� bh�vit� kho bhikkhave, vir�g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Nirodhasa��� bhikkhave, bh�vit� bahul�kat� mahapphal� hoti mah�nisa�s�. Katha� bh�vit� ca bhikkhave, nirodhasa��� katha� bahul�kat� mahapphal� hoti, mah�nisa�s�: idha bhikkhave, bhikkhu nirodhasa���sahagata� satisambojjha�ga� bh�veti vivekanissita� vir�ganissita� nirodhanissita� vossaggapari�mi�. Nirodhasa���sahagata� dhammavicayasambojjha�ga� bh�veti vivekanissita� vir�ganissita� nirodhanissita� vossaggapari�mi�. Nirodhasa���sahagata� viriyasambojjha�ga� bh�veti vivekanissita� vir�ganissita� nirodhanissita� vossaggapari�mi�. Nirodhasa���sahagata� p�tisambojjha�ga� bh�veti vivekanissita� vir�ganissita� nirodhanissita� vossaggapari�mi�. Nirodhasa���sahagata� passaddhisambojjha�ga� bh�veti vivekanissita� vir�ganissita� nirodhanissita� vossaggapari�mi�. Nirodhasa���sahagata� sam�dhisambojjha�ga� bh�veti vivekanissita� vir�ganissita� nirodhanissita� vossaggapari�mi�. Nirodhasa���sahagata� upekh�sambojjha�ga� bh�veti vivekanissita� vir�ganissita� nirodhanissita� vossaggapari�mi�. Eva� bh�vit� kho bhikkhave, nirodhasa���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Nirodhasa���ya bhikkhave, bh�vit�ya bahul�kat�ya dvinna� phal�na� a��atara� phala� p��ika�kha�: di��heva dhamme a���, sati v� up�disese an�g�mit�. Katha� bh�vit�ya ca kho bhikkhave, nirodhasa���ya katha� bahul�kat�ya dvinna� phal�na� a��atara� phala� p��ika�kha�: di��heva dhamme a���, sati v� up�disese an�g�mit�. Idha bhikkhave, bhikkhu nirodhasa���sahagata� satisambojjha�ga� bh�veti vivekanissita� vir�ganissita� nirodhanissita� vossaggapari�mi�. Nirodhasa���sahagata� dhammavicayasambojjha�ga� bh�veti vivekanissita� vir�ganissita� nirodhanissita� vossaggapari�mi�. Nirodhasa���sahagata� viriyasambojjha�ga� bh�veti vivekanissita� vir�ganissita� nirodhanissita� vossaggapari�mi�. Nirodhasa���sahagata� p�tisambojjha�ga� bh�veti vivekanissita� vir�ganissita� nirodhanissita� vossaggapari�mi�. Nirodhasa���sahagata� passaddhisambojjha�ga� bh�veti vivekanissita� vir�ganissita� nirodhanissita� vossaggapari�mi�. Nirodhasa���sahagata� sam�dhisambojjha�ga� bh�veti vivekanissita� vir�ganissita� nirodhanissita� vossaggapari�mi�. Nirodhasa���sahagata� upekh�sambojjha�ga� bh�veti vivekanissita� vir�ganissita� nirodhanissita� vossaggapari�mi�. Eva� bh�vit�ya kho bhikkhave, nirodhasa���ya eva� bahul�kat�ya dvinna� phal�na� a��atara� phala� p��ika�kha�: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. Nirodhasa��� bhikkhave, bh�vit� bahul�kat� mahato atth�ya sa�vattati. Katha� bh�vit� bhikkhave, nirodhasa��� katha� bahul�kat� mahato atth�ya sa�vattati: idha bhikkhave, bhikkhu nirodhasa���sahagata� satisambojjha�ga� bh�veti vivekanissita� vir�ganissita� nirodhanissita� vossaggapari�mi�. Nirodhasa���sahagata� dhammavicayasambojjha�ga� bh�veti vivekanissita� vir�ganissita� nirodhanissita� vossaggapari�mi�. Nirodhasa���sahagata� viriyasambojjha�ga� bh�veti vivekanissita� vir�ganissita� nirodhanissita� vossaggapari�mi�. Nirodhasa���sahagata� p�tisambojjha�ga� bh�veti vivekanissita� vir�ganissita� nirodhanissita� vossaggapari�mi�. Nirodhasa���sahagata� passaddhisambojjha�ga� bh�veti vivekanissita� vir�ganissita� nirodhanissita� vossaggapari�mi�. Nirodhasa���sahagata� sam�dhisambojjha�ga� bh�veti vivekanissita� vir�ganissita� nirodhanissita� vossaggapari�mi�. Nirodhasa���sahagata� upekh�sambojjha�ga� bh�veti vivekanissita� vir�ganissita� nirodhanissita� vossaggapari�mi�. Eva� bh�vit� kho bhikkhave, nirodhasa��� eva� bahul�kat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. Nirodhasa��� bhikkhave, bh�vit� bahul�kat� mahato yogakkhem�ya sa�vattati. Katha� bh�vit� ca bhikkhave, nirodhasa��� katha� bahul�kat� mahato yogakkhem�ya sa�vattati: idha bhikkhave, bhikkhu nirodhasa���sahagata� satisambojjha�ga� bh�veti vivekanissita� vir�ganissita� nirodhanissita� vossaggapari�mi�. Nirodhasa���sahagata� dhammavicayasambojjha�ga� bh�veti vivekanissita� vir�ganissita� nirodhanissita� vossaggapari�mi�. Nirodhasa���sahagata� viriyasambojjha�ga� bh�veti vivekanissita� vir�ganissita� nirodhanissita� vossaggapari�mi�. Nirodhasa���sahagata� p�tisambojjha�ga� bh�veti vivekanissita� vir�ganissita� nirodhanissita� vossaggapari�mi�. Nirodhasa���sahagata� passaddhisambojjha�ga� bh�veti vivekanissita� vir�ganissita� nirodhanissita� vossaggapari�mi�. Nirodhasa���sahagata� sam�dhisambojjha�ga� bh�veti vivekanissita� vir�ganissita� nirodhanissita� vossaggapari�mi�. Nirodhasa���sahagata� upekh�sambojjha�ga� bh�veti vivekanissita� vir�ganissita� nirodhanissita� vossaggapari�mi�. Eva� bh�vit� kho bhikkhave, nirodhasa��� eva� bahul�kat� mahato yogakkhem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Nirodhasa��� bhikkhave, bh�vit� bahul�kat� mahato sa�veg�ya sa�vattati. Katha� bh�vit� ca bhikkhave, nirodhasa��� katha� bahul�kat� mahato sa�veg�ya sa�vattati: idha bhikkhave, bhikkhu nirodhasa���sahagata� satisambojjha�ga� bh�veti vivekanissita� vir�ganissita� nirodhanissita� vossaggapari�mi�. Nirodhasa���sahagata� dhammavicayasambojjha�ga� bh�veti vivekanissita� vir�ganissita� nirodhanissita� vossaggapari�mi�. Nirodhasa���sahagata� viriyasambojjha�ga� bh�veti vivekanissita� vir�ganissita� nirodhanissita� vossaggapari�mi�. Nirodhasa���sahagata� p�tisambojjha�ga� bh�veti vivekanissita� vir�ganissita� nirodhanissita� vossaggapari�mi�. Nirodhasa���sahagata� passaddhisambojjha�ga� bh�veti vivekanissita� vir�ganissita� nirodhanissita� vossaggapari�mi�. Nirodhasa���sahagata� sam�dhisambojjha�ga� bh�veti vivekanissita� vir�ganissita� nirodhanissita� vossaggapari�mi�. Nirodhasa���sahagata� upekh�sambojjha�ga� bh�veti vivekanissita� vir�ganissita� nirodhanissita� vossaggapari�mi�. Eva� bh�vit� kho bhikkhave, nirodhasa��� eva� bahul�kat� mahato sa�veg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nir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. Nirodhasa��� bhikkhave, bh�vit� bahul�kat� mahato ph�suvih�r�ya sa�vattati. Katha� bh�vit� ca bhikkhave, nirodhasa��� katha� [PTS Page 134] [\q 134/]      bahul�kat� mahato ph�suvih�r�ya sa�vattati: idha bhikkhave, bhikkhu nirodhasa���sahagata� satisambojjha�ga� bh�veti vivekanissita� vir�ganissita� nirodhanissita� vossaggapari�mi�. Nirodhasa���sahagata� dhammavicayasambojjha�ga� bh�veti vivekanissita� vir�ganissita� nirodhanissita� vossaggapari�mi�. Nirodhasa���sahagata� viriyasambojjha�ga� bh�veti vivekanissita� vir�ganissita� nirodhanissita� vossaggapari�mi�. Nirodhasa���sahagata� p�tisambojjha�ga� bh�veti vivekanissita� vir�ganissita� nirodhanissita� vossaggapari�mi�. Nirodhasa���sahagata� passaddhisambojjha�ga� bh�veti vivekanissita� vir�ganissita� nirodhanissita� vossaggapari�mi�. Nirodhasa���sahagata� sam�dhisambojjha�ga� bh�veti vivekanissita� vir�ganissita� nirodhanissita� vossaggapari�mi�. Nirodhasa���sahagata� upekh�sambojjha�ga� bh�veti vivekanissita� vir�ganissita� nirodhanissita� vossaggapari�mi�. Eva� bh�vit� kho bhikkhave, nirodhasa��� eva� bahul�kat� mahato ph�suvih�r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hamara�h�ra pa�ikk�l�nabhi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dukkh�nattapah�na vir�ganirod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Seyyath�pi bhikkhave, ga�g�nad� p�c�naninn�, p�c�napo� p�c�n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. Seyyath�pi bhikkhave, yamun�nad� p�c�naninn�, p�c�napo� p�c�n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. Seyyath�pi bhikkhave, aciravat�nad� p�c�naninn�, p�c�napo� p�c�n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Seyyath�pi bhikkhave, sarabh�nad� p�c�naninn�, p�c�napo� p�c�n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. Seyyath�pi bhikkhave, mah�nad� p�c�naninn�, p�c�napo� p�c�n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Seyyath�pi bhikkhave, y� k�ci mah�nadiyo, seyyath�da�: ga�g� yamun� aciravat� sarabh� mah�. Sabb� t� p�c�naninn�, p�c�napo� p�c�n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Seyyath�pi bhikkhave, ga�g�nad� samuddaninn�, samuddapo� samudd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Seyyath�pi bhikkhave, yamun�nad� samuddaninn�, samuddapo� samudd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Seyyath�pi bhikkhave, aciravat�nad� samuddaninn�, samuddapo� samudd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Seyyath�pi bhikkhave, sarabh�nad� samuddaninn�, samuddapo� samudd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Seyyath�pi bhikkhave, mah�nad� samuddaninn�, samuddapo� samudd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Seyyath�pi bhikkhave, y� k�ci mah�nadiyo. Seyyath�da�: ga�g� yamun� aciravat� sarabh� mah�. Sabb� t� samuddaninn�, samuddapo� samuddapabbh�r�. Evameva kho bhikkhave, bhikkhu satta bojjha�ge bh�vento satta bojjha�ge bahul�karonto nibb�naninno hoti, nibb�napo�o nibb�napabbh�ro. Katha�ca bhikkhave, bhikkhu satta bojjha�ge bh�vento satta bojjha�ge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p�c�nato ninn� cha ca ninn� samud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va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Y�vat� bhikkhave, satt� apad� v� dvipad� v� catuppad� v� bahuppad� v� r�pino v� ar�pino v� sa��ino v� asa��ino v� nevasa��in�sa��ino v� tath�gato tesa� aggamakkh�yati araha� samm�sambuddho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. Seyyath�pi bhikkhave, y�ni k�nici ja�gam�na� p��na� padaj�t�ni, sabb�ni t�ni hatthipade samodh�na� gacchati. Hatthipada� tesa� aggamakkh�yati yadida� mahantatten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. Seyyath�pi bhikkhave, k</w:t>
      </w:r>
      <w:r>
        <w:rPr/>
        <w:t>譌</w:t>
      </w:r>
      <w:r>
        <w:rPr/>
        <w:t xml:space="preserve">g�rassa y� k�ci gop�nasiyo sabb� t� k�a�gam� k�aninn� k�asamosara�, k�a� t�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Seyyath�pi bhikkhave, ye keci m�l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. Seyyath�pi bhikkhave, ye keci s�r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Seyyath�pi bhikkhave, ye keci pupphagandh�, vassik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. Seyyath�pi bhikkhave, ye keci ku��ar�j�no sabbe te ra��o cakkavattissa anuyant� bhavanti. R�j� tesa� cakkavatti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. Seyyath�pi bhikkhave, y� k�ci t�rakar�p�na� pabh�. Sabb� t� candimappabh�ya kala� n�gghati so�asi� candappabh� t�s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Seyyath�pi bhikkhave, saradasamaye viddhe vigataval�hake deve �dicco nabha� abbhussukkam�no sabba� �k�sagata� tamagata� abhivihacca bh�sate ca tapate ca virocati c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. Seyyath�pi bhikkhave, y�ni k�ni ci tant�vut�na� vatth�na� k�sika� vatth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pada� k�a� m�la� s�rena va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lakara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. Seyyath�pi bhikkhave, ye keci balakara�y� kammant� kar�yanti, sabbe te pa�havi� niss�ya pa�haviya� pati��h�ya evamete balakara�y� kammant� kar�yanti. Evameva kho bhikkhave, bhikkhu s�la� niss�ya s�le pati��h�ya satta bojjha�ge bh�veti, satta bojjha�ge bahul�karoti. Katha�ca bhikkhave, bhikkhu s�la� niss�ya s�le pati��h�ya satta bojjha�ge bh�veti,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s�la� niss�ya s�le pati��h�ya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. Seyyath�pi bhikkhave, ye keci b�jag�m�bh�tag�m� vuddhi� vir��hi� vepulla� �pajjanti, sabbe te pa�havi� niss�ya pa�haviy� pati��h�ya, evamete b�jag�mabh�tag�m� vuddhi� vir��hi� vepulla� �pajjanti. Evameva kho bhikkhave, bhikkhu s�la� niss�ya s�le pati��h�ya satta bojjha�ge bh�vento, satta bojjha�ge bahul�karont� vuddhi� vir��hi� vepulla� p�pu�ti dhammesu. Katha�ca bhikkhave, bhikkhu s�la� niss�ya s�le pati��h�ya satta bojjha�ge bh�vento, satta bojjha�ge bahul�karonto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�la� niss�ya s�le pati��h�ya satta bojjha�ge bh�vento, satta bojjha�ge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. Seyyath�pi bhikkhave, himavanta� pabbatar�ja� niss�ya n�g� k�ya� va��henti, bala� g�henti. Te tattha k�ya� va��hetv� bala� g�hetv� kussubbhe otaranti. Kussubbhe2 otaritv� mah�sobbhe otaranti. Mah�sobbhe otaritv� kunnadiyo otaranti, kunnadiyo otaritv� mah�nadiyo otaranti. Mah�nadiyo otaritv� mah�samudda� s�gara� otaranti. Te tattha mahantatta� vepullatta� �pajjanti k�yena. Evameva kho bhikkhave, bhikkhu s�la� niss�ya s�le pati��h�ya satta bojjha�ge bh�vento satta bojjha�ge bahul�karonto mahantatta� vepullatta� p�pu�ti dhammesu. Katha�ca bhikkhave, bhikkhu s�la� niss�ya s�le pati��h�ya satta bojjha�ge bh�vento satta bojjha�ge bahul�karonto mahantatta� vepullatta� p�pu�ti dhammesu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�la� niss�ya s�le pati��h�ya satta bojjha�ge magga� bh�vento satta bojjha�ge bahul�karonto mahantatta� vepullatt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. Seyyath�pi bhikkhave, rukkho p�c�naninno p�c�na po�o p�c�napabbharo so m�le chinno katamena pap�tena papateyy�ti: yena bhanne, ninno yena po�o yena pabbh�roti. Evameva kho bhikkhave, bhikkhu ariya� a��ha�gika� magga� bh�vento ariya� a��ha�gika� magga� bahul�karonto nibb�naninno hoti nibb�napo�o nibb�napabbh�ro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ariya� a��ha�gika� magga� bh�vento ariya� a��ha�gika� magga� bahul�karonto nibb�naninno hoti nibb�napo�o nibb�napabbh�r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. Satta bojjha�ge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. Seyyath�pi bhikkhave, kumbho nikkujjo vamateva udaka� no pacc�vamati. Evameva kho bhikkhave, bhikkhu satta bojjha�ge bh�vento satta bojjha�ge bahul�karontovamateva p�pake akusale dhamme no pacc�vamati. Katha�ca bhikkhave, bhikkhu satta bojjha�ge bh�vento satta bojjha�ge bahul�karonto vamateva p�pake akusale dhamme no pacc�vamati;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 bhikkhu samm� pa�ihit�ya di��hiy� samm� pa�ihit�ya magga bh�van�ya avijja� bhecchati2 vijja� upp�dessati nibb�na� sacchikarissat�ti �h�nameta� vijjati. Ta� kissa hetu: samm� pa�ihittat� bhikkhave di��hiy�, katha�ca bhikkhave, bhikkhu samm� pa�ihit�ya di��hiy� samm� pa�imit�ya maggabh�van�ya avijja� bhindati vijja� upp�deti nibb�na� sacchi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samm� 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. Seyyath�pi bhikkhave, �k�se vividh� v�t� v�yant�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 satta bojjha�ge bh�vento satta bojjha�ge bahul�karon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 bhikkhave, bhikkhuno satta bojjha�ge bh�vento satta bojjha�ge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no satta bojjha�ge bh�vayato satta bojjha�ge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Seyyath�pi bhikkhave, gimh�na� pacchime m�se uggata� rajojalla�. Tamena� mah�ak�lamegho �h�naso antaradh�peti v�pasameti. Evameva kho bhikkhave, bhikkhu satta bojjha�ge bh�vento satta bojjha�ge bahul�karonto uppannuppanne p�pake akusale dhamme �h�naso antaradh�peti v�pasamapeti. Katha�ca bhikkhave, bhikkhu satta bojjha�ge bh�vento satta bojjha�ge bahul�karonto uppannuppanne p�pake akusale dhamme �h�naso antaradh�peti, v�pasamape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. Satta bojjha�ge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3. Seyyath�pi bhikkhave, uppanna� mah�megha�, tamena� mah�v�to antar�yeva antaradh�peti v�pasameti. Evameva kho bhikkhave, bhikkhu satta bojjha�ge bh�vento satta bojjha�ge bahul�karonto uppannuppanne p�pake akusale dhamme antar�yeva antaradh�peti, v�pasam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atta bojjha�ge bh�vento satta bojjha�ge bahul�karonto uppannuppanne p�pake akusale dhamme antar�yeva antaradh�peti, v�pasame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nto satta bojjha�ge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Seyyath�pi bhikkhave, s�muddik�ya n�v�ya vettabandhana bandh�ya chamm�s�ni udake pariy�t�ya hemanatikena thala� ukkhitt�ya v�t�tapaparet�ni bandhan�ni t�ni p�vussakena meghena abhippavu��h�ni appakasirena pa�ippassambhanti. P�tik�ni bhavanti. Evameva kho bhikkhave, bhikkhu satta bojjha�ge bh�vayato satta bojjha�ge bahul�karoto appakasireneva sa�yojan�ni pa�ippassambhanti. P�tik�ni bhavanti. Katha�ca bhikkhave, bhikkhu satta bojjha�ge bh�vaya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roto appakasireneva sa�yejan�ni pa�ippassambhanti p�tik�ni bhavan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no satta bojjha�ge bh�vayato satta bojjha�ge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Seyyath�pi bhikkhave, �gantuk�g�ra�, tattha puratthim�ya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 Evameva kho bhikkhave, bhikkhu satta bojjha�ge bh�vento satta bojjha�ge bahul�karonto ye dhamm� abhi��� pari��eyy� te dhamme abhi��� parij�n�ti. Ye dhamm� abhi��� pah�tabb�, te dhamme abhi��� pajahanti. Ye dhamm� abhi��� sacchik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 pari��eyy�: pa�cup�d�nakkhandh�tissa vacan�y�. Katame pa�ca, seyyath�da�: r�p�p�d�nakkhandho vedan�p�d�nakkhandho sa���p�d�nakkhando sa�kh�r�p�d�nakkhandho vi����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satta bojjha�ge bh�vento satta bojjha�ge bahul�karonto. Ye dhamm� abhi��� pari��eyy�, te dhamme abhi��� parij�n�ti. Ye dhamm� abhi��� pah�tabb�, te dhamme abhi��� pajahati. Ye dhamm� abhi��� sacchik�tabb�, te dhamme abhi��� sacchikaroti. Ye dhamm� abhi��� bh�vetabb�, te dhamme abhi��� bh�ve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kho bhikkhave, bhikkhu satta bojjha�ge bh�vento satta bojjha�ge bahul�karonto, ye dhamm� abhi��� para��eyy�, te dhamme abhi��� parij�n�ti. Ye dhamm� abhi��� pah�tabb�, te dhamme abhi��� pajahati. Ye dhamm� abhi���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Seyyath�pi bhikkhave ga�g� nad� p�c�naninn� p�c�napo� p�c�napabbh�r�. Atha mah�janak�yo �gaccheyya, kudd�lapi�aka� �d�ya maya� ima� ga�g�nadi� pacch�ninta� kariss�ma pacch�po�a� pacch�pabbh�rant�. Ta� kimma��atha bhikkhave, api nu so mah�janak�yo ta� ga�g�nadi� pacch�ninna� kareyya pacch�po�a� pacch�pabbh�rant�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� ariya� a��ha�gika� magga� bh�venta� satta bojjha�ge bahul�karonta� r�j�no v� r�jamah�matt� v� mitt� v� amacc� v� ��t� v� s�lohit� v� bhogehi abhiha��hu� pav�reyyu�. Ehambho purisa, kinte ime k�s�v� anudahanti. Ki� mu�o kap�lamanusa�carasi. H�n�y�vattitv� bhoge ca bhu�jassu. Pu���ni ca karoh� ti. So vata bhikkhave, bhikkhu satta bojjha�ge bh�vento satta bojjha�ge bahul�karonto sikkha� paccakkh�ya h�n�y�vatteyy�ti. Neta� �h�na� vijjati. Ta� kissa hetu: ya� hi ta� bhikkhave, citta� d�gharatta� vivekaninna� vivekapo�a� vivekapabbh�ra�. Ta� vata h�n�y�vattissat�ti neta� �h�na� vijjati. Katha�ca bhikkhave, bhikkhu satta bojjha�ge bh�veti satta bojjha�ge bahul�karoti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Eva� kho bhikkhave, bhikkhu satta 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ara�yavagg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�ja�ca n�go ca rukkha� kumbhena s�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c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Tisso im� bhikkhave esan�. Katam� tisso: k�mesan� bhavesan� brahmacariyesan�. Im� kho bhikkhave tisso esan�. Im�sa� kho bhikkhave tissanna� esan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esan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Tisso im� bhikkhave esan�. Katam� tisso: k�mesan� bhavesan� brahmacariyesan�. Im� kho bhikkhave tisso esan�. Im�sa� kho bhikkhave tissanna� esan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 tissanna� esan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Tisso im� bhikkhave esan�. Katam� tisso: k�mesan� bhavesan� brahmacariyesan�. Im� kho bhikkhave tisso esan�. Im�sa� kho bhikkhave tissanna� esan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 tissanna� esan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Tisso im� bhikkhave esan�. Katam� tisso: k�mesan� bhavesan� brahmacariyesan�. Im� kho bhikkhave tisso esan�. Im�sa� kho bhikkhave tissanna� esan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esan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1. Tisso im� bhikkhave, vidh�. Katam� tisso: "seyyo hamasm�"ti vidh�, "sadiso hamasm�"ti vidh�, "h�no hamasm�"ti vidh�. Im� kho bhikkhave, tisso vidh�. Im�sa� kho bhikkhave, tissanna� vidh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vidh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Tisso im� bhikkhave, vidh�. Katam� tisso: "seyyo hamasm�"ti vidh�, "sadiso hamasm�"ti vidh�, "h�no hamasm�"ti vidh�. Im� kho bhikkhave, tisso vidh�. Im�sa� kho bhikkhave, tissanna� vidh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 tissanna� vidh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Tisso im� bhikkhave, vidh�. Katam� tisso: "seyyo hamasm�"ti vidh�, "sadiso hamasm�"ti vidh�, "h�no hamasm�"ti vidh�. Im� kho bhikkhave, tisso vidh�. Im�sa� kho bhikkhave, tissanna� vidh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 tissanna� vidh�na� parikkh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. Tisso im� bhikkhave, vidh�. Katam� tisso: "seyyo hamasm�"ti vidh�, "sadiso hamasm�"ti vidh�, "h�no hamasm�"ti vidh�. Im� kho bhikkhave, tisso vidh�. Im�sa� kho bhikkhave, tissanna� vidh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 tissanna� vidh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Tayo me bhikkhave, �sav�. Katame tayo: k�m�savo bhav�savo avijj�savo. Ime kho bhikkhave, tayo �sav�. Imesa� kho bhikkhave ti��anna� �sav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�sav�na� abhi���ya aya� satta bojjha�ge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Tayo me bhikkhave, �sav�. Katame tayo: k�m�savo bhav�savo avijj�savo. Ime kho bhikkhave, tayo �sav�. Imesa� kho bhikkhave ti��anna� �sav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�sav�na� pari���ya aya� satta bojjha�ge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. Tayo me bhikkhave, �sav�. Katame tayo: k�m�savo bhav�savo avijj�savo. Ime kho bhikkhave, tayo �sav�. Imesa� kho bhikkhave ti��anna� �sav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�sav�na� parikkhay�ya aya� satta bojjha�ge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Tayo me bhikkhave, �sav�. Katame tayo: k�m�savo bhav�savo avijj�savo. Ime kho bhikkhave, tayo �sav�. Imesa� kho bhikkhave ti��anna� �sav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�sav�na� pah�n�ya aya� satta bojjha�ge maggo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Tayo me bhikkhave, bhav�. Katame tayo: k�mabhavo r�pabhavo ar�pabhavo. Ime kho bhikkhave, tayo bhav�. Imesa� kho bhikkhave ti��anna� bhav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bhav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Tayo me bhikkhave, bhav�. Katame tayo: k�mabhavo r�pabhavo ar�pabhavo. Ime kho bhikkhave, tayo bhav�. Imesa� kho bhikkhave ti��anna� bhav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bhav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Tayo me bhikkhave, bhav�. Katame tayo: k�mabhavo r�pabhavo ar�pabhavo. Ime kho bhikkhave, tayo bhav�. Imesa� kho bhikkhave ti��anna� bhav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bhav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Tayo me bhikkhave, bhav�. Katame tayo: k�mabhavo r�pabhavo ar�pabhavo. Ime kho bhikkhave, tayo bhav�. Imesa� kho bhikkhave ti��anna� bhav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bhav�na� paha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Tisso im� bhikkhave, dukkhat�. Katam� tisso: dukkhadukkhat� sa�kh�radukkhat� vipari�madukkhat�. Im� kho bhikkhave, tisso dukkhat�. Im�sa� kho bhikkhave tissanna� dukkhat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ssanna� dukkhat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Tisso im� bhikkhave, dukkhat�. Katam� tisso: dukkhadukkhat� sa�kh�radukkhat� vipari�madukkhat�. Im� kho bhikkhave, tisso dukkhat�. Im�sa� kho bhikkhave tissanna� dukkhat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ssanna� dukkhat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Tisso im� bhikkhave, dukkhat�. Katam� tisso: dukkhadukkhat� sa�kh�radukkhat� vipari�madukkhat�. Im� kho bhikkhave, tisso dukkhat�. Im�sa� kho bhikkhave tissanna� dukkhat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ssanna� dukkhat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. Tisso im� bhikkhave, dukkhat�. Katam� tisso: dukkhadukkhat� sa�kh�radukkhat� vipari�madukkhat�. Im� kho bhikkhave, tisso dukkhat�. Im�sa� kho bhikkhave tissanna� dukkhat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ssanna� dukkhat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. Tayome bhikkhave, kh�l�. Katame tayo: r�go kh�lo doso kh�lo moho kh�lo. Ime kho bhikkhave, tayo kh�l�. Imesa� kho bhikkhave, ti��anna� kh�l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kh�l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Tayome bhikkhave, kh�l�. Katame tayo: r�go kh�lo doso kh�lo moho kh�lo. Ime kho bhikkhave, tayo kh�l�. Imesa� kho bhikkhave, ti��anna� kh�l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kh�l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. Tayome bhikkhave, kh�l�. Katame tayo: r�go kh�lo doso kh�lo moho kh�lo. Ime kho bhikkhave, tayo kh�l�. Imesa� kho bhikkhave, ti��anna� kh�l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kh�l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Tayome bhikkhave, kh�l�. Katame tayo: r�go kh�lo doso kh�lo moho kh�lo. Ime kho bhikkhave, tayo kh�l�. Imesa� kho bhikkhave, ti��anna� kh�l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kh�l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. T��im�ni bhikkhave, mal�ni. Katam�ni t��i r�go mala�. Doso mala�. Moho mala�. Im�ni kho bhikkhave, t��i mal�ni. Imesa� bhikkhave, ti��anna� mal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mal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. T��im�ni bhikkhave, mal�ni. Katam�ni t��i r�go mala�. Doso mala�. Moho mala�. Im�ni kho bhikkhave, t��i mal�ni. Imesa� bhikkhave, ti��anna� mal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mal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. T��im�ni bhikkhave, mal�ni. Katam�ni t��i r�go mala�. Doso mala�. Moho mala�. Im�ni kho bhikkhave, t��i mal�ni. Imesa� bhikkhave, ti��anna� mal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mal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. T��im�ni bhikkhave, mal�ni. Katam�ni t��i r�go mala�. Doso mala�. Moho mala�. Im�ni kho bhikkhave, t��i mal�ni. Imesa� bhikkhave, ti��anna� mal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mal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. Tayome bhikkhave, n�gh�. Katame tayo: r�go n�gho doso n�gho moho n�gho. Ime kho bhikkhave, tayo n�gh�. Imesa� kho bhikkhave, ti��anna� n�gh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n�gh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Tayome bhikkhave, n�gh�. Katame tayo: r�go n�gho doso n�gho moho n�gho. Ime kho bhikkhave, tayo n�gh�. Imesa� kho bhikkhave, ti��anna� n�gh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n�gh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Tayome bhikkhave, n�gh�. Katame tayo: r�go n�gho doso n�gho moho n�gho. Ime kho bhikkhave, tayo n�gh�. Imesa� kho bhikkhave, ti��anna� n�gh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n�gh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Tayome bhikkhave, n�gh�. Katame tayo: r�go n�gho doso n�gho moho n�gho. Ime kho bhikkhave, tayo n�gh�. Imesa� kho bhikkhave, ti��anna� n�gh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ti��anna� n�gh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Tisso im� bhikkhave, vedan�. Katam� tisso: sukh� vedan�. Dukkh� vedan� adukkhamasukh� vedan�. Ime kho bhikkhave, tisso vedan�. Im�sa� kho bhikkhave, tissanna� vedan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vedan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Tisso im� bhikkhave, vedan�. Katam� tisso: sukh� vedan�. Dukkh� vedan� adukkhamasukh� vedan�. Ime kho bhikkhave, tisso vedan�. Im�sa� kho bhikkhave, tissanna� vedan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vedan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Tisso im� bhikkhave, vedan�. Katam� tisso: sukh� vedan�. Dukkh� vedan� adukkhamasukh� vedan�. Ime kho bhikkhave, tisso vedan�. Im�sa� kho bhikkhave, tissanna� vedan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vedan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Tisso im� bhikkhave, vedan�. Katam� tisso: sukh� vedan�. Dukkh� vedan� adukkhamasukh� vedan�. Ime kho bhikkhave, tisso vedan�. Im�sa� kho bhikkhave, tissanna� vedan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vedan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. Tisso im� bhikkhave, ta�h�. Katam� tisso: k�mata�h� bhavata�h� vibhavata�h�. Im� kho bhikkhave, tisso ta�h�. Im�sa� kho bhikkhave, tissanna� ta�h�na� abhi���ya satta bojjha�a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ta�h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Tisso im� bhikkhave, ta�h�. Katam� tisso: k�mata�h� bhavata�h� vibhavata�h�. Im� kho bhikkhave, tisso ta�h�. Im�sa� kho bhikkhave, tissanna� ta�h�na� pari���ya satta bojjha�a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ta�h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. Tisso im� bhikkhave, ta�h�. Katam� tisso: k�mata�h� bhavata�h� vibhavata�h�. Im� kho bhikkhave, tisso ta�h�. Im�sa� kho bhikkhave, tissanna� ta�h�na� parikkhay�ya satta bojjha�a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ta�h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Tisso im� bhikkhave, ta�h�. Katam� tisso: k�mata�h� bhavata�h� vibhavata�h�. Im� kho bhikkhave, tisso ta�h�. Im�sa� kho bhikkhave, tissanna� ta�h�na� pah�n�ya satta bojjha�a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�sa� kho bhikkhave, tissanna� ta�h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n� vidh� �savo bhavo ca dukkhat�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la� mala�ca n�gho ca vedan� ta�h�ti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Catt�rome bhikkhave, ogh�. Katame catt�ro: k�mogho bhavogho di��hogho avijjogho. Ime kho bhikkhave, catt�ro ogh�. Im�sa� kho bhikkhave, catunna� ogh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ogh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Catt�rome bhikkhave, ogh�. Katame catt�ro: k�mogho bhavogho di��hogho avijjogho. Ime kho bhikkhave, catt�ro ogh�. Im�sa� kho bhikkhave, catunna� ogh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ogh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. Catt�rome bhikkhave, ogh�. Katame catt�ro: k�mogho bhavogho di��hogho avijjogho. Ime kho bhikkhave, catt�ro ogh�. Im�sa� kho bhikkhave, catunna� ogh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ogh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Catt�rome bhikkhave, ogh�. Katame catt�ro: k�mogho bhavogho di��hogho avijjogho. Ime kho bhikkhave, catt�ro ogh�. Im�sa� kho bhikkhave, catunna� ogh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ogh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Catt�rome bhikkhave, yog�. Katame catt�ro: k�mayogo bhavayogo di��hiyogo avijj�yogo. Ime kho bhikkhave, catt�ro yog�. Im�sa� kho bhikkhave, catunna� yog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yog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Catt�rome bhikkhave, yog�. Katame catt�ro: k�mayogo bhavayogo di��hiyogo avijj�yogo. Ime kho bhikkhave, catt�ro yog�. Im�sa� kho bhikkhave, catunna� yog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yog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Catt�rome bhikkhave, yog�. Katame catt�ro: k�mayogo bhavayogo di��hiyogo avijj�yogo. Ime kho bhikkhave, catt�ro yog�. Im�sa� kho bhikkhave, catunna� yog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yog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. Catt�rome bhikkhave, yog�. Katame catt�ro: k�mayogo bhavayogo di��hiyogo avijj�yogo. Ime kho bhikkhave, catt�ro yog�. Im�sa� kho bhikkhave, catunna� yog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yog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up�d�n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up�d�n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up�d�n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. Catt�rim�ni bhikkhave, up�d�n�ni, katam�ni catt�ri k�m�p�d�na� di��h�p�d�na� s�labbat�p�d�na� attav�d�p�d�na�. Im�ni kho bhikkhave, catt�ri up�d�n�ni. Imes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catunna� up�d�n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up�d�n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. Catt�rome bhikkhave, ganth� katame catt�ro: abhijjh� k�yagantho vy�p�do k�yagantho s�labbatapar�m�so k�yagantho ida�sacc�bhiniveso k�yagantho. Ime kho bhikkhave, catt�ro ganth� imesa� kho bhikkhave, catunna� ganth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ganth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. Catt�rome bhikkhave, ganth� katame catt�ro: abhijjh� k�yagantho vy�p�do k�yagantho s�labbatapar�m�so k�yagantho ida�sacc�bhiniveso k�yagantho. Ime kho bhikkhave, catt�ro ganth� imesa� kho bhikkhave, catunna� ganth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ganth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. Catt�rome bhikkhave, ganth� katame catt�ro: abhijjh� k�yagantho vy�p�do k�yagantho s�labbatapar�m�so k�yagantho ida�sacc�bhiniveso k�yagantho. Ime kho bhikkhave, catt�ro ganth� imesa� kho bhikkhave, catunna� ganth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ganth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. Catt�rome bhikkhave, ganth� katame catt�ro: abhijjh� k�yagantho vy�p�do k�yagantho s�labbatapar�m�so k�yagantho ida�sacc�bhiniveso k�yagantho. Ime kho bhikkhave, catt�ro ganth� imesa� kho bhikkhave, catunna� ganth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catunna� ganth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Sattime bhikkhave, anusay�. Katame satta: k�mar�g�nusayo pa�igh�nusayo di��h�nusayo vicikicch�nusayo m�n�nusayo bhavar�g�nusayo avijj�nusayo. Ime kho bhikkhave, satta anusay�. Imesa� kho bhikkhave, sattanna� anusay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sattanna� anusay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. Sattime bhikkhave, anusay�. Katame satta: k�mar�g�nusayo pa�igh�nusayo di��h�nusayo vicikicch�nusayo m�n�nusayo bhavar�g�nusayo avijj�nusayo. Ime kho bhikkhave, satta anusay�. Imesa� kho bhikkhave, sattanna� anusay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sattanna� anusay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. Sattime bhikkhave, anusay�. Katame satta: k�mar�g�nusayo pa�igh�nusayo di��h�nusayo vicikicch�nusayo m�n�nusayo bhavar�g�nusayo avijj�nusayo. Ime kho bhikkhave, satta anusay�. Imesa� kho bhikkhave, sattanna� anusay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sattanna� anusay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. Sattime bhikkhave, anusay�. Katame satta: k�mar�g�nusayo pa�igh�nusayo di��h�nusayo vicikicch�nusayo m�n�nusayo bhavar�g�nusayo avijj�nusayo. Ime kho bhikkhave, satta anusay�. Imesa� kho bhikkhave, sattanna� anusay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sattanna� anusay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abh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pa�canna� k�magu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��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pa�canna� k�magu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rikkhay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pa�canna� k�magu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Pa�cime bhikkhave,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, pa�ca k�magu�. Imesa� kho bhikkhave, pa�canna� k�magu�na� pah�n�ya satta bojjha�ge bh�vetabbo katamo satta bojjha�ge.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, pa�canna� k�magu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abhi��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n�vara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��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n�vara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rikkhay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n�vara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. Pa�cim�ni bhikkhave, n�vara�ni. Katam�ni pa�ca: k�macchandan�vara�a� vy�p�dan�vara�a� th�namiddhan�vara�a� uddhaccakukkuccan�vara�a� vicikicch�n�vara�a�. Im�ni kho bhikkhave, pa�ca n�vara�ni. Imesa� kho bhikkhave, pa�canna� n�vara�na� pah�n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n�vara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abhi��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p�d�nakkhandh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6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��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p�d�nakkhandh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rikkhay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p�d�nakkhandh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Pa�cime bhikkhave, up�d�nakkhandh�. Katame pa�ca: r�p�p�d�nakkhandho vedan�p�d�nakkhandho sa���p�d�nakkhandho sa�kh�r�p�d�nakkhandho vi�����p�d�nakkhandho. Ime kho bhikkhave, pa�cup�d�nakkhandh�. Imesa� kho bhikkhave, pa�canna� up�d�nakkhandh�na� pah�n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p�d�nakkhandh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9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abhi���ya satta bojjha�ge bh�vetabbo katamo ariyo a��ha�giko magg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orambh�giy�na� sa�yojan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���ya satta bojjha�ge bh�vetabbo katamo ariyo a��ha�giko magg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orambh�giy�na� sa�yojan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rikkhay�ya satta bojjha�ge bh�vetabbo katamo ariyo a��ha�giko magg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orambh�giy�na� sa�yojan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Pa�cim�ni bhikkhave, orambh�giy�ni sa�yojan�ni. Katam�ni pa�ca: sakk�yadi��hi vicikicch� s�labbatapar�m�so k�macchando vy�p�do. Im�ni kho bhikkhave, pa�corambh�giy�ni sa�yojan�ni. Imesa� kho bhikkhave, pa�canna� orambh�giy�na� sa�yojan�na� pah�n�ya satta bojjha�ge bh�vetabbo katamo ariyo a��ha�giko maggo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orambh�giy�na� sa�yojan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3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abhi��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ddhambh�giy�na� sa�yojan�na� abh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��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ddhambh�giy�na� sa�yojan�na� pari��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5. Pa�cim�ni bhikkhave, uddhambh�giy�ni sa�yojan�ni. Katam�ni pa�ca: r�par�go ar�par�go m�no uddhacca� avijj�. Im�ni kho bhikkhave, pa�cuddhambh�giy�ni sa�yojan�ni. Imesa� kho bhikkhave, pa�canna� uddhambh�giy�na� sa�yojan�na� parikkhay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ddhambh�giy�na� sa�yojan�na� parikkhay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6. Pa�cim�ni bhikkhave, uddhambh�giy�ni sa�yojan�ni. Katam�ni pa�ca: r�par�go ar�par�go m�no uddhacca� [PTS Page 137] [\q 137/]      avijj�. [PTS Page 137] [\q 137/]      im�ni kho bhikkhave, pa�cuddhambh�giy�ni sa�yojan�ni. Imesa� kho bhikkhave, pa�canna� uddhambh�giy�na� sa�yojan�na� pah�n�ya satta bojjha�ge bh�vetabbo katamo satta bojjha�ge: idha bhikkhave,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h�sambojjha�ga� bh�veti vivekanissita� vir�ganissita� nirodhanissita� vossaggapari�mi�. Imesa� kho bhikkhave pa�canna� uddhambh�giy�na� sa�yojan�na� pah�n�ya aya� satta bojjha�ge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ghavaggo te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gho yogo up�d�na� gantho anus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. Seyyath�pi bhikkhave, ga�g� nadi p�c�naninn� p�c�napo� p�c�n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[PTS Page 138] [\q 138/]     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. Seyyath�pi bhikkhave, yamun� nadi p�c�naninn� p�c�napo� p�c�n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. Seyyath�pi bhikkhave, aciravat� nadi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. Seyyath�pi bhikkhave, sarabh� nadi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. Seyyath�pi bhikkhave, mah� nadi p�c�naninn� p�c�napo� p�c�napabbh�r�. Evameva kho bhikkhave, bhikkhu satta bojjha�ge bh�vento satta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. Seyyath�pi bhikkhave, y� k�ci mah�nadiyo, seyyathida�: ga�g� yamun� aciravat� sarabh� mah�, sabb� t� p�c�naninn� p�c�napo� p�c�n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2. 1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. Seyyath�pi bhikkhave, ga�g� nadi samuddaninn� samuddapo� samudd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. Seyyath�pi bhikkhave, yamun� nadi samuddaninn� samuddapo� samudd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. Seyyath�pi bhikkhave, aciravat� nadi samuddaninn� samuddapo� samudd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. Seyyath�pi bhikkhave, sarabh� nadi samuddaninn� samuddapo� samudd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ahul�karonto nibb�naninno hoti nibb�napo�o nibb�napabbh�ro. Katha�ca bhikkhave, bhikkhu satta bojjha�ge bh�vento satta bojjha�ge bahul�karonto nibb�naninno hoti nibb�napo�o nibb�napabbh�ro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. Seyyath�pi bhikkhave, mah� nadi samuddaninn� samuddapo� samudd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. Seyyath�pi bhikkhave, y� k�ci mah�nadiyo seyyathida�: ga�g� yamun� aciravat� sarabh� mah�, sabb� t� samuddaninn� samuddapo� samuddapabbh�r�. Evameva kho bhikkhave, bhikkhu satta bojjha�ge bh�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. Seyyath�pi bhikkhave, ga�g� nad� p�c�naninn� p�c�napo� p�c�t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. Seyyath�pi bhikkhave, yamun� nad� p�c�naninn� p�c�napo� p�c�t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Seyyath�pi bhikkhave, aciravat� nad� p�c�naninn� p�c�napo� p�c�t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2. Seyyath�pi bhikkhave, sarabh� nad� p�c�naninn� p�c�napo� p�c�t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Seyyath�pi bhikkhave, mah� nad� p�c�naninn� p�c�napo� p�c�t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Seyyath�pi bhikkhave, y� k�ci mah� nadiyo seyyathida�: ga�g� yamun� aciravat� s�rabh� mah�, sabb� t� p�c�naninn� p�c�napo� p�c�t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Seyyath�pi bhikkhave, ga�g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Seyyath�pi bhikkhave, yamun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7. Seyyath�pi bhikkhave, aciravat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Seyyath�pi bhikkhave, sarabh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Seyyath�pi bhikkhave, mah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. Seyyath�pi bhikkhave, y� k�ci mah�nadiyo seyyathida�: ga�g� yamun� sarabh� mah�, sabb� t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. 9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. Seyyath�pi bhikkhave, ga�g� nad�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. 0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2. Seyyath�pi bhikkhave, yamun� nad�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3. Seyyath�pi bhikkhave, aciravat� nad�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. Seyyath�pi bhikkhave, sarabh� nad�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. Seyyath�pi bhikkhave, mah� nad�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6. Seyyath�pi bhikkhave, y� k�ci mah� nadiyo, seyyath�da�: ga�g� yamun� aciravat� sarabh� mah� sabb� t� p�c�naninn� p�c�napo� p�c�n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7. Seyyath�pi bhikkhave, ga�g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. Seyyath�pi bhikkhave, yamun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9. Seyyath�pi bhikkhave, aciravat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. Seyyath�pi bhikkhave, sarabh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. Seyyath�pi bhikkhave, mah� nad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4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2. Seyyath�pi bhikkhave, y� k�ci mah�nadiyo seyyathida�: ga�g� yamun� aciravat� sarabh� mah�, sabb� t� samuddaninn� samuddapo� samuddapabbh�r�. Evameva kho bhikkhave, bhikkhu satta bojjha�ge bh�vento satta bojjha�ge bahul�karonto nibb�naninno hoti nibb�napo�o nibb�napabbh�ro. Katha�ca bhikkhave, bhikkhu satta bojjha�ge bh�vento satta bojjha�ge bahul�karonto nibb�naninno hoti nibb�napo�o nibb�napabbh�ro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 bojjha�ge bh�vento satta bojjha�g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ga�g�peyy�l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in� ch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a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5. Y�vat� bhikkhave, satt� apad� v� dvipad� v� catuppad� v� bahuppad� v� r�pino v� ar�pino v� sa��ino v� asa��ino v� nevasa��in�sa��ino v� tath�gato tesa� aggamakkh�yati araha� samm�sambuddho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. Y�vat� bhikkhave, satt� apad� v� dvipad� v� catuppad� v� bahuppad� v� r�pino v� ar�pino v� sa��ino v� asa��ino v� nevasa��in�sa��ino v� tath�gato tesa� aggamakkh�yati araha� samm�sambuddho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. Y�vat� bhikkhave, satt� apad� v� dvipad� v� catuppad� v� bahuppad� v� r�pino v� ar�pino v� sa��ino v� asa��ino v� nevasa��in�sa��ino v� tath�gato tesa� aggamakkh�yati araha� samm�sambuddho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6. Seyyath�pi bhikkhave, y�ni k�nici ja�gam�na� p��na� padaj�t�ni, sabb�ni t�ni hatthipade samodh�na� gacchati. Hatthipada� tesa� aggamakkh�yati yadida� mahantatten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. Seyyath�pi bhikkhave, y�ni k�nici ja�gam�na� p��na� padaj�t�ni, sabb�ni t�ni hatthipade samodh�na� gacchati. Hatthipada� tesa� aggamakkh�yati yadida� mahantatten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. Seyyath�pi bhikkhave, y�ni k�nici ja�gam�na� p��na� padaj�t�ni, sabb�ni t�ni hatthipade samodh�na� gacchati. Hatthipada� tesa� aggamakkh�yati yadida� mahantatten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. Seyyath�pi bhikkhave, k</w:t>
      </w:r>
      <w:r>
        <w:rPr/>
        <w:t>譌</w:t>
      </w:r>
      <w:r>
        <w:rPr/>
        <w:t>g�rassa y� k�ci gop�nasiyo sabb� t� k�a�gam� k�aninn� k�asamosara�, k�a� t�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 Seyyath�pi bhikkhave, k</w:t>
      </w:r>
      <w:r>
        <w:rPr/>
        <w:t>譌</w:t>
      </w:r>
      <w:r>
        <w:rPr/>
        <w:t>g�rassa y� k�ci gop�nasiyo sabb� t� k�a�gam� k�aninn� k�asamosara�, k�a� t�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. Seyyath�pi bhikkhave, k</w:t>
      </w:r>
      <w:r>
        <w:rPr/>
        <w:t>譌</w:t>
      </w:r>
      <w:r>
        <w:rPr/>
        <w:t>g�rassa y� k�ci gop�nasiyo sabb� t� k�a�gam� k�aninn� k�asamosara�, k�a� t�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2. Seyyath�pi bhikkhave, ye keci m�l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3. Seyyath�pi bhikkhave, ye keci m�l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. Seyyath�pi bhikkhave, ye keci m�l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5. Seyyath�pi bhikkhave, ye keci s�r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6. Seyyath�pi bhikkhave, ye keci s�r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. Seyyath�pi bhikkhave, ye keci s�ragandh�, k�l�nus�ri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nibb�naninna� nibb�napo�a� nibb�napabb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8. Seyyath�pi bhikkhave, ye keci pupphagandh�, vassik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9. Seyyath�pi bhikkhave, ye keci pupphagandh�, vassik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. Seyyath�pi bhikkhave, ye keci pupphagandh�, vassik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1. Seyyath�pi bhikkhave, ye keci ku��ar�j�no sabbe te ra��o cakkavattissa anuyant� bhavanti. R�j� tesa� cakkavatti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2. Seyyath�pi bhikkhave, ye keci ku��ar�j�no sabbe te ra��o cakkavattissa anuyant� bhavanti. R�j� tesa� cakkavatti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3. Seyyath�pi bhikkhave, ye keci ku��ar�j�no sabbe te ra��o cakkavattissa anuyant� bhavanti. R�j� tesa� cakkavatti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4. Seyyath�pi bhikkhave, y� k�ci t�rakar�p�na� pabh�. Sabb� t� candimappabh�ya kala� n�gghati so�asi� candappabh� t�s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Seyyath�pi bhikkhave, y� k�ci t�rakar�p�na� pabh�. Sabb� t� candimappabh�ya kala� n�gghati so�asi� candappabh� t�s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6. Seyyath�pi bhikkhave, y� k�ci t�rakar�p�na� pabh�. Sabb� t� candimappabh�ya kala� n�gghati so�asi� candappabh� t�sa� tes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. Seyyath�pi bhikkhave, saradasamaye viddhe vigataval�hake deve �dicco nabha� abbhussukkam�no sabba� �k�sagata� tamagata� abhivihacca bh�sate ca tapate ca virocati c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8. Seyyath�pi bhikkhave, saradasamaye viddhe vigataval�hake deve �dicco nabha� abbhussukkam�no sabba� �k�sagata� tamagata� abhivihacca bh�sate ca tapate ca virocati c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9. Seyyath�pi bhikkhave, saradasamaye viddhe vigataval�hake deve �dicco nabha� abbhussukkam�no sabba� �k�sagata� tamagata� abhivihacca bh�sate ca tapate ca virocati ca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Seyyath�pi bhikkhave, y�ni k�ni ci tant�vut�na� vatth�na� k�sika� vatth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. Seyyath�pi bhikkhave, y�ni k�ni ci tant�vut�na� vatth�na� k�sika� vatth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5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. Seyyath�pi bhikkhave, y�ni k�ni ci tant�vut�na� vatth�na� k�sika� vattha� aggamakkh�yati. Evameva kho bhikkhave, ye keci kusal� dhamm� sabbe te appam�dam�lak� appam�dasamosara� appam�do tesa� dhamm�na� aggamakkh�yati. Appamattasseta� bhikkhave, bhikkhuno pa�ika�kha�: satta bojjha�ge bh�vessati, satta bojjha�ge bahul�karissat�ti. Katha�ca bhikkhave, bhikkhu appamatto satta bojjha�ge bh�veti, satta bojjha�ge bahul�karoti: idha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appamatt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appam�davaggo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ena va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balakara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. Seyyath�pi bhikkhave, ye keci balakara�y� kammant� kar�yanti, sabbe te pa�havi� niss�ya pa�haviya� pati��h�ya evamete balakara�y� kammant� kar�yanti. Evameva kho bhikkhave, bhikkhu s�la� niss�ya s�le pati��h�ya satta bojjha�ge bh�veti, satta bojjha�ge bahul�karoti. Katha�ca bhikkhave, bhikkhu s�la� niss�ya s�le pati��h�ya satta bojjha�ge bh�veti, satta bojjha�ge bahul�karoti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�la� niss�ya s�le pati��h�ya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Seyyath�pi bhikkhave, ye keci balakara�y� kammant� kar�yanti, sabbe te pa�havi� niss�ya pa�haviya� pati��h�ya evamete balakara�y� kammant� kar�yanti. Evameva kho bhikkhave, bhikkhu s�la� niss�ya s�le pati��h�ya satta bojjha�ge bh�veti, satta bojjha�ge bahul�karoti. Katha�ca bhikkhave, bhikkhu s�la� niss�ya s�le pati��h�ya satta bojjha�ge bh�veti,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�la� niss�ya s�le pati��h�ya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Seyyath�pi bhikkhave, ye keci balakara�y� kammant� kar�yanti, sabbe te pa�havi� niss�ya pa�haviya� pati��h�ya evamete balakara�y� kammant� kar�yanti. Evameva kho bhikkhave, bhikkhu s�la� niss�ya s�le pati��h�ya satta bojjha�ge bh�veti, satta bojjha�ge bahul�karoti. Katha�ca bhikkhave, bhikkhu s�la� niss�ya s�le pati��h�ya satta bojjha�ge bh�veti, satta bojjha�ge bahul�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�la� niss�ya s�le pati��h�ya satta bojjha�ge bh�veti.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6. Seyyath�pi bhikkhave, ye keci b�jag�m�bh�tag�m� vuddhi� vir��hi� vepulla� �pajjanti, sabbe te pa�havi� niss�ya pa�haviy� pati��h�ya, evamete b�jag�mabh�tag�m� vuddhi� vir��hi� vepulla� �pajjanti. Evameva kho bhikkhave, bhikkhu s�la� niss�ya s�le pati��h�ya satta bojjha�ge bh�vento, satta bojjha�ge bahul�karont� vuddhi� vir��hi� vepulla� p�pu�ti dhammesu. Katha�ca bhikkhave, bhikkhu s�la� niss�ya s�le pati��h�ya satta bojjha�ge bh�vento, satta bojjha�ge bahul�karonto.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niss�ya s�le pati��h�ya satta bojjha�ge bh�vento, satta bojjha�ge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. Seyyath�pi bhikkhave, ye keci b�jag�m�bh�tag�m� vuddhi� vir��hi� vepulla� �pajjanti, sabbe te pa�havi� niss�ya pa�haviy� pati��h�ya, evamete b�jag�mabh�tag�m� vuddhi� vir��hi� vepulla� �pajjanti. Evameva kho bhikkhave, bhikkhu s�la� niss�ya s�le pati��h�ya satta bojjha�ge bh�vento, satta bojjha�ge bahul�karont� vuddhi� vir��hi� vepulla� p�pu�ti dhammesu. Katha�ca bhikkhave, bhikkhu s�la� niss�ya s�le pati��h�ya satta bojjha�ge bh�vento, satta bojjha�ge bahul�karonto.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niss�ya s�le pati��h�ya satta bojjha�ge bh�vento, satta bojjha�ge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. Seyyath�pi bhikkhave, ye keci b�jag�m�bh�tag�m� vuddhi� vir��hi� vepulla� �pajjanti, sabbe te pa�havi� niss�ya pa�haviy� pati��h�ya, evamete b�jag�mabh�tag�m� vuddhi� vir��hi� vepulla� �pajjanti. Evameva kho bhikkhave, bhikkhu s�la� niss�ya s�le pati��h�ya satta bojjha�ge bh�vento, satta bojjha�ge bahul�karont� vuddhi� vir��hi� vepulla� p�pu�ti dhammesu. Katha�ca bhikkhave, bhikkhu s�la� niss�ya s�le pati��h�ya satta bojjha�ge bh�vento, satta bojjha�ge bahul�karonto.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niss�ya s�le pati��h�ya satta bojjha�ge bh�vento, satta bojjha�ge bahul�karonto vuddhi� vir��hi� vepull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. Seyyath�pi bhikkhave, himavanta� pabbatar�ja� niss�ya n�g� k�ya� va��henti, bala� g�henti. Te tattha k�ya� va��hetv� bala� g�hetv� kussubbhe otaranti. Kussubbhe2 otaritv� mah�sobbhe otaranti. Mah�sobbhe otaritv� kunnadiyo otaranti, kunnadiyo otaritv� mah�nadiyo otaranti. Mah�nadiyo otaritv� mah�samuda� s�gara� otaranti. Te tattha mahantatta� vepullatta� �pajjanti k�yena. Evameva kho bhikkhave, bhikkhu s�la� niss�ya s�le pati��h�ya satta bojjha�ge bh�vento satta bojjha�ge bahul�karonto mahantatta� vepullatta� p�pu�ti dhammesu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�la� niss�ya s�le pati��h�ya satta bojjha�ge bh�vento satta bojjha�ge bahul�karonto mahantatta� vepullatta� p�pu�ti dhammesu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�la� niss�ya s�le pati��h�ya satta bojjha�ge magga� bh�vento satta bojjha�ge bahul�karonto mahantatta� vepullatt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. Seyyath�pi bhikkhave, himavanta� pabbatar�ja� niss�ya n�g� k�ya� va��henti, bala� g�henti. Te tattha k�ya� va��hetv� bala� g�hetv� kussubbhe otaranti. Kussubbhe2 otaritv� mah�sobbhe otaranti. Mah�sobbhe otaritv� kunnadiyo otaranti, kunnadiyo otaritv� mah�nadiyo otaranti. Mah�nadiyo otaritv� mah�samuda� s�gara� otaranti. Te tattha mahantatta� vepullatta� �pajjanti k�yena. Evameva kho bhikkhave, bhikkhu s�la� niss�ya s�le pati��h�ya satta bojjha�ge bh�vento satta bojjha�ge bahul�karonto mahantatta� vepullatta� p�pu�ti dhammesu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�la� niss�ya s�le pati��h�ya satta bojjha�ge bh�vento satta bojjha�ge bahul�karonto mahantatta� vepullatta� p�pu�ti dhammesu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�la� niss�ya s�le pati��h�ya satta bojjha�ge magga� bh�vento satta bojjha�ge bahul�karonto mahantatta� vepullatt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. Seyyath�pi bhikkhave, himavanta� pabbatar�ja� niss�ya n�g� k�ya� va��henti, bala� g�henti. Te tattha k�ya� va��hetv� bala� g�hetv� kussubbhe otaranti. Kussubbhe2 otaritv� mah�sobbhe otaranti. Mah�sobbhe otaritv� kunnadiyo otaranti, kunnadiyo otaritv� mah�nadiyo otaranti. Mah�nadiyo otaritv� mah�samuda� s�gara� otaranti. Te tattha mahantatta� vepullatta� �pajjanti k�yena. Evameva kho bhikkhave, bhikkhu s�la� niss�ya s�le pati��h�ya satta bojjha�ge bh�vento satta bojjha�ge bahul�karonto mahantatta� vepullatta� p�pu�ti dhammesu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bhikkhu s�la� niss�ya s�le pati��h�ya satta bojjha�ge bh�vento satta bojjha�ge bahul�karonto mahantatta� vepullatta� p�pu�ti dhammesu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�la� niss�ya s�le pati��h�ya satta bojjha�ge magga� bh�vento satta bojjha�ge bahul�karonto mahantatta� vepullatta� p�pu�ti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2. Seyyath�pi bhikkhave, rukkho p�c�naninno p�c�na po�o p�c�napabbharo so m�le chinno katamena pap�tena papateyy�ti yena bhanne, ninno yena po�o yena pabbh�roti. Evameva kho bhikkhave, bhikkhu ariya� a��ha�gika� magga� bh�vento ariya� a��ha�gika� magga� bahul�karonto nibb�naninno hoti nibb�napo�o nibb�napabbh�ro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riya� a��ha�gika� magga� bh�vento ariya� a��ha�gika� magga� bahul�karonto nibb�naninno hoti nibb�napo�o nibb�napabbh�ro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ento. Satta bojjha�ge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. Seyyath�pi bhikkhave, rukkho p�c�naninno p�c�na po�o p�c�napabbharo so m�le chinno katamena pap�tena papateyy�ti yena bhanne, ninno yena po�o yena pabbh�roti. Evameva kho bhikkhave, bhikkhu ariya� a��ha�gika� magga� bh�vento ariya� a��ha�gika� magga� bahul�karonto nibb�naninno hoti nibb�napo�o nibb�napabbh�ro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riya� a��ha�gika� magga� bh�vento ariya� a��ha�gika� magga� bahul�karonto nibb�naninno hoti nibb�napo�o nibb�napabbh�ro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ento. Satta bojjha�ge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. Seyyath�pi bhikkhave, rukkho p�c�naninno p�c�na po�o p�c�napabbharo so m�le chinno katamena pap�tena papateyy�ti yena bhanne, ninno yena po�o yena pabbh�roti. Evameva kho bhikkhave, bhikkhu ariya� a��ha�gika� magga� bh�vento ariya� a��ha�gika� magga� bahul�karonto nibb�naninno hoti nibb�napo�o nibb�napabbh�ro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ariya� a��ha�gika� magga� bh�vento ariya� a��ha�gika� magga� bahul�karonto nibb�naninno hoti nibb�napo�o nibb�napabbh�ro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ento. Satta bojjha�ge bahul�karonto,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. Seyyath�pi bhikkhave, kumbho nikkujjo vamateva udaka� no pacc�vamati. Evameva kho bhikkhave, bhikkhu satta bojjha�ge bh�vento satta bojjha�ge bahul�karontovamateva p�pake akusale dhamme no pacc�vama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 bahul�karonto vamateva p�pake akusale dhamme no pacc�vamati;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ento satta bojjha�ge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6. Seyyath�pi bhikkhave, kumbho nikkujjo vamateva udaka� no pacc�vamati. Evameva kho bhikkhave, bhikkhu satta bojjha�ge bh�vento satta bojjha�ge bahul�karontovamateva p�pake akusale dhamme no pacc�vama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 bahul�karonto vamateva p�pake akusale dhamme no pacc�vamati;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ento satta bojjha�ge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7. Seyyath�pi bhikkhave, kumbho nikkujjo vamateva udaka� no pacc�vamati. Evameva kho bhikkhave, bhikkhu satta bojjha�ge bh�vento satta bojjha�ge bahul�karontovamateva p�pake akusale dhamme no pacc�vama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 bahul�karonto vamateva p�pake akusale dhamme no pacc�vamati;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ento satta bojjha�ge bahul�karonto, vamateva p�pake akusale dhamme no pacc�v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8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 bhikkhu samm� pa�ihit�ya di��hiy� samm� pa�ihit�ya magga bh�van�ya avijja� bhecchati2 vijja� upp�dessati nibb�na� sacchikarissat�ti �h�nameta� vijjati. Ta� kissa hetu: samm� pa�ihittat� bhikkhave di��hiy�,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mm� pa�ihit�ya di��hiy� samm� pa�imit�ya maggabh�van�ya avijja� bhindati vijja� upp�deti nibb�na� sacchikaroti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9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 bhikkhu samm� pa�ihit�ya di��hiy� samm� pa�ihit�ya magga bh�van�ya avijja� bhecchati2 vijja� upp�dessati nibb�na� sacchikarissat�ti �h�nameta� vijjati. Ta� kissa hetu: samm� pa�ihittat� bhikkhave di��hiy�,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mm� pa�ihit�ya di��hiy� samm� pa�imit�ya maggabh�van�ya avijja� bhindati vijja� upp�deti nibb�na� sacchi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. Seyyath�pi bhikkhave, s�lis�ka� v� yavas�ka� v� samm� pa�ihita� hatthena v� p�padena v� akkanta� hattha� v� p�da� v� bhecchati lohita� v� upp�dessat�ti �h�nameta� vijjati. Ta� kissa hetu: samm� pa�ihittat� bhikkhave, s�kassa. Evameva kho so vata bhikkhu samm� pa�ihit�ya di��hiy� samm� pa�ihit�ya magga bh�van�ya avijja� bhecchati2 vijja� upp�dessati nibb�na� sacchikarissat�ti �h�nameta� vijjati. Ta� kissa hetu: samm� pa�ihittat� bhikkhave di��hiy�,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mm� pa�ihit�ya di��hiy� samm� pa�imit�ya maggabh�van�ya avijja� bhindati vijja� upp�deti nibb�na� sacchi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hit�ya di��hiy� samm� pa�ihit�ya maggabh�van�ya avijja� bhindati vijja� upp�deti nibb�n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1. Seyyath�pi bhikkhave, �k�se vividh� v�t� v�yant�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 satta bojjha�ge bh�vento satta bojjha�ge bahul�karon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no satta bojjha�ge bh�vento satta bojjha�ge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ayato satta bojjha�ge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. Seyyath�pi bhikkhave, �k�se vividh� v�t� v�yant�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 satta bojjha�ge bh�vento satta bojjha�ge bahul�karon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no satta bojjha�ge bh�vento satta bojjha�ge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ayato satta bojjha�ge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3. Seyyath�pi bhikkhave, �k�se vividh� v�t� v�yant� puratthim�pi v�t� v�yanti. Pacchim�pi v�t� v�yanti. Uttar�pi v�t� v�yanti dakkhi�pi v�t� v�yanti. Saraj�pi v�t� v�yanti araj�pi v�t� v�yanti. S�t�pi v�t� v�yanti. U�h�pi v�t� v�yanti paritt�pi v�t� v�yanti. Adhimatt�pi v�t� v�yanti, evameva kho bhikkhave, bhikkhu satta bojjha�ge bh�vento satta bojjha�ge bahul�karonto catt�ropi satipa��h�n� bh�van� p�ripuri� gacchanti. Catt�ropi sammappadh�n� bh�van� p�rip�ri� gacchanti, catt�ropi iddhip�d� bh�vat� p�rip�ri� gacchanti. Pa�capi indriy�ni bh�van� p�rip�ri� gacchanti. Pa�capi bal�ni bh�van� p�rip�ri� gacchanti sattapi bojjha�g� bh�van� p�rip�ri� gacch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no satta bojjha�ge bh�vento satta bojjha�ge bahul�karoto catt�ropi satipa��h�n� bh�van� p�rip�ri� gacchanti, catt�ropi sammappadh�n� bh�van� p�rip�ri� gacchanti, catt�ropi iddhip�d� bh�van� p�rip�ri� gacchanti, pa�capi indriy�ni bh�van� p�rip�ri� gacchanti, pa�capi bal�ni bh�van� p�rip�ri� gacchanti, sattapi bojjha�g� bh�van� p�rip�ri� gacchanti,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ayato satta bojjha�ge bahul�karoto catt�ropi satipa��h�n� bh�van� p�rip�ri� gacchanti. Catt�ropi sammappadh�n� bh�van� p�rip�ri� gacchanti. Catt�ropi iddhip�d� bh�van� p�rip�ri� gacchanti. Pa�capi indriy�ni bh�van� p�rip�ri� gacchanti. Pa�capi bal�ni bh�van� p�rip�ri� gacchanti. Sattapi bojjha�g� bh�van� 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4. Seyyath�pi bhikkhave, gimh�na� pacchime m�se uggata� rajojalla�. Tamena� mah�ak�lamegho �h�naso antaradh�peti v�pasameti. Evameva kho bhikkhave, bhikkhu satta bojjha�ge bh�vento satta bojjha�ge bahul�karonto uppannuppanne p�pake akusale dhamme �h�naso antaradh�peti v�pasamap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 bahul�karonto uppannuppanne p�pake akusale dhamme �h�naso antaradh�peti, v�pasamapeti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nto. Satta bojjha�ge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5. Seyyath�pi bhikkhave, gimh�na� pacchime m�se uggata� rajojalla�. Tamena� mah�ak�lamegho �h�naso antaradh�peti v�pasameti. Evameva kho bhikkhave, bhikkhu satta bojjha�ge bh�vento satta bojjha�ge bahul�karonto uppannuppanne p�pake akusale dhamme �h�naso antaradh�peti v�pasamap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 bahul�karonto uppannuppanne p�pake akusale dhamme �h�naso antaradh�peti, v�pasamape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nto. Satta bojjha�ge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6. Seyyath�pi bhikkhave, gimh�na� pacchime m�se uggata� rajojalla�. Tamena� mah�ak�lamegho �h�naso antaradh�peti v�pasameti. Evameva kho bhikkhave, bhikkhu satta bojjha�ge bh�vento satta bojjha�ge bahul�karonto uppannuppanne p�pake akusale dhamme �h�naso antaradh�peti v�pasamap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 bahul�karonto uppannuppanne p�pake akusale dhamme �h�naso antaradh�peti, v�pasamape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nto. Satta bojjha�ge bahul�karonto uppannuppanne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7. Seyyath�pi bhikkhave, uppanna� mah�megha�, tamena� mah�v�to antar�yeva antaradh�peti v�pasameti. Evameva kho bhikkhave, bhikkhu satta bojjha�ge bh�vento satta bojjha�ge bahul�karonto uppannuppanne p�pake akusale dhamme antar�yeva antaradh�peti, v�pasam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ronto uppannuppanne p�pake akusale dhamme antar�yeva antaradh�peti, v�pasameti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nto satta bojjha�ge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8. Seyyath�pi bhikkhave, uppanna� mah�megha�, tamena� mah�v�to antar�yeva antaradh�peti v�pasameti. Evameva kho bhikkhave, bhikkhu satta bojjha�ge bh�vento satta bojjha�ge bahul�karonto uppannuppanne p�pake akusale dhamme antar�yeva antaradh�peti, v�pasam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ronto uppannuppanne p�pake akusale dhamme antar�yeva antaradh�peti, v�pasame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nto satta bojjha�ge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9. Seyyath�pi bhikkhave, uppanna� mah�megha�, tamena� mah�v�to antar�yeva antaradh�peti v�pasameti. Evameva kho bhikkhave, bhikkhu satta bojjha�ge bh�vento satta bojjha�ge bahul�karonto uppannuppanne p�pake akusale dhamme antar�yeva antaradh�peti, v�pasame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en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ronto uppannuppanne p�pake akusale dhamme antar�yeva antaradh�peti, v�pasame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nto satta bojjha�ge bahul�karonto, uppannuppanne p�pake akusale dhamme antar�yeva antaradh�peti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. Seyyath�pi bhikkhave, s�muddik�ya n�v�ya vettabandhana bandh�ya chamm�s�ni udake pariy�t�ya hemanatikena thala� ukkhit�ya v�n�tapparet�ni bandhan�ni t�ni p�vussakena meghena abhippavu��h�ni appakasirena pa�ippassambhanti. P�tik�ni bhavanti. Evameva kho bhikkhave, bhikkhu satta bojjha�ge bh�vayato satta bojjha�ge bahul�karoto appakasireneva sa�yojan�ni pa�ippassambhanti. P�tik�ni bhav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aya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roto appakasireneva sa�yejan�ni pa�ippassambhanti p�tik�ni bhavanti: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ayato satta bojjha�ge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. Seyyath�pi bhikkhave, s�muddik�ya n�v�ya vettabandhana bandh�ya chamm�s�ni udake pariy�t�ya hemanatikena thala� ukkhit�ya v�n�tapparet�ni bandhan�ni t�ni p�vussakena meghena abhippavu��h�ni appakasirena pa�ippassambhanti. P�tik�ni bhavanti. Evameva kho bhikkhave, bhikkhu satta bojjha�ge bh�vayato satta bojjha�ge bahul�karoto appakasireneva sa�yojan�ni pa�ippassambhanti. P�tik�ni bhav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aya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roto appakasireneva sa�yejan�ni pa�ippassambhanti p�tik�ni bhavanti: idha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ayato satta bojjha�ge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2. Seyyath�pi bhikkhave, s�muddik�ya n�v�ya vettabandhana bandh�ya chamm�s�ni udake pariy�t�ya hemanatikena thala� ukkhit�ya v�n�tapparet�ni bandhan�ni t�ni p�vussakena meghena abhippavu��h�ni appakasirena pa�ippassambhanti. P�tik�ni bhavanti. Evameva kho bhikkhave, bhikkhu satta bojjha�ge bh�vayato satta bojjha�ge bahul�karoto appakasireneva sa�yojan�ni pa�ippassambhanti. P�tik�ni bhavanti. Kat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bhikkhu satta bojjha�ge bh�vayato satta bojj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roto appakasireneva sa�yejan�ni pa�ippassambhanti p�tik�ni bhavanti: idha bhikkhave,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ojjha�ge bh�vayato satta bojjha�ge bahul�karoto appakasireneva sa�yojan�ni pa�ippassambhanti p�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3. Seyyath�pi bhikkhave, �gantuk�g�ra�, tattha puratthim�ya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satta bojjha�ge bh�vento satta bojjha�ge bahul�karonto ye dhamm� abhi��� pari��eyy� te dhamme abhi��� parij�n�ti. Ye dhamm� abhi��� pah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 pari��eyy�: pa�cup�d�nakkhandh�tissa vacan�y�. Katame pa�ca, seyyathida�: r�p�p�d�nakkhandho vedan�p�d�nakkhandho sa���p�d�nakkhando sa�kh�r�p�d�nakkhandho vi���n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satta bojjha�ge bh�vento satta bojjha�ge bahul�karonto. Ye dhamm� abhi��� pari��eyy�, te dhamme abhi��� parij�n�ti. Ye dhamm� abhi��� pah�tabb�, te dhamme abhi��� pajahati. Ye dhamm� abhi��� sacchik�tabb�, te dhamme abhi���sacchikaroti. Ye dhamm� abhi��� bh�vetabb�, te dhamme abhi��� bh�veti: idha bhikkhave, bhikkhu bhikkhu satisambojjh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ta bojjha�ge bh�vento satta bojjha�ge bahul�karonto, ye dhamm� abhi��� para��eyy�, te dhamme abhi��� parij�n�ti. Ye dhamm� abhi��� pah�tabb�, te dhamme abhi��� pajahati. Ye dhamm� abhi���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4. Seyyath�pi bhikkhave, �gantuk�g�ra�, tattha puratthim�ya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satta bojjha�ge bh�vento satta bojjha�ge bahul�karonto ye dhamm� abhi��� pari��eyy� te dhamme abhi��� parij�n�ti. Ye dhamm� abhi��� pah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 pari��eyy�: pa�cup�d�nakkhandh�tissa vacan�y�. Katame pa�ca, seyyathida�: r�p�p�d�nakkhandho vedan�p�d�nakkhandho sa���p�d�nakkhando sa�kh�r�p�d�nakkhandho vi���n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satta bojjha�ge bh�vento satta bojjha�ge bahul�karonto. Ye dhamm� abhi��� pari��eyy�, te dhamme abhi��� parij�n�ti. Ye dhamm� abhi��� pah�tabb�, te dhamme abhi��� pajahati. Ye dhamm� abhi��� sacchik�tabb�, te dhamme abhi���sacchikaroti. Ye dhamm� abhi��� bh�vetabb�, te dhamme abhi��� bh�ve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ta bojjha�ge bh�vento satta bojjha�ge bahul�karonto, ye dhamm� abhi��� para��eyy�, te dhamme abhi��� parij�n�ti. Ye dhamm� abhi��� pah�tabb�, te dhamme abhi��� pajahati. Ye dhamm� abhi���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. Seyyath�pi bhikkhave, �gantuk�g�ra�, tattha puratthim�ya dis�ya �gantv� v�sa� kappenti. Pacchim�ya dis�ya �gantv� v�sa� kappenti. Uttar�ya dis�ya �gantv� v�sa� kappenti. Dakkhi�ya dis�ya �gantv� v�sa� kappenti. Khattiy�pi �gantv� v�sa� kappenti. Brahma�pi �gantv� v�s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satta bojjha�ge bh�vento satta bojjha�ge bahul�karonto ye dhamm� abhi��� pari��eyy� te dhamme abhi��� parij�n�ti. Ye dhamm� abhi��� pah�tabb�, te dhamme abhi��� sacchikaroti. Ye dhamm� abhi��� bh�vetabb�, te dhamme abhi�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 pari��eyy�: pa�cup�d�nakkhandh�tissa vacan�y�. Katame pa�ca, seyyathida�: r�p�p�d�nakkhandho vedan�p�d�nakkhandho sa���p�d�nakkhando sa�kh�r�p�d�nakkhandho vi���n�p�d�nakkhandho. Ime kho bhikkhave, dhamm� abhi��� pari��eyy�. Katame ca bhikkhave, dhamm� abhi��� pah�tabb�: avijj� ca bhavata�h� ca. Ime bhikkhave, dhamm� abhi��� pah�tabb�. Katame ca bhikkhave, dhamm� abhi��� sacchik�tabb�: vijj� ca vimutti ca, ime bhikkhave, dhamm� abhi��� sacchik�tabb�. Katame ca bhikkhave, dhamm� abhi��� bh�vetabb�: samatho ca vipassan� ca. Ime bhikkhave, dhamm� abhi��� bh�vetabb�. Katha�ca bhikkhave, bhikkhu satta bojjha�ge bh�vento satta bojjha�ge bahul�karonto. Ye dhamm� abhi��� pari��eyy�, te dhamme abhi��� parij�n�ti. Ye dhamm� abhi��� pah�tabb�, te dhamme abhi��� pajahati. Ye dhamm� abhi��� sacchik�tabb�, te dhamme abhi���sacchikaroti. Ye dhamm� abhi��� bh�vetabb�, te dhamme abhi��� bh�ve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ta bojjha�ge bh�vento satta bojjha�ge bahul�karonto, ye dhamm� abhi��� para��eyy�, te dhamme abhi��� parij�n�ti. Ye dhamm� abhi��� pah�tabb�, te dhamme abhi��� pajahati. Ye dhamm� abhi���sacchik�tabb�, te dhamme abhi��� sacchikaroti. Ye dhamm� abhi��� bh�vetabb�, te dhamme abhi���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6. Seyyath�pi bhikkhave ga�g� nad� p�c�naninn� p�c�napo� p�c�napabbh�r�. Atha mah�janak�yo �gaccheyya, kudd�lapi�aka� �d�ya maya� ima� ga�g�nadi� pacch�ninta� kariss�ma pacch�po�a� pacch�pabbh�rant�. Ta� kimma��atha bhikkhave, api nu so mah�janak�yo ta� ga�g�nadi� pacch�ninna� kareyya pacch�po�a� pacch�pabbh�rant�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bhikkhu� ariya� a��ha�gika� magga� bh�venta� satta bojjha�ge bahul�karonta� r�j�no v� r�jamah�matt� v� mitt� v� amacc� v� ��t� v� s�lohit� v� bhogehi abhiha��hu� pav�reyyu�. Ehambho purisa, kinte ime k�s�v� anudahanti. Ki� mu�o kap�lamanusa�carasi. H�n�y�vattitv� bhoge ca bhu�jassu. Pu���ni ca karoh� ti. So vata bhikkhave, bhikkhu satta bojjha�ge bh�vento satta bojjha�ge bahul�karonto sikkha� paccakkh�ya h�n�y�vatteyy�ti. Neta� �h�na� vijjati. Ta� kissa hetu: ya� hi ta� bhikkhave, citta� d�gharatta� vivekaninna� vivekapo�a� vivekapabbh�ra�. Ta� vata h�n�y�vattissat�ti neta� �h�na� vijjati. Katha�ca bhikkhave, bhikkhu satta bojjha�ge bh�veti satta bojjha�ge bahul�karoti: idha bhikkhave, bhikkhu bhikkhu satisambojjha�ga� bh�veti, r�gavinayapariyos�na� dosavinayapariyos�na� mohavinayapariyos�na�, dhammavicayasambojjha�ga� bh�veti r�gavinayapariyos�na� dosavinayapariyos�na� mohavinayapariyos�na�, viriyasambojjha�ga� bh�veti r�gavinayapariyo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vinayapariyos�na� mohavinayapariyos�na�, p�tisambojjha�ga� bh�veti r�gavinayapariyos�na� dosavinayapariyos�na� mohavinayapariyos�na�, passaddhisambojjha�ga� bh�veti r�gavinayopariyos�na� dosavinayapariyos�na� mohavinayapariyos�na�, sam�dhisambojjha�ga� bh�veti r�gavinayapariyos�na� dosavinayapariyos�na� mohavinayapariyos�na�, upekh�sambojjha�ga� bh�veti r�gavinayapariyos�na� dosavinayapariyos�na� mohavinayapariyo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. Seyyath�pi bhikkhave ga�g� nad� p�c�naninn� p�c�napo� p�c�napabbh�r�. Atha mah�janak�yo �gaccheyya, kudd�lapi�aka� �d�ya maya� ima� ga�g�nadi� pacch�ninta� kariss�ma pacch�po�a� pacch�pabbh�rant�. Ta� kimma��atha bhikkhave, api nu so mah�janak�yo ta� ga�g�nadi� pacch�ninna� kareyya pacch�po�a� pacch�pabbh�rant�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bhikkhu� ariya� a��ha�gika� magga� bh�venta� satta bojjha�ge bahul�karonta� r�j�no v� r�jamah�matt� v� mitt� v� amacc� v� ��t� v� s�lohit� v� bhogehi abhiha��hu� pav�reyyu�. Ehambho purisa, kinte ime k�s�v� anudahanti. Ki� mu�o kap�lamanusa�carasi. H�n�y�vattitv� bhoge ca bhu�jassu. Pu���ni ca karoh� ti. So vata bhikkhave, bhikkhu satta bojjha�ge bh�vento satta bojjha�ge bahul�karonto sikkha� paccakkh�ya h�n�y�vatteyy�ti. Neta� �h�na� vijjati. Ta� kissa hetu: ya� hi ta� bhikkhave, citta� d�gharatta� vivekaninna� vivekapo�a� vivekapabbh�ra�. Ta� vata h�n�y�vattissat�ti neta� �h�na� vijjati. Katha�ca bhikkhave, bhikkhu satta bojjha�ge bh�veti satta bojjha�ge bahul�karoti: idha bhikkhave, bhikkhu satisambojjha�ga� bh�veti, amatogadha� amatapar�yana� amatapariyos�na�, dhammavicayasambojjha�ga� bh�veti amatogadha� amatapar�yana� amatapariyos�na�, viriyasambojjha�ga� bh�veti amatogadha� amatapar�yana� amatapariyos�na�, p�tisambojjha�ga� bh�veti amatogadha� amatapar�yana� amatapariyos�na�, passaddhisambojjha�ga� bh�veti amatogadha� amatapar�yana� amatapariyos�na�, sam�dhisambojjha�ga� bh�veti amatogadha� amatapar�yana� amatapariyos�na�, upekh�sambojjha�ga� bh�veti amatogadha� amatapar�yana� amatapariyos�n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6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8. Seyyath�pi bhikkhave ga�g� nad� p�c�naninn� p�c�napo� p�c�napabbh�r�. Atha mah�janak�yo �gaccheyya, kudd�lapi�aka� �d�ya maya� ima� ga�g�nadi� pacch�ninta� kariss�ma pacch�po�a� pacch�pabbh�rant�. Ta� kimma��atha bhikkhave, api nu so mah�janak�yo ta� ga�g�nadi� pacch�ninna� kareyya pacch�po�a� pacch�pabbh�rant�? No heta� bhante, ta� kissa hetu? Ga�g� bhante, nad� p�c�naninn� p�c�napo� p�c�napabbh�r�, s� na sukar� pacch�ninna� k�tu� pacch�po�a� pacch�pabbh�ra�. Y�vadeva ca pana so mah�janak�yo kilamathassa vigh�tassa bh�g� ass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bhikkhu� ariya� a��ha�gika� magga� bh�venta� satta bojjha�ge bahul�karonta� r�j�no v� r�jamah�matt� v� mitt� v� amacc� v� ��t� v� s�lohit� v� bhogehi abhiha��hu� pav�reyyu�. Ehambho purisa, kinte ime k�s�v� anudahanti. Ki� mu�o kap�lamanusa�carasi. H�n�y�vattitv� bhoge ca bhu�jassu. Pu���ni ca karoh� ti. So vata bhikkhave, bhikkhu satta bojjha�ge bh�vento satta bojjha�ge bahul�karonto sikkha� paccakkh�ya h�n�y�vatteyy�ti. Neta� �h�na� vijjati. Ta� kissa hetu: ya� hi ta� bhikkhave, citta� d�gharatta� vivekaninna� vivekapo�a� vivekapabbh�ra�. Ta� vata h�n�y�vattissat�ti neta� �h�na� vijjati. Katha�ca bhikkhave, bhikkhu satta bojjha�ge bh�veti satta bojjha�ge bahul�karoti: idha bhikkhave, bhikkhu satisambojjha�ga� bh�veti, nibb�naninna� nibb�napo�a� nibb�napabbh�ra�, dhammavicayasambojjha�ga� bh�veti nibb�naninna� nibb�napo�a� nibb�napabbh�ra�, viriyasambojjha�ga� bh�veti nibb�naninna� nibb�napo�a� nibb�napabbh�ra�, p�tisambojjha�ga� bh�veti nibb�naninna� nibb�napo�a� nibb�napabbh�ra�, passaddhisambojjha�ga� bh�veti nibb�naninna� nibb�napo�a� nibb�napabbh�ra�, sam�dhisambojjha�ga� bh�veti nibb�naninna� nibb�napo�a� nibb�napabbh�ra�, upekh�sambojjha�ga� bh�veti nibb�naninna� nibb�napo�a� nibb�napabbh�ra�, eva� kho bhikkhave, bhikkhu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bh�veti satta bojjha�g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alakara�yavagg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�ja�ca n�go ca rukkha� kumbhena s�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esan�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1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-1058. (R�gavinay�divasena vitth�retabb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esan�vaggo satt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 esan� vidh� �savo bhavo ca dukkhat� 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mala�ca n�gho ca vedan� ta�h�ti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na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8. 1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9-1178. (R�gavinay�divasena vitth�retabb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oghavaggo a��h�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ogho yogo up�d�na� gantho anus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o gil�nunad�y� n�vara�o cakka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o c�n�p�no ca nirodha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o balakara�yo esanogh� pun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o �d�hi pa�caha��h�raseva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tipa��h�n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bap�l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p�l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. Eva� me suta�, eka� samaya� bhagav� ves�liya� viharati ambap�livane. Tatra kho bhagav� bhikkh� �mantesi: "bhikkhavo'ti. "Bhadante'ti te bhikkh� bhagavato paccassosu�. Bhagav� etadavoca: ek�yano aya�1 bhikkhave, maggo satt�na� visuddhiy� sokapariddav�na�2 samatikkam�ya dukkhadomanass�na� attha�gam�ya ��yassa adhigam�ya nibb�nassa sacchikiriy�ya. Yadida� catt�ro satipa��h�n�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Ek�yano aya� bhikkhave, maggo satt�na� visuddhiy�, sokapariddav�na� samatikkam�ya, dukkhadomanass�na� attha�gam�ya, ��yassa adhigam�ya, nibb�nassa sacchikiriy�ya. Yadida� catt�ro satipa��h�n�ti. Idamavoca bhagav�. Attaman� te bhikkhu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  [\q 142/]     1180.] Eka� samaya� bhagav� ves�liya� viharati ambap�livane. Tatra kho bhagav� bhikkh� �mantesi: 'bhikkhavo'ti. 'Bhadante'ti te bhikkh� bhagavato paccassosu�. Bhagav� etadavoca. Sato bhikkhave, bhikkhu vihareyya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o amh�ka� anus�san�. Katha�ca bhikkhave, bhikkhu sato hoti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Eva� kho bhikkhave, bhikkhu s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�yanac�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kaparidev�na�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sampaj�no hoti: idha bhikkhave, bhikkhu abhikkante pa�ikkante sampaj�nak�r� hoti. �lokite vilokite sampaj�nak�r� hoti. Sammi�jite pas�rite sampaj�nak�r� hoti. Sa�gh��ipattac�varadh�ra�e sampaj�nak�r� hoti. Ucc�rapass�vakamme sampaj�nak�r� hoti. Gate �hite nisinne sutte j�garite bh�site tu�h�bh�ve sampaj�nak�r� hoti. Eva� kho bhikkhave, bhikkhu sampaj�no hoti. Sato bhikkhave, bhikkhu vihareyya sampaj�no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1. Atha kho a��ataro bhikkhu yena bhagav� tenupasa�kami. Upasa�kamitv� bhagavanta� abhiv�detv� ekamanta� nis�di. Ekamanta� nisinno kho so bhikkhu bhagavanta� etadavoca: "s�dhu me bhante, bhagav� sa�khittena dhamma� desetu yamaha� bhagavato dhamma� sutv� eko [PTS Page 143] [\q 143/]      v�paka��ho appamatto �t�p� pahitatto vihareyyanti" evameva panidhekacce moghapuris� mameva1 ajjhesanti dhamme ca bh�site mameva anubandhitabba� ma��anat�ti: "desetu me bhante, bhagav� sa�khittena dhamma�, desetu sugato sa�akhittena dhamma�, appeva n�maha� bhagavato bh�sitassa attha� �j�neyya�, appeva n�maha� bhagavato bh�sitassa d�y�do ass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bhikkhu �dimeva visodhehi kusalesu dhammesu. Ko ca �di kusal�na� dhamm�na�: s�la�ca suvisuddha�, di��hi ca ujuk�. Yato kho te bhikkhu, s�la� suvisuddha� bhavissati, di��hi ca ujuk�, tato tva� bhikkhu, s�la� niss�ya s�le pati��h�ya catt�ro satipa��h�ne tividhena bhaveyy�si. Katame catt�ro: idha tva� bhikkhu ajjhatta�2 k�ye k�y�nupass� vihar�hi �t�p� sampaj�no satim� vineyya loke abhijjh�domanassa�. Babhiddh�3 k�ye k�y�nupass� vihar�hi �t�p� sampaj�no satim� vineyya loke abhijjh�domanassa�. Ajjhattabahiddh�4 k�ye k�y�nupass� vihar�hi �t�p� sampaj�no satim� vineyya loke abhijjh�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c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jhatta� v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hiddh� v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jjhatta� bahiddh�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vedan�su vedan�nupass� vihar�hi �t�p� sampaj�no satim� vineyya loke abhijjh�domanassa�. Bahiddh� vedan�su vedan�nupass� vihar�hi �t�p� sampaj�no satim� vineyya loke abhijjh�domanassa�. Ajjhattabahiddh� vedan�su vedan�nupass� vihar�hi �t�p� sampaj�no satim� vineyya loke abhijjh�domanassa�. Ajjhatta� citte citt�nupass� vihar�hi �t�p� sampaj�no satim� vineyya loke abhijjh�domanassa�. Bahiddh� citte citt�nupass� vihar�hi �t�p� sampaj�no satim� vineyya loke abhijjh�domanassa�. Ajjhattabahiddh� citte citt�nupass� vihar�hi �t�p� sampaj�no satim� vineyya loke abhijjh�domanassa�. Ajjhatta� dhammesu dhamm�nupass� vihar�hi �t�p� sampaj�no satim� vineyya loke abhijjh�domanassa�. Bahiddh� dhammesu dhamm�nupass� vihar�hi �t�p� sampaj�no satim� vineyya loke abhijjh�domanassa�. Ajjhattabahiddh� dhammesu dhamm�nupass� vihar�hi �t�p� sampaj�no satim� nineyya loke abhijjh�domanassa�. Yato kho tva� bhikkhu s�la� niss�ya s�le pati��h�ya ime catt�ro satipa��h�ne eva� tividhena bh�vessasi, tato tuyha� bhikkhu, y� ratti v� divaso v� �gamissati vuddhiyeva p��ika�kh� kusalesu dhammesu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o bh�sita� abhinanditv� [PTS Page 144] [\q 144/]      anumoditv� u��h�y�san� bhagavanta� abhiv�detv� padakkhi�a� katv� pakk�mi. Atha kho so bhikkhu eko v�paka��ho appamatto �t�p� pahitatto viharanto na cirasseva yassatth�ya kulaputt� sammadeva ag�rasm� anag�riya� pabbajanti, tadanuttara� brahmacariyapariyos�na� saya� abhi��� sacchikatv� upasampajja vih�si. Kh�� j�ti, vusita� brahmacariya�, kata� kara�ya�, n�para� itthatt�y�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2. Eva� me suta�. Eka� samaya� bhagav� kosalesu viharati s�l�ya�1 br�hma�ag�me. Tatra kho bhagav� bhikkh� �mantesi2. Ye te bhikkhave, bhikkh� nav� acirapabbajit� adhun�gat� ima� dhammavinaya�, te vo3 bhikkhave, bhikkh� catunna� satipa��h�n�na� bh�van�ya sam�dapetabb�, nivesetabb� patipa��h�petabb�. Katamesa� catunna�: etha tumhe �vuso, k�ye k�y�nupassino viharatha, �t�pino sampaj�n� ekodibh�t� vippasannacitt� sam�hit� ekaggacitt� k�yassa yath�bh�ta� ���ya. Vedan�su vedan�nupassino viharatha, �t�pino sampaj�n� ekodibh�t� vippasannacitt� sam�hit� ekaggacitt� vedan�na� yath�bh�ta� ���ya. Citte citt�nupassino viharatha, �t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�n� ekodibh�t� vippasannacitt� sam�hit� ekaggacitt� cittassa yath�bh�ta� ���ya. Dhammesu dhamm�nupassino viharatha, �t�pino sampaj�n� ekodibh�t� vippasannacitt� sam�hit� ekaggacitt� dhamm�na� yath�bh�ta� 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�ya - machasa�, kosal�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mantesi pe - etadavo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 ve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pi te bhikkhave, bhikkh� sekh� appattam�nas� anuttara� yogakkhema� patthayam�n� viharanti. Te'pi k�ye k�y�nupassino viharanti, �t�pino sampaj�n� ekodibh�t� vippasannacitt� sam�hit� ekaggacitt� k�yassa par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edan�nupassino viharanti, �t�pino sampaj�n� ekodibh�t� vippasannacitt� sam�hit� ekaggacitt� vedan�na�1 par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ino viharanti, �t�pino sampaj�n� ekodibh�t� vippasannacitt� sam�hit� ekaggacitt� cittassa par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ino viharanti, �t�pino sampaj�n� ekodibh�t� vippasannacitt� sam�hit� ekaggacitt� dhamm�na� par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'pi te bhikkhave, bhikkhu arahanto kh��sav� vusitavanto katakara�y� ohitabh�r� anuppattasadatth� parikkh��abhavasa�yojan� sammada���vimutt�. Te'pi k�ye k�y�nupassino viharanti, �t�pino sampaj�n� ekodibh�t� vippasannacitt� sam�hit� ekaggacitt� k�yena visa�yutt�. Vedan�su vedan�nu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i, �t�pino sampaj�n� ekodibh�t� vippasannacitt� sam�hit� ekaggacitt� vedan�hi visa�yutt�. Citte citt�nupassino viharanti, �t�pino sampaj�n� ekodibh�t� vippasannacitt� sam�hit� ekaggacitt� cittena visa�yutt�. Dhammesu dhamm�nupassino viharanti, �t�pino sampaj�n� ekodibh�t� vippasannacitt� sam�hit� ekaggacitt� dhammehi visa�yutt�. Ye'pi te bhikkhave, bhikkhu nav� acirapabbajit� adhun�gat� ima� dhammavinaya�, te vo bhikkhave, bhikkh� imesa� catunna� satipa��h�na� bh�van�ya sam�dapetabb� nivesetabb� pati��h�p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r�s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3. Akusalar�s�ti bhikkhave, vadam�no2 pa�can�vara�e samm� vadamano vadeyya. Kevaloha'ya� bhikkhave, akusalar�s� yadida� pa�ca n�vara�. Katame pa�ca: [PTS Page 146] [\q 146/]      k�macchandan�vara�a� by�p�dan�vara�a� th�namiddhan�vara�a� uddhaccakukkuccan�vara�a� vicikicch�n�vara�a�. Akusalar�s�ti bhikkhave, vadam�no ime pa�can�vara�e samm� vadam�no vadeyya. Kevaloha'ya� bhikkhave, akusalar�s� yadida� pa�ca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r�s�ti bhikkhave, vadam�no catt�ro satipa��h�ne samm� vadam�no vadeyya. Kevaloha'ya� bhikkhave, kusalar�si yadida� catt�ro satipa��h�n�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Kusalar�s�ti bhikkhave, vadam�no ime catt�ro satipa��h�ne samm� vadam�no vadeyya. Kevaloha'ya� bhikkhave, kusalar�si yadida� catt�ro satipa��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�vadam�n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u�agg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Bh�tapubba� bhikkhave, saku�agghi l�pa� saku�a� sahas� ajjhappatt� aggahesi. Atha kho bhikkhave, l�po saku�o saku�agghiy� har�yam�no eva� hi paridevesi: "mayamevamh�1 alakkhik�. Maya� appapu���, ye maya� agocare carimh�2 paravisaye. Sacajja maya� gocare careyy�ma sake pettike visaye, nac�ya�3 saku�agghi ala� abhavissa yadida� yuddh�y�"ti. Ko pana te l�pa gocaro sako pettiko visayoti. Yadida� na�galaka��hakara�a� le��u��h�nanti. [PTS Page 147] [\q 147/]      atha kho bhikkhave, saku�agghi sake bale apatthaddh� sake bale avacam�n�4 amu�ci, gaccha kho tva� l�pa, tatth�pi me gantv� na 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l�po saku�o na�galaka��hakara�a� le��u��h�na� gantv� mahanta� le��u� abhir�hitv� saku�agghi� avacam�no5 a��h�si, ehi khod�ni6 saku�agghi, ehi kho6d�ni saku�aggh�ti. Atha kho s� bhikkhave, saku�agghi sake bale apatthaddh� sake bale avacam�n� ubho pakkhe sandh�ya7 l�pa� saku�a� sahas� ajjhappatt�. Yad� kho bhikkhave, a���si l�po saku�o bahu �gat�8 kho my�'ya� saku�aggh�ti. Atha tasseva le��ussa antara� paccup�di. Atha kho bhikkhave, saku�agghi tattheva ura� paccat��esi. Eva� he'ta�9 bhikkhave, hoti yo agocare carati paravi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m� agocare carittha paravisaye. Agocare bhikkhave, carata� parivisaye lacchati m�ro ot�ra�. Lacchati maro �ramma�a�. Ko ca bhikkhave, bhikkhuno agocaro paravisayo: yadida� pa�ca k�magu�. Katame pa�ca: cakkhuvi��eyy� r�p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Aya� bhikkhave, bhikkhuno agocaro paravi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amevamh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rimh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my�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�vadam�n� - machasa�, av�dam�n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dam�n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�nim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nnaya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ahu� �gat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H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e bhikkhave, caratha sake pettike visaye. Gocare bhikkhave, carata� sake pettike visaye na lacchati m�ro ot�ra�, na lacchati m�ro �ramma�a�. [PTS Page 148] [\q 148/]      ko ca bhikkhave, bhikkhuno gocaro sako pettiko visayo, yadida� catt�ro satipa��h�n�. Katame catt�ro: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Aya� bhikkhave, bhikkhuno gocaro sako pettiko vis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5. Atthi bhikkhave, himavato pabbatar�jassa dugg� visam� des�, yattha neva makka��na� c�r� na manuss�na�. Atthi bhikkhave, himavato pabbatar�jassa dugg� visam� des� yattha makka��na�hi kho c�r� na manuss�na� atthi bhikkhave, himavato pabbatar�jassa sama bh�mibh�g� rama�y�, yattha makka��na� ceva c�r� manuss�na�ca. Tatra bhikkhave, ludd� makka�av�thisu lepa� o��enti makka��na� b�dhan�ya tatra bhikkhave, ye te makka�� ab�laj�tik�1 alola j�tik�1 te ta� lepa� disv� �rak� parivajjenti2. Yo pana so hoti makka�o b�laj�tiko lolaj�tiko so ta� lepa� upasa�kamitv� hatthena ga�h�ti. So tattha bajjhati. Hattha� mocess�m�ti dutiyena hatthena ga�h�ti, so tattha bajjhati. Ubho hatthe mocess�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nana ga�h�ti, so tattha bajjhati. Ubho hatthe mocess�m�ti p�da� c�ti3 dutiyena p�dena ga�h�ti, so tattha bajjhati. Ubho hatthe mocess�mi p�de c�ti tu�ena ga�h�ti, so tattha bajjhati. Eva� hi so bhikkhave, makka�o pa�cu��ito thana�4 seti anaya� �panno vyasana� �panno yath�k�makara�yo [PTS Page 149] [\q 149/]      luddassa. Tamena� bhikkhave, luddo vijjhitv�5 tasmi� yeva makka�a� uddharitv� avissajjetv�6 yena k�ma� pakkamati. Eva� hi7 ta� bhikkhave, hoti yo agocaro carati paravi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tiy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cajj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da� c�ti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o��ito thu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hatv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smi� yeca ka��hakata�g�re avissajjetv� - machasa�, tasmi� yeva makka�a� uddharitat� �cajjetv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heta� - machasa�, eva� he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m� agocare carittha paravisaye. Agocare bhikkhave, carata� paravisaye lacchati m�ro ot�ra�, lacchati m�ro �ramma�a�. Ko ca bhikkhave, bhikkhuno agocaro paravisayo: yadida� pa�cak�magu�. Katame pa�ca: cakkhuvi��eyy� r�p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Aya� bhikkhave, bhikkhuno agocaro paravi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e bhikkhave, caratha sake pettike v�saye. Gocare bhikkhave, carata� sake pettike visaye na lacchati m�ro ot�ra�, na lacchati m�ro �ramma�a�. Ko ca bhikkhave, bhikkhuno gocaro sako pettiko visayo: yadida� catt�ro satipa��h�n�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 aya� bhikkhave, bhikkhuno gocaro sako pettiko vis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6. Seyyath�pi bhikkhave, b�lo avyatto akusalo s�do r�j�na� v� r�jamah�matta�1 v� n�naccayehi s�pehi paccupa��hito assa: ambilaggehipi tittakaggehipi ka�ukaggehipi madhuraggehipi kh�rikehipi akh�rikehipi lo�ikehipi alo�ikehipi. [PTS Page 150] [\q 150/]      sakho so bhikkhave, b�lo avyatto akusalo s�do sakassa bhattu2 nimitta� na ugga�h�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� me ajja bhattu2 s�peyya� ruccati, im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arati, imassa v� bahu� ga�h�ti, imassa v� va��a�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lagga� v� me ajja bhattu2 s�peyya� ruccati, ambilaggassa v� abhiharati, ambilaggassa v� bahu� ga�h�ti, ambilaggassa v� va��a� bh�sati, tittakagga� v� me ajja bhattu2 s�peyya� ruccati, tittakaggassa v� abhiharati, tittakaggassa v� bahu� ga�h�ti, tittakaggassa v� va��a� bh�sati, ka�ukagga� v� me ajja bhattu2 s�peyya� ruccati, ka�ukaggassa v� abhiharati, ka�ukaggassa v� bahu� ga�h�ti, ka�ukaggassa v� va��a� bh�sati, madhuragga� v� me ajja bhattu2 s�peyya� ruccati, madhuraggassa v� abhiharati, madhuraggassa v� bahu� ga�h�ti, madhuraggassa v� va��a� bh�sati, kh�rika� v� me ajja bhattu2 s�peyya� ruccati, kh�rikassa v� abhiharati, kh�rikassa v� bahu� ga�h�ti, kh�rikassa v� va��a� bh�sati, akh�rika� v� me ajja bhattu2 s�peyya� ruccati, akh�rikassa v� abhihar�ti, akh�rikassa v� bahu� ga�h�ti, akh�rikassa v� va��a� bh�sati, lo�ika� v� me ajja bhattu2 s�peyya� ruccati, lo�ikassa v� abhiharati, lo�ikassa v� bahu� ga�h�ti, lo�ikassa v� va��a� bh�sati, alo�ika� v� me ajja bhattu2 s�peyya� ruccati, alo�ikassa v� abhiharati, alo�ikassa v� bahu� ga�h�ti, alo�ikassa v� va��a� bh�sati, sakho so bhikkhave, b�lo avyatto akusalo s�do naceva l�bh� hoti: acch�danassa, na l�bh� vetanassa, na l�bh� abhih�r�na�. Ta�kissa hetu: tath� hi so bhikkhave, b�lo avyatto akusalo s�do sakassa bhattu nimitta� na ug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amah�matt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tt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idhekacco b�lo avyatto akusalo bhikkhu k�ye na k�y�nupass�1 viharati �t�p� sampaj�no satim� vineyya loke abhijjh�domanassa�. Tassa k�ye na k�y�nupassino2 viharato citta� ni sam�dhiyati, upakkiles� na pah�yanti. So ta� nimitta� na ugga�h�ti. Vedan�s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upass� viharati �t�p� sampaj�no satim� vineyya loke abhijjh�domanassa�. Tassa k�ye na vedan�nupassino viharato citta� ni sam�dhiyati, upakkiles� na pah�yanti. So ta� nimitta� na ugga�h�ti. Citte na citt�nupass� viharati �t�p� sampaj�no satim� vineyya loke abhijjh�domanassa�. Tassa k�ye na citt�nupassino viharato citta� ni sam�dhiyati, upakkiles� na pah�yanti. So ta� nimitta� na ugga�h�ti. Dhammesu na dhamm�nupass�3 viharati �t�p� sampaj�no satim� vineyya loke abhijjh�domanassa�. Tassa k�ye na dhamm�nupassino4 viharato citta� ni sam�dhiyati, upakkiles� na pah�yanti. So ta� nimitta� na ugga�h�ti. Sakho so bhikkhave, b�lo avyatto akusalo bhikkhu naceva l�bh� hoti di��hadhammasukhavih�r�na�, 5 na l�bh� [PTS Page 151] [\q 151/]      satisambojjha�gassa. Ta�kissa hetu? Tath� hi so bhikkhave, b�lo avyatto akusalo bhikkhu sakassa cittassa nimitta� na ug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pa�ito viyatto kusalo s�do r�j�na� v� r�jamah�matta� v� n�naccayehi s�pehi paccupa��hito assa: ambilaggehipi tittakaggehipi ka�ukaggehipi madhuraggehipi kh�rikehipi akh�rikehipi lo�ikehipi alo�ikehipi. Sakho so bhikkhave, pa�ito viyatto kusalo s�do sakassa bhattu nimitta� ugga�h�ti: "ida� v� me ajja bhattu s�peyya� ruccati, im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arati, imassa v� bahu� ga�h�ti, imassa v� va��a�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lagga� v� me ajja bhattu s�peyya� ruccati, ambilaggassa v� abhiharati, ambilaggassa v� bahu� ga�h�ti, ambilaggassa v� va��a� bh�sati, tittakagga� v� me ajja bhattu s�peyya� ruccati, tittakaggassa v� abhiharati, tittakaggassa v� bahu� ga�h�ti, tittakaggassa v� va��a� bh�sati, ka�ukagga� v� me ajja bhattu s�peyya� ruccati, ka�ukagg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ati, ka�ukaggassa v� bahu� ga�h�ti, ka�ukaggassa v� va��a� bh�sati, madhuragga� v� me ajja bhattu s�peyya� ruccati, madhuragg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ati, madhuraggassa v� bahu� ga�h�ti, madhuraggassa v� va��a� bh�sati, kh�rika� v� me ajja bhattu s�peyya� ruccati, kh�rik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ati, kh�rikassa v� bahu� ga�h�ti, kh�rikassa v� va��a� bh�sati, akh�rika� v� me ajja bhattu s�peyya� ruccati, akh�rik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harati, akh�rikassa v� bahu� ga�h�ti, akh�rikassa v� va��a� bh�sati, lo�ika� v� me ajja bhattu s�peyya� ruccati, lo�ik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arati, lo�ikassa v� bahu� ga�h�ti, lo�ikassa v� va��a� bh�sati, alo�ika� v� me ajja bhattu s�peyya� ruccati, alo�ikassa v� abhiharati, alo�ikassa v� bahu� ga�h�ti, alo�ikassa v� va��a� bh�sat�ti, sakho so bhikkhave, pa�ito vyatto kusalo s�do sakassa bhattu nimitta� ug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e k�y�nupass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ye k�y�nupassin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esu dhamm�nupass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ammesu dhamm�nupassin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��heva dhamme sukhavih�r�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idhekacco pa�ito viyatto kusalo bhikkhu k�ye k�y�nupass� viharati �t�p� sampaj�no satim� vineyya loke abhijjh�domanassa�. Tassa k�ye k�y�nupassino viharato citta� sam�dhiyati, upakkiles� [PTS Page 152] [\q 152/]      pah�yanti, so ta� nimitta� ugga�h�ti. Vedan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upass� viharati �t�p� sampaj�no satim� vineyya loke abhijjh�domanassa�. Tassa vedan�su vedan�nupassino viharato citta� sam�dhiyati, upakkiles� pah�yanti, so ta� nimitta� ugga�h�ti. Citte citt�nupass� viharati �t�p� sampaj�no satim� vineyya loke abhijjh�domanassa�. Tassa citte citt�nupassino viharato citta� sam�dhiyati, upakkiles� [PTS Page 152] [\q 152/]      pah�yanti, so ta� nimitta� ugga�h�ti. Dhammesu dhamm�nupass� viharati �t�p� sampaj�no satim� vineyya loke abhijjh�domanassa�. Tassa dhammesu dhamm�nupassino viharato citta� sam�dhiyati, upakkiles� pah�yanti, so ta� nimitta� ugga�h�ti. Sakho so bhikkhave, pa�ito viyatto kusalo bhikkhu l�bh� ceva hoti di��hadhammasukhavih�r�na�, l�bh� hoti satisampaja��assa. Ta� kissa hetu: tath� hi so bhikkhave, pa�ito vyatto kusalo bhikkhu sakassa cittassa nimitta� ugg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7. Eka� samaya� bhagav� ves�liya� viharati beluvag�make1. Tatra kho bhagav� bhikkh� �mantesi: "etha tumhe bhikkhave, s�mant�2 ves�liy� yath�mitta� yath�sandi��ha� yath�sambhatta� vassa� upetha. Idhev�ha� beluvag�make vassa� upagacch�m�"ti. "Eva� bhante"ti kho te bhikkh� bhagavato pa�isasutv� s�mant� ves�liy� yath�mitta� yath�sandi��ha� sath�sambhatta� vassa� upaga�chu�. Bhagav� pana tattheva beluvag�make3 vassa� upaga�ch�. Atha kho bhagavato vass�pagatassa kharo �b�dho uppajji. B��h� vedan� vattanti m�ra�antik�. T�4 suda� bhagav� sato sampaj�no adhiv�sesi aviha��am�no. Atha kho bhagavato etadahosi: na kho pana me ta� patir�pa� yo'ha� an�mantetv� upa��h�ke, anapaloketv� bhikkhusa�gha� parinibb�yye�5. Yann�n�ha� ima� �b�dha� viriyena pa�ippa�metv�6 j�vitasa�kh�ra� [PTS Page 153] [\q 153/]      adhi��h�ya vihareyyanti. Atha kho bhagav� ta� �b�dha� viriyena pa�ippa�metv� j�vitasa�kh�ra� adhi��h�ya vih�si. Atha kho bhagav� gil�n� vu��hito7 aciravu��hito gela��� vih�rapacch�y�ya�8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phavag�mak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an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gav� pana beluvag�mak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ra sud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nibb�peyya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ipa�me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il�navu��hi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h�rapacch�y�ya� -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bhagav� tenupasa�kami. Upasa�kamitv� bhagavanta� abhiv�detv� ekamanta� nis�di. Ekamanta� nisinno kho �yasm� �nando bhagavanta� etadavoca:* "di��ha� bhante, bhagavato khaman�ya�, di��ha� bhante, bhagavato y�pan�ya�, api me bhante, madhurakaj�to viya k�yo. Dis�pi me na pakkh�yanti. Dhamm�pi ma� nappa�ibhanti, bhagavato gela��ena. Api ca me bhante, ahosi: k�cideva ass�samatt�1 na t�va bhagav� parinibb�yissati. Na t�va bhagav� bhikkhusa�gha� �rabbha ki�cideva ud�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d�ni �nanda bhikkhusa�gho mayi pacc�si�sati: desito �nanda, may� dhammo anantara� ab�hira� katv�, natth�nanda, tath�gatassa dhammesu �cariyamu��hi. Yassa2 n�na �nanda, evamassa aha� bhikkhusa�gha� parihariss�m�ti v�, mamuddesik� bhikkhusa�ghoti v� so n�na �nanda, bhikkhusa�gha� �rabbha ki�cideva ud�hareyya. Tath�gatassa kho �nanda, na eva� hoti aha� bhikkhusa�gha� parihariss�m�ti v� mamuddesiko bhikkhusa�ghoti v�, saki� �nanda, tath�gato bhikkhusa�gha� �rabbha ki�cideva ud�harissati: etarahi kho pan�nanda, ji��o vuddho mahallako addhagato vayo anuppatto �s�tiyo me vayo vattati. Seyyath�pi �nanda, jajjarasaka�a�3 velumissakena4 y�peti, evameva kho �nanda, velumissakena ma��e tath�gatassa k�yo y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�nanda, samaye tath�gato sabbanimitt�na� amanasik�r� ekacc�na� vedan�na� nirodh� animitta� cetosam�dhi� upasampajja viharati. Ph�sutara� �nanda, tasmi� samaye tath�gatassa hoti. Tasm�tih�nanda, attad�p� viharatha attasara� ana��asara�, dhammad�p� dhammasara� ana��asara�. Katha�c�nanda, bhikkhu attad�po viharati attasara�o ana��asara�o, dhammad�po dhammasara�o ana��asara�o: idh�nanda, bhikkhu k�ye k�y�nupass� viharati �t�p� sampaj�no satim� vineyya loke abhijjh�domanassa�. Vedan�su vedan�nupass� viharati �t�p� sampaj�no satim� vineyy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domanassa�. Citte citt�nu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ti �t�p� sampaj�no satim� vineyya loke abhijjh�domanassa�. Dhammesu dhamm�nupass� viharati �t�p� sampaj�no satim� vineyya loke abhijjh�domanassa�. Eva� kho �nanda, bhikkhu attad�po viharati attasara�o ana��asara�o dhammad�po dhammasara�o ana��asara�o. Ye hi keci �nanda, etarahi v� mamaccaye v� attad�p� viharissanti attasara� ana��asara�, dhammasara� ana��asara� tamatagge me te �nanda, bhikkhu bhavissanti ye keci sikkh�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damatt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nn�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rasaka�a� 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ghamissakena - s� 1, 2. Vekhamissakena - machasa�, vedhamissaken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Di��ho me bhante bhagavato ph�su" iti p��ho machasa� potthake etth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pass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8. Atha kho �yasm� �nando pubba�hasamaya� niv�setv� pattac�varam�d�ya yena��ataro bhikkhun�passayo1 tenupasa�kami. Upasa�kamitv� pa��atte �sane nis�di. Atha kho sambahul� bhikkhuniyo yen�yasm� �nando tenupasa�kami�su. Upasa�kamitv� �yasmatta� �nanda� abhiv�detv� ekamanta� nis�di�su. Ekamanta� nisinn� kho t� bhikkhuniyo �yasmanta� �nanda� etadavocu�: "idha bhante, �nanda, sambahul� bhikkhuniyo catusu satipa��h�nesu s�pa��hitacitt�2 viharantiyo ura� pubben�para� visesa� sa�j�nant�"ti. [PTS Page 155] [\q 155/]      "evameta� bhaginiyo, [PTS Page 155] [\q 155/]      evameta� bhaginiyo, yo hi ko ci bhaginiyo, bhikkhu v� bhikkhun� v� catusu satipa��h�nesu s�pa��hitacitto3 viharati, tasseta� p��ika�kha�" "ura� pubben�para� visesa� sa�j�nissat�"ti. Atha kho �yasm� �nando t� bhikkhuniyo dhammiy� kath�ya sandassetv� sam�dapetv� samuttejetv� sampaha�setv� u��h�y�san� 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s�vatthiya� pi�ya caritv� pacch�bhatta� pi�ap�tapa�ikkanto yena bhagav� tenupasa�kami. Upasa�kamitv� bhagavanta� abhiv�detv� ekamanta� nis�di. Ekamanta� nisinno kho �yasm� �nando bhagavanta� etadavoca: idh�ha� bhante, pubba�hasamaya� niv�setv� pattac�varam�d�ya yena��ataro bhikkhun�passayo tenupasa�kami�. Upasa�kamitv� pa��atena �sane nis�di�. Atha kho bhante, sambahul� bhikkhuniyo yen�ha� tenupasa�kami�su. Upasa�kamitv� ma� abhiv�detv� ekamanta� nis�di�su. Ekamanta� nisinn� kho bhante, t� bhikkhuniyo ma� etadavocu�: "idha bhante �nanda, sambahul� bhikkhuniyo catusu satipa��h�nesu s�pa��hitacitt� viharantiyo ura� pubben�para� visesa� sa�j�nant�"ti. Eva� vutt�ha� bhante, t� bhikkhuniyo etadavoca�: "evameta� bhaginiyo, evameta� bhaginiyo, yo hi koci bhaginiyo, bhikkhu v� bhikkhun� v� catusu satipa��h�nesu s�pa��hitacitto viharati, tasseta� p��ika�kha�: "ura� pubben�para� visesa� sa�j�n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n�passaya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pati��hitacit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a�a�hitacitt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�nanda, evameta� �nanda, yo hi koci �nanda, bhikkhu v� bhikkhun� v� catusu satipa��h�nesu s�pa��hitacitto viharati, tasseta� p��ika�kha�: "ura� pubben�para� visesa� sa�j�nissat�"ti. Katamesu catusu: idh�nanda, bhikkhu k�ye k�y�nupass� viharati, �t�p� sampaj�no satim� vineyya loke abhijjh�domanassa�. [PTS Page 156] [\q 156/]      tassa k�ye k�y�nupassino viharato k�y�ramma�o v� uppajjati, k�yasmi� pariho, cetaso v� l�natta�, bahiddh� v� citta� vikkhipati. Tena h�nanda, bhikkhun� kismicideva pas�dan�ye nimitte citta� pa�idahitabba� tassa kismicideva pas�dan�ye nimitte citta� pa�idahato p�mujja� j�yati. Pamuditassa p�ti j�yati, p�timanassa k�yo passambhati. Passaddhak�yo sukha� vediyati. Sukhino citta� sam�dhiyati. So iti pa�isa�cikkhati: yassa kho'ha� atth�ya citta� pa�idahi� so me attho abhinipphanno, handad�ni pa�isa�har�m�ti. So pa�isa�harati ceva na ca vitakketi. Na ca vic�reti. "Avitakkomhi avic�ro ajjhatta� satim� sukhitasm�"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�nanda, bhikkhu vedan�su vedan�nupass� viharati, �t�p� sampaj�no satim� vineyya loke abhijjh�domanassa�. Tassa vedan�su vedan�nupassino viharato vedan�ramma�o v� uppajjati, k�yasmi� pariho, cetaso v� l�natta�, bahiddh� v� citta� vikkhipati. Tena h�nanda, bhikkhun� kismicideva pas�dan�ye nimitte citta� pa�idahitabba� tassa kismicideva pas�dan�ye nimitte citta� pa�idahato p�mujja� j�yati. Pamuditassa p�ti j�yati, p�timanassa k�yo passambhati. Passaddhak�yo sukha� vediyati. Sukhino citta� sam�dhiyati. So iti pa�isa�cikkhati: yassa kho'ha� atth�ya citta� pa�idahi� so me attho abhinipphanno, handad�ni pa�isa�har�m�ti. So pa�isa�harati ceva na ca vitakketi. Na ca vic�reti. "Avitakkomhi avic�ro ajjhatta� satim� sukhitasm�"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�nanda, bhikkhu citte citt�nupass� viharati, �t�p� sampaj�no satim� vineyya loke abhijjh�domanassa�. Tassa citte citt�nupassino viharato citt�ramma�o v� uppajjati, k�yasmi� pariho, cetaso v� l�natta�, bahiddh� v� citta� vikkhipati. Tena h�nanda, bhikkhun� kismicideva pas�dan�ye nimitte citta� pa�idahitabba� tassa kismicideva pas�dan�ye nimitte citta� pa�idahato p�mujja� j�yati. Pamuditassa p�ti j�yati, p�timanassa k�yo passambhati. Passaddhak�yo sukha� vediyati. Sukhino citta� sam�dhiyati. So iti pa�isa�cikkhati: yassa kho'ha� atth�ya citta� pa�idahi� so me attho abhinipphanno, handad�ni pa�isa�har�m�ti. So pa�isa�harati ceva na ca vitakketi. Na ca vic�reti. "Avitakkomhi avic�ro ajjhatta� satim� sukhitasm�"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�nanda, bhikkhu dhammesu dhamm�nupass� viharati, �t�p� sampaj�no satim� vineyya loke abhijjh�domanassa�. Tassa dhammesu dhamm�nupassino viharato dhamm�ramma�o v� uppajjati, k�yasmi� pariho, cetaso v� l�natta�, bahiddh� v� citta� vikkhipati. Tena h�nanda, bhikkhun� kismicideva pas�dan�ye nimitte citta� pa�idahitabba� tassa kismicideva pas�dan�ye nimitte citta� pa�idahato p�mujja� j�yati. Pamuditassa p�ti j�yati, p�timanassa k�yo passambhati. Passaddhak�yo sukha� vediyati. Sukhino citta� sam�dhiyati. So itipa�isa�cikkhati: yassa kho'ha� atth�ya citta� pa�idahi� so me attho abhinipphanno, handad�ni pa�isa�har�m�ti. So pa�isa�harati ceva na ca vitakketi. Na ca vic�reti. "Avitakkomhi avic�ro ajjhatta� satim� sukhitasm�"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appa�idh�ya bh�van� hoti: bahiddh� �nanda, bhikkhu citta� appa�idh�ya "appa�ihita� me bahiddh� cittanti" paj�n�ti. Atha pacch� pure asa�khitta� vimutta� appa�ihitanti paj�n�ti. Atha ca pana k�ye k�y�nupass� vihar�mi �t�p� sampaj�no satim� sukhitasm�1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nanda, bhikkhu citta� appa�id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�ihita� me bahiddh� cittanti" paj�n�ti. Atha pacch� pure asa�khitta� vimutta� appa�ihitanti paj�n�ti. Atha ca pana vedan�su vedan�nupass� vihar�mi, �t�p� sampaj�no satim� sukhitasm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nanda, bhikkhu citta� appa�idh�ya "appa�ihita� me bahiddh� cittanti" paj�n�ti. Atha pacch� pure asa�khitta� vimutta� appa�ihitanti paj�n�ti. Atha ca pana cittesu citt�nupass� vihar�mi, �t�p� sampaj�no satim� sukhitasm�ti1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nanda, bhikkhu citta� appa�idh�ya "appa�ihita� me bahiddh� cittanti" paj�n�ti. Atha pacch� pure asa�khitta� vimutta� appa�ihitanti paj�n�ti. Atha ca pana dhammesu dhamm�nupass� vihar�mi, �t�p� sampaj�no satim� sukhitasm�ti paj�n�ti. Eva� kho �nanda, appa�idh�ya bh�v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desit� may� pa�idh�ya bh�van�, desit� appa�idh�ya bh�van�. Ya� �nanda, satth�r� kara�ya� s�vak�na� hitesin� anukampakena anukampa� up�d�ya, kata� vo ta� may�: et�ni �nanda, rukkham�l�ni, et�ni su���g�r�ni, jh�yath�nanda, m� pam�dattha, m� pacch� vippa�is�rino ahuvattha,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p�li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p�li sato bhikkhu s�l� kusalar�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ka�agghi makka�o s�do gil�no bhikkhun�pass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amasmi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land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yena bhagav� tenupasa�kami. Upasa�kamitv� bhagavanta� abhiv�detv� ekamanta� nis�di. Ekamanta� nisinno kho �yasm� s�riputto bhagavanta� etadavoca: "mah�puriso mah�purisoti bhante, vuccati, kitt�vat� nu kho: bhante, mah�puriso hot�"ti: vimuttacittatt� kho'ha� s�riputta mah�purisoti vad�mi. Avimuttacittatt� no mah�purisoti vad�mi, katha�ca s�riputta, vimuttacitto hoti: idha s�riputta, bhikkhu k�ye k�y�nupass� viharati. �t�p� sampaj�no satim� vineyya loke abhijjh�domanassa�, tassa k�ye k�y�nupassino viharato citta� virajjati, vimuccati, anup�d�ya �savehi. Vedan�su vedan�nupass� viharati. �t�p� sampaj�no satim� vineyya loke abhijjh�domanassa�, tassa vedan�su vedan�nupassino viharato citta� virajjati, vimuccati, anup�d�ya �savehi. Citte citt�nupass� viharati. �t�p� sampaj�no satim� vin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bhijjh�domanassa�, tassa citte citt�nupassino viharato citta� virajjati, vimuccati, anup�d�ya �sav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dhamm�nupass� viharati. �t�p� sampaj�no satim� vin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bhijjh�domanassa�, tassa dhammesu dhamm�nupassino viharato citta� virajjati, vimuccati, anup�d�ya �savehi. Eva� kho s�riputta, vimuttacitto hoti, vimuttacittatt� kho'ha� s�riputta, mah�purisoti vad�mi. Avimuttacittatt� no mah�puriso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an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. Eka� samaya� bhagav� n�land�ya� viharati p�v�rikambavane. Atha kho �yasm� s�riputto yena bhagav� tenupasa�kami. Upasa�kamitv� bhagavanta� abhiv�detv� ekamanta� nis�di. Ekamanta� nisinno kho �yasm� s�riputto bhagavanta� etadavoca: "eva� pasanno'ha� bhante, bhagavati 'na c�hu na ca bhavissati, na cetarahi vijjati, a��o sama�o v� br�hma�o v� bhagavat� bhiyyo'bhi��ataro yadida� sambodh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r�tyatr�ya�1 s�riputta, �sabh� v�c� bh�sit�, eka�so gahito, s�han�do nadito, eva� pasanno'ha� bhante, bhagavati: "na c�hu na ca bhavissati na cetarahi vijjati a��o sama�o v� br�hma�o v� bhagavat� bhiyyobhi��ataro yadida� sambodhiya"nti. Kinnu te s�riputta, ye te ahesu� at�tamaddh�na� arahanto samm�sambuddh� sabbe te bhagavanto cetas� ceto paricca vidit�. Eva�s�l� te bhagavanto ahesu� iti v�, eva�dhamm� te bhagavanto ahesu� iti v�, eva�pa��� te bhagavanto ahesu� iti v�, eva�vih�rino te bhagavanto ahesu� iti v� eva�vimutt� te bhagavanto ahesu� iti v�ti? [PTS Page 160] [\q 160/]      no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te s�riputta, ye te bhavissanti an�gatamaddh�na� arahanto samm�sambuddh�, sabbe te bhagavanto cetas� ceto paricca vidit�: "eva�s�l� te bhagavanto bhavissanti iti v�, eva�dhamm� te bhagavanto bhavissanti iti v�, eva�pa��� te bhagavanto bhavissanti iti v�, eva�vih�rino te bhagavanto, bhavissanti iti v�, eva�vimutt� te bhagavanto bhavissanti iti v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te2 s�riputta, etarahi araha� samm�sambuddho cetas� ceto paricca vidito: "eva�s�lo bhagav� iti v�, eva�dhammo bhagav� iti v�, eva�pa��o bhagav� iti v�, eva�vih�r� bhagav� iti v�, eva�vimutto bhagav� itippav�"ti? No heta� bhante. Ettha ca te s�riputta, at�t�n�gatapaccupannesu arahantesu samm�sambuddhesu cetopariya���a�3 natthi. Atha ki�carahi tay�4 s�riputta, ur� �sabh� v�c� bh�sit�. Eka�so gahito, s�han�do nadito: "eva� pasannoha� bhante, bhagavati na c�hu na ca bhavissati na cetarahi vijjati a��o sama�o v� br�hma�o v� bhagavat� bhiyyobhi��ataro yadida� sambodh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r� kho ty�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y�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topariy�ya���a� - s� 1, 2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�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e1 bhante, at�t�n�gatapaccuppannesu arahantesu samm�sambuddhesu cetopariya���a� atthi. Api ca dhammanvayo vidito. Syeth�pi ra��o paccantima� nagara� da�hudd�pa�2 da�hap�k�ratora�a� ekadv�ra�, tatrassa dov�riko pa�ito vyatto medh�v� a���t�na� niv�ret�, ��t�na� paveset�, so tassa nagarassa samant� anupariy�yapatha� anukkamam�no na passeyya p�k�rasandhi� v� p�k�ravivara� v� antamaso bilanikkhamanamattampi, tassa evamassa, ye keci ol�rik� p�� ima� nagara� pavisanti v� nikkhamanti v� sabbe te imin�va dv�rena pavisanti v� nikkhamanti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e3 bhante, dhammanvayo vidito: "yepi te bhante ahesu� at�tamaddh�na� arahanto samm�sambuddh�. Sabbe te bhagavanto pa�can�vara�e pah�ya cetaso upakkilese pa���ya dubbal�kara�e catusu satipa��h�nesu s�pa��hitacitt�4 sattabojjha�ge [PTS Page 161] [\q 161/]      yath�bh�ta� bh�vetv� anuttara� samm�sambodhi� abhisambujjhi�su. Yepi te bhante. Bhavissanti an�gatamaddh�na� arahanto samm�sambuddh� sabbe te bhagavanto pa�can�vara�e pah�ya cetaso upakkilese pa���ya dubbal�kara�e catusu satipa��h�nesu s�pa��hitacitt�4 sattabojjha�ge yath�bh�ta� bh�vetv� anuttara� samm�sambodhi� abhisambujjhissanti. Bhagav�pi bhante, etarahi araha� samm� sambuddho pa�can�vara�e pah�ya cetaso upakkilese pa���ya dubbal�kara�e catusu satipa��h�nesu s�pa��hitacitto sattabojjha�ge yath�bh�ta� bh�vetv� anuttara� samm�sambodhi� abhisambud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�riputta, tasm�tiha tva� s�riputta, ima� dhammapariy�ya� abhikkha�a� bh�seyy�si5, bhikkh�na� bhikkhun�na� up�sak�na� up�sik�na�. Yesampi hi s�riputta, moghapuris�na� bhavissati tath�gate ka�kh� v� vimati v� tesampima� dhammapariy�ya� sutv� y� tath�gate6 ka�kh� v� vimati v� s� pah�y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kho me 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�huddh�pa - machasa�, da�haddh�l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o bhant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ati��hitacit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�veyy�si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tv� tath�gat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1. Eka� samaya� bhagav� s�vatthiya� viharati jetavane an�thapi�ikassa �r�me tena kho pana samayena �yasm� s�riputto magadhesu viharati n��akag�make1, �b�dhiko dukkhito b��hagil�no. Cundo ca sama�uddeso �yasmato s�riputtassa upa��h�ko hoti. Atha kho �yasm� s�riputto teneva �b�dhena parinibb�yi. Atha kho cundo sama�uddeso �yasmato s�riputtassa pattac�vara� �d�ya yena s�vatthi jetavana� an�thapi�ikassa �r�mo, yen�yasm� �nando tenupasa�kami. Upasa�kamitv� �yasmanta� �nanda� abhiv�detv� ekamanta� nis�di. Ekamanta� nisinno kho cundo sama�uddeso [PTS Page 162] [\q 162/]     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yasm� bhante, s�riputto parinibbuto. Idamassa pattac�vara"nti. Atthi kho ida� �vuso kath�p�bhata� bhagavanta� dassan�ya. �y�m�vuso cunda, yena bhagav� tenupasa�kamiss�ma. Upasa�kamitv� bhagavato etamattha� �rocess�m�ti. Eva� bhante'ti kho cundo sama�uddeso �yasmato �nandassa paccassosi. Atha kho �yasm� ca �nando cundo ca sama�uddoso yena bhagav� tenupasa�kami�su. Upasa�kamitv� bhagavanta� abhiv�detv� ekamanta� nis�di�su. Ekamanta� nisinno kho �yasm� �nando bhagavanta� etadavoca: "aya� bhante, cundo sama�uddeso evam�ha. �yasm� bhante, s�riputto parinibbuto, idamassa pattac�vara"nti. Api ca me bhante, madhurakaj�to viya k�yo. Dis�pi me na pakkh�yanti. Dhamm�pi ma� nappa�ibhanti. �yasm� s�riputto parinibbuto'ti sut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te �nanda, s�riputto s�lakkhandha� v� �d�ya parinibbuto, sam�dhikkhandha� v� �d�ya parinibbuto, pa���kkhandha� v� �d�ya parinibbuto, vimuttikkhandha� v� �d�ya parinibbuto, vimutti���adassanakkhandha� v� �d�ya parinibbutoti? Na kho me bhante. 2 �yasm� s�lakkhandha� v� �d�ya parinibbuto, sam�dhikkhandha� v� �d�ya parinibbuto, pa���kkhandha� v� �d�ya parinibbuto, vimuttikkhandha� v� �d�ya parinibbuto, vimutti���adassanakkhandha� v� �d�ya parinibbuto. Api ca bhante, �yasm� s�riputto ov�dako ahosi, vi��apako sandassako sam�dapako samuttejako sampaha�sako akil�su dhammadesan�ya, anugg�hako sabrahmac�r�na�. Ta� maya� �yasmato s�riputtassa dhammoja� dhammabhoga� dhamm�nuggaha� anuss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lag�mak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kho me ta� bhant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kho me bh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ta� �nanda, may� pa�igacceva akkh�ta�: "sabbehi piyehi man�pehi n�n�bh�vo vin�bh�vo a��ath�bh�vo, [PTS Page 163] [\q 163/]      ta� [PTS Page 163] [\q 163/]      kutettha �nanda, labbh� ya� ta� j�ta� bh�ta� sa�khata� palokadhamma� ta� vata m� palujj�ti, neta� �h�na� vijjati, seyyath�pi �nanda, mahato rukkhassa ti��hato s�ravato so mahantataro khandho so palujjeyya, evameva kho �nanda, mahato bhikkhusa�ghassa ti��hato s�ravato s�riputto parinibbuto, ta� kutettha �nanda, labbh�, ya� ta� j�ta� bh�ta� sa�khata� palokadhamma� ta� vata m� palujj�ti, neta� �h�na� vijjati. Tasm�tih�nanda, attad�p� viharatha, attasara� ana��asara� dhammad�p� dhammasara� ana��a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bhikkhu attad�po viharati attasara�o ana��asara�o. Dhammad�po dhammasara�o ana��asara�: idh�nanda, bhikkhu k�ye k�y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edan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ti �t�p� sampaj�no satim� vineyya loke abhijjh�domanassa�. Eva� kho �nanda, bhikkhu attad�po viharati attasara�o ana��asara�o dhammad�po dhammasara�o ana��asara�o. Yehi keci �nanda, etarahi v� mamaccaye v� attad�p� viharissant� attasara� ana��asara� dhammad�p� dhammasara� ana��asara�. Tamatagge me te �nanda, bhikkhu bhavissanti ye keci sikkh�k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kace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2. Eka� samaya� bhagav� majj�su viharati ukkacel�ya� nadiy� t�re mahat� bhikkhusa�ghena saddhi� aciraparinibbutesu s�riputtamoggall�nesu. Tena kho pana samayena bhagav� bhikkhusa�ghaparivuto abbhok�se nisinno hoti. Atha kho bhagav� tu�h�bh�ta� bhikkhusa�gha� anuviloketv�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e ta� bhante - s� - 1, 2, na ca kho me bh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ca khv�ya�1 bhikkhave, paris� su��� viya kh�yati parinibbutesu s�riputtamoggall�nesu asu��� me2 s� bhikkhave, paris�3 hoti anapekh� tassa� dis�ya� hoti, yassa� dis�ya� s�riputtamoggall�n� viharanti. Ye'pi te bhikkhave, ahesu� at�tamaddh�na� arahanto samm�sambuddh�, tesampi bhagavant�na� etaparama� yeva s�vakayuga� ahosi, seyyath�pi mayha� s�riputtamoggall�n�. Ye'pi te bhikkhave, bhavissanti an�gatamaddh�na� arahanto samm�sambuddh�, tesampi bhagavant�na� etaparama� yeva s�vakayuga� bhavissati, seyyath�pi mayha� s�riputtamoggall�n�. Acchariya� bhikkhave, s�vak�na� abbhuta� bhikkhave, s�vak�na� satthusam�n� ca4 s�sanakar� bhavissanti ov�dapatikar� catunna�ca paris�na� piy� bhavissanti man�p� garubh�van�y� ca. Acchariya� bhikkhave, tath�gatassa, abbhuta� bhikkhave, tath�gatassa evar�pepi n�ma s�vakayuge5 parinibbute natthi tath�gatassa soko v� paridevo v�. Ta� kutettha bhikkhave, ya� j�ta� bh�ta� sa�khata� palokadhamma�, ta� vata m� palujj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ato rukkhassa ti��hato s�ravato ye mahantar� khandh� te palujjeyyu�, evameva kho bhikkhave, mahato bhikkhusa�ghassa ti��hato s�ravato s�riputtamoggall�n� parinibbut�. Ta� kutettha bhikkhave labbh�, ya� ta� j�ta� bh�ta� sa�khata� palokadhamma�, ta� vata m� palujj�ti neta� �h�na� vijjati. Tasm�tiha bhikkhave, attad�p� viharatha attasara� ana��asara� dhammad�p� dhammasara� ana��a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attad�po viharati attasara�o ana��asara�o dhammad�po dhammasara�o ana��asara�o idha bhikkhave, bhikkhu k�ye k�y�nupass� viharati �t�p� sampaj�no satim� vineyya loke abhijjh�domanassa�. Vedan�su vedan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ti �t�p� sampaj�no satim� vineyya loke abhijjh�domanassa�. Eva� kho bhikkhave, bhikkhu attad�po viharati attasara�o ana��asara�o dhammad�po dhammasara�o ana��asara�o. [PTS Page 165] [\q 165/]      ye hi keci bhikkhave, etarahi v� mamaccaye v� attad�p� viharissanti attasara� ana��asara�, dhammad�p� dhammasara� ana��asara�. Tamataggo me te bhikkhave, bhikkh� bhavissanti ye hi keci sikkh�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i my�ya� - machasa�, api kho my�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u��� s� - s� 1, 2, asu��� me bhikkhav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s� -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thu ca n�ma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vakayugep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3. Atha kho �yasm� b�hiyo1 yena bhagav� tenupasa�kami. Upasa�kamitv� bhagavanata� abhiv�detv� ekamanta� nis�di. Ekamanta� nisinno kho �yasm� b�hiyo bhagavanta� etadavoca: "s�dhu me bhante bhagav� sa�khittena dhamma� desetu yamaha� bhagavato dhamma� sutv� eko v�paka��ho appamatto �t�p� pahitatto viharey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b�hiya, �dimeva visodhehi kusalesu dhammesu. Koc�di kusal�na� dhamm�na�: s�la�ca suvisuddha�, di��hi ca ujuk�. Yato kho te b�hiya, s�la�ca suvisuddha� bhavissati, di��hi ca ujuk�. Tato tva� b�hiya, s�la� niss�ya s�le pati��h�ya catt�ro satipa��h�ne bh�veyy�si. Katame catt�ro: idha tva� b�hiya k�ye k�y�nupass� viharati �t�p� sampaj�no satim� vineyya loke abhijjh�domanassa�. Vedan�su vedan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ti �t�p� sampaj�no satim� vineyya loke abhijjh�domanassa�. Yato kho tva� b�hiya, s�la� niss�ya s�le pati��h�ya ime catt�ro satipa��h�ne eva� bh�vessasi tato tuyha� b�hiya, y� ratti v� divaso v� �gamissati vuddhiyeva p��ika�kh� kusalesu dhammesu, no pari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b�hiyo bhagavato bh�sita� abhinanditv� anumoditv� u��h�y�san� bhagavanta� abhiv�detv� padakkhi�a� katv� pakk�mi. Atha kho �yasm� b�hiyo eko v�paka��ho appamatto �t�p� pahitatto viharanto na cirasseva yassatth�ya kulaputt� sammadeva ag�rasm� anag�riya� pabbajanti, tadanuttara� brahmacariyapariyos�na� di��heva dhamme saya� abhi��� sacchikatv� upasampajja vih�si, kh�� j�ti, vusita� brahmacariya�, kata� kara�ya�, n�para� itthatt�y�ti abbha���si. A��ataro ca pan�yasm� b�hiy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4. Atha kho �yasm� uttiyo2 yena bhagav� tenupasa�kami. Upasa�kamitv� bhagavanata� abhiv�detv� ekamanta� nis�di. Ekamanta� nisinno kho �yasm� uttiyo bhagavanta� etadavoca: "s�dhu me bhante bhagav� sa�khittena dhamma� desetu yamaha� bhagavato dhamma� sutv� eko v�paka��ho appamatto �t�p� pahitatto viharey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uttiya, �dimeva visodhehi kusalesu dhammesu. Koc�di kusal�na� dhamm�na�: s�la�ca suvisuddha�, di��hi ca ujuk�. Yato kho te uttiya, s�la�ca suvisuddha� bhavissati, di��hi ca ujuk�. Tato tva� uttiya, s�la� niss�ya s�le pati��h�ya catt�ro satipa��h�ne bh�veyy�si. Katame catt�ro: idha tva� uttiya, k�ye k�y�nupass� viharati �t�p� sampaj�no satim� vineyya loke abhijjh�domanassa�. Vedan�su vedan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ti �t�p� sampaj�no satim� vineyya loke abhijjh�domanassa�. Yato kho tva� uttiya, s�la� niss�ya s�le pati��h�ya ime catt�ro satipa��h�ne eva� bh�vessasi tato tuyha� uttiya, y� ratti v� divaso v� �gamissati vuddhiyeva p��ika�kh� kusalesu dhammesu, no pari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uttiyo bhagavato bh�sita� abhinanditv� anumoditv� u��h�y�san� bhagavanta� abhiv�detv� padakkhi�a� katv� pakk�mi. Atha kho �yasm� uttiyo eko v�paka��ho appamatto �t�p� pahitatto viharanto na cirasseva yassatth�ya kulaputt� sammadeva ag�rasm� an�g�riya� pabbajanti, tadanuttara� brahmacariyapariyes�na� di��heva dhamme saya� abhi��� sacchikatv� upasampajja vih�si, kh�� j�ti, vusita� brahmacariya�, kata� kara�ya�, n�para� itthatt�y�ti abbha���si. A��ataro ca pan�yasm� uttiy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hik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ttik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5. Catt�ro me bhikkhave, satipa��h�n� bh�vit� bahul�kat� ariy� niyy�nik� niyyanti takkarassa samm� dukkhakkhay�ya. Katame catt�ro: idha bhikkhave, bhikkhu k�ye k�y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edan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ti �t�p� sampaj�no satim� vineyya loke abhijjh�domanassa�. [PTS Page 167] [\q 167/]      ime kho bhikkhave, catt�ro satipa��h�n� bh�vit� bahul�kat� ariy� niyy�nik� niyyanti takkarassa dukkhak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6. Eka� samaya� bhagav� uruvel�ya� viharati najj� nera�jar�ya t�re ajap�lanigrodhe pa�ham�bhisambuddho. Atha kho bhagavato rahogatassa patisall�nassa eva� cetaso parivitakko udap�di: "ek�yano'ya� maggo satt�na� visuddhiy� sokapariddav�na� samatikkam�ya dukkhadomanass�na� atthagam�ya ��yassa adhigam�ya nibb�nassa sacchikiriy�ya yadida� catt�ro satipa��h�n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v� bhikkhu k�y�nupass� vihareyya, �t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� bhikkhu vedan�nupass� vihareyya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v� bhikkhu citt�nupass� vihareyya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v� bhikkhu dhamm�nupass� vihareyya �t�p� sampaj�no satim� vineyya loke abhijjh�domanassa�. Ek�yanoya� maggo satt�na� visuddhiy� sokapariddav�na� samatikkam�ya dukkhadomanass�na� atthagam�ya ��yassa adhigam�ya nibb�nassa sacchikiriy�ya yadida� catt�ro satipa��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 sahampati bhagavato cetas� ceto parivitakkama���ya seyyath�pi n�ma balav� puriso sammi�jita� v� b�ha� pas�reyya pas�rita� v� b�ha� sammi�jeyya, evameva� brahmaloke attarahito bhagavato purato p�turahosi. Atha kho brahm� sahampati eka�sa� uttar�sa�ga� karitv� yena bhagav� tena�jali� pa�met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ta� bhagav�, evameta� sugata, ek�yano'ya� bhante, maggo satt�na� visuddhiy� sokapariddav�na� samatikkam�ya dukkhadomanass�na� atthagam�ya ��yassa adhigam�ya nibb�nassa sacchikiriy�ya yadida� catt�ro [PTS Page 168] [\q 168/]      satipa��h�n�. Katame catt�ro: k�ye v� bhikkhu k�ye v� bhante, bhikkhu k�y�nupass� vihareyya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� bhante, vedan�nupass� vihareyya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v� bhante, bhikkhu citt�nupass� vihareyya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v� bhante, bhikkhu dhamm�nupass� vihareyya �t�p� sampaj�no satim� vineyya loke abhijjh�domanassa�. Ek�yano'ya� bhante, maggo satt�na� visuddhiy� sokapariddav�na� samatikkam�ya dukkhadomanass�na� atthagam�ya ��yassa adhigam�ya nibb�nassa sacchikiriy�ya yadida�1 catt�ro satipa��h�n�"ti. Idamavoca brahm� sahampati,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yana� j�tikhayantadass� magga� paj�n�ti hit�nuka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maggena atari�su pubbe tarissanti ye ca taranti og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7. Eka� samaya� bhagav� sumhesu2 viharati sedaka� n�ma sumh�na� nigamo. Tatra kho bhagav� bhikkh� �mantesi: bh�tapubba� bhikkhave, ca�lava�siko ca�lava�sa� uss�petv� medakath�lika� antev�si� �mantesi: "ehi tva� samma medakath�like, ca�lava�sa� abhir�hitv� mama uparikkhandhe ti��h�h�ti. Eva� �cariy�ti kho bhikkhave, medakath�lik� antev�s� ca�lava�sikassa pa�issutv� ca�lava�sa� abhir�hitv� �cariyassa uparikkhandhe a��h�si. Atha kho bhikkhave, ca�lava�siko medakath�lika� antev�si� etadavoca: "tva� samma medakathalike, mama� rakkha. Aha� tva� rakkhikiss�mi. Eva� maya� [PTS Page 169] [\q 169/]      a��ama��agutt� a��ama��arakkhit� sipp�ni ce dassess�ma, l�bhe ca lacch�ma, sotthin� ca ca�lava�s� orohiss�m�ti. Eva� vutte bhikkhave, medakath�lik� antev�s� ca�lava�sika� etadavoca: "na kho n�mena� �cariya, eva� bhavissati, tva� �cariya, att�na� rakkha, aha� att�na� rakkhiss�mi. Eva� maya� attagutt� attarakkhit� sipp�ni ceva dassess�ma, l�bha�ca lacch�ma, sotthin� ca ca�lava�s� oroh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dim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bbhesu - s� 1, 2. Sumhes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tattha ��yoti bhagav� avoca: yath� medakath�lik� antev�s� �cariya� avoca. Att�na� bhikkhave, rakkhiss�m�ti satipa��h�na� sevitabba�. Para� rakkhiss�m�ti satipa��h�na� sevitabba�. Att�na� bhikkhave, rakkhanto para� rakkhati. Para� rakkhanto att�na� rakkhati. Katha�ca bhikkhave, att�na� rakkhanto para� rakkhati, �sevan�ya bh�van�ya bahul�kammena. Eva� kho bhikkhave, att�na� rakkhanto para� rakkhati. Katha�ca bhikkhave, para� rakkhanto att�na� rakkhati, khantiy� avihi�s�ya mettacittat�ya anuddayat�ya. Eva� kho bhikkhave, para� rakkhanto att�na� rakkhati. "Att�na� bhikkhave, rakkhiss�m�"ti satipa��h�na� sevitabba�, para� rakkhiss�m�ti satipa��h�na� sevitabba�, att�na� bhikkhave rakkhanto para� rakkhati, para� rakkhanto att�na� ra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kaly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8. Eka� samaya� bhagav� sumhesu viharati sedaka� n�ma sumh�na� nigamo. [PTS Page 170] [\q 170/]      tatra kho bhagav� bhikkh� �mantesi: "seyyath�pi bhikkhave, janapadakaly��, "janapadakaly��"ti kho bhikkhave, mah�janak�yo sannipateyya. S� kho panassa janapadakaly�� paramap�s�vin�1 nacce, paramap�s�vit� g�te, janapadakaly�� naccati g�yat�ti kho bhikkhave, bhiyyosomatt�ya mah�janak�yo santipateyya, atha puriso �gaccheyya j�vituk�mo amarituk�mo sukhak�mo dukkhapa�ikk�lo. Tameneva�2 vadeyyu�: aya� te ambho purisa, samatittiko telapatto antarena3 mah�samaya�4 antarena janapadakaly��iy� parih�retabbo5, puriso ceko6 ukkhitt�siko pi��hito pi��hito anubandhissati yattheva na� thokampi cha��essati tattheva te siro p�tessat�ti. Ta� ki� ma��atha bhikkhave, api nu so puriso amu� telapatta� amanasikaritv� bahiddh� pam�da� �hareyy�ti?7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kho my�ya� bhikkhave, kat� atthassa vi���pan�ya. Aya� cettha attho: "samatittiko telapattoti kho bhikkhave, k�yagat�ya eta� satiy� adhivacana�. Tasm�tiha bhikkhave, eva� sikkhitabba� k�yagat� no sati bh�vit� bhavissati bahul�kat� y�n�kat� vatthukat� anu��hit� paricit� susam�raddh�ti. "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n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iso ca n�landa� cundo colo ca b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yo ariyo brahm� sedaka� janapad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mp�s�vini� - s�,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mena� ev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tarena 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samajj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haritabb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 t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hareyy�s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la��hi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9. Eka� samaya� �yasm� ca �nando �yasm� ca bhaddo p��aliputte viharati kukku��r�me. Atha kho �yasm� bhaddo s�yanhasamaya� pa�isall�n� vu��hito yen�yasm� �nando tenupasa�kami. Upasa�kamitv� �yasmat� �nandena saddhi� sammodi sammoda�ya� katha� s�r��ya� v�tis�retv� ekamanta� nis�di. Ekamanta� nisinno kho �yasm� bhad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nta� �nanda� etadavoca: "y�nim�ni �vuso �nanda, kusal�ni s�l�ni vutt�ni bhagavat�, im�ni kusal�ni s�l�ni kimatthiy�ni vutt�ni bhagavat�"ti. S�dhu s�dhu �vuso bhadda, bhaddako kho te �vuso bhadda, ummaggo, 1 bhaddaka� pa�ibh�na�, kaly�� paripucch�, "eva� hi tva� �vuso bhadda, pucchasi: y�nim�ni �vuso �nanda kusal�ni s�l�ni vutt�ni bhagavat� im�ni kusal�ni s�l�ni kimatthiy�ni vutt�ni bhagavat�"ti.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m�ni, �vuso bhadda, kusal�ni vutt�ni bhagavat�, im�ni kusal�ni s�l�ni y�vadeva catunna� satipa��h�n�na� bh�van�ya vutt�ni bhagavat�. Katamesa� catunna�: idh�vuso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[PTS Page 172] [\q 172/]      y�nim�ni �vuso bhadda, kusal�ni s�l�ni vutt�ni bhagavat�, im�ni kusal�ni s�l�ni y�vadeva imesa� catunna� satipa��h�n�na� bh�van�ya vutt�ni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. Kukku��r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�vuso �nanda, hetu ko paccayo yena tath�gate parinibbute saddhammo na cira��hitiko hoti. Kopan�vuso �nanda, hetu ko paccayo yena tath�gate parinibbute saddhammo cira��hitiko hot�ti? S�dhu s�dhu �vuso bhadda, bhadd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mma�g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e �vuso bhadda, ummaggo, bhaddaka� pa�ibh�na�, kaly��paripucch�, eva� hi tva� �vuso bhadda, pucchasi: "ko nu kho �vuso �nanda hetu, ko paccayo yena tath�gate parinibbute saddhammo na cira��hitiko hoti, ko pan�vuso �nanda, hetu ko paccayo yena tath�gate parinibbute saddhammo cira��hitiko hot�"ti.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�vuso, satipa��h�n�na� abh�vitatt� abahul�katatt� tath�gate parinibbute saddhammo na cira��hitiko hoti. Catukka�ca �vuso satipa��h�n�na� bh�vitatt� bahul�katatt� tath�gate parinibbute saddhammo cira��hitiko hoti. Katamesa� catunna�: idh�vuso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�vuso catunna� satipa��h�n�na� abh�vitatt� abahul�katatt� tath�gate parinibbute saddhammo na cira��hitiko hoti. Imesa�ca kho �vuso catunna� satipa��h�n�na� bh�vitatt� bahul�katatt� tath�gate parinibbute saddhammo cira��hit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.Kukku��r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�vuso �nanda, hetu ko paccayo yena saddhammaparih�na� hoti, ko pan�vuso1 �nanda, hetu ko paccayo yena saddhammaaparih�na� hot�ti? S�dhu s�dhu �vuso bhadda, bhaddako kho te �vuso bhadda, ummaggo, bhaddaka� pa�ibh�na�, kaly�� paripucch� eva� hi tva� �vuso bhadda, pucchasi: "ko nu kho �vuso �nanda, hetu ko paccayo yena saddhammaparih�na� hoti, ko pan�vuso �nanda, hetu ko paccayo yena saddhammaaparih�na� hot�ti.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�vuso, satipa��h�n�na� abh�vitatt� abahul�katatt� saddhammaparih�na� hoti, catunna�ca kho �vuso satipa��h�n�na� bh�vitatt� bahul�katatt� saddhammaaparih�na�  hoti. Katamesa� catunna�: idh�vuso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�vuso, catunna� satipa��h�n�na� abh�vitatt� abahul�katatt� saddhammaparih�na� hoti. Imesa�ca kho �vuso, catunna� satipa��h�n�na� bh�vitatt� bahul�katatt� saddhammaapari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 nu kho �vus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satipa��h�n�. Katame catt�ro: idha bhikkhave, bhikkhu k�ye k�y�nupass� viharati �t�p� sampaj�no satim� vineyya loke abhijjh�domanassa�. [PTS Page 174] [\q 174/]     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 kho bhikkhave, catt�ro satipa��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r�hma�o yena bhagav� tenupasa�kami. Upasa�kamitv� bhagavat� saddhi� sammodi. Sammodan�ya� katha� s�r��ya� v�tis�retv� ekamanta� nis�di. Ekamanta� nisinno kho so br�hma�o bhagavanta� etadavoca: "ko nu kho bho gotama hetu ko paccayo yena tath�gate parinibbute saddhammo na cira��hitiko hoti, ko pana bho gotama, hetu ko paccayo yena tath�gate parinibbute saddhammo cira��hitik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br�hma�a satipa��h�n�na� abh�vitatt� abahul�katatt� tath�gate parinibbute saddhammo na cira��hitiko hoti. Catunna�ca kho br�hma�, satipa��h�n�na� bh�vitatt� bahul�katatt� tath�gate parinibbute saddhammo cira��hitiko hoti. Katamesa� catunna�: "idha br�hma�a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r�hma�a, catunna� satipa��h�n�na� abh�vitatt� abahul�katatt� tath�gate parinibbute saddhammo na cira��hitiko hoti. Imesa�ca kho br�hma�a catunna� satipa��h�n�na� h�vitatt� bahulikatatt� tath�gate parinibbute saddhammo cira��hitiko hot�"ti. Eva� vutte so br�hma�o bhagavanta� etadavoca: abhikkanta� bho gotama, abhikkanta� bho gotama, seyyath�pi bho gotama nikkujjita� v� ukkujjeyya, pa�icchanna� v� vivareyya, m��hassa v� magga� �cikkheyya' andhak�re v� telapajjota� dh�reyya, 'cakkhumanto r�p�ni dakkhint�' ti, evameva bhot� gotamena anekapariy�yena dhammo pak�sito. Es�ha� bhavanta� gotama� sara�a� gacch�mi dhamma�ca bhikkhusa�gha�ca. Up�saka� ma� bhava� gotamo dh�retu ajjatagge p��upeta� sara�a� 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. Eka� samaya� �yasm� ca s�riputto �yasm� ca mah� moggall�no �yasm� ca anuruddho s�kete viharanti, ka�ak�vane1. Atha kho �yasm� ca s�riputto �yasm� ca mah�moggall�no s�yanhasamaya� pa�isall�n� vu��hit� yen�yasm� anuruddho tenupasa�kami�su. Upasa�kamitv� �yasmat� anuruddhena saddhi� sammodi�su. Sammodan�ya� [PTS Page 175] [\q 175/]      katha� s�r��ya� v�tis�retv� ekamanta� nis�di�su. Ekamanta� nisinno kho �yasm� s�riputto �yasmanta� anuruddha� etadavoca: "sekho sekhoti2 �vuso anuruddha, vuccati, kitt�vat� nu �vuso sekh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�vuso satipa��h�n�na� padesa� bh�vitatt� sekho hoti. Katamesa� catunna�: idh�vuso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�vuso catunna� satipa��h�n�na� padesa� bh�vitatt� sek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. Ka�ak�v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o asekhoti �vuso anuruddha vuccati, kitt�vat� nu kho �vuso, asekho hot�ti: catunna� kho �vuso, satipa��h�n�na� samatta� bh�vitatt� asekho hoti. Katamesa� catunna�: idh�vuso, bhikkhu k�ye k�y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�vuso, catunna� satipa��h�n�na� samatta� bh�vitatt� asek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ak�van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kkho sekkho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. Ka�ak�v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�yasm� anuruddho1 dhamm�na� bh�vitatt� bahul�katatt� mah�bhi��ata� pattoti? [PTS Page 176] [\q 176/]     "catunna� kho �vuso, satipa��h�n�na� bh�vitatt� bahul�katatt� mah�bhi��ata� patto. Katamesa� catunna�: idh�h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�vuso catunna� satipa��h�n�na� bh�vitatt� bahul�katatt� mah�bhi��ata� patto. Imesa�ca kho pan�ha� �vuso catunna� satipa��h�n�na� bh�vitatt� bahul�katatt� sahassa� loka� abhi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va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7. Eka� samaya� �yasm� r�jagahe viharati vephavane kalandakaniv�pe. Tena kho pana samayena siriva��ho gahapati �b�dhiko hoti dukkhito b��hagil�no. Atha kho siriva��ho gahapati a��atara� purisa� �mantesi: "ehi tva� ambho purisa, yen�smato �nando tenupasa�kama, upasa�kamitv� mama vacanena �yasmato �nandassa p�de siras� vanda, siriva��ho bhante �nandassa p�de siras� vandat�"ti. Eva�ca vadehi:2 s�dhu kira bhante, �yasm� �nando yena ca siriva��hassa gahapatino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uso anurudd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desi - s�mu, s� 2, vadehi - 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so puriso siriva��hassa gahapatissa pa�issutv� yen�yasm� �nando tenupasa�kami. Upasa�kamitv� �yasmanta� �nanda� abhiv�detv� ekamanta� nis�di. Ekamanta� nisinno kho so puriso �yasmanta� �nanda� etadavoca: "siriva��ho bhante, gahapati �b�dhiko dukkhito b��hagil�no, so �yasmato �nandassa p�de siras� vandati, eva�ca vadeti: "s�dhu kira bhante, �yasm� �nando yena siriva��hassa gahapatissa nivesana�, tenupasa�kamatu, anukampa� up�d�y�"ti. [PTS Page 177] [\q 177/]      adhiv�sesi kho �yasm� �nando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pubba�hasamaya� niv�setv� pattac�varam�d�ya yena siriva��hassa gahapatissa nivesana� tenupasa�kami. Upasa�kamitv� pa��atena �sane nis�di. Nisajja kho �yasm� �nando siriva��ha� gahapati� etadavoca: kacci te gahapati khaman�ya�, kacci y�pan�ya�, kacci dukkh� vedan� pa�ikkamanti no abhikkamanti, pa�ikkamos�na� pa���yati no abhikkamoti? Na me bhante khaman�ya�, na y�pan�ya� b��h� me dukkh� vedan� abhikkamanti no pa�ikkamanti, abhikkamos�na� pa���yati no pa�ikkamoti. Tasm�tiha te gahapati, eva� sikkhitabb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e k�y�nupass� vihariss�mi �t�p� sampaj�no satim� vineyya loke abhijjh�domanassa�. Vedan�su vedan�nupass� vihariss�mi �t�p� sampaj�no satim� vineyya loke abhijjh�domanassa�. Citte citt�nupass� vihariss�mi �t�p� sampaj�no satim� vineyya loke abhijjh�domanassa�. Dhammesu dhamm�nupass� vihariss�mi �t�p� sampaj�no satim� vineyya loke abhijjh�domanassanti " eva� hi te gahapati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me bhante, bhagavat� catt�ro satipa��h�n� desit�, sa�vijjanti te dhamm�1 mayi. Aha�ca tesu dhammesu sandiss�mi. Aha� bhante, k�ye k�y�nupass� vihar�mi �t�p� sampaj�no satim� vineyya loke abhijjh�domanassa�. Vedan�su vedan�nupass� vihar�mi �t�p� sampaj�no satim� vineyya loke abhijjh�domanassa�. Citte citt�nupass� vihar�mi �t�p� sampaj�no satim� vineyya loke abhijjh�domanassa�. Dhammesu dhamm�nupass� vihar�mi �t�p� sampaj�no satim� vineyya loke abhijjh�domanassa�. Y�nicim�ni bhante, bhagavat� pa�corambh�giy�ni sa�yojan�ni desit�ni, n�ha� tesa� ki�ci attani appah�na� samanupass�m�ti. L�bh� te gahapati, suladdha� te gahapati, an�g�miphala� tay� gahapati, by�kat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ijjante ratanadhammo mayi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d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8. Eka� samaya� �yasm� r�jagahe viharati vephavane kalandakaniv�pe. Tena kho pana samayena m�nadinno gahapati �b�dhiko hoti dukkhito b��hagil�no. Atha kho m�nadinno gahapati a��atara� purisa� �mantesi: "ehi tva� ambho purisa, yen�sm� �nando tenupasa�kama, upasa�kamitv� mama vacanena �yasmato �nandassa p�de siras� vanda, m�nadinno bhante �nandassa p�de siras� vandat�"ti. Eva�ca vadehi: s�dhu kira bhante, �yasm� �nando yena ca m�nadinnassa gahapatino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so puriso m�nadinnassa gahapatissa pa�issutv� yen�yasm� �nando tenupasa�kami. Upasa�kamitv� �yasmanta� �nanda� abhiv�detv� ekamanta� nis�di. Ekamanta� nisinno kho so puriso �yasmanta� �nanda� etadavoca: "m�nadinno bhante, gahapati �b�dhiko dukkhito b��hagil�no, so �yasmato �nandassa p�de siras� vandati, eva�ca vadeti: "s�dhu kira bhante, �yasm� �nando yena m�nadinnassa gahapatissa nivesana�, tenupasa�kamatu, anukampa� up�d�y�"ti. Adhiv�sesi kho �yasm� �nando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pubba�hasamaya� niv�setv� pattac�varam�d�ya yena m�nadinnassa gahapatissa nivesana� tenupasa�kami. Upasa�kamitv� pa��atena �sane nis�di. Nisajja kho �yasm� �nando m�nadinna� gahapati� etadavoca: kacci te gahapati khaman�ya�, kacci y�pan�ya�, kacci dukkh� vedan� pa�ikkamanti no abhikkamanti, pa�ikkamos�na� pa���yati no abhikkamoti? Na me bhante khaman�ya�, na y�pan�ya� b��h� me dukkh� vedan� abhikkamanti no pa�ikkamanti, abhikkamos�na� pa���yati no pa�ikkamoti. Tasm�tiha te gahapati, eva� sikkhitabba�: "k�ye k�y�nupass� vihariss�mi �t�p� sampaj�no satim� vineyya loke abhijjh�domanassa�. Vedan�su vedan�nupass� vihar�mi �t�p� sampaj�no satim� vineyya loke abhijjh�domanassa�. Citte citt�nupass� vihar�mi �t�p� sampaj�no satim� vineyya loke abhijjh�domanassa�. Dhammesu dhamm�nupass� vihar�mi �t�p� sampaj�no satim� vineyya loke abhijjh�domanassanti" eva� hi te gahapati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me bhante, bhagavat� catt�ro satipa��h�n� desit�, sa�vijjanti te dhamm� mayi. Aha�ca tesu dhammesu sandiss�mi. Aha� bhante, k�ye k�y�nupass� vihar�mi �t�p� sampaj�no satim� vineyya loke abhijjh�domanassa�. Vedan�su vedan�nupass� vihar�mi �t�p� sampaj�no satim� vineyya loke abhijjh�domanassa�. Citte citt�nupass� vihar�mi �t�p� sampaj�no satim� vineyya loke abhijjh�domanassa�. Dhammesu dhamm�nupass� vihar�mi �t�p� sampaj�no satim� vineyya loke abhijjh�domanassa�. Y�ni cim�ni bhante, bhagavat� pa�corambh�giy�ni sa�yojan�ni desit�ni, n�ha� tesa� ki�ci attani appah�na� samanupass�m�ti. L�bh� te gahapati, suladdha� te gahapati, an�g�miphala� tay� gahapati, by�kat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�hiti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�hiti parih�na� suddhaka� br�hma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� samatta� loko siriva��ho m�nadi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anussu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ussu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�ye k�y�nupassan�ti me bhikkhave, pubbe [PTS Page 179] [\q 179/]      ananussutesu dhammesu cakkhu� udap�di, ���a� udap�di, pa��� udap�di, vijj� udap�di, �loko udap�di. S� kho pan�ya� k�ye k�y�nupassan� bh�vetabbo'ti me bhikkhave pubbe ananussutesu dhammesu cakkhu� udap�di, ���a� udap�di, pa��� udap�di, vijj� udap�di, �loko udap�di, s� kho pan�ya� k�ye k�y�nupassan� bh�vit�ti me bhikkhave, pubbe ananussutesu dhammesu cakkhu� udap�di, ���a� udap�di, pa��� udap�di, vijj� udap�di, �loko udap�di. Aya� vedan�su vedan�nupassan�'ti me bhikkhave, pubbe ananussutesu dhammesu cakkhu� udap�di, ���a� udap�di, pa��� udap�di, vijj� udap�di, �loko udap�di. S� kho pan�ya� vedan�su vedan�nupassan� bh�vetabbo'ti me bhikkhave pubbe ananussutesu dhammesu cakkhu� udap�di, ���a� udap�di, pa��� udap�di, vijj� udap�di, �loko udap�di, s� kho pan�ya� vedan�su vedan�nupassan� bh�vit�ti me bhikkhave, pubbe ananussutesu dhammesu cakkhu� udap�di, ���a� udap�di, pa��� udap�di, vijj� udap�di, �loko udap�di. Aya� citte citt�nupassan�'ti me bhikkhave, pubbe ananussutesu dhammesu cakkhu� udap�di, ���a� udap�di, pa��� udap�di, vijj� udap�di, �loko udap�di. S� kho pan�ya� citte citt�nupassan� bh�vetabbo'ti me bhikkhave pubbe ananussutesu dhammesu cakkhu� udap�di, ���a� udap�di, pa��� udap�di, vijj� udap�di, �loko udap�di, s� kho pan�ya� citte citt�nupassan� bh�vit�ti me bhikkhave, pubbe ananussutesu dhammesu cakkhu� udap�di, ���a� udap�di, pa��� udap�di, vijj� udap�di, �loko udap�di. Aya� dhammesu dhamm�nupassan�'ti me bhikkhave, pubbe ananussutesu dhammesu cakkhu� udap�di, ���a� udap�di, pa��� udap�di, vijj� udap�di, �loko udap�di. S� kho pan�ya� dhammesu dhamm�nupassan� bh�vetabbo'ti me bhikkhave pubbe ananussutesu dhammesu cakkhu� udap�di, ���a� udap�di, pa��� udap�di, vijj� udap�di, �loko udap�di, s� kho pan�ya� dhammesu dhamm�nupassan� bh�vit�ti me bhikkhave, pubbe ananussutesu dhammesu cakkhu� udap�di, ���a� udap�di, pa��� udap�di, vijj� udap�di, �loko uda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. Catt�ro me bhikkhave, satipa��h�n� bh�vit� bahul�kat� ekantanibbid�ya vir�g�ya nirodh�ya upasam�ya abhi���ya sambodh�ya nibb�n�ya sa�vattanti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 kho bhikkhave, catt�ro satipa��h�n� bh�vit� bahul�kat� ekantanibbid�ya vir�g�ya nirodh�ya upasam�ya abhi���ya sambodh�ya nibb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1. Yesa� kesa�ci bhikkhave, catt�ro satipa��h�n� viraddh� viraddho tesa� ariyo1 maggo samm� dukkhakkhay�g�m�, [PTS Page 180] [\q 180/]      yesa� kesa�ci bhikkhave, catt�ro satipa��h�n� �raddh�, �raddho tesa� ariyo maggo samm� dukkhakkhayag�m�. Katame catt�ro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Yesa� kesa�ci bhikkhave, ime catt�ro satipa��h�n� viraddh�, viraddho tesa� ariyo maggo samm� dukkhakkhayag�m�. Yesa� kesa�ci bhikkhave, ime catt�ro satipa��h�n� �raddh�, �raddho tesa� ariyo maggo samm� dukkhakkhayag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. Catt�rome bhikkhave, satipa��h�n� bh�vit� bahul�kat� ap�r� p�ra� gaman�ya sa�vattanti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catt�ro satipa��h�n� bh�vit� bahul�kat� ap�r� p�ra� gama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3. Sato bhikkhave, bhikkhu vihareyya sampaj�no, aya� vo amh�ka� anus�san�. Katha�ca bhikkhave, bhikkhu sato hoti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Eva� kho bhikkhave, bhikkhu sato hoti. Katha�ca bhikkhave, bhikkhu sampaj�no hoti: idha bhikkhave, bhikkhuno vidit� vedan� uppajjanti, vidit� [PTS Page 181] [\q 181/]      upa��hahanti, vidit� abbhattha� gacchanti. Vidit� vitakk� uppajjanti, vidit� upa��hahanti, vidit� abbhattha� gacchanti. Eva� kho bhikkhave, bhikkhu sampaj�no hoti. Sato bhikkhave bhikkhu vihareyya sampaj�no,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iyo a��ha�giko magg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4. Catt�ro me bhikkhave, satipa��h�n�,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, catunna� satipa��h�n�na� bh�vitatt� bahul�katatt� dvinna� phal�na� a��atara� phala� p��ika�kha�: "di��heva dhamme a���, sati v� up�disese an�g�m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. Catt�rome bhikkhave, satipa��h�n� katame catt�ro idha bhikkhave, bhikkhu k�ye k�y�nupass� viharati �t�p� sampaj�no satim� vineyya loke abhijjh�domanassa�. Tassa k�ye k�y�nupassino viharato yo k�yasmi� chando so pah�yati. Chandassa pah�n� amata� sacchikata� hoti. Vedan�su vedan�nupass� viharati �t�p� sampaj�no satim� vineyya loke abhijjh�domanassa�. Tassa vedan�su vedan�nupassino viharato yo vedan�su1 chando so pah�yati. Chandassa pah�n� amata� sacchikata� hoti. [PTS Page 182] [\q 182/]      citte citt�nupass� viharati �t�p� sampaj�no satim� vineyya loke abhijjh�domanassa�. Tassa citte citt�nupassino viharato yo cittasmi� chando so pah�yati. Chandassa pah�n� amata� sacchikata� hoti. Dhammesu dhamm�nupass� viharati �t�p� sampaj�no satim� vineyya loke abhijjh�domanassa�. Tassa dhammesu dhamm�nupassino viharato yo dhammesu chando so pah�yati. Chandassa pah�n� amata� sacchika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6. Catt�rome bhikkhave, satipa��h�n�. Katame catt�ro: idha bhikkhave, bhikkhu k�ye k�y�nupass� viharati �t�p� sampaj�no satim� vineyya loke abhijjh�domanassa�. Tassa k�ye k�y�nupassino viharato k�yo pari���to hoti. K�yassa pari���tatt� amata� sacchikata� hoti. Vedan�su vedan�nupass� viharati �t�p� sampaj�no satim� vineyya loke abhijjh�domanassa�. Tassa vedan� vedan�nupassino viharato vedan� pari���t� honti. Vedan�na�2 pari���tatt� amata� sacchi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 vineyya loke abhijjh�domanassa�. Tassa citte citt�nupassino viharato citta� pari���ta� hoti. Cittassa pari���tatt� amata� sacchikata� hoti. Dhammesu dhamm�nupass� viharati �t�p� sampaj�no satim� vineyya loke abhijjh�domanassa�. Tassa dhammesu dhamm�nupassino viharato dhamm� pari���t� honti. Dhamm�na� pari���tatt� amata� sacchika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7. Catunna� bhikkhave, satipa��h�n�na� bh�vana� desiss�mi. Ta� su�tha. Katam� ca bhikkhave, catunna� satipa��h�n�na� bh�van�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[PTS Page 183] [\q 183/]      �t�p� sampaj�no satim� vineyya loke abhijjh�domanassa�. Aya� kho bhikkhave, 1 catunna� satipa��h�n�na� bh�v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8. Satipa��h�na�ca vo bhikkhave, desiss�mi satipa��h�na� bh�vana�ca satipa��h�nabh�van�g�mini�ca pa�ipada�. Ta� su�tha. Katama�ca bhikkhave, satipa��h�na�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da� vuccati bhikkhave satip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tipa��h�nabh�van�: idha bhikkhave, bhikkhu samudayadhamm�nupass� k�yasmi� viharati �t�p� sampaj�no satim� vineyya loke abhijjh�domanassa�. Vayadhamm�nupass� k�yasmi� viharati �t�p� sampaj�no satim� vineyya loke abhijjh�domanassa�. Samudayavayadhamm�nupass� k�yasmi� viharati �t�p� sampaj�no satim� vineyya loke abhijjh�domanassa�. Samudayadhamm�nupass� vedan�su viharati �t�p� sampaj�no satim� vineyya loke abhijjh�domanassa�. Vayadhamm�nupass� vedan�su viharati �t�p� sampaj�no satim� vineyya loke abhijjh�domanassa�. Samudayavayadhamm�nupass� vedan�su viharati �t�p� sampaj�no satim� vineyya loke abhijjh�domanassa�. Samudayadhamm�nupass� citt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� bhikkhav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 �t�p� sampaj�no satim� vineyya loke abhijjh�domanassa�. Vayadhamm�nupass� cittasmi� viharati �t�p� sampaj�no satim� vineyya loke abhijjh�domanassa�. Samudayavayadhamm�nupass� cittasmi� viharati �t�p� sampaj�no satim� vineyya loke abhijjh�domanassa�. Samudayadhamm�nupass� dham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ti �t�p� sampaj�no satim� vineyya loke abhijjh�domanassa�. Vayadhamm�nupass� dhammesu viharati �t�p� sampaj�no satim� vineyya loke abhijjh�domanassa�. Samudayavayadhamm�nupass� dhammesu viharati �t�p� sampaj�no satim� vineyya loke abhijjh�domanassa�. Aya� vuccati bhikkhave, satipa��h�na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satipa��h�nabh�van�g�min� pa�ipad�: ayameva ariyo a��ha�giko maggo. Seyyath�da�: samm�di��hi samm�sa�kappo samm�v�c� samm�kammanto samm��j�vo samm�v�y�mo sammasati samm�sam�dhi. Aya� vuccati bhikkhave, satipa��h�nabh�van�g�min�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ssut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ussuta� vir�go ca viraddha� bh�vit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 ca chando pari���to bh�van� vibha�g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m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9. Catusu bhikkhave, satipa��h�nesu s�pa��hitacitt� viharatha. M� vo amata� panassa. Katamesu catusu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u bhikkhave, catusu satipa��h�nesu s�pa��hitacitt� viharatha, m� vo amata� pan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bhikkhave, satipa��h�n�na� samudaya�ca atthagama�ca desiss�mi. Ta� su�tha. Ko ca bhikkhave, k�yassa samudayo. �h�rasamuday� k�yassa samudayo1, �h�ranirodh� k�yassa atthagamo. Phassasamuday� vedan�na� samudayo. 2 Phassanirodh� vedan�na� atthagamo. N�mar�pasamuday� cittassa samudayo. N�mar�panirodh� cittassa atthagamo. Manasik�rasamuday� dhamm�na� samudayo. Manasik�ranirodh� dhamm�na�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. Eka� samaya� bhagav� s�vatthiya� viharati jetavane an�thapi�ikassa �r�me, tatra kho bhagav� bhikkh� �mantesi. Ekamid�ha� bhikkhave, samaya� uruvel�ya� vihar�mi, najj� nera�jar�ya t�re ajap�lanigrodhe pa�ham�bhisammuddho. Tassa mayha� bhikkhave, rahogatassa patisall�nassa eva� cetaso parivitakko udap�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samuday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samudayo - s�mu, 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yanoya�1 maggo satt�na� visuddhiy� sokapariddav�na�2 samatikkam�ya dukkhadomanass�na� atthagam�ya ��yassa adhigam�ya nibb�nassa sacchikiriy�ya, yadida� catt�ro satipa��h�n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v� bhikkhu k�y�nupass� vihareyya, �t�p� sampaj�no satim� vineyya loke abhijjh�domanassa�. Vedan�su v� bhikkhu vedan�nupass� vihareyya, �t�p� sampaj�no satim� vineyya loke abhijjh�domanassa�. Citte v� bhikkhu citt�nupass� vihareyya, �t�p� sampaj�no satim� vineyya loke abhijjh�domanassa�. Dhammesu v� bhikkhu dhamm�nupass� vihareyya,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no'ya� maggo satt�na� visuddhiy� sokaparidd�v�na� samatikkam�ya dukkhadomanass�na� atthagam�ya ��yassa adhigam�ya nibb�nassa sacchikiriy�ya yadida� catt�ro satipa��h�n�"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, brahm� sahampati mama cetas� ceto parivitakkama���ya seyyath�pi n�ma balav� puriso sammi�jita� v� b�ha� pas�reyya, pas�rita� v� b�ha� sammi�jeyya. Evameva� brahmaloke antarahito mama purato p�turahosi. Atha kho bhikkhave, brahm� sahampati eka�sa� uttar�sa�ga� karitv� yen�ha� tena�jali� pan�metv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bhagav�, evameta� sugata, ek�yano'ya� bhante, maggo satt�na� visuddhiy� sokapariddav�na� samatikkam�ya dukkhadomanass�na� atthagam�ya ��yassa adhigam�ya nibb�nassa sacchikiriy�ya yadida� [PTS Page 186] [\q 186/]      catt�ro satipa��h�n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v� bhikkhu k�y�nupass� vihareyya, �t�p� sampaj�no satim� vineyya loke abhijjh�domanassa�. Vedan�su v� bhikkhu vedan�nupass� vihareyya, �t�p� sampaj�no satim� vineyya loke abhijjh�domanassa�. Citte v� bhikkhu citt�nupass� vihareyya, �t�p� sampaj�no satim� vineyya loke abhijjh�domanassa�. Dhammesu v� bhikkhu dhamm�nupass� vihareyya, �t�p� sampaj�no satim� vineyya loke abhijjh�domanassa�. Ek�yano'ya� bhante maggo satt�na� visuddhiy� sokapariddav�na� samatikkam�ya dukkhadomanass�na� atthagam�ya ��yassa adhigam�ya nibb�nassa sacchikiriy�ya yadida� catt�ro satipa��h�n�ti. Idamavoca. Bhikkhave brahm� sahampati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yana� j�tikhayantadass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paj�n�ti hit�nuka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ggena ata�su5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ssanti ye ca taranti og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�yanv�ya�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kaparidev�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ipa��h�n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aya�ca dass� -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ari�su - sy�, tari�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2. Sato bhikkhave, bhikkhu vihareyya aya� vo amh�ka� anus�san�. Katha�ca bhikkhave, bhikkhu sato hoti: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Eva� kho bhikkhave, bhikkhu sato hoti. Sato bhikkhave bhikkhu vihareyya,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r�s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3. Kusalar�s�ti bhikkhave, vadam�no catt�ro satipa��h�ne samm�vadam�no vadeyya. Kevalo c�ya�1 bhikkhave, kusalar�si yadida� catt�ro satipa��h�n�. Katame catt�ro: [PTS Page 187] [\q 187/]     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Kusalar�s�ti bhikkhave, vadam�no ime catt�ro satipa��h�ne samm� vadam�no vadeyya. Kevalo haya� bhikkhave, kusalar�s�. Yadida� catt�ro satipa��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4. Atha kho a��ataro bhikkhu yena bhagav� tenupasa�kami. Upasa�kamitv� bhagavanta� abhiv�detv� ekamanta� nis�di. Ekamanta� nisinno kho so bhikkhu bhagavanta� etadavoca: "s�dhu me bhante, bhagav� sa�khittena dhamma� desetu, yamaha� bhagavato dhamma� sutv� eko v�paka��ho appamatto �t�p� pahitatto vih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valoh�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bhikkhu, �dimeva visodhehi kusalesu dhammesu. Ko ca �di kusal�na� dhamm�na�: idha tva� bhikkhu p�timokkhasa�varasa�vuto vihar�hi �c�ragocarasampanno anumattesu vajjesu bhayadass�v� samad�ya sikkhasi1 sikkh�padesu. Yato kho tva� bhikkhu p�timokkhasa�varasa�vuto viharissasi �c�ragocarasampanno anumattesu vajjesu bhayadass�v� sam�d�ya sikkhasi sikkh�padesu, tato tva� bhikkhu s�la� niss�ya s�le pati��h�ya catt�ro satipa��h�ne bh�veyy�si. Katame catt�ro: idha tva�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Yato kho tva� bhikkhu, s�la� niss�ya s�le pati��h�ya ime catt�ro satipa��h�ne eva� bh�vessasi, tato tuyha� bhikkhu, y� ratti v� divaso v� �gamissati vuddhiyeva p��ika�kh� kusalesu dhammesu. No parih�n�ti. Atha kho so bhikkhu bhagavato bh�sita� abhinanditv� anumoditv� u��h�y�san� bhagavanta� abhiv�detv� padakkhi�a� katv� pakk�mi. [PTS Page 188] [\q 188/]      atha kho so bhikkhu eko v�paka��ho appamatto �t�p� pahitatto viharanto na cirasseva yassatth�ya kulaputt� sammadeva ag�rasm� anag�riya� pabbajanti, tadanuttara� brahmacariyapariyos�na� di��heva dhamme saya� abhi��� sacchikatv� upasampajja vih�si, kh�� j�ti, vusita� brahmacariya�, kata� kara�ya�, n�para� itthatt�y�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car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5. Atha kho a��ataro bhikkhu yena bhagav� tenupasa�kami. Upasa�kamitv� bhagavanta� abhiv�detv� ekamanta� nis�di. Ekamanta� nisinto kho so bhikkhu bhagavanta� etadavoca: "s�dhu me bhante, bhagav� sa�khittena dhamma� desetu, yamaha� bhagavato dhamma� sutv� eko v�paka��ho appamatto �t�p� pahitatto vih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bhikkhu �dimeva visodhehi kusalesu dhammesu. Ko ca �di kusal�na� dhamm�na�. Idha tva� bhikkhu, k�yaduccarita� pah�ya k�yasucarita� bh�vessasi. Vac�duccarita� pah�ya vac�sucarita� bh�vessasi. Manoduccarita� pah�ya manosucarita� bh�vessasi. Yato kho tva� bhikkhu, k�yaduccarita� pah�ya k�yasucarita� bh�vessasi, vac�duccarita� pah�ya vac�sucarita� bh�vessasi, manoduccarita� pah�ya manosucarita� bh�vessasi, tato tva� bhikkhu, s�la� niss�ya s�le pati��h�ya catt�ro satipa��h�ne bh�veyy�si. Katame catt�ro: idha tva�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Yato kho tva� bhikkhu, s�la� niss�ya s�le pati��h�ya ime catt�ro satipa��h�ne eva� bh�vessasi, tato tuyha� bhikkhu, y� ratti v� divaso v� �gamissati vuddhi yeva p��ika�kh� kusalesu dhammesu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o bh�sita� abhinanditv� anumoditv� u��h�y�san� bhagavanta� abhiv�detv� padakkhi�a� katv� pakk�mi. Atha kho so bhikkhu eko v�paka��ho appamatto �t�p� pahitatto viharanto na cirasseva yassatth�ya kulaputt� sammadeva ag�rasm� anag�riya� pabbajanti, tadanuttara� brahmacariyapariyos�na� di��heva dhamme saya� abhi��� sacchikatv� upasampajja vih�si, kh�� j�ti, vusita� brahmacariya�, kata� kara�ya�, n�para� itthatt�y�ti abbha���si. A��ataro ca pana so bhikkhu arahata� �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kkhassu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6. Ye bhikkhave, anukampeyy�tha, ye ca sotabba� ma��eyyu�, mitt� v� amacc� v� ��t� v� s�lohit� v�, te vo bhikkhave, catunna� satipa��h�n�na� bh�van�ya sam�dapetabb�, nivesatabb�, pati��h�petabb�. Katamesa� catunna�: idha. 0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bhikkhave, anukampeyy�tha, ye ca sotabba� ma��eyyu�, mitt� v� amacc� v� ��t� v� s�lohit� v� te vo bhikkhave, imesa� catunna� satipa��h�n�na� bh�v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petabb�, nivesetabb�, pati��h�p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7. Tisso im� bhikkhave vedan�, katam� tisso: sukh� vedan�, dukkh� vedan�, adukkhamasukh� vedan�. Im� kho bhikkhave tisso vedan�. Im�sa� kho bhikkhave, tissanna� vedan�na� pari���ya catt�ro satipa��h�n� bh�vetabb�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�sa� kho bhikkhave, tissanna� vedan�na� pari���ya ime catt�ro satipa��h�n�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8. Tayo'me bhikkhave �sav�. Katame tayo: k�m�savo bhav�savo avijj�savo. Ime kho bhikkhave, tayo �sav�. [PTS Page 190] [\q 190/]      imesa� kho bhikkhave. Ti��anna� �sav�na� pah�n�ya catt�ro satipa��h�n� bh�vetabb�. Katame catt�ro: 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, ti��anna� �sav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samudayo maggo sato kusalar�s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 duccarita� mitto vedan�'sav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�g�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. 1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9 - 1276. Seyyath�pi bhikkhave, ga�g� nad� p�c�naninn� p�c�napo� p�c�napabbh�r� -pe- nibb�napabbh�roti. (Ga�g�peyy�la� satipa��h�navasena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vekanissit�divasena r�gavinayapariyos�n�divasena amatogadh�divasena nibb�naninn�divasena ca ekekasmi� catt�ro catt�ro katv� a��hacatt�l�sa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. 1 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7 - 1316. Y�vat� bhikkhave, satt� apad� v� dvipad� v� catuppad� v� bahuppad� v� -pe- bahul�karot�ti. (Appam�davaggo satipa��h�na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s�rena 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r�pi ekekasmi� catt�ro katv� catt�l�sa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alakara�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. 1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7 - 1364. Seyyath�pi bhikkhave, ye keci balakara�y� kammant� kayirant� -pe- bahul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lakara�yavaggo satipa��h�na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ara�y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b�ja�ca n�go ca rukkha� kumbhena s�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ra ca ekasmi� catt�ro catt�ro katv� a��hacatt�l�sasuttant� vitth�retabb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. 1 -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5 - 1524. Tisso im� bhikkhave, esan�. Katam� tisso: k�mesan� bhavesan� brahmacariyesan�. -Pe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an�vaggo satipa��h�na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 vidh� �savo bhavo dukkhat� ca 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mala�ca n�gho ca vedan�ta�h�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a ca t�ni abhi���ya pari���ya parikkhay�ya pah�n�y�ti catudh� vibhajantena ca ekekasmi� so�asa so�asa katv� ekasatasa��hi 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. 1-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5-1683. Catt�ro me bhikkhave ogh�. Katame catt�ro: k�mogho bhavogho di��hogho avijjogho. Ime kho bhikkhave, catt�ro ogh�. Imesa� kho bhikkhave, catunna� ogh�na� abhi���ya catt�ro satipa��h�n� bh�vetabb�. Katame catt�ro: -pe-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.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4. Pa�cim�ni bhikkhave, uddhambh�giy�ni sa�yojan�ni katam�ni pa�ca: r�par�go ar�par�go m�no uddhacca� [PTS Page 192] [\q 192/]      avijj�. Im�ni kho bhikkhave, pa�cuddhambh�giy�ni sa�yojan�ni. Imesa� kho bhikkhave, pa�canna� uddhambh�giy�na� sa�yojan�na� pah�n�ya catt�ro satipa��h�n� bh�vetabb�. Katame catt�ro: idha bhikkhave, bhikkhu k�ye k�y�nupass� viharati �t�p� sampaj�no satim� vineyya loke abhijjh�domanassa�. Vedan�su -pe- citte -pe- dhammesu dhamm�nupass� viharati �t�p� sampaj�no satim� vineyya loke abhijjh�domanassa� imesa� kho bhikkhave, pa�canna� uddhambh�giy�na� sa�yojan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ghavaggo satipa��h�na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 yogo up�d�na� gantha� anus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r�'pi yath� esan�vaggo ekasatasa��hi 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p�li ca n�lando s�la��hity�nanu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o ga�g�ppam�d� balakara�yesanog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driy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ddh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1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, indriy�ni. Katam�ni pa�ca: saddhindriya� viriyindriya� satindriya� sam�dhindriya� pa��indriya�, im�ni kho bhikkhave, pa�ca 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6. Pa�cim�ni bhikkhave, indriy�ni. Katam�ni pa�ca: saddhindriya� viriyindriya� satindriya� sam�dhindriya� pa��indriya�. Yato kho bhikkhave, ariyas�vako imesa� pa�canna� indriy�na�2 ass�da�ca �d�nava�ca nissara�a�ca yath�bh�ta� paj�n�ti. Aya� vuccati bhikkhave, ariyas�vako sot�panno avinip�tadhammo niyato samm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o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7. Pa�cim�ni bhikkhave, indriy�ni. Katam�ni pa�ca: saddhindriya� viriyindriya� satindriya� sam�dhindriya� pa��indriya�. Yato kho bhikkhave, ariyas�vako imesa� pa�canna� indriy�na� samudaya�ca atthagama�ca ass�da�ca �d�nava�ca [PTS Page 194] [\q 194/]      nissara�a�ca yath�bh�ta� paj�n�ti aya� vuccati bhikkhave, ariyas�vako sot�panno avinip�tadhammo niyato samb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8. Pa�cim�ni bhikkhave, indriy�ni. Katam�ni pa�ca: saddhindriya� viriyindriya� satindriya� sam�dhindriya� pa��indriya�. Yato ca kho bhikkhave, bhikkhu3 imesa� pa�canna� indriy�na� ass�da�ca �d�nava�ca nissara�a�ca yath�bh�ta� viditv� anup�d� vimutto hoti. Aya� vuccati bhikkhave, bhikkhu araha� kh��savo vusitav� katakara�yo ohitabh�ro anuppattasadattho parikkh��abhavasa�yojano sammada���vim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ddhik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riy�na� samudaya�ca attha�gama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o kho bhikkhave ariyas�va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rah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9. Pa�cim�ni bhikkhave, indriy�ni. Katam�ni pa�ca: saddhindriya� viriyindriya� satindriya� sam�dhindriya� pa��indriya�. Yato kho bhikkhave, bhikkhu imesa� pa�canna� indriy�na� samudaya�ca atthagama�ca ass�da�ca �d�nava�ca nissara�a�ca yath�bh�ta� viditv� anup�d� vimutto hoti. Aya� vuccati bhikkhave, bhikkhu araha� kh��savo vusitv� katakara�yo ohitabh�ro anuppattasadattho parikkh��abhavasa�yojano sammada���vim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0. Pa�cim�ni bhikkhave, indriy�ni. Katam�ni pa�ca: saddhindriya� viriyindriya� satindriya� sam�dhindriya� pa��indriya�. Ye hi keci bhikkhave, sama� v� br�hma� v� imesa� pa�canna� indriy�na� samudaya�ca atthagama�ca ass�da�ca �d�nava�ca nissara�a�ca yath�bh�ta� nappaj�nanti, na me te bhikkhave sama� v� br�hma� v� sama�esu v� sama�asammat� br�hma�esu v� br�hma�asammat�. Na ca [PTS Page 195] [\q 195/]      pana te1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2 bhikkhave, sama� v� br�hma� v� imesa� pa�canna� indriy�na� samudaya�ca atthagama�ca ass�da�ca �d�nava�ca nissara�a�ca yath�bh�ta� paj�nanti, te kho, me bhikkhave, sama� v� br�hma� v� sama�esu v�3 sama�asammat� br�hma�esu v�4 br�hma�asammat�. Te ca pan�yasmanto s�ma��attha� v� brahma��attha� v� di��heva dhamme saya� abhi���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91. Ye hi keci bhikkhave, sama� v� br�hma� v� saddhindriya� nappaj�nanti. Saddhindriyasamudaya� nappaj�nanti, saddhindriyanirodha� nappaj�nanti, saddhindriyanirodhag�min�pa�ipada� nappaj�nanti. Viriyindriya� nappaj�nanti. Viriyindriyasamudaya� nappaj�nanti, viriyindriyanirodha� nappaj�nanti, viriyindriyanirodhag�min�pa�ipada� nappaj�nanti. Satindriya� nappaj�nanti. Satindriyasamudaya� nappaj�nanti, satindriyanirodha� nappaj�nanti, satindriyanirodhag�min�pa�ipada� nappaj�nanti. Sam�dhindriya� nappaj�nanti. Sam�dhindriyasamudaya� nappaj�nanti, sam�dhindriyanirodha� nappaj�nanti, sam�dhindriyanirodhag�min�pa�ipada� nappaj�nanti. Pa��indriya� nappaj�nanti. Pa��indriyasamudaya� nappaj�nanti, pa��indriyanirodha� nappaj�nanti, pa��indriyanirodhag�min�pa�ipada� nappa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te bhikkhave, sama� v� br�hma� v� sama�esu v� sama�asammat� br�hma�esu v� br�hma�asammat�. Na ca pana te �yasmanto s�ma��attha� v� brahma��attha� v� di��heva dhamme saya� abhi���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net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 - sy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a�esu ceva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r�hma�esu ca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saddhindriya� paj�nanti. Saddhindriyasamudaya� paj�nanti, saddhindriyanirodha� paj�nanti, saddhindriyanirodhag�min�pa�ipada� paj�nanti. Viriyindriya� paj�nanti. Viriyindriyasamudaya� paj�nanti, viriyindriyanirodha� paj�nanti, viriyindriyanirodhag�min�pa�ipada� ppaj�nanti. Satindriya� ppaj�nanti. Satindriyasamudaya� paj�nanti, satindriyanirodh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nirodhag�min�pa�ipada� ppaj�nanti. Sam�dhindriya� ppaj�nanti. Sam�dhindriyasamudaya� paj�nanti, sam�dhindriyanirodha� paj�nanti, sam�dhindriyanirodhag�min�pa�ipada� ppaj�nanti. [PTS Page 196] [\q 196/]      pa��indriya� ppaj�nanti. Pa��indriyasamudaya� paj�nanti, pa��indriyanirodha� paj�nanti, pa��indriyanirodhag�min�pa�ipada� paj�nanti, te kho'me bhikkhave, sama� v� br�hma� v� sama�esu ceva1 sama�asammat� br�hma�esu ca2 br�hma�asammat�. Te ca pan�yasmanto s�ma��attha�ca brahma��attha�ca di��heva dhamme saya� abhi���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abb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2. Pa�cim�ni bhikkhave, indriy�ni. Katam�ni pa�ca: saddhindriya� viriyindriya� satindriya� sam�dhindriya� pa��indriya�. Kattha ca bhikkhave, saddhindriya� da��habba�: catusu sot�pattia�gesu. 3 Ettha saddhindriya� da��habba�. Kattha ca bhikkhave, viriyindriya� da��habba�: catusu sammappadh�nesu. Ettha viriyindriya� da��habba�. Kattha ca bhikkhave, satindriya� da��habba�: catusu satipa��h�nesu. Ettha satindriya� da��habba�. Kattha ca bhikkhave, sam�dhindriya� da��habba�: catusu jh�nesu. Ettha sam�dhindriya� da��habba�. Kattha ca bhikkhave, pa��indriya� da��habba�: catusu ariyasaccesu. Ettha pa��indriya� da��habba�. Im�ni kho bhikkhave, pa�c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3. Pa�cim�ni bhikkhave, indriy�ni. Katam�ni pa�ca: saddhindriya� viriyindriya� satindriya� sam�dhindriya� pa��indriya�. Katama�ca bhikkhave, saddhindriya�, idha bhikkhave, ariyas�vako saddho hoti, saddahati tath�gatassa [PTS Page 197] [\q 197/]      bodhi�: "itipi so bhagav� araha� samm�sambuddho vijj�cara�asampanno sugato lokavid� anuttaro purisadammas�rath�4 satth� devamanuss�na� buddho bhagav�"ti. Ida� vuccati bhikkhave,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viriyindriya�: idha bhikkhave, ariyas�vako �raddhaviriyo viharati, akusal�na� dhamm�na� pah�n�ya, kusal�na� dhamm�na� upasampad�ya5 th�mav� da�haparakkamo anikkhittadhuro kusalesu dhammesu. Ida� vuccati bhikkhave, viri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�esu v�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r�hma�esu v� - s�mu,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t�pattiya�ges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rat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p�d�ya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satindriya�: idha bhikkhave, ariyas�vako satim� hoti paramena satinepakkena samann�gato cirakatampi cirabh�sitampi sarit� anussarit�. Ida� vuccati bhikkhave, sa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sam�dhindriya�: idha bhikkhave, ariyas�vako vossagg�ramma�a�1 karitv� labhati sam�dhi�, labhati cittassa ekaggata�. Ida� vuccati bhikkhave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a��indriya�: idha bhikkhave, ariyas�vako pa��av� hoti udayatthag�miniy� pa���ya samann�gato, ariy�ya nibbedhik�ya samm�dukkhakkhayag�miniy�. Ida� vuccati bhikkhave pa��indriya�. Im�ni kho bhikkhave, pa�c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4. Pa�cim�ni bhikkhave, indriy�ni. Katam�ni pa�ca: saddhindriya� viriyindriya� satindriya� sam�dhindriya� pa��indriya�. Katama�ca bhikkhave, saddhindriya�, idha bhikkhave, ariyas�vako saddho hoti, saddahati tath�gatassa bodhi�: "itipi so bhagav� araha� samm�sambuddho vijj�cara�asampanno sugato lokavid� anuttaro purisadammas�rath� satth� devamanuss�na� buddho bhagav�"ti. Ida� vuccati bhikkhave,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viriyindriya�: idha bhikkhave, ariyas�vako �raddhaviriyo viharati, akusal�na� dhamm�na� pah�n�ya, kusal�na� dhamm�na� upasampad�ya5 th�mav� da�haparakkamo anikkhittadhuro kusalesu dhammesu. So anuppann�na� p�pak�na� akusal�na� dhamm�na� anupp�d�ya chanda� janeti v�yamati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2 asammos�ya bh�yyobh�v�ya vepull�ya bh�van�ya p�rip�riy� chanda� janeti v�yamati viriya� �rabhati citta� pagga�h�ti padahati. Ida� vuccati bhikkhave, viri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vassagg�ramma�a� v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�pattiy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satindriya�: idha bhikkhave, ariyas�vako satim� hoti paramena satinepakkena sann�gato cirakatampi cirabh�sitampi sarit� anussarit�. So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da� vuccati bhikkhave, sa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sam�dhindriya�: idha bhikkhave, ariyas�vako vossagg�ramma�a� karitv� labhati sam�dhi�, labhati cittassekaggata�. So vivicceva k�mehi vivicca akusalehi dhammehi savitakka� savic�ra� vikkeja� p�ti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jjh�na� upasampajja viharati. Vitakkavic�rana� v�pasam� ajjhatta� sampas�dana� cetaso ekodibh�va� avitakka� avic�ra� sam�dhija� p�tisukha� dutiyajjh�na� upasampajja viharati. P�tiy� ca vir�g� upekkhako ca viharati sato ca sampaj�no sukha� ca k�yena pa�isa�vedeti yanta� ariy� �cikkhanti upekkhako satim� sukhavih�r�ti ta� tatiyajjh�na� upasampajja viharati. Sukhassa ca pah�n� dukkhassa ca pah�n� pubbeva somanassadomanass�na� atthagam� adukkha� asukha� upekh�satip�risuddhi� catutthaj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a��indriya�: idha bhikkhave, ariyas�vako pa��av� hoti udayatthag�miniy� pa���ya samann�gato, ariy�ya nibbedhik�ya samm�dukkhakkhayag�miniy�. So 'ida� dukkhanti' yath�bh�ta� paj�n�ti. 'Aya� dukkhasamudayo'ti yath�bh�ta� paj�n�ti. 'Aya� dukkhanirodho'ti yath�bh�ta� paj�n�ti. 'Aya� dukkhanirodhag�min�pa�ipad�'ti yath�bh�ta� paj�n�ti. Ida� vuccati bhikkhave pa��indriya�. Im�ni kho bhikkhave, pa�c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a�ca dve sot� arahanto 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ma� ca da��habba� viha�g�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duta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l�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5. Pa�cim�ni bhikkhave, indriy�ni. Katam�ni pa�ca: saddhindriya� viriyindriya� satindriya� sam�dhindriya� pa��indriya�. Katama�ca bhikkhave, saddhindriya�: idha bhikkhave, ariyas�vako saddho hoti, saddahati tath�gatassa bodhi�: "itipi so bhagav� araha� samm�sambuddho vijj�cara�asampanno sugato lokavid� anuttaro purisadammas�rath� satth� devamanuss�na� buddho bhagav�"ti. Ida� vuccati bhikkhave, saddhindriya�. Katama�ca bhikkhave, viriyindriya�: ya� kho bhikkhave, catt�ro sammappadh�ne �rabbha viriya� pa�ilabhati, ida� vuccati bhikkhave, viriyindriya�. [PTS Page 200] [\q 200/]      katama�ca bhikkhave, satindriya�: ya� kho bhikkhave catt�ro satipa��h�ne �rabbha sati� pa�ilabhati, ida� vuccati bhikkhave, satindriya�. Katama�ca bhikkhave, sam�dhindriya�: idha bhikkhave, ariyas�vako vossagg�ramma�a� karitv� labhati sam�dhi�, labhati cittassa ekaggata�, ida� vuccati bhikkhave, sam�dhindhindriya�. Katama�ca bhikkhave, pa��indriya�: idha bhikkhave, ariyas�vako pa��av� hoti udayatthag�miniy� pa���ya samann�gato ariy�ya nibbedhik�ya samm� dukkhakkhayag�miniy�. Ida� vuccati bhikkhave, pa��indriya�. Im�ni kho bhikkhave, pa�c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6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Tato mudutarehi an�g�m� hoti. Tato mudutarehi sakad�g�m� hoti. Tato mudutarehi sot�panno hoti. Tato mudutarehi dhamm�nus�r� hoti. Tato mudutarehi sadadh�nus�r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�kh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7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Tato mudutarehi an�g�m� hoti. Tato mudutarehi sakad�g�m� hoti. Tato mudutarehi sot�panno hoti. Tato mudutarehi dhamm�nus�r� hoti. Tato mudutarehi sadadh�nus�r� hoti. Iti kho bhikkhave, indriyavematatt� phalavematatt� (hoti, phalavematatt� puggalavematatt�*)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ya� p��ho s� 1, 2 potthakesu nadissa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�kh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8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n�g�m� hoti. Tato mudutarehi sakad�g�m� hoti. Tato mudutarehi sot�panno hoti. Tato mudutarehi dhamm�nus�r� hoti. Tato mudutarehi saddh�nus�r� hoti. Iti kho bhikkhave, parip�ra� parip�rak�r� �r�dheti. Padesa� padesak�r� �r�dheti. Ava�jh�nitvev�ha� bhikkhave, pa�c�ndriy�n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9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pahacc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ddha�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kad�g�m� hoti. Tato mudutarehi sot�panno hoti. Tato mudutarehi dhamm�nus�r� hoti. Tato mudutarehi saddh�nus�r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tt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pahacc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ddha�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kad�g�m� hoti. Tato mudutarehi sot�panno hoti. Tato mudutarehi dhamm�nus�r� hoti. Tato mudutarehi saddh�nus�r� hoti. Iti kho bhikkhave, indriyavemattat� phalavematatt� hoti phalavematatt� puggalavem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vitt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Tato mudutarehi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pahacc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ddha�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kad�g�m� hoti. Tato mudutarehi sot�panno hoti. Tato mudutarehi dhamm�nus�r� hoti. Tato mudutarehi saddh�nus�r� hoti. Iti kho bhikkhave, parip�ra� parip�rak�r� �r�dheti. Padesa� padesak�r� �r�dheti. Ava�jh�nitvev�ha� bhikkhave, pa�cindriy�n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2. Pa�cim�ni bhikkhave, indriy�ni. Katam�ni pa�ca: saddhindriya� viriyindriya� satindriya� sam�dhindriya� pa��indriya�. Im�ni kho bhikkhave, pa�cindriy�ni. Imesa� kho bhikkhave, pa�canna� indriy�na� samatt� parip�ratt� ara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rahattaphalasacchikiriy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n�g�m� hoti. Tato mudutarehi an�g�miphalasacchikiriy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kad�g�m� hoti. Tato mudutarehi sakad�g�m�phalasacchikiriy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ot�panno hoti. Tato mudutarehi sot�pattiphalasacchikiriy�ya pa�ipanno hoti. Yassa kho bhikkhave, im�ni pa�cindriy�ni sabbena sabba� sabbath� sabba� natthi, tamaha� b�hiro puthujjanapakkhe �hito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3. Atha kho a��ataro bhikkhu yena bhagav� tenupasa�kami. Upasa�kamitv� bhagavanta� abhiv�detv� ekamanta� nis�di. Ekamanta� nisinno kho so bhikkhu bhagavanta� etadavoca: "indriyasampanno indriyasampanno"ti bhante vuccati, kitt�vat� nu kho bhante, indriyasampanno hot�ti? [PTS Page 203] [\q 203/]      idha bhikkhu, bhikkhu saddhindriya� bh�veti upasamag�mi� sambod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indriya� bh�veti upasamag�mi� sambod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ndriya� bh�veti upasamag�mi� sambod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driya� bh�veti upasamag�mi� sambod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h�veti upasamag�mi� sambodhag�mi�. Ett�vat� kho bhikkhu, indriya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8. Pa�cim�ni bhikkhave, indriy�ni. Katam�ni pa�ca: saddhindriya� viriyindriya� satindriya� sam�dhindriya� pa��indriya�. Im�ni kho bhikkhave, pa�cindriy�ni. Imesa� kho bhikkhave, pa�canna� indriy�na� bh�vitatt� bahul�katatt� bhikkhu �sav�na� khay� an�sava� cetovimutti� pa��avimutti� di��heva dhamme saya� abhi���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utar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�bho tisa�khitt� vitth�r� apar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ca sampanno dasamo �savakkh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�indr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bbh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5. Pa�cim�ni bhikkhave. Indriy�ni katam�ni pa�ca: saddhindriya� viriyindriya� satindriya� sam�dhindriya�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k�v�ha�1 bhikkhave, imesa� pa�canna� indriy�na� samuda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Atthagama�ca ass�da�ca �d�nava�ca nissara�a�ca yath�bh�ta� n�bbha���si�, [PTS Page 204] [\q 204/]      neva t�v�ha� bhikkhave, sadevake loke sam�rake sabrahmake sassama�abr�hma�iy� paj�ya sadevamanuss�ya anuttara� samm�sambodhi� abhisambuddho pacca���si�. Yato ca kho'ha� bhikkhave, imesa� pa�canna� indriy�na� samudaya�ca atthagama�ca ass�da�ca �d�nava�ca nissara�a�ca yath�bh�ta� abbha���si�, ath�ha� bhikkhave, sadevake loke sam�rake sabrahmake sassama�abr�hma�iy� paj�ya sadevamanuss�ya anuttara� samm�sambodhi� abhisambuddho pacca���si�. ���a�ca pana me dassana� udap�di, akupp� me cetovimutti,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it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6. T�nim�ni bhikkhave, indriy�ni. Katam�ni t�ni: itthindriya� purisindriya� j�vitindriya�. Im�ni kho bhikkhave, t�ni 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7. T�nim�ni bhikkhave, indriy�ni katam�ni t�ni: ana���ta��ass�m�tindriya�, a��indriya�, a���t�vindriya�. Im�ni kho bhikkhave, t�ni 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�vak�va�c�h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b�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8. Pa�cim�ni bhikkhave. Indriy�ni katam�ni pa�ca: saddhindriya� viriyindriya� satindriya� sam�dhindriya� pa��indriya�. Im�ni kho bhikkhave, pa�cindriy�ni. Imesa� kho bhikkhave, pa�canna� indriy�na� samatt� parip�ratt� ara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antar� parinibb�y� hoti. Tato mudutarehi upahacca parinibb�y� hoti. Tato mudutarehi 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[PTS Page 205] [\q 205/]      mudutarehi sasa�kh�r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uddha�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kad�g�m� hoti. Tato mudutarehi ekab�j� hoti. Tato mudutarehi kola�kol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sattakkhattuparamo1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udutarehi dhamm�nus�r� hoti. Tato mudutarehi saddh�nus�r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9. Chayim�ni bhikkhave, indriy�ni. Katam�ni cha: cakkhundriya� sotindriya� gh�nindriya� jivhindriya� k�yindriya�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cha 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0. Chayim�ni bhikkhave, indriy�ni. Katam�ni cha: cakkhundriya� sotindriya� gh�nindriya� jivhindriya� k�yindriya� manindriya�. Yato kho bhikkhave, ariyas�vako imesa� channa� indriy�na� samudaya�ca atthagama�ca ass�da�ca �d�nava�ca nissara�a�ca yath�bh�ta� paj�n�ti. Aya� vuccati bhikkhave, ariyas�vako sot�panno avinip�tadhammo niyato samb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1. Chayim�ni bhikkhave, indriy�ni. Katam�ni cha: cakkhundriya� sotindriya� gh�nindriya� jivhindriya� k�yindriya� manindriya�. Yato kho bhikkhave, bhikkhu imesa� channa� indriy�na� samudaya�ca atthagama�ca ass�da�ca �d�nava�ca nissara�a�ca yath�bh�ta� viditv� anup�d� vimutto hoti. Aya� vuccati bhikkhave, bhikkhu araha� kh��savo vusitv� katakara�yo ohitabh�ro anuppattasadattho parikkh��abhavasa��ojano sammada���vim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kkhattu� param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2. Chayim�ni bhikkhave, indriy�ni. Katam�ni cha: cakkhundriya� sotindriya� gh�nindriya� jivhindriya� k�yindriya� manindriya�. [PTS Page 206] [\q 206/]      y�vak�v�ha� bhikkhave, imesa� channa� indriy�na� samudaya�ca atthagama�ca ass�da�ca �d�nava�ca nissara�a�ca yath�bh�ta� n�bbha���si�, neva t�v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sadevake loke sam�rake sabrahmake sassama�abr�hma�iy� paj�ya sadevamanuss�ya anuttara� samm�sambodhi� abhisambuddho pacca���si�. Yato ca kho'ha� bhikkhave, imesa� pa�canna� indriy�na� samudaya�ca atthagama�ca ass�da�ca �d�nava�ca nissara�a�ca yath�bh�ta� abbha���si�, ath�ha� bhikkhave, sadevake loke sam�rake sabrahmake sassama�abr�hma�iy� paj�ya sadevamanuss�ya anuttara� samm�sambodhi� abhisambuddho pacca���si�. ���a�ca pana me dassana� udap�di, akupp� me cetovimutti,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9. Chayim�ni bhikkhave, indriy�ni. Katam�ni cha: cakkhundriya� sotindriya� gh�nindriya� jivhindriya� k�yindriya�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bhikkhave, sama� v� br�hm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hanna� indriy�na� samudaya�ca atthagama�ca ass�da�ca �d�nava�ca nissara�a�ca yath�bh�ta� nappaj�nanti na me te bhikkhave sama� v� br�hma� v� sama�esu v� sama�asammat� br�hma�esu v� br�hma�asammat�. Na ca pana te �yasmanto s�ma��attha� v� brahma��attha� v� di��heva dhamme saya� abhi���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2 bhikkhave, sama� v� br�hma� v� imesa� pa�canna� indriy�na� samudaya�ca atthagama�ca ass�da�ca �d�nava�ca nissara�a�ca yath�bh�ta� paj�nanti, te kho, me bhikkhave, sama� v� br�hma� v� sama�esu v� sama�asammat� br�hma�esu v� br�hma�asammat�. Te ca pan�yasmanto s�ma��attha� v� brahma��attha� v� di��heva dhamme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4. Ye hi keci bhikkhave, sama� v� br�hma� v� cakkhundriya� nappaj�nanti, cakkhundriyasamudaya� nappaj�nanti, cakkhundriyanirodha� nappaj�nanti, cakkhundriyanirodhag�min�pa�ipada� nappaj�nanti. Sotandriya� nap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ndriyasamudaya� nappaj�nanti, sotandriyanirodha� nappaj�nanti, sotandriyanirodhag�min�pa�ipada� nappaj�nanti. Gh�nindriya� nappaj�nanti, gh�nindriyasamudaya� nappaj�nanti, gh�nindriyanirodha� nappaj�nanti, gh�nindriyanirodhag�min�pa�ipada� nappaj�nanti. Jivhindriya� nappaj�nanti, jivhindriyasamudaya� nappaj�nanti, jivhindriyanirodha� nappaj�nanti, jivhindriyanirodhag�min�pa�ipada� nappaj�nanti. K�yindriya� nappaj�nanti, k�yindriyasamudaya� nappaj�nanti, k�yindriyanirodha� nappaj�nanti, k�yindriyanirodhag�min�pa�ipada� nappaj�nanti. Manindriya� nappaj�nanti, manindriyasamudaya� nappaj�nanti, manindriyanirodha� nappaj�nanti, manindriyanirodhag�min�pa�ipada� nappaj�nanti. Cakkhundriya� paj�nanti, cakkhundriyasamudaya� paj�nanti, cakkhundriyanirodha� paj�nanti, cakkhundriyanirodhag�min�pa�ipada� paj�nanti. Sotandriya� paj�nanti, sotandriyasamudaya� paj�nanti, sotandriyanirodha� paj�nanti, sotandriyanirodhag�min�pa�ipada� paj�nanti. Gh�nindriya� paj�nanti, gh�nindriyasamudaya� paj�nanti, gh�nindriyanirodha� paj�nanti, gh�nindriyanirodhag�min�pa�ipada� paj�nanti. Jivhindriy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indriyasamudaya� paj�nanti, jivhindriyanirodha� paj�nanti, jivhindriyanirodhag�min�pa�ipada� paj�nanti. K�yindriy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ndriyasamudaya� paj�nanti, k�yindriyanirodha� paj�nanti, k�yindriyanirodhag�min�pa�ipada� paj�nanti. Manindriy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ndriyasamudaya� paj�nanti, manindriyanirodha� 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ndriyanirodhag�min�pa�ipada� paj�nanti. [PTS Page 207] [\q 207/]      te kho, me bhikkhave, sama� v� br�hma� v� sama�esu v� sama�asammat� br�hma�esu v� br�hma�asammat�. Te ca pan�yasmanto s�ma��attha� v� brahma��attha� v� di��heva dhamme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indri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bhavo j�vita��� ekab�j� ca sudd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'raha� buddho dve ca sama�abr�h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khindr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5. Pa�cim�ni bhikkhave. Indriy�ni katam�ni pa�ca: sukhindriya� dukkhindriya� somanassindriya� domanassindriya� upekkhindriya�, im�ni kho bhikkhave, pa�c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6. Pa�cim�ni bhikkhave. Indriy�ni katam�ni pa�ca: sukhindriya� dukkhindriya� somanassindriya� domanassindriya� upekkhindriya�, yato kho bhikkhave, ariyas�vako imesa� pa�canna� indriy�na� samudaya�ca atthagama�ca ass�da�ca �d�nava�ca nissara�a�ca yath�bh�ta� p�j�n�ti, aya� vuccati bhikkhave, ariyas�vako sot�panno avinip�tadhammo niyato samb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8] [\q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. Pa�cim�ni bhikkhave. Indriy�ni katam�ni pa�ca: sukhindriya� dukkhindriya� somanassindriya� domanassindriya� upekkhindriya�, yato kho bhikkhave, bhikkhu imesa� pa�canna� indriy�na� samudaya�ca atthagama�ca ass�da�ca �d�nava�ca nissara�a�ca yath�bh�ta� viditv�va anup�d� vimutto hoti. Aya� vuccati bhikkhave, bhikkhu araha� kh��savo vusitv� katakara�yo ohitabh�ro anuppattasadattho parikkh��abhavasa�yojano sammada���vim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8. Pa�cim�ni bhikkhave. Indriy�ni katam�ni pa�ca: sukhindriya� dukkhindriya� somanassindriya� domanassindriya� upekkh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imesa� channa� indriy�na� samudaya�ca atthagama�ca ass�da�ca �d�nava�ca nissara�a�ca yath�bh�ta� nappaj�nanti na me te bhikkhave sama� v� br�hma� v� sama�esu v� sama�asammat� br�hma�esu v� br�hma�asammat�. Na ca pana te �yasmanto s�ma��attha� v� brahma��attha� v� di��heva dhamme saya� abhi���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2 bhikkhave, sama� v� br�hma� v� imesa� pa�canna� indriy�na� samudaya�ca atthagama�ca ass�da�ca �d�nava�ca nissara�a�ca yath�bh�ta� paj�nanti, te kho, me bhikkhave, sama� v� br�hma� v� sama�esu v� sama�asammat� br�hma�esu v� br�hma�asammat�. Te ca pan�yasmanto s�ma��attha� v� brahma��attha� v� di��heva dhamme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9. Pa�cim�ni bhikkhave. Indriy�ni katam�ni pa�ca: sukhindriya� dukkhindriya� somanassindriya� domanassindriya� upekkhindriya�, ye hi keci bhikkhave, sama� v� br�hma� v� sukhindriya� nappaj�nanti, sukhindriyasamudaya� nappaj�nanti, sukhindriyanirodha� nappaj�nanti, sukhindriyanirodhag�min�pa�ipada� nappaj�n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indriya� nappaj�nanti, dukkhindriyasamudaya� nappaj�nanti, dukkhindriyanirodha� nappaj�nanti, dukkhindriyanirodhag�min�pa�ipada� nappaj�n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indriya� nappaj�nanti, somanassindriyasamudaya� nappaj�nanti, somanassindriyanirodha� nappaj�nanti, somanassindriyanirodhag�min�pa�ipada� nappaj�natti. Domanassindriya� nappaj�nanti, domanassindriyasamudaya� nappaj�nanti, domanassindriyanirodha� nappaj�nanti, domanassindriyanirodhag�min�pa�ipada� nappaj�natti. Upekkhindriya� nappaj�nanti, upekkhindriyasamudaya� nappaj�nanti, upekkhindriyanirodha� nappaj�nanti, upekkhindriyanirodhag�min�pa�ipada� nappaj�natti. Sukhindriya� paj�nanti, sukhindriyasamudaya� paj�nanti, sukhindriyanirodha� nappaj�nanti, sukhindriyanirodhag�min�pa�ipada� paj�natti. Dukkhindriya� paj�nanti, dukkhindriyasamudaya� paj�nanti, dukkhindriyanirodha� nappaj�nanti, dukkhindriyanirodhag�min�pa�ipada� paj�natti. Somanassindriya� paj�nanti, somanassindriyasamudaya� paj�nanti, somanassindriyanirodha� paj�nanti, somanassindriyanirodhag�min�pa�ipada� paj�natti. Domanassindriya� paj�nanti, domanassindriyasamudaya� paj�nanti, domanassindriyanirodha� paj�nanti, domanassindriyanirodhag�min�pa�ipada� paj�natti. Upekkhindriya� paj�nanti, upekkhindriyasamudaya� paj�nanti, upekkhindriyanirodha� nappaj�nanti, [PTS Page 209] [\q 209/]      upekkhindriyanirodhag�min�pa�ipada� paj�natti. Te kho, me bhikkhave, sama� v� br�hma� v� sama�esu v� sama�asammat� br�hma�esu v� br�hma�asammat�. Te ca pan�yasmanto s�ma��attha� v� brahma��attha� v� di��heva dhamme saya� abhi���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. Chayim�ni bhikkhave, indriy�ni. Katam�ni cha: sukhindriya� dukkhindriya� somanassindriya� domanassindriya� upekkhindriya�. Katama�ca bhikkhave, sukhindriya�: ya� kho bhikkhave, k�yika� sukha�, k�yika� s�ta� k�yasamphassaja� sukha� s�ta� vedayita�, ida� vuccati bhikkhave, sukhindriya�. Katama�ca bhikkhave, dukkhindriya�: ya� kho bhikkhave, k�yika� dukkha�, k�yika� as�ta� k�yasamphassaja� sukha� as�ta� vedayita�, ida� vuccati bhikkhave, dukkhindriya�. Katama�ca bhikkhave, somanassindriya�: ya� kho bhikkhave, cetasika� sukha�, cetasika� s�ta� manosamphassaja� sukha� s�ta� vedayita�, ida� vuccati bhikkhave, somanassindriya�. Katama�ca bhikkhave, domanassindriya�: ya� kho bhikkhave, cetasika� dukkha�, cetasika� as�ta� manosamphassaja� dukkha� as�ta� vedayita�, ida� vuccati bhikkhave, domanassindriya�. Katama�ca bhikkhave, upekkhindriya�: ya� kho bhikkhave, k�yika� v� cetasika� v� neva s�ta� n�sita� vedayita�, ida� vuccati bhikkhave, upekkhindriya�. Im�ni kho bhikkhave, pa�cini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1. Chayim�ni bhikkhave, indriy�ni. Katam�ni cha: sukhindriya� dukkhindriya� somanassindriya� domanassindriya� upekkhindriya�. [PTS Page 210] [\q 210/]      katama�ca bhikkhave, sukhindriya�: ya� kho bhikkhave, k�yika� sukha�, k�yika� s�ta� k�yasamphassaja� sukha� s�ta� vedayita�, ida� vuccati bhikkhave, sukhindriya�. Katama�ca bhikkhave, dukkhindriya�: ya� kho bhikkhave, k�yika� dukkha�, k�yika� as�ta� k�yasamphassaja� sukha� as�ta� vedayita�, ida� vuccati bhikkhave, dukkhindriya�. Katama�ca bhikkhave, somanassindriya�: ya� kho bhikkhave, cetasika� sukha�, cetasika� s�ta� manosamphassaja� sukha� s�ta� vedayita�, ida� vuccati bhikkhave, s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 katama�ca bhikkhave, domanassindriya�: ya� kho bhikkhave, cetasika� dukkha�, cetasika� as�ta� manosamphassaja� dukkha� as�ta� vedayita�, ida� vuccati bhikkhave, domanassindriya�. Katama�ca bhikkhave, upekkhindriya�: ya� kho bhikkhave, k�yika� v� cetasika� v� neva s�ta� n�sita� vedayita�, ida� vuccati bhikkhave, upekkhindriya�. Katama�ca kho bhikkhave, upekkhindriya�: ya� kho bhikkhave, k�yika� v� cetasika� v� neva s�ta� n�s�ta� vedayita�, ida� vuccati bhikkhave, upekkhindriya�. Tatra bhikkhave ya�ca sukhindriya� ya�ca somanassindriya� sukh� s� vedan� da��habb�. Ya�ca dukkhindriya� ya�ca domanassindriya� tatra bhikkhave, dukkh� s� vedan� da��habb�. Tatra bhikkhave, yamida�1 upekkhindriya� adukkhamasukh� s� vedan� da��habb�. Im�ni kho bhikkhave, pa�c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2. Chayim�ni bhikkhave, indriy�ni. Katam�ni cha: sukhindriya� dukkhindriya� somanassindriya� domanassindriya� upekkhindriya�. Katama�ca bhikkhave, sukhindriya�: ya� kho bhikkhave, k�yika� sukha�, k�yika� s�ta� k�yasamphassaja� sukha� s�ta� vedayita�, ida� vuccati bhikkhave, sukhindriya�. Katama�ca bhikkhave, dukkhindriya�: ya� kho bhikkhave, k�yika� dukkha�, k�yika� as�ta� k�yasamphassaja� sukha� as�ta� vedayita�, ida� vuccati bhikkhave, dukkhindriya�. Katama�ca bhikkhave, somanassindriya�: ya� kho bhikkhave, cetasika� sukha�, cetasika� s�ta� manosamphassaja� sukha� s�ta� vedayita�, ida� vuccati bhikkhave, somanassindriya�. [PTS Page 211] [\q 211/]      katama�ca bhikkhave, domanassindriya�: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bhikkhave, cetasika� dukkha�, cetasika� as�ta� manosamphassaja� dukkha� as�ta� vedayita�, ida� vuccati bhikkhave, domanassindriya�. Katama�ca bhikkhave, upekkhindriya�: ya� kho bhikkhave, k�yika� v� cetasika� v� neva s�ta� n�sita� vedayita�, ida� vuccati bhikkhave,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did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ya�ca sukhindriya� ya�ca somanassindriya� sukh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da��habb�. Ya�ca dukkhindriya� ya�ca domanassindriya� tatra bhikkhave, dukkh� s� vedan� da��habb�. Tatra bhikkhave, yamida� upekkhindriya� adukkhamasukh� s� vedan� da��habb�. Im�ni kho bhikkhave, im�ni pa�cindriy�ni pa�ca hutv� t�ni honiti. T�ni hutv� pa�ca honti 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3. Pa�cim�ni bhikkhave, indriy�ni. Katam�ni pa�ca: sukhindriya� somanassindriya� dukkhindriya� domanassindriya� upekkhindriya�. Sukhavedan�ya� bhikkhave, phassa� pa�icca uppajjati sukhindriya�. So sukhito va sam�no sukhitosmiti paj�n�ti. Tasseva sukhavedan�yassa phassassa nirodh� ya� tajja� vedayita�, sukhavedan�ya� phassa� pa�icca uppanna� sukhindriya� ta� nirujjhati. Ta� v�pasammat�ti1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vedan�ya� bhikkhave, phassa� pa�iccauppajjati dukkhindriya�. So dukkhito va sam�no dukkhitosm�ti paj�n�ti. Tasseva dukkhavedan�yassa phassassa nirodh� ya� tajja� vedayita�, dukkhavedan�ya� [PTS Page 212] [\q 212/]      phassa� pa�icca uppanna� dukkhindriya� ta� nirujjhati.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vedan�ya� bhikkhave, phassa� pa�icca uppajjati somanassindriya�. So sumano va sam�no sumanosm�ti paj�n�ti. Tasseva somanassavedan�yassa phassassa nirodh� ya� tajja� vedayita�, sumanassavedan�ya� phassa� pa�icca uppanna� somanassindriya� ta� nirujjhati.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avedan�ya� bhikkhave, phassa� pa�icca uppajjati domanassindriya�. So dummano va sam�no dummanosm�ti paj�n�ti. Tasseva domanassavedan�yassa phassassa nirodh� ya� tajja� vedayita�, domanassavedan�ya� phassa� pa�icca uppanna� domanassindriya� ta� nirujjhati. Ta� v�pasammat�ti paj�n�ti. Upekh�vedan�ya� bhikkhave, phassa� pa�icca uppajjati upekkhindriya�. So upekhako va sam�no upekhakosm�ti paj�n�ti. Tasseva upekh�vedan�yassa phassassa nirodh� ya� tajja� vedayita�, upekh�vedan�ya� phassa� pa�icca uppanna� upekkhindriya� ta� nirujjhati.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pasam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vinna� ka��h�na� sa�gha��anasammodh�n� usm� j�yati. Tejo abhinibbattati. Tesa� yeva ka��h�na� n�n�bh�v� vinikkhep�1 y� tajj� usm� s� nirujjhati. S� v�pasammati, evameva kho bhikkhave, sukhavedaniya� phassa� pa�icca uppajjati sukhindriya�. So sukhitova sam�no sukhitosm�ti paj�n�ti. Tasseva sukhavedaniyassa phassassa nirodh� ya� tajja� vedayita�, sukhavedaniya� phassa� pa�icca uppanna� sukhindriya� ta� [PTS Page 213] [\q 213/]      nirujjhati,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vedan�ya� phassa� pa�icca uppajjati dukkhindriya�. So dukkhitova sam�no dukkhitosm�ti paj�n�ti. Tasseva dukkhavedaniyassa phassassa nirodh� ya� tajja� vedayita�, sukhavedaniya� phassa� pa�icca uppanna� dukkhindriya� ta� nirujjhati,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vedaniya� phassa� pa�icca uppajjati somanassindriya�. So sumanova sam�no sumavosm�ti paj�n�ti. Tasseva somanassavedaniyassa phassassa nirodh� ya� tajja� vedayita�, somanassavedaniya� phassa� pa�icca uppanna� somanassindriya�ta� nirujjhati,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avedan�ya� phassa� pa�icca uppajjati domanassindriya�. So dummanova sam�no dummanosm�ti paj�n�ti. Tasseva domanassavedan�yassa phassassa nirodh� ya� tajja� vedayita�, domanassavedan�ya� phassa� pa�icca uppanna� domanassindriya� ta� nirujjhati,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h�vedan�ya� phassa� pa�icca uppajjati upekkhindriya�. So upekhakova sam�no upekhakosm�ti paj�n�ti. Tasseva upekh�vedan�yassa phassassa nirodh� ya� tajja� vedayita�, upekh�vedan�ya� phassa� pa�icca uppanna� upekkhindriya� ta� nirujjhati, ta� v�pasamm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�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4. Pa�cim�ni bhikkhave, indriy�ni. Katam�ni pa�ca: dukkhindriya� domanassindriya� sukhindriya� somanassindriya� upekkhindriya�. Idha bhikkhave, bhikkhuno appamattassa �t�pino pahitattassa viharato uppajjati dukkhindriya�. So eva� paj�n�ti: "uppanna� kho me ida� dukkhindriya�, ta�ca kho sanimitta� sanid�na� sasa�kh�ra� sappaccaya�. Ta� vata2 animitta� anid�na� asa�kh�ra� appaccaya� dukkhindriya� uppajjissat�"ti neta� �h�na� vijjati so dukkhindriya�ca paj�n�ti. Dukkhindriyanirodha�ca paj�n�ti. Yattha cuppanna� dukkhindriya� aparisesa� nirujjhati. Ta�ca paj�n�ti. Kattha cuppanna� dukkhindriya� aparisesa� nirujjhati: idha bhikkhave, bhikkhu vivicceva k�mehi vivicca akusalehi dhammehi savitakka� savic�ra� vivekaja� p�tisukha� pa�hamajjh�na� upasampajja viharati. Ettha cuppanna� dukkhindriya� aparisesa� nirujjhati. Aya� vuccati bhikkhave, bhikkhu a���si dukkhindriyassa nirodha� tathatt�ya3 citta� upasa�hara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n�bhavanikkhep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datth�y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asa�h�s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no appamattassa �t�pino pahitattassa viharato uppajjati domanassindriya�. [PTS Page 214] [\q 214/]      so eva� paj�n�ti: "uppanna� kho me ida� domanassindriya�. Ta�ca kho sanimitta�, sanid�na� sasa�kh�ra� sappaccaya�. Ta� vata animitta� anid�na� asa�kh�ra� appaccaya� domanassindriya� uppajjissat�"ti neta� �h�na� vijjati. So domanassindriya�ca paj�n�ti. Domanassindriyasamudaya�ca paj�n�ti. Domanassindriyanirodha�ca paj�n�ti. Yattha cuppanna� domanassindriya� aparisesa� nirujjhati ta�ca paj�n�ti. Kattha cuppanna� domanassindriya� aparisesa� nirujjhati: idha bhikkhave, bhikkhu vitakkavic�r�na� v�pasam� ajjhatta� sampas�dana� cetaso ekodibh�va� avitakka� avic�ra� sam�dhija� p�tisukha� dutiyajjh�na� upasampajja viharati. Ettha cuppanna� domanassindriya� aparisesa� nirujjhati. Aya� vuccati bhikkhave, bhikkhu a���si domanassindriyassa nirodha� tathatt�ya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no appamattassa �t�pino pahitattassa viharato uppajjati sukhindriya�. So eva� paj�n�ti: "uppanna� kho me ida� sukhindriya�. Ta�ca kho sanimitta�, sanid�na� sasa�kh�ra� sappaccaya�. Ta� vata animitta� anid�na� asa�kh�ra� appaccaya� sukhindriya� uppajjissat�"ti neta� �h�na� vijjati. So sukhindriya�ca paj�n�ti. Sukhindriyasamudaya�ca paj�n�ti. Sukhindriyanirodha�ca paj�n�ti. Yattha cuppanna� sukhindriya� aparisesa� nirujjhati ta�ca paj�n�ti. Kattha cuppanna� sukhindriya� aparisesa� nirujjhati: idha bhikkhave, bhikkhu p�tiy� ca vir�g� upekkhako ca viharati sato ca sampaj�no sukha�ca k�yena pa�isa�vedeti. Ya� ta� ariy� �cikkhanti upekkhako satim� sukhavih�r�ti tatiyajjh�na� upasampajja viharati. Ettha cuppanna� sukhindriya� aparisesa� nirujjhati. Aya� vuccati bhikkhave, bhikkhu a���si sukhindriyassa nirodha� tathatt�ya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no appamattassa �t�pino pahitattassa viharato uppajjati somanassindriya�. So eva� paj�n�ti: "uppanna� kho me ida� somanassindriya�. Ta�ca kho sanimitta�, sanid�na� sasa�kh�ra� sappaccaya�. Ta� vata animitta� anid�na� asa�kh�ra� appaccaya� somanassindriya� uppajjissat�"ti neta� �h�na� vijjati. So somanassindriya�ca paj�n�ti. Somanassindriyasamudaya�ca paj�n�ti. Somanassindriyanirodha�ca paj�n�ti. Yattha cuppanna� somanassindriya� aparisesa� nirujjhati ta�ca paj�n�ti. Kattha cuppanna� somanassindri� aparisesa� nirujjhati: idha bhikkhave, bhikkhu sukhassa ca pah�n� dukkhassa ca pah�n� pubbeva somanassa domanass�na� atthagam� adukkha� asukha� upekkh�satip�risuddhi� catutthajjh�na� upasampajja viharati. Ettha cuppanna� somanassindriya� aparisesa� nirujjhati. Aya� vuccati bhikkhave, bhikkhu a���si somanassindriyassa nirodha� tathatt�ya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no appamattassa �t�pino pahitattassa viharato uppajjati upekkhindriya�. So eva� paj�n�ti: "uppanna� kho me ida� upekkhindriya�. Ta�ca kho sanimitta�, sanid�na� sasa�kh�ra� sappaccaya�. Ta� vata animitta� anid�na� asa�kh�ra� appaccaya� upekkhindriya� uppajjissat�"ti neta� �h�na� vijjati. So upekkhindriya�ca paj�n�ti. Upekkhindriyasamudaya�ca paj�n�ti. Upekkhindriyanirodha�ca paj�n�ti. Yattha cuppanna� upekkhindriya� aparisesa� nirujjhati ta�ca paj�n�ti. Kattha cuppanna� upekkhindriya� aparisesa� nirujjhati: idha bhikkhave, bhikkhu sabbaso nevasa���n�sa���yatana� samatikkamma sa���vedayitanirodha� upasampajja viharati. Ettha cuppanna� upekkhindriya� aparisesa� nirujjhati. Aya� vuccati bhikkhave, bhikkhu [PTS Page 216] [\q 216/]      a���si upekkhindriyassa nirodha� tathatt�ya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ndriy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a� soto araha� duve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�gena tayo ka��ho uppa�ip��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ar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5. Eka� samaya� bhagav� s�vatthiya� viharati pubb�r�me mig�ram�tup�s�de. Tena kho pana samayena bhagav� s�yanhasamaya� pa�isall�n� vu��hito pacch�tape1 nisinno hoti pi��hi� ot�payam�no. Atha kho �yasm� �nando yena bhagav� tenupasa�kami. Upasa�kamitv� bhagavanta� abhiv�detv� bhagavato gatt�ni p��in� anomajjanto bhagavanta� etadavoca: "acchariya� bhante, abbhuta� bhante, na cevad�ni2 bhante, bhagavato t�va parisuddho hoti chaviva��o pariyod�to. Sithil�ni ca gatt�ni sabb�ni3 valij�t�ni. 4 Purato pabbh�ro ca k�yo. Dissati ca indriy�na� a��athatta�: cakkhundriyassa sotindriyassa gh�nindriyassa jivhindriyassa k�yindriy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eta� �nanda, hoti jar�dhammo yobba��e. By�dhidhammo �rogye. Mara�adhammo j�vite. Na ceva t�va parisuddho hoti chaviva��o pariyod�to. Sathil�ni ca honti gatt�ni sabb�ni valij�t�ni. Purato pabbh�ro ca k�yo. Dissati ca indriy�na� a��athatta�: cakkhundriyassa sotindriyassa gh�nindriyassa jivhindriyassa k�yindriyass�ti. Idamavoca bhagav�.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ta�5 jammi jare atthu dubba��akara� 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manorama� bimma� jar�ya abhimadd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6 ca vassasata� j�ve sopi maccupar�ya�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parivajjeti sabbamev�bhimad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bh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6. Atha kho u��bho br�hma�o yena bhagav� tenupasa�kami. Upasa�kamitv� bhagavat� saddhi� sammodi. Sammodan�ya� katha� s�r��ya� v�tis�retv� ekamanta� nis�di, ekamanta� nisinno kho u��bho br�hma�o bhagavanta� etadavoca: "pa�cim�ni bho gotama, indriy�ni n�n�visay�ni n�n�gocar�ni na a��ama��assa gocaravisaya� paccanubhonti. Katam�ni pa�ca: cakkhundriya� sotindriya� gh�nindriya� jivhindriya� k�yindriya�. [PTS Page 218] [\q 218/]      imesa� nu kho bho gotama, pa�canna� indriy�na� n�n�visay�na� n�n�gocar�na� na a��ama��assa gocaravisaya� paccanubhont�na� ki� pa�isara�a� ko ca nesa� gocaravisaya� paccanub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h�tapak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eva�d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nth�ni - sy� 1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liyaj�t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hikka� - s�mu, dhi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e maccupar�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r�hma�a, indriy�ni n�n�visay�ni n�n�gocar�ni na a��ama��assa gocaravisaya� paccanunabhonti. Katam�ni pa�ca: cakkhundriya� sotindriya� gh�nindriya� jivhindriya� k�yindriya�. Imesa� kho br�hma�a, pa�canna� indriy�na� n�n�visay�na� n�n�gocar�na� na a��ama��assa gocaravisaya� paccanubhont�na� mano pa�isara�a�. Manova1 tesa� gocaravisaya� paccanubhot�ti. Manassa pana bho gotama ki� pa�isara�anti? Manassa kho br�hma�a, sati pa�isara�anti. Satiy� pana bho gotama, ki� pa�isara�anti? Satiy� kho br�hma�a: vimutti pa�isara�anti. Vimuttiy� pana bho gotama ki� pa�isara�anti? Vimuttiy� kho br�hma�a, nibb�na� pa�isara�anti. Nibb�nassa pana bho gotama, ki� pa�isara�anti? Accasar� br�hma�a, pa�ha�. N�sakkhi pa�hassa pariyanta� gahetu�. Nibb�nogadha� hi br�hma�a brahmacariya� vussati nibb�napar�ya�a� nibb�napariyos�nanti. Atha kho u��bho br�hma�o bhagavato bh�sita� abhinanditv� anumoditv� u��h�y�san� bhagavanta� abhiv�detv� padakkhi�a� katv� 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cirapakkante u��bhe br�hma�e bhikkhu �mantesi: "seyyath�pi bhikkhave, k</w:t>
      </w:r>
      <w:r>
        <w:rPr/>
        <w:t>譌</w:t>
      </w:r>
      <w:r>
        <w:rPr/>
        <w:t>g�re v� k</w:t>
      </w:r>
      <w:r>
        <w:rPr/>
        <w:t>譌</w:t>
      </w:r>
      <w:r>
        <w:rPr/>
        <w:t xml:space="preserve">g�ras�l�ya� v�2 p�c�nav�tap�n� suriye uggacchante v�tap�nena rasmi pavisitv� kv�ssa pati��hit�ti. Pacchim�ya bhante bhittiyanti. [PTS Page 219] [\q 219/]      evameva kho bhikkhave, u��bhassa br�hma�assa tath�gate saddh� nivi��h�, m�laj�t� pati��hit� da�h� asa�h�riy� sama�ena v� br�hma�ena v� devena v� m�rena v� brahmu� v� kenaci v� lokasmi�. Imamhi ce bhikkhave, samaye u��bho br�hma�o k�la� kareyya, natthi ta� sa�yojana� yena sa�yojanena sa�yutto u��bho br�hma�o puna ima� loka� �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e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7. Eka� samaya� bhagav� s�kete viharati a�janavane migad�ye. Tatra kho bhagav� bhikkh� �mantesi. Atthi nu kho bhikkhave pariy�yo ya� pariy�ya� �gamma y�ni pa�cindriy�ni t�ni pa�ca bal�ni honti, y�ni pa�ca bal�ni t�ni pa�cinidriy�ni hont�ti? Bhagavamm�lak� no bhante, dhamm� bhagava� pa�isara�. Bhagavato sutt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o ca sy�,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</w:t>
      </w:r>
      <w:r>
        <w:rPr/>
        <w:t>譌</w:t>
      </w:r>
      <w:r>
        <w:rPr/>
        <w:t>g�ra� v� k</w:t>
      </w:r>
      <w:r>
        <w:rPr/>
        <w:t>譌</w:t>
      </w:r>
      <w:r>
        <w:rPr/>
        <w:t xml:space="preserve">g�ras�l� v� uttar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pariy�yo ya� pariy�ya� �gamma y�ni pa�cindriy�ni t�ni pa�ca bal�ni honti. Y�ni pa�ca bal�ni t�ni pa�cindriy�ni honti. Katamo ca bhikkhave, pariy�yo ya� pariy�ya� �gamma y�ni pa�cindriy�ni t�ni pa�ca bal�ni honti, y�ni pa�ca bal�ni t�ni pa�cindriy�ni honti: ya� bhikkhave, saddhindriya� ta� saddh�bala�, ya� saddh�bala� ta� saddhindriya�. Ya� viriyindriya� ta� viriyabala�, ya� viriyabala� ta� viriyindriya�, ya� satindriya� ta� satibala�, ya� satibala� ta� satindriya�. Ya� sam�dhindriya� ta� sam�dhibala�, ya� sam�dhibala� sam�dhindriya�. Ya� pa��indriya� ta� pa���bala�, ya� pa���bala� ta�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nad� p�c�naninn� p�cinapo� p�c�napabbh�r�, tass� assa majjhe1 d�po, atthi bhikkhave, pariy�yo ya� pariy�ya� �gamma tass� nadiy� eko sototveva sa�kha� gacchati. Atthi pana bhikkhave, pariy�yo ya� pariy�ya� �gamma tass� nadiy� dve sot�nitveva. Sa�kha� gacchanti. [PTS Page 220] [\q 220/]      katamo ca bhikkhave, pariy�yo ya� pariy�ya� �gamma tass� nadiy� eko sototveva sa�kha� gacchati? Ya�2 bhikkhave, tassa d�passa puratthimante3 udaka� ya�ca pacchimante udaka�, aya� kho bhikkhave pariy�yo ya� pariy�ya� �gamma tassa nadiy� eko sototveva sa�kha� gacchati. Katamo ca bhikkhave, pariy�yo ya� pariy�ya� �gamma tass� nadiy� dve sot�nitveva sa�kha� gacchanti, ya� bhikkhave, tassa d�passa uttarante udaka� ya�ca dakkhi�ante udaka�, aya� kho bhikkhave, pariy�yo ya� pariy�ya� �gamma tass� nadiy� dve sot�nitveva sa�kha� gacchanti. Evameva kho bhikkhave,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ta� saddh�bala�, ya� saddh�bala� ta� saddhindriya�. Ya� viriyindriya� ta� viriyabala�, ya� viriyabala� ta� viriyindriya�, ya� satindriya� ta� satibala�, ya� satibala� ta� satindriya�. Ya� sam�dhindriya� ta� sam�dhibala�, ya� sam�dhibala� ta� sam�dhindriya�. Ya� pa��indriya� ta� pa���bala�, ya� pa���bala� ta� pa��indriya�. Pa�canna� bhikkhave, indriy�na� bh�vitatt� bahul�katatt� bhikkhu �sav�na� khay� an�sava� cetovimutti� pa���vimutti� di��heva dhamme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o��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8. Eka� samaya� bhagav� s�vatthiya� viharati pubbako��hake. Tatra kho bhagav� �yasmanta� s�riputta� �mantesi. Saddah�si4 tva� s�riputta, saddhindriya� bh�vita� bahul�kata� amatogadha� hoti, amatapar�yana� amatapariyos�na�, virindriya� bh�vita� bahul�kata� amatogadha� hoti, amatapar�yana� amatapariyos�na�, satindriya� bh�vita� bahul�kata� amatogadha� hoti, amatapar�yana� amatapariyos�na�, sam�dhindriya� bh�vita� bahul�kata� amatogadha� hoti, amatapar�yana� amatapariyos�na�, pa��indriya� bh�vita� bahul�kata� amatogadha� hoti, amatapar�yana� amatapariyos�na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� majjh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rim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ddahas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21] [\q 221/]      nakhv�ha� ettha bhante, bhagavato saddh�ya gacch�mi "saddhindriya� bh�vita� bahul�kata� amatogadha� hoti, amatapar�yana� amatapariyos�na�, virindriya� bh�vita� bahul�kata� amatogadha� hoti, amatapar�yana� amatapariyos�na�, satindriya� bh�vita� bahul�kata� amatogadha� hoti, amatapar�yana� amatapariyos�na�, sam�dhindriya� bh�vita� bahul�kata� amatogadha� hoti, amatapar�yana� amatapariyos�na�, pa��indriya� bh�vita� bahul�kata� amatogadha� hoti, amatapar�yana� amatapariyos�na�. Yesa� hi bhante, a���ta� assa adi��ha�1 avidita� asacchikata� aphassita�2 pa���ya, te tattha paresa� saddh�ya gaccheyy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bh�vita� bahul�kata� amatogadha� hoti, amatapar�yana� amatapariyos�na�, viriyindriya� bh�vita� bahul�kata� amatogadha� hoti, amatapar�yana� amatapariyos�na�, satindriya� bh�vita� bahul�kata� amatogadha� hoti, amatapar�yana� amatapariyos�na�, sam�dhindriya� bh�vita� bahul�kata� amatogadha� hoti, amatapar�yana� amatapariyos�na�, pa��indriya� bh�vita� bahul�kata� amatogadha� hoti, amatapar�yana� amatapariyos�nanti? Yesa�ca kho eta� bhante, ��ta� di��ha� vidita� sacchikata� phassita� pa���ya, nikka�kh� te tattha nibbicikicch�, saddhindriya� bh�vita� bahul�kata� amatogadha� hoti, amatapar�yana� amatapariyos�na�, viriyindriya� bh�vita� bahul�kata� amatogadha� hoti, amatapar�yana� amatapariyos�na�, satindriya� bh�vita� bahul�kata� amatogadha� hoti, amatapar�yana� amatapariyos�na�, sam�dhindriya� bh�vita� bahul�kata� amatogadha� hoti, amatapar�yana� amatapariyos�na�, pa��indriya� bh�vita� bahul�kata� amatogadha� hoti, amatapar�yana� amatapariyos�na�. Mayhampi kho eta� bhante, ��ta� di��ha� vidita� sacchikata� phassita� pa���ya. Nikka�akhv�ha� tattha nibbicikiccho saddhindriya� bh�vita� bahul�kata� amatogadha� hoti, amatapar�yana� amatapariyos�na�, viriyindriya� bh�vita� bahul�kata� amatogadha� hoti, amatapar�yana� amatapariyos�na�, satindriya� bh�vita� bahul�kata� amatogadha� hoti, amatapar�yana� amatapariyos�na�, sam�dhindriya� bh�vita� bahul�kata� amatogadha� hoti, amatapar�yana� amatapariyos�na�, pa��indriya� bh�vita� bahul�kata� amatogadha� hoti, amatapar�yana� amatapariyo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�riputta, yesa� heta�3 s�riputta, a���ta� assa adi��ha� avidita� asacchikata� aphassita� pa���ya te tattha paresa� saddh�ya gaccheyyu�, saddhindriya� bh�vita� bahul�kata� amatogadha� hoti, amatapar�yana� amatapariyos�na�, viriyindriya� bh�vita� bahul�kata� amatogadha� hoti, amatapar�yana� amatapariyos�na�, satindriya� bh�vita� bahul�kata� amatogadha� hoti, amatapar�yana� amatapariyos�na�, sam�dhindriya� bh�vita� bahul�kata� amatogadha� hoti, amatapar�yana� amatapariyos�na�, pa��indriya� bh�vita� bahul�kata� amatogadha� hoti, amatapar�yana� amatapariyos�na�. Yesa�ca kho eta� s�riputta, ��ta� di��ha� vidita� sacchikata� phassita� pa���ya nikka�kh� te tattha nibbicikicch�, saddhindriya� bh�vita� bahul�kata� amatogadha� hoti, amatapar�yana� amatapariyos�na�, viriyindriya� bh�vita� bahul�kata� amatogadha� hoti, amatapar�yana� amatapariyos�na�, satindriya� bh�vita� bahul�kata� [PTS Page 222] [\q 222/]      amatogadha� hoti, amatapar�yana� amatapariyos�na�, sam�dhindriya� bh�vita� bahul�kata� amatogadha� hoti, amatapar�yana� amatapariyos�na�, pa��indriya� bh�vita� bahul�kata� amatogadha� hoti, amatapar�yana� amatapariyo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�ta� adi�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ssita� - s� 1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sa�hi 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9. Eka� samaya� bhagav� s�vatthiya� viharati pubb�r�me mig�ram�tup�s�de. Tatra kho bhagav� bhikkh� �mantesi bhikkhavoti. Bhadanteti te bhikkh� bhagavato pacch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1 nu kho bhikkhave indriy�na� bh�vitatt� bahul�katatt� kh��savo bhikkhu a��a� vy�karoti: "kh�� j�ti vusita� brahmacariya� kata� kara�ya� n�para� itthatt�y�ti paj�n�m�"ti. Bhagavamm�lak� no bhanthe, dhamm� bhagava� pa�isara�. Bhagavato sutto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kho bhikkhave, indriyassa bh�vitatt� bahul�katatt� kh��savo bhikkhu a��a� vy�karoti: "kh�� j�ti vusita� brahmacariya� kata� kara�ya� n�para� itthatt�y�ti paj�n�m�"ti. Katamassa ekassa? Pa��indriyassa. Pa��avato bhikkhave, ariyas�vakassa tadanvay� saddh� sa�h�ti. Tadanvaya� viriya� sa�h�ti. Tadanvay� sati sa�h�ti. Tadanvayo sam�dhi sa�h�ti. Imassa kho bhikkhave, ekassa indriyassa bh�vitatt� bahul�katatt� kh��savo bhikkhu a��a� vy�karoti: "kh�� j�ti vusita� brahmacariya� kata� kara�ya� n�para� itthatt�y�ti paj�n�m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ubb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. Katinna� nu kho bhikkhave, indriy�na� bh�vitatt� bahul�katatt� kh��savo bhikkhu a��a� by�kar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h�� j�ti vusita� brahmacariya� kata� kara�ya� n�para� itthatt�y�ti paj�n�m�"ti. Bhagavam�lak� no bhanthe, dhamm� bhagava� pa�isara�a�.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kho bhikkhave, indriyassa bh�vitatt� bahul�katatt� kh��savo bhikkhu a��a� by�karoti: "kh�� j�ti vusita� brahmacariya� kata� kara�ya� n�para� itthatt�y�ti paj�n�m�"ti. Katamesa� dvinna�. Ariy� ca pa���ya, ariy�ya ca vimuttiy�. Y� hissa bhikkhave, ariy� pa��� tadassa pa��indriya�, y� hissa bhikkhave, ariy� vimutti tadassa sam�dh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dvinna� indriy�na� bh�vitatt� bahul�katatt� kh��savo bhikkhu a��a� by�karoti: "kh�� j�ti vusita� brahmacariya� kata� kara�ya� n�para� itthatt�y�ti paj�n�m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i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ubb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1. Katinna� nu kho bhikkhave, indriy�na� bh�vitatt� bahul�katatt� kh��savo bhikkhu a��a� by�karoti: "kh�� j�ti vusita� brahmacariya� kata� kara�ya� n�para� itthatt�y�ti paj�n�m�"ti. Bhagavamm�lak� no bhanthe, dhamm� bhagava� pa�isara�.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bhikkhave, indriy�na� bh�vitatt� bahul�katatt� kh��savo bhikkhu a��a� by�karoti: "kh�� j�ti vusita� brahmacariya�, kata� kara�ya� n�para� itthatt�y�ti paj�n�m�"ti. Katamesa� catunna�. Viriyindriyassa satindriyassa sam�dhindriyassa pa��indriyassa. Imesa� kho bhikkhave, catunna� indriy�na� bh�vitatt� bahul�katatt� kh��savo bhikkhu a��a� by�karoti: "kh�� j�ti vusita� brahmacariya� kata� kara�ya� n�para� itthatt�y�ti paj�n�m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ubb�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2. Katinna� nu kho bhikkhave, indriy�na� bh�vitatt� bahul�katatt� kh��savo bhikkhu a��a� by�kar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h�� j�ti vusita� brahmacariya� kata� kara�ya� n�para� itthatt�y�ti paj�n�m�"ti. Bhagavamm�lak� no bhanthe, dhamm� bhagava� pa�isara�.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kho bhikkhave, indriyassa bh�vitatt� bahul�katatt� kh��savo bhikkhu a��a� by�karoti: "kh�� j�ti vusita� brahmacariya� kata� kara�ya� n�para� itthatt�y�ti paj�n�m�"ti. Katamesa� pa�canna�. [PTS Page 224] [\q 224/]      saddhindriyassa viriyindriyassa satindriyassa sam�dhindriyassa pa��indr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pa�canna� indriy�na� bh�vitatt� bahul�katatt� kh��savo bhikkhu a��a� by�karoti: "kh�� j�ti vusita� brahmacariya� kata� kara�ya� n�para� itthatt�y�ti paj�n�m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o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3. Eka� samaya� bhagav� kosambiya� viharati ghosit�r�me, tena kho pana samayena �yasmat� pi�olabh�radv�jena a��� by�kat� hoti: "kh�� j�ti, vusita� brahmacariya�, kata� kara�ya�, n�para� itthatt�y�ti paj�n�m�"ti. Atha kho sambahul� bhikkh� yena bhagav� tenupasa�kami�su. Upasa�kamitv� bhagavanta� abhiv�detv� ekamanta� nis�di�su. Ekamanta� nisinn� kho te bhikkh� bhagavanta� etadavocu�: "�yasmat� bhante pi�olabh�radv�jena a��� by�kat�: "kh�� j�ti vusita� brahmacariya� kata� kara�ya�, n�para� itthatt�y�ti paj�n�m�"ti. Kinnukho bhante, atthavasa� sampassa m�nena �yasmat� pi�olabh�radv�jena a��� by�kat�: "kh�� j�ti, vusita� brahmacariya�, kata� kara�ya�, n�para� itthatt�y�ti paj�n�m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kho pana bhikkhave, indriy�na� bh�vitatt� bahul�katatt� pi�olabh�radv�jena bhikkhun� a��� by�kat�: "kh�� j�ti, vusita� brahmacariya�, kata� kara�ya�, n�para� itthatt�y�ti paj�n�m�ti. Katamesa� ti��anna�: satindriyassa sam�dhindriyassa pa��indriyassa. Imesa� kho bhikkhave, ti��anna� indriy�na� bh�vitatt� bahul�katatt� pi�olabh�radv�jena bhikkhun� a��� by�kat�: kh�� j�ti vusita� brahmacariya� kata� kara�ya� n�para� itthatt�y�ti paj�n�m�"ti. Im�ni ca bhikkhave, t��i indriy�ni mant�ni: khayant�ni. Kissa khayant�ti: j�tijar�mara�assa. J�tijar�mara�a� khayanta�2 kho bhikkhave, sampassam�nena [PTS Page 225] [\q 225/]      pi�olabh�radv�jena bhikkhun� a��� by�kat�: "kh�� j�ti, vusita� brahmacariya�, kata� kara�ya�, n�para� itthatt�y�ti pa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4. Eka� samaya� bhagav� a�gesu viharati �pa�a� n�ma a�g�na� nigamo. Tatra kho bhagav� �yasmanta� s�riputta� �mantesi: "yo so s�riputta, ariyas�vako tath�gate ekantagato, 3 abhippasanno api nu so4 tath�gate v� tath�gatas�sane v� ka�kheyya v� vicikiccheyya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ariyas�vako tath�gate ekantagato3 abhippasanno na so tath�gate v� tath�gatas�sane v� ka�kheyya v� vicikiccheyya v�. Saddhassa hi bhante, ariyas�vakassa eta� p��ika�kha�: "ya� �raddhaviriyo viharissati akusal�na� dhamm�na� pah�n�ya kusal�na� dhamm�na� upasampad�ya th�mav� da�haparakkamo anikkhittadhuro kusalesu dhammesu. Ya� hissa bhante, viriya� tadassa viriyindriya�. Saddhassa hi bhante, ariyas�vakassa �raddhaviriyassa eta� p��ika�kha�: "ya� satim� bhavissati paramena satinepakkena samann�gato cirakatampi cirabh�sitampi sarit� anussarit�. Y� hissa bhante, sati, tadassa satindriya�. Saddhassa hi bhante, ariyas�vakassa �raddhaviriyassa upa��hitasatino eta� p��ika�kha�: "ya� vossagg�ramma�a� karitv� labhissati sam�dhi� labhissati cittassekaggata�. Yo hissa bhante, sam�dhi tadass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a� -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ayanti - machasa�,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ntiga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s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ssa hi bhante, ariyas�vakassa �raddhaviriyassa upa��hitasatino [PTS Page 226] [\q 226/]      sam�hitacittassa eta� p��ika�kha�: "ya� eva� j�nissati anamataggo kho sa�s�ro pubb� ko�i na pa���yati avijj�n�vara�na� satt�na� ta�h�sa�yojan�na� sandh�vata� sa�sarata� avijj�yatveva tamok�yassa1 asesavir�ganirodho, santameta� pada�, pa�tameta� pada�, yadida� sabbasa�kh�rasamatho sabb�padhipa�inissaggo ta�hakkhayo vir�go nirodho nibb�na�, y� hissa bhante, pa��� tadassa pa��indriya�, sa kho so2 bhante, ariyas�vako eva� padahitv� padahitv� eva� abhisaddahati: "ime kho te dhamm� ye' me pubbe sut�va3 ahesu�, te'd�n�ha� etarahi k�yena ca phusitv�4 vihar�mi. Pa���ya ca anativijjha5 pass�m�"ti. Y� hi'ssa bhante, saddh� tadassa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�riputta, yo so s�riputta, ariyas�vako tath�gate ekantagato abhippasanno, na so tath�gate v� tath�gatas�sane v� ka�kheyya v� vicikiccheyya v�. Saddhassa hi s�riputta, ariyas�vakassa eta� p��ika�kha�: "ya� �raddhaviriyo viharissati akusal�na� dhamm�na� pah�n�ya kusal�na� dhamm�na� upasampad�ya th�mav� da�haparakkamo anikkhittadhuro kusalesu dhammesu, ya� hissa s�riputta, viriya�, tadassa viriyindriya�. Saddhassa hi s�riputta, ariyas�vakassa �raddhaviriyassa eta� p��ika�kha� "ya� �raddhaviriyo viharissati akusal�na� dhamm�na� pah�n�ya kusal�na� dhamm�na� upasampad�ya th�mav� da�haparakkamo anikkhittadhuro kusalesu dhammesu, ya� hissa s�riputta, viriya�, tadassa y� hissa s�riputta, pa��� tadassa pa��indriya�. Sa kho so s�riputta, ariyas�vako eva� padahitv� padahitv� eva� saritv� saritv� eva� sam�dahitv� sam�dahitv� eva� paj�nitv� paj�nitv� eva� abhisaddahati: "ime kho te dhamm� ye'me pubbe sut�va ahesu� ted�n�ha�6 [PTS Page 227] [\q 227/]      etarahi k�yena ca phusitv� vihar�mi pa���ya ca ativijjha pass�m�"ti. Y� hissa s�riputta, saddh� tadassa saddhindriy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 u��bhabr�hma�o s�keto pubbako��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r�mena catt�ri pi�olo �pa�ena c�ti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ok�yasseva - 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o 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a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assitv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ivijj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ddh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karakh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5. Eka� samaya� bhagav� kosalesu viharati s�l�ya�1 br�hma�ag�me. Tatra kho bhagav� bhikkh� �mantesi bhikkhavoti bhadanteti te bhikkh� bhagavato paccassosu� bhagav� etadavoca. Seyyath�pi bhikkhave, ye keci tiracch�nagat� p��, s�ho tesa� migar�j�2 aggamakkh�yati: yadida� th�mena javena s�riyena3 evameva kho bhikkhave, ye keci bodhipakkhiy� dhamm�, pa��indriya� tesa� aggamakkh�yati: yadida� b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bodhipakkhiy� dhamm�? Saddhindriya� bhikkhave, bodhipakkhiyo dhammo ta� bodh�ya sa�vattati. Viriyindriya� bodhipakkhiyo dhammo, ta� bodh�ya sa�vattati. Satindriya� bodhipakkhiyo dhammo, ta� bodh�ya sa�vattati. Sam�dhindriya� bodhipakkhiyo dhammo,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odhipakkhiyo dhammo, ta� bodh�ya sa�vattati. [PTS Page 228] [\q 228/]      seyyath�pi bhikkhave, ye keci tiracch�nagat� p��, s�ho tesa� migar�j� aggamakkh�yati, yadida� th�mena javena s�riyena. Evameva kho bhikkhave, ye keci bodhipakkhiy� dhamm�, pa��indriya� tesa� aggamakkh�yati: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6. Eka� samaya� bhagav� mallakesu4 viharati uruvelakappa� n�ma mallak�na� nigamo. Tatra kho bhagav� bhikkh� �mantesi: y�va k�va�ca bhikkhave, ariyas�vakassa ariya� ���a�5 nuppanna�6 hoti neva t�va catunna� indriy�na� sa�hiti hoti, neva t�va catunna� indriy�na� ava��hiti hoti, yato ca kho bhikkhave, ariyas�vakassa ariya���a� uppanna� hoti, atha catunna� indriy�na� sa�hiti hoti, atha catunna� indriy�na� ava��hi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sal�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ho migar�j� tes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r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llike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iya���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uppan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y�vak�va�ca k</w:t>
      </w:r>
      <w:r>
        <w:rPr/>
        <w:t>譌</w:t>
      </w:r>
      <w:r>
        <w:rPr/>
        <w:t>g�rassa k�a� na ussita� hoti, neva t�va1 gop�nas�na� sa�hiti hoti, neva t�va gop�nas�na� ava��hiti hoti. Yato ca kho bhikkhave, k</w:t>
      </w:r>
      <w:r>
        <w:rPr/>
        <w:t>譌</w:t>
      </w:r>
      <w:r>
        <w:rPr/>
        <w:t xml:space="preserve">g�rassa k�a� ussita� hoti, atha kho gop�nas�na� sa�hiti hoti, atha kho gop�nas�na� ava��hiti hoti. Evameva kho bhikkhave, y�vak�va�ca ariyas�vakassa ariya���a� na uppanna� hoti, neva t�va catunna� indriy�na� sa�hiti hoti, neva t�va catunna� indiray�na� ava��hiti hoti, yato ca kho bhikkhave, ariyas�vakassa ariya���a� uppanna� hoti, atha catunna� indriy�na� sa�hiti hoti, atha catunna� indriy�na� ava��hiti hoti. Katamesa� catunna�: [PTS Page 229] [\q 229/]      saddhindriyassa viriyindriyassa satindriyassa sam�dhindriyassa. Pa��avato bhikkhave, ariyas�vakassa tadanvay� saddh� sa�h�ti, tadanvaya� viriya� sa�h�ti, tadanvay� sati sa�h�ti, tadanvayo sam�dhi s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7. Eka� samaya� bhagav� kosambiya� viharati ghosit�r�me. Tatra kho bhagav� bhikkh� �mantesi: atthi nu kho bhikkhave, 2 pariy�yo: ya� pariy�ya �gamma sekho3 bhikkhu sekhabh�miya� �hito4 sekho'sm�ti paj�neyya, asekho bhikkhu asekhabh�miya� �hito asekho'sm�ti paj�neyy�'ti. Bhagavamm�lak� no bhante, dhamm� bhagava� pa�isara�. Bhagavato sutv� bhikkh� dh�ressant�ti. Atthi bhikkhave, pariy�yo: ya� pariy�ya� �gamma sekho bhikkhu sekhabh�miya� �hito sekhosm�'ti paj�neyya, asekho bhikkhu asekhabh�miya� �hito asekhosm�'ti paj�neyya, katamo ca bhikkhave, pariy�yo, ya� pariy�ya� �gamma sekho bhikkhu sekhabh�miya� �hito sekhosm�'ti paj�n�ti? Idha bhikkhave, sekho bhikkhu ida� dukkhanti yath�bh�ta� paj�n�ti. Aya� dukkhasamudayoti yath�bh�ta� paj�n�ti, aya� dukkhanirodhoti yath�bh�ta� paj�n�ti, aya� dukkhanirodhag�min�pa�ipad�ti yathabh�ta� paj�n�ti. Ayampi kho bhikkhave, pariy�yo, ya� pariy�ya� �gamma sekho bhikkhu sekhabh�miya� �hito sekhosm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sekho bhikkhu iti pa�isa�cikkhati: atthi nu kho ito bahiddh� a��o sama�o v� br�hma�o v� yo eva� bh�ta� taccha� tath�5 dhamma� [PTS Page 230] [\q 230/]      deseti, yath� bhagav�'ti. So eva� paj�nati: natthi ito6 bahiddh� a��o sama�o v� br�hma�o v� yo eva� bh�ta� taccha� tath� dhamma� deseti, yath� bhagav�'ti. Ayampi kho bhikkhave, pariy�yo: ya� pariy�ya� �gamma sekho bhikkhu sekhabh�miya� �hito sekhosm�'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va�c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hi nu kho me bhikkhave - s� 1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kk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hit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tthi kho i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sekho bhikkhu pa�cindriy�ni paj�n�ti: saddhindriya� viriyindriya� satindriya� sam�dhindriya� pa��indriya�, ya�gatik�ni ya�param�ni ya�bal�ni1 ya�pariyos�n�ni, naheva kho k�yena phusitv�2 viharati, pa���ya ca ativijjha passati. Ayampi kho bhikkhave: pariy�yo: ya� pariy�ya� �gamma sekho bhikkhu sekhabh�miya� �hito sekhosm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pariy�yo, ya� pariy�ya� �gamma asekho bhikkhu asekhabh�miya� �hito asekhosm�ti paj�n�ti? Idha bhikkhave, asekho bhikkhu pa�cindriy�ni paj�n�ti saddhindriya� viriyindriya� satindriya� sam�dhindriya� pa��indriya� ya�gatatik�ni ya�param�ni ya�bal�ni ya�pariyos�n�ti. K�yena ca phusitv� viharati, pa���ya ca ativijjha passati. Ayampi kho bhikkhave, pariy�yo ya� pariy�ya� �gamma asekho bhikkhu asekhabh�miya� �hito asekhosm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asekho bhikkhu cha indriy�ni paj�n�ti. Cakkhundriya� sotindriya� gh�nindriya� jivhindriya� k�yindriya� manindriya�, im�ni cha3 indriy�ni sabbena sabba� sabbath� sabba� aparisesa� nirujjhanti. 4 A���ni cha5 indriy�ni na kuhi�ci kismi�ci6 uppajjissant�ti paj�n�ti. Ayampi kho bhikkhave, pariy�yo ya� pariy�ya� �gamma asekho bhikkhu asekhabh�miya� �hito asekhosm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8. Seyyath�pi bhikkhave, y�ni k�nici ja�gam�na� p��na� padaj�t�ni, sabb�ni t�ni hatthipade samodh�na� gacchanti, hatthipada� tesa� aggamakkh�yati yadida� mahantattena. Evameva kho bhikkhave, y�ni k�nici pad�ni bodh�ya sa�vattanti, pa��indriya� pada� tesa� aggamakkh�yati yadida� bodh�ya. Katam�ni ca bhikkhave, pad�ni bodh�ya sa�vattanti: saddhindriya� bhikkhave pada�, ta� bodh�ya sa�vattati. Viriyindriya� pada�, ta� bodh�ya sa�vattati. Satindriya� pada�, ta� bodh�ya sa�vattati. Sam�dhindriya� pada�, ta� bodh�ya sa�vattati. Pa��indriya� pada�, ta� bodh�ya sa�vattati. Seyyath�pi bhikkhave, y�ni k�nici ja�gam�na� p��na� padaj�t�ni sabb�ni t�ni hatthipade samodh�na� gacchanti. Hatthipada� tesa� aggamakkh�yati. Yadida� mahantattena. Evameva kho bhikkhave, y�ni k�nici pad�ni bodh�ya sa�vattanti. Pa��indriya� pada� tesa� aggamakkh�yati.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aphal�n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hassitv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�ni kho ch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rujjhass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ni ca ch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ismic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9. Seyyath�pi bhikkhave, ye keci s�ragandh� lohitacandana� tesa� aggamakkh�yati. Evameva kho bhikkhave, ye keci bodhipakkhik� dhamm� pa��indriya� tesa� aggamakkh�yati, yadida� bodh�ya. Katame ca bhikkhave, bodhipakkhik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bodhipakkhiko dhammo,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indriya� bodhipakkhiko dhammo,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� bodhipakkhiko dhammo,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driya� bodhipakkhiko dhammo,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odhipakkhiko dhammo,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s�ragandh� lohitacandana� tesa� aggamakkh�yati. Evameva kho bhikkhave, ye keci bodhipakkhik� dhamm� pa��indriya� tesa� aggamakkh�yati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pati��hitassa bhikkhave, bhikkhuno pa�cindriy�ni bh�vit�ni honti subh�vit�ni. Katamasmi� ekadhamme: appam�de. Katamo ca bhikkhave, appam�do. Idha bhikkhave bhikkhu citta� rakkhati �savesu ca s�savesu ca dhammesu. Tasmi�1 citta� rakkhato �savesu ca s�savesu ca dhammesu saddhindriyampi bh�van�p�rip�ri� gacchati. Viriyindriyampi bh�van�p�rip�ri� gacchati. Satindriyampi bh�van�p�rip�ri� gacchati. Sam�dhindriyampi bh�van�p�rip�ri� gacchati. Pa��indriyampi bh�van�p�rip�ri� gacchati. Eva� kho2 bhikkhave, ekadhamme pati��hitassa bhikkhuno pa�cindriy�ni bh�vit�ni honti subh�v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1. Eva� me suta�, eka� samaya� bhagav� uruvel�ya� viharati najj� nera�jar�ya t�re ajap�lanigrodhe pa�ham�bhisambuddho. Atha kho bhagavato rahogatassa pa�isall�nassa eva� cetaso parivitakko udap�di: pa�cindriy�ni. Bh�vit�ni bahul�kat�ni amatogadh�ni honti amatapar�yan�ni amatapariyos�n�ni. Katam�ni pa�ca: saddhindriya� bh�vita� bahul�kata� amatogadha� hoti amatapar�yana� amatapariyos�na�. Viriyindriya� bh�vita� bahul�kata� amatogadha� hoti amatapar�yana� amatapariyos�na�. Satindriya� bh�vita� bahul�kata� amatogadha� hoti amatapar�yana� amatapariyos�na�. Sam�dhindriya� bh�vita� bahul�kata� amatogadha� hoti amatapar�yana� amatapariyos�na�. Pa��indriya� bh�vita� bahul�kata� amatogadha� hoti amatapar�yana� amata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indriy�ni bh�vit�ni bahul�kat�ni amatogadh�ni honti amatapar�yan�ni amatapariyos�n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pi kh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hampat� bhagavato cetas� cetoparivitakkama���ya seyyath�pi n�ma balav� puriso sammi�jita� v� b�ha� pas�reyya, pas�rita� v� b�ha� sammi�jeyya, evameva� brahmaloke1 antarahito bhagavato purato p�turahosi. [PTS Page 233] [\q 233/]      atha kho brahm� sahampati eka�sa� uttar�sa�ga� karitv� yena bhagav� tena�jali� pa�metv� bhagavanta� etadavoca: evameta� bhagav�, evameta� sugata, pa�cindriy�ni bh�vit�ni bahul�kat�ni amatogadh�ni honti, amatapar�yan�ni amatapariyos�n�ni. Katam�ni pa�ca: saddhindriya� bh�vita� bahul�kata� amatogadha� hoti amatapar�yana� amatapariyos�na�. Viriyindriya� bh�vita� bahul�kata� amatogadha� hoti amatapar�yana� amatapariyos�na�. Satindriya� bh�vita� bahul�kata� amatogadha� hoti amatapar�yana� amata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driya� bh�vita� bahul�kata� amatogadha� hoti amatapar�yana� amatapariyos�na�. Pa��indriya� bh�vita� bahul�kata� amatogadha� hoti amatapar�yana� amatapariyos�na�. Im�ni pa�cindriy�ni bh�vit�ni bahul�kat�ni amatogadh�ni honti amatapar�yan�ni amatapariyos�n�n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apubb�'ha� bhante, kassape samm�sambuddhe brahmacariya� acari�. Tatra'pi3 ma� eva� j�nanti: "sahako bhikkhu, sahako bhikkh�"ti. So kho'ha� bhante, imesa� pa�canna� indriy�na� bh�vitatt� bahul�katatt� k�mesu k�macchanda� vir�jetv� k�yassa bhed� parammara� sugati� brahmaloka� uppanno tatra'pi ma� eva� j�nanti "brahm� sahampati brahm� sahampat�"ti. Evameta� bhagav�, evameta� sutata, ahameta� j�n�mi, ahameta� pass�mi. 4 Yath� im�ni pa�cindriy�ni bh�vit�ni bahul�kat�ni amatogadh�ni honti, amatapar�yan�ni amatapariyos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kh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2. Eva� me suta�. Eka� samaya� bhagav� r�jagahe viharati gijjhak�e pabbate s�karakhat�ya�5. Tatra kho bhagav� �yasmanta� s�riputta� �mantesi: "kinnu kho s�riputta, atthavasa� sampassam�no kh��savo bhikkhu tath�gate v� tath�gatas�sane v� paramanipaccak�ra�6 pavattam�no pavattat�"ti?7 [PTS Page 234] [\q 234/]      anuttara� hi bhante, yogakkhema�8 sampassam�no kh��savo bhikkhu tath�gate v� tath�gatas�sane v� paramanipaccak�ra� pavattam�no pa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, s�riputta, anuttara� hi s�riputta, yogakkhema� sampassam�no kh��savo bhikkhu tath�gate v� tath�gatas�sane v� paramanipaccak�ra� pavattam�no pavattati. Katamo ca s�riputta, anuttaro yogakkhemo, ya� sampassam�no kh��savo bhikkhu tath�gate v� tath�gatas�sane v� paramanipaccak�ra� pavattam�no pavattat�ti. Idha bhante, kh��savo bhikkhu saddhindriya� bh�veti upasamag�mi� sambodhag�mi�, viriyindriya� bh�veti upasamag�mi� sambodhag�mi�, satindriya� bh�veti upasamag�mi� sambodhag�mi�, sam�dhindriya� bh�veti upasamag�mi� sambodhag�m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rahmalokat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yos�n�n�ti -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cari� pe-tatrap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ttha s� 1, 2 potthakesu �nat�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karakh�t�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pacc�k�ra�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vattayam�no pavatteti - s�mu.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uttara� yogakkhem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h�veti upasamag�mi� sambodhag�mi�, aya� kho bhante, anuttaro yogakkhemo ya� sampassam�no kh��savo bhikkhu tath�gate v� tath�gatas�sane v� paramanipaccak�ra� pavattam�no pa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, s�riputta, eso hi s�riputta, anuttaro yogakkhemo ya� sampassam�no kh��savo bhikkhu tath�gate v� tath�gatas�sane v� paramanipaccak�ra� pavattam�no pavattati. Katamo ca s�riputta, paramanipaccak�ro ya� kh��savo bhikkhu tath�gate v� tath�gatas�sane v� paramanipaccak�ra� pavattam�no pavattat�ti. Idha bhante, kh��savo bhikkhu satthari sag�ravo viharati sappatisso. 1 Dhamme sag�ravo viharati sappatisso. Sa�ghe sag�ravo viharati sappatisso. Sikkh�ya sag�ravo viharati sappatisso. Sam�dhismi� sag�ravo viharati sappatisso. Aya� kho bhante, paramanipaccak�ro ya� kh��savo bhikkhu tath�gate v� tath�gatas�sane v� paramanipaccak�ra� pavattam�no pa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, s�riputta, eso hi s�riputta paramanipaccak�ro ya� kh��savo bhikkhu tath�gate v� tath�gatas�sane v� paramanipaccak�ra� pavattayam�no pa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, indriy�ni, bh�vit�ni bahul�kat�ni anuppann�ni uppajjanti n���atra tath�gatassa p�tubh�v� arahato samm�sambuddhassa. Katam�ni pa�ca: saddhindriya� viriyindriya� satindriya� sam�dhindriya� pa��indriya�. Im�ni kho bhikkhave, pa�cindriy�ni bh�vit�ni bahul�kat�ni anuppann�ni uppajjanti n���atra tath�gatassa p�tubh�v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, indriy�ni, bh�vit�ni bahul�kat�ni anuppann�ni uppajjanti n���atra sugatavinay�. Katam�ni pa�ca: saddhindriya� viriyindriya� satindriya� sam�dhindriya� pa��indriya�. Im�ni kho bhikkhave, pa�cindriy�ni bh�vit�ni bahul�kat�ni anuppann�ni uppajjanti n���atra sugat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rakhat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 mallaka� sekho ca pada� s�r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s�karakhata�ca upp�do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a�iss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bodh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, indriy�ni bh�vit�ni bahul�kan�ni sa�yojanappah�n�ya1 sa�vattanti. Katam�ni pa�ca: saddhindriya� viriyindriya� satindriya� sam�dhindriya� pa��indriya�. Im�ni kho bhikkhave, pa�cindriy�ni bh�vit�ni bahul�kat�ni sa�yojanappa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6. Pa�cim�ni bhikkhave, indriy�ni bh�vit�ni bahul�k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asamuggh�t�ya sa�vattanti. Katam�ni pa�ca: saddhindriya� viriyindriya� satindriya� sam�dhindriya� pa��indriya�. Im�ni kho bhikkhave, pa�cindriy�ni bh�vit�ni bahul�kat�ni anusayasamuggh�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7. Pa�cim�ni bhikkhave, indriy�ni bh�vit�ni bahul�k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pari��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a: saddhindriya� viriyindriya� satindriya� sam�dhindriya� pa��indriya�. Im�ni kho bhikkhave, pa�cindriy�ni bh�vit�ni bahul�kat�ni addh�napari��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8. Pa�cim�ni bhikkhave, indriy�ni bh�vit�ni bahul�k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a: saddhindriya� viriyindriya� satindriya� sam�dhindriya� pa��indriya�. Im�ni kho bhikkhave, pa�cindriy�ni bh�vit�ni bahul�kat�ni �sav�na� kha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yojan�na� pah�n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9. Pa�cim�ni bhikkhave, indriy�ni. Katam�ni pa�ca: saddhindriya� viriyindriya� satindriya� sam�dhindriya� pa��indriya�. Im�ni kho bhikkhave, pa�cindriy�ni. Imesa� kho bhikkhave, pa�canna� indriy�na� bh�vitatt� bahul�katatt� dvinna� phal�na� a��atara� phala� p��ika�kha�: di��heva dhamme a���, sati v� up�disese an�g�m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. Pa�cim�ni bhikkhave, indriy�ni. Katam�ni pa�ca: saddhindriya� viriyindriya� satindriya� sam�dhindriya� pa��indriya�. Im�ni kho bhikkhave, pa�cindriy�ni. Imesa� kho bhikkhave, pa�canna� indriy�na� bh�vitatt� bahul�katatt� sattaphal� satta �nisa�s� p��ika�kh�. Katame sattaphal� satta �nisa�s�: di��heva dhamme pa�igacca1 a��a� �r�dheti, no ce di��heva dhamme pa�igacca a��a� �r�dheti, atha mara�ak�le a��a� �r�dheti, no ce mara�ak�le a��a� �r�dheti, atha pa�canna� orambh�giy�na� sa�yojan�na� parikkhay�2 antar�parinibb�y� hoti, upahaccaparinibb�y� hoti, uddha�soto akani��hag�m�. Imesa� kho bhikkhave, pa�canna� indriy�na� bh�vitatt� bahul�katatt� ime sattaphal� satt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1. Seyyath�pi bhikkhave, ye keci jambud�pak� rukkh�, jamb� tesa� aggamakkh�yati. Evameva kho bhikkhave, ye keci bodhipakkhik� dhamm�, pa��indriya� tesa� aggamakkh�yati: yadida� bodh�ya. Katame ca bhikkhave, bodhipakkhik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bhikkhave, bodhipakkhiko dhammo. Ta� bodh�ya sa�vattati. Viriy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jambud�pak� rukkh�, jamb� tesa� aggamakkh�yati. Evameva kho bhikkhave, ye keci bodhipakkhik� dhamm�, pa��indriya� tesa� aggamakkh�yati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acca - machasa�, sy�, pa�ihacca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kkhay�ya - s�mu,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2. Seyyath�pi bhikkhave, ye keci dev�na� t�vati�s�na� rukkh�, p�ricchattako tesa� aggamakkh�yati. Evameva kho bhikkhave, ye keci bodhipakkhik� dhamm�, pa��indriya� tesa� aggamakkh�yati: yadida� bodh�ya. Katame ca bhikkhave, bodhipakkhik� dhamm�: saddhindriya� bhikkhave, bodhipakkhiko dhammo. Ta� bodh�ya sa�vattati. Viriy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eth�pi bhikkhave, ye keci dev�na� t�vati�s�na� ru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cchattako tesa� aggamakkh�yati. Evameva kho bhikkhave, ye keci bodhipakkhik� dhamm�, pa��indriya� tesa� aggamakkh�yati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3. Seyyath�pi bhikkhave, ye keci asur�na� ru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p��al� tesa� aggamakkh�yati. Evameva kho bhikkhave, ye keci bodhipakkhik� dhamm�, pa��indriya� tesa� aggamakkh�yati: yadida� bodh�ya. Katame ca bhikkhave, bodhipakkhik� dhamm�: saddhindriya� bhikkhave, bodhipakkhiko dhammo. Ta� bodh�ya sa�vattati. Viriy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eth�pi bhikkhave, ye keci asur�na� rukkh�, cittap��al� tesa� aggamakkh�yati. Evameva kho bhikkhave, ye keci bodhipakkhik� dhamm�, pa��indriya� tesa� aggamakkh�yati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r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4. Seyyath�pi bhikkhave, ye keci supa��na� ru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simbal�1 tesa� aggamakkh�yati. Evameva kho bhikkhave, ye keci bodhipakkhik� dhamm�, pa��indriya� tesa� aggamakkh�yati: yadida� bodh�ya. [PTS Page 239] [\q 239/]      katame ca bhikkhave, bodhipakkhik� dhamm�: saddhindriya� bhikkhave, bodhipakkhiko dhammo. Ta� bodh�ya sa�vattati. Viriy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bodhipakkhiko dhammo. Ta� b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eth�pi bhikkhave, ye keci supa��na� rukkh�, k�asimbal� tesa� aggamakkh�yati. Evameva kho bhikkhave, ye keci bodhipakkhik� dhamm�, pa��indriya� tesa� aggamakkh�yati yadida� bo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� anusaya� addh�na� �sav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hal� caturo rukkh�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asimbal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5-1756. Syeth�pi bhikkhave, ga�g�nad� p�c�naninn� p�c�napo� p�c�napabbh�r� -pe- nibb�napabbh�roti. [PTS Page 240] [\q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sa�yuttassa ga�g�peyy�lo vivekanissit�divasena vitth�retab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i 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.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7-1776. Y�vat� bhikkhave, satt� apad� v� dipad� v� catuppad� v� bahuppad� v�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m�davaggo vivekanissit�di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a�aca 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lakara�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0.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7-1788. Seyyath�pi bhikkhave, ye keci balakara�iy� kammant� kayiranti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lanara�yavaggo dasam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b�ja�ca n�go ca rukkha� kumbhena s�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c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1. 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-1828. Tisso im� bhikkhave, esan�. Katam� tisso: -pe-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an�vaggo ca vivekanissit�di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 vidh� �savo bhavo dukkhat� ca 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mala�ca n�gho ca vedan� ta�h�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2. 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9-1868. Catt�ro me bhikkhave, ogh� katame catt�ro: -pe-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ghavaggopi vivekanissit�divas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 yogo up�d�na� gantho anus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na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3. 1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9-1904. Seyyath�pi bhikkhave, ga�g�nad� -pe- nibb�na 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sa�yuttassa punaga�g�pyolavaggo r�gavinay�divasena amatogadh�divasena nibb�naninn�divasena ca vitth�retabbo. Ekekasmi� tayo tayo katv� chatti�sati suttann� ved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ga�g�peyy�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4. 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5-1934. Y�vat� bhikkhave, satt� apad� v� -pe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vuttanayena vitth�retabbo ti�sati suttant� ved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appam�davagg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a�ca 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abalanara�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5. 1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5-1970. Seyyath�pi bhikkhave, ye keci balakara�y� kammant�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eva vitth�rentena chatti�sati suttant� ved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alakara�yavaggo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b�ja�ca n�go ca rukkha� kumbhena s�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c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6. 1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1-2090. Tisso im� bhikkhave, esan� -pe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be vuttanayena ca abhi���divasena ca vitth�rentena v�satisata� suttant� ved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esan�vagg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 vidh� �savo bhavo dukkhat� ca 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la� mala�ca n�gho ca vedan� ta�h�hi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7. 1-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1-2209. Catt�ro'me bhikkhave, ogh� -pe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7.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0. [PTS Page 241] [\q 241/]      pa�cim�ni bhikkhave, uddhambh�giy�ni sa�yojan�ni katam�ni pa�ca: r�par�go ar�par�go m�no uddhacca� avijj�. Im�ni kho bhikkhave, pa�cuddhambh�giy�ni sa�yojan�ni, imesa� kho bhikkhave, pa�canna� uddhambh�giy�na� sa�yojan�na� pah�n�ya pa�cindriy�ni bh�vetabb�ni. Katam�ni pa�ca: idha bhikkhave, bhikkhu saddhindriya� bh�veti nibb�naninna� nibb�napo�a� nibb�napabbh�ra�, viriyindriya� bh�veti nibb�naninna� nibb�napo�a� nibb�napabbh�ra�, satindriya� bh�veti nibb�naninna� nibb�napo�a� nibb�napabbh�ra�, sam�dhindriya� bh�veti nibb�naninna� nibb�napo�a� nibb�napabbh�ra�, pa��indriya� bh�veti nibb�naninna� nibb�napo�a� nibb�napabbh�ra�. Imesa� kho bhikkhave, pa�canna� uddhambh�giy�na� sa�yojan�na� pah�n�ya im�ni pa�cindriy�ni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ttha ca vuttanayena abhi���di vasena ca vitth�rentena visa�sata� suttant� ved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oghavaggo satt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 yogo up�d�na� gantho anus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mudutara cha�indriy� sukhindriy� jar�vaggeh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khata sambodhayoga�g�ppam�dabalakara�yesano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ga�g�peyy�la �d�hipi pa�cahi vagg� sattaras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mappadh�na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g�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sammappadh�n�. Katame catt�ro: idha bhikkhave,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Ime kho bhikkhave, catt�ro sammappad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�g� nad� p�c�naninn� p�c�napo� p�c�napabbh�r�. Evameva kho bhikkhave, bhikkhu catt�ro sammappadh�ne bh�vento catt�ro sammappadh�ne bahul�karonto nibb�naninno hoti nibb�napo�o nibb�napabbh�ro. Katha�ca bhikkhave, bhikkhu catt�ro sammappadh�ne bh�vento catt�ro sammappadh�ne bahul�karonto nibb�naninno hoti nibb�napo�o nibb�napabbh�ro: idha bhikkhave, bhikkhu anuppann�na� p�p�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Eva� kho bhikkhave, bhikkhu catt�ro sammappadh�ne bh�vento catt�ro sammappad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p�c�nanin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2-2258. Catt�rome bhikkhave, sammappadh�n� katame catt�ro -pe-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9-2298. Y�vat� bhikkhave, satt� apad� v� dipad� v� catuppad� v� bahuppad� v�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vuttanayena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ena 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lakara�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9-2346. Seyyath�pi bhikkhave, ye keci balakara�iy� kammant� kayiranti, sabbe te pa�havi� niss�ya pa�haviya� pati��h�ya evamete balakara�y� kammant� kayiranti. Evameva kho bhikkhave, bhikkhu s�la� niss�ya s�le pati��h�ya catt�ro sammappadh�ne bh�veti, catt�ro sammappadh�ne bahul�karoti. Katha�ca bhikkhave, bhikkhu s�la� niss�ya s�le pati��h�ya catt�ro sammappadh�ne bh�veti, catt�ro sammappadh�ne bahul�karoti: idha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Eva� kho bhikkhave, bhikkhu s�la� niss�ya s�le pati��h�ya catt�ro sammappadh�ne bh�veti, catt�ro sammappadh�ne bahul�karot�ti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� a��hat�l�sa 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ara�i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b�ja�ca n�go ca rukkha� kumbhena s�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c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-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7-2506. Tisso im� bhikkhave, esan� katam� tisso: k�mesan� bhavesan� brahmacariyesan�. Im� kho bhikkhave, tisso esan�. Im�sa� kho bhikkhave, tissanna� esan�na� abhi���ya catt�ro sammappadh�n� bhavetabb�. Katame catt�ro: idha bhikkhave, bhikkhu anuppann�na� p�pak�na� akusal�na� dhamm�na� anupp�d�ya chanda� janeti v�yamati viriya� �rabhati citta� pagga�h�ti padahati. Uppann�na� p�p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Imesa� kho bhikkhave, tissanna� esan�na� abhi���ya ime catt�ro sammappadh�n� bh�vetabb�ti -pe-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a� abhi���ya pari���ya parikkhay�ya pah�n�y�ti ca ekekasmi� so�asa so�asa katv� ekasatasa��hi 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 vidh� �savo bhavo dukkhat� ca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mala�ca n�gho ca vedan� ta�h�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-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7-2665. Catt�rome bhikkhave, ogh� -pe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6. Pa�cim�ni, bhikkhave, uddhambh�giy�ni sa�yojan�ni. Katam�ni pa�ca: r�par�go ar�par�go m�no uddhacca� avijj�. Im�ni kho bhikkhave, pa�cuddhambh�giy�ni sa�yojan�ni. Imesa� kho bhikkhave, pa�canna� uddhambh�giy�na� sa�yojan�na� pah�n�ya catt�ro sammappadh�n� bh�vetabb�. Katame catt�ro: idha bhikkhave,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Imesa� kho bhikkhave, pa�canna� uddhambh�giy�na� sa�yojan�na� pah�n�ya ime catt�ro sammappadh�n� bh�v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eva ekasatasa��hisuttant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TS Page 243] [\q 2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o yogo up�d�na� gantho anus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peyy�loppam�do balakara�y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ti pa�cevavagg� sammappadh�nasa�yu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al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g�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n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7-26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, bal�ni, katam�ni pa�ca: saddh�bala� viriyabala� satibala� sam�dhibala� pa���bala�. Im�ni kho bhikkhave, pa�ca bal�ni. Seyyath�pi bhikkhave, ga�g� nad� p�c�naninn� p�c�napo� p�c�napabbh�r� evameva kho bhikkhave, bhikkhu pa�ca bal�ni bh�vento pa�ca bal�ni bahul�karonto nibb�naninno hoti nibb�napo�o nibb�napabbh�ro. Katha�ca bhikkhave, bhikkhu pa�ca bal�ni bh�vento pa�ca bal�ni bahul�karonto nibb�naninno hoti nibb�napo�o nibb�napabbh�ro: idha bhikkhave, bhikkhu saddh�bala� bh�veti vivekanissita� vir�ganissita� nirodhanissita� vossaggapari�mi�. Viriyabala� bh�veti vivekanissita� vir�ganissita� nirodhanissita� vossaggapari�mi�. Satibala� bh�veti vivekanissita� vir�ganissita� nirodhanissita� vossaggapari�mi�. Satibala� bh�veti vivekanissita� vir�ganissita� nirodhanissita� vossaggapari�mi�. Sam�dhibala� bh�veti vivekanissita� vir�ganissita� nirodhanissita� vossaggapari�mi�. Pa���bala� bh�veti vivekanissita� vir�ganissita� nirodhanissita� vossaggapari�mi�. Eva� kho bhikkhave, bhikkhu pa�ca bal�ni bh�vento pa�ca b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ronto nibb�ninno hoti nibb�napo�o nibb�napabbh�roti -pe-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TS Page 245] [\q 2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p�c�nato ninn� cha ca ninn� samud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9-2688. Y�vat� bhikkhave satt� apad� v� dipad� v�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vekanissit�divasena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ena 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 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lakara�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.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9-2700. Seyyath�pi bhikkhave, ye keci balakara�iy� kammant� -pe-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a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ara�i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�ja�ca n�go ca rukkha� kumbhena s�k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c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. 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1-2740. Tisso im� bhikkhave, esan�. Katam� tisso: -pe-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TS Page 247] [\q 247/]      (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 vidh� �savo bhavo dukkhat� ca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mala�ca n�gho ca vedan� ta�h�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1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1-2779. Catt�rome bhikkhave, ogh�. Katame catt�ro: -pe-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. Pa�cim�ni bhikkhave, uddhambh�giy�ni sa�yojan�ni. Katam�ni pa�ca: r�par�go ar�par�go m�no uddhacca� avijj�. Im�ni kho bhikkhave, paccuddhambh�giy�ni sa�yojan�ni. Imesa� kho bhikkhave, pa�canna� uddhambh�giy�na� sa�yojan�na� abhi���ya pa�ca bal�ni bh�vetabb�ni. Katam�ni pa�ca: idha bhikkhave, bhikkhu saddh�bala� bh�veti vivekanissita� vir�ganissita� nirodhanissita� vossaggapari�mi�. Viriyabala� bh�veti vivekanissita� vir�ganissita� nirodhanissita� vossaggapari�mi�. Satibala� bh�veti vivekanissita� vir�ganissita� nirodhanissita� vossaggapari�mi�. Satibala� bh�veti vivekanissita� vir�ganissita� nirodhanissita� vossaggapari�mi�. Sam�dhibala� bh�veti vivekanissita� vir�ganissita� nirodhanissita� vossaggapari�mi�. Pa���bala� bh�veti vivekanissita� vir�ganissita� nirodhanissita� vossaggapari�mi�. Imesa� kho bhikkhave, pa�canna� uddhambh�giy�na� sa�yojan�na� abhi���ya im�ni pa�ca bal�ni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TS Page 248] [\q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 yogo up�d�na� gantho anus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aga�g�py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. 1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9] [\q 249/]      p�c�nan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1-2816. Seyyath�pi bhikkhave, ga�g� nad� p�c�naninn� -pe-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gavinayapariyos�n�divasena amatogadh�divasena nibb�naninn�divasena c�ti ekekasmi� tayo tayo katv� chatti�sa suttant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ga�g�peyy�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�nato ninn�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dve dv�dasa honti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ap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. 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7-2846. Y�vat� bhikkhave, satt� apad� v� -pe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a ti�sa suttant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appam�d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pada� k�a� m�la� s�rena 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ndimasuriy� ca vatthena dasam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abalakara�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. 1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7-2882. Seyyath�pi bhikkhave, ye keci balakara�iy� kammant� -pe- bahul�kar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tti�sa suttant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alakara�y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b�ja�ca n�go ca rukkh� kumbhena s�k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na ca dve megh� n�v� �gantuk� n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es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. 1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n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3-3002. Tisso im� bhikkhave, esan�. Katam� tisso: -pe-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vekanissit�divasena abhi���divasena ca ekekasmi� dv�dasa dv�dasa katv� v�sa�sata suttant� vitth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 vidh� �savo bhavo dukkhat� ca 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mala�ca n�gho ca vedan� ta�h�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aog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0. 1-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di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3-3121. Catt�rome bhikkhave, ogh�. Katame catt�ro: -pe-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anayeneva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0.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2. Pa�cim�ni bhikkhave, uddhambh�giy�ni sa�yojan�ni katam�ni pa�ca: r�par�go ar�par�go m�no uddhacca� avijj�. Im�ni kho bhikkhave, pa�cuddhambh�giy�ni sa�yojan�ni. Imesa� kho bhikkhave, pa�canna� uddhambh�giy�na� sa�yojan�na� pah�n�ya pa�cabal�ni bh�vetabb�ni. Katam�ni pa�ca: idha bhikkhave bhikkhu saddh�bala� bh�veti, nibb�naninna� nibb�napo�a� nibb�napabbh�ra�. Viriyabala� bh�veti, nibb�naninna� nibb�napo�a� nibb�napabbh�ra�. Satibala� bh�veti, nibb�naninna� nibb�napo�a� nibb�napabbh�ra�. Sam�dhibala� bh�veti, nibb�naninna� nibb�napo�a� nibb�napabbh�ra�. Pa���bala� bh�veti, nibb�naninna� nibb�napo�a� nibb�napabbh�ra�. Imesa� kho bhikkhave, pa�canna� uddhambh�giy�na� sa�yojan�na� pah�n�ya im�ni pa�ca bal�ni bh�ve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ogh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 yogo up�d�na� gantho anus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 n�vara� khandh� oruddham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peyy�loppam�do balakara�y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o tehi pun�d�hi balasa�yuttak�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 5-2] [\z S /] [\w Vb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bh�ge-dutiyo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ddhip�d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p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iddhip�d� bh�vit� bahul�kat� ap�r� p�ra�1 gaman�ya sa�vattanti. Katame catt�ro? Idha bhikkhave, bhikkhu chandasam�dhipadh�nasa�kh�rasamann�gata� iddhip�da� bh�veti, viriyasam�dhipadh�nasa�kh�rasamann�gata� iddhip�da� bh�veti, cittasam�dhi padh�nasa�kh�rasamann�gata� iddhip�da� bh�veti, v�ma�s�sam�dhipadh�nasa�kh�rasamann�gata� iddhip�da� bh�veti. Ime kho bhikkhave, catt�ro iddhip�d� bh�vit� bahul�kat� ap�r� p�ra� gama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d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4. Yesa� kesa�ci bhikkhave, catt�ro iddhip�d� viraddh�, viraddho tesa� ariyo maggo samm�dukkhakkhayag�m�. Yesa� kesa�ci bhikkhave, catt�ro iddhip�d� �raddh�, �raddho tesa� ariyo maggo samm�dukkhakkhayag�m�. Katame catt�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�para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chandasam�dhipadh�nasa�kh�rasamann�gata� iddhip�da� bh�veti, viriyasam�dhipadh�na sa�kh�rasamann�gata� iddhip�da� bh�veti, cittasam�dhipadh�nasa�kh�rasamann�gata� iddhip�da� bh�veti, v�ma�s�sam�dhipadh�nasa�kh�ra samann�gata� iddhip�da� bh�veti. [PTS Page 255] [\q 255/]      yesa� kesa�ci bhikkhave, ime catt�ro iddhip�d� viraddh�, viraddho tesa� ariyo maggo samm�dukkhakkhayag�m�. Yesa� kesa�ci bhikkhave, ime catt�ro iddhip�d� �raddh�, �raddho tesa� ariyo maggo samm�dukkhakkhayag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5. Catt�ro'me bhikkhave, iddhip�d� bh�vit� bahul�kat� ariy� niyy�nik� niyyanti takkarassa samm�dukkhakkhay�ya. Katame catt�ro?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Ime kho bhikkhave catt�ro iddhip�d� bh�vit� bahul�kat� ariy� niyy�nik� niyyanti takkarassa samm�dukkhak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6. Cant�ro'me bhikkhave, iddhip�d� bh�vit� bahul�kat� ekantanibbid�ya vir�g�ya nirodh�ya upasam�ya abhi���ya sambodh�ya nibb�n�ya sa�vatt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chandasam�dhipadh�nasa�kh�rasamann�gata� iddhip�da� bh�veti, viriyasam�dhi padh�nasa�kh�rasamann�gata� iddhip�da� bh�veti, cittasam�dhipadh�nasa�kh�rasamann�gata� iddhip�da� bh�veti, v�ma�s�sam�dhipadh�nasa�kh�rasamann�gata� iddhip�da� bh�veti. Ime kho bhikkhave, catt�ro iddhip�d� bh�vit� bahul�kat� ekantanibbid�ya vir�g�ya nirodh�ya upasam�ya abhi���ya sambodh�ya nibb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e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7. Ye hi keci bhikkhave, at�tamaddh�na� sama� v� br�hma� v� iddhippadesa� abhinipph�desu�, sabbe te catunna� iddhip�d�na� bh�vitatt� bahul�katatt�. Ye hi [PTS Page 256] [\q 256/]      keci bhikkhave, an�gatamaddh�na� sama� v� br�hma� v� iddhippadesa� abhinipph�dessanti, sabbe te catunna� iddhip�d�na� bh�vitant� bahul�katatt�. Ye hi keci bhikkhave, etarahi sama� v� br�hma� v� iddhippadesa� abhinipph�denti, sabbe te catunna� iddhip�d�na� bh�vitatt� bahul�katatt�. Katamesa� catunna�?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-sa�kh�rasaman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at�tamaddh�na� sama� v� br�hma� v� iddhippadesa� abhinipph�desu� sabbe te imesa� yeva catunna� iddhip�d�na� bh�vitatt� bahul�katatt�. Ye hi keci bhikkhave, an�gatamaddh�na� sama� v� br�hma� v� iddhippadesa� abhinipph�dessanti sabbe te imesa� yeva catunna� iddhip�d�na� bh�vitatt� bahul�katatt�. Ye hi keci bhikkhave, etarahi sama� v� br�hma� v� iddhippadesa� abhinipph�denti sabbe te imesa� yeca catunna� iddhip�d�na� bh�vitatt� bahul�k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8. Ye hi keci bhikkhave, at�tamaddh�na� sama� v� br�hma� v� samatta� iddhi� abhinipph�desu�, sabbe te catunna� iddhip�d�na� bh�vitatt� bahul�katatt�. Ye hi keci bhikkhave, an�gatamaddh�na� sama� v� br�hma� v� samanta� iddhi� abhinipph�dessanti sabbe te catunna� iddhip�d�na� bh�vitatt� bahul�katatt�. Ye hi keci bhikkhave, etarahi sama� v� br�hma� v� samatta� iddhi� abhinipph�denti, sabbe te catunna� iddhip�d�na� bh�vitatt� bahul�katatt�. Katamesa� catunna�: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Ye hi keci bhikkhave, at�tamaddh�na� sama� v� br�hma� v� samatta� iddhi� abhinipph�desu� sabbe te imesa� yeva catunna� iddhip�d�na� bh�vitatt� bahul�katatt�. Ye hi keci bhikkhave, an�gatamaddh�na� sama� v� br�hma� v� samatta� iddhi� abhinipph�dessanti sabbe te imesa� yeva catunna� iddhip�d�na� bh�vitatt� bahul�katatt�. Ye hi keci bhikkhave, etarahi sama� v� br�hma� v� samatta� iddhi� abhinipph�denti, sabbe te imesa� yeva catunna� iddhip�d�na� bh�vitatt� bahul�k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9. Ye hi keci bhikkhave, at�tamaddh�na� bhikkh� �sav�na� khay� an�sava� cetovimutti� pa���vimutti� di��heva dhamme saya� abhi��� sacchikatv� upasampajja vihari�su, sabbe te catunna� iddhip�d�na� bh�vitatt� bahul�katatt�. Ye hi keci bhikkhave, an�gatamaddh�na� bhikkh� �sav�na� khay� an�sava� cetovimutti� pa���vimutti� di��heva dhamme saya� abhi��� sacchikatv� upasampajja viharissanti sabbe te catu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�na� bh�vitatt� bahul�katatt�. Ye hi keci bhikkhave, etarahi bhikkh� �sav�na� khay� an�sava� cetovimutti� pa���vimutti� di��heva dhamme saya� abhi��� sacchikatv� upasampajja viharanti, sabbe te catunna� iddhip�d�na� bh�vitatt� bahul�katatt�. Katamesa� catunna�: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Ye hi keci bhikkhave, at�tamaddh�na� bhikkh� �sav�na� khay� an�sava� cetovimutti� pa���vimutti� di��heva dhamme saya� abhi��� sacchikatv� upasampajja vihari�su sabbe te imesa� yeva catunna� iddhip�d�na� bh�vitatt� bahul�katatt�. Ye hi keci bhikkhave, an�gatamaddh�na� bhikkh� �sav�na� khay� an�sava� cetovimutti� pa���vimutti� di��heva dhamme saya� abhi��� sacchikatv� upasampajja viharissanti sabbe te imesa� yeva catunna� iddhip�d�na� bh�vitatt� bahul�katatt�. Ye hi keci bhikkhave, etarahi bhikkh� �sav�na� khay� an�sava� cetovimutti� pa���vimutti� di��heva dhamme saya� abhi��� sacchikatv� upasampajja viharanti sabbe te imesa� yeva catunna� iddhip�d�na� bh�vitatt� bahul�k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0. Catt�ro me bhikkhave, iddhip�d�. Katame catt�ro?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Ime kho bhikkhave, catt�ro iddhip�d�. Imesa� kho bhikkhave, catunna� iddhip�d�na� bh�vitatt� bahul�katatt� tath�gato araha� samm� sambudd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1. Aya� chandasam�dhipadh�nasa�kh�rasamann�gato iddhip�doti me bhikkhave, pubbe ananussutesu dhammesu cakkhu� udap�di ���a� udap�di pa��� udap�di vijj� udap�di �loko udap�di. So kho pan�ya� chandasam�dhipadh�nasa�kh�rasamann�gato iddhip�do bh�vetabboti me bhikkhave, pubbe ananussutesu dhammesu cakkhu� udap�di ���a� udap�di pa��� udap�di vijj� udap�di �loko udap�di. So kho pan�ya� chandasam�dhipadh�nasa�kh�rasamann�gato iddhip�do bh�vitoti bhikkhave,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iriyasam�dhipadh�nasa�kh�rasamann�gato iddhip�doti me bhikkhave, pubbe ananussutesu dhammesu cakkhu� udap�di ���a� udap�di pa��� udap�di vijj� udap�di �loko udap�di. So kho pan�ya� viriyasam�dhipadh�nasa�kh�rasamann�gato iddhip�do bh�vetabboti me bhikkhave cakkhu� udap�di ���a� udap�di pa��� udap�di vijj� udap�di �loko udap�di. So kho pan�ya� viriyasam�dhipadh�nasa�kh�rasamann�gato iddhip�do bh�vitoti me bhikkhave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ittasam�dhipadh�nasa�kh�rasamann�gato iddhip�doti me bhikkhave, pubbe ananussutesu dhammesu cakkhu� udap�di ���a� udap�di pa��� udap�di vijj� udap�di �loko udap�di. So kho pan�ya� cittasam�dhipadh�nasa�kh�rasamann�gato iddhip�do bh�vetabboti me bhikkhave pubbe ananussutesu dhammesu cakkhu� udap�di ���a� udap�di pa��� udap�di vijj� udap�di �loko udap�di. So kho pan�ya� cittasam�dhipadh�nasa�kh�rasamann�gato iddhip�do bh�vitoti me bhikkhave,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�ma�s�sam�dhipadh�nasa�kh�rasamann�gato iddhip�doti me bhikkhave, pubbe ananussutesu dhammesu cakkhu� udap�di ���a� udap�di pa��� udap�di vijj� udap�di �loko udap�di. So kho pan�ya� v�ma�s�sam�dhipadh�nasa�kh�rasamann�gato iddhip�do bh�vetabboti me bhikkhave pubbe ananussutesu dhammesu cakkhu� udap�di ���a� udap�di pa��� udap�di vijj� udap�di �loko udap�di. So kho pan�ya� v�ma�s�sam�dhipadh�nasa�kh�rasamann�gato iddhip�do bh�vitoti me bhikkhave, pubbe ananussutesu dhammesu cakkhu� udap�di ���a� udap�di pa��� udap�di vijj� udap�di �loko uda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2. Eka� samaya� bhagav� ves�liya� viharati mah�vane k</w:t>
      </w:r>
      <w:r>
        <w:rPr/>
        <w:t>譌</w:t>
      </w:r>
      <w:r>
        <w:rPr/>
        <w:t>g�ras�l�ya�. [PTS Page 259] [\q 259/]      atha kho bhagav� pubba�hasamaya� n�v�setv� pattac�varam�d�ya ves�li� pi�ya p�visi. Ves�liya� pi�ya caritv� pacch�bhatta� pi�ap�tapa�ikkanto �yasmanta� �nanda� �mantesi: "ga�ah�hi �nanda, nis�dana� yena c�p�la� cetiya�1 tenupasa�kamiss�ma2 div�vih�r�y�" ti. "Eva� bhante"ti kho �yasm� �nando bhagavato pa�issutv� nis�dana� �d�ya bhagavanta� pi��hito pi��hito anubandhi. Atha kho bhagav� yena c�p�la� cetiya� tenupasa�kami. Upasa�kamitv� pa��atte �sane nis�di. �yasm�pi kho �nando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�p�lacetiya�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nupasa�kamiss�mi-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� �nanda, ves�l�, rama�ya� udena� cetiya�, rama�ya� gotamaka� cetiya�, rama�ya� sattamba� cetiya�, raman�ya� bahuputta� cetiya�, rama�ya� s�randada� cetiya�, rama�ya� c�p�la� cetiya�. Yassa kassaci �nanda, ime catt�ro iddhip�d� bh�vit� bahul�kat� y�n�kat� vatthukat� anu��hit� paricit� susam�raddh�, so �ka�kham�no kappa� v� ti��heyya kapp�vasesa� v�. Tath�gatassa kho �nanda, catt�ro iddhip�d� bh�vit� bahul�kat� y�n�kat� vatthukat� anu��hit� paricit� sus�m�raddh�. �ka�kham�no �nanda, tath�gato kappa� v� ti��heyya kapp�vasesa� v�ti. Evampi kho �yasm� �nando bhagavat� orike nimitte kayiram�ne orike obh�se kayiram�ne n�sakkhi pa�ivijjhitu�. Na bhagavanta� y�ci "ti��hatu bhante, bhagav� kappa�, ti��hatu sugato kappa�, bahujanahit�ya bahujanasukh�ya lok�nukamp�ya atth�ya hit�ya sukh�ya devamanuss�na" nti. Yath� ta� m�rena pariyu��hit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tiyampi kho bhagav� �yasmanta� �nanda� etadavoca: "rama�y� �nanda, ves�li rama�ya� udena� cetiya�, rama�ya� gotamaka� cetiya�, rama�ya� sattamba� cetiya�, rama�ya� bahuputta� cetiya�, rama�ya� s�randada� cetiya�, rama�ya� c�p�la� cetiya�. Yassa kassaci �nanda ime catt�ro iddhip�d� bh�vit� bahul�kat� y�n�kat� vatthukat� anu��hit� paricit� susam�raddh� so �ka�kham�no kappa� v� ti��heyya kapp�vasesa� v�. " Tath�gatassa kho �nanda catt�ro iddhip�d� bh�vit� bahul�kat� y�n�kat� vatthukat� anu��hit� paricit� susam�raddh�. �ka�kham�no �nanda tath�gato kappa� v� ti��heyya kapp�vasesa� v�ti. Evampi kho �yasm� �nando bhagavat� orike nimitte kayiram�ne orike obh�se kayiram�ne n�sakkhi pa�ivijjhitu�. Na bhagavanta� y�ci "ti��hatu bhante, bhagav� kappa�, ti��hatu sugato kappa�, bahujanahit�ya bahujanasukh�ya lok�nukamp�ya atth�ya hit�ya sukh�ya devamanuss�na"nti. Yath� ta� m�rena pariyu��hitacitto. [PTS Page 260] [\q 260/]      tatiyampi kho bhagav� �yasmanta� �nanda� etadavoca: "rama�y� �nanda ves�l�, rama�ya� udena� cetiya�, rama�ya� gotamaka� cetiya�, rama�ya� sattamba� cetiya�, rama�ya� bahuputta� cetiya�, rama�ya� s�randada� cetiya�, rama�ya� c�p�la� cetiya�. Yassa kassaci �nanda, catt�ro iddhip�d� bh�vit� bahul�kat� y�n�kat� vatthukat� anu��hit� paricit� susam�raddh�, so �ka�kham�no �nanda, kappa� v� ti��heyya kapp�vasesa� v�. Tath�gatassa kho �nanda, catt�ro iddhip�d� bh�vit� bahul�kat� y�n�kat� vatthukat� anu��hit� parivit� susam�raddh�. �ka�kham�no �nanda, tath�gato kappa� v� ti��heyya kapp�vases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kho �yasm� �nando bhagavat� orike nimitte kayiram�ne orike obh�se kayiram�ne n�sakkhi pa�ivijjhadhitu�. Na bhagavanta� y�ci: "ti��hatu bhante bhagav� kappa� ti��hatu sugato kappa� bahujanahit�ya bahujanasukh�ya lok�nukamp�ya atth�ya hit�ya sukh�ya devamanuss�na"nti. Yath� ta� m�rena pariyu��hitacitt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dissate'ya� p��ho s�1 2 potthak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. Gaccha kho tva� �nanda, yassad�ni k�la� ma��as�ti. Eva� bhanteti kho �yasm� �nando bhagavato pa�issutv� u��h�y�san� bhagavanta� abhiv�detv� padakkhina� katv� avid�re a��atarasmi� rukkham�l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1 yena bhagav� tenupasa�kami. Upasa�kamitv� bhagavanta� etadavoca "parinibb�tu'd�ni bhante, bhagav�, parinibb�tu sugato2, parinibb�nak�lo' d�ni bhante, bhagavato, bh�sit� kho panes� bhante bhagavat� v�c�: na t�v�ha� [PTS Page 261] [\q 261/]      p�p�ma, parinibb�yiss�mi y�va me bhikkh� na s�vak� bhavissanti viyatt� vin�t� vis�rad� pattayogakkhem� bahussut�3 dhammadhar� dhamm�nudhammapa�ipann� s�m�cipa�ipann� anudhammac�rino saka� �cariyaka� uggahetv� �cikkhissanti desissanti pa���pessanti pa��hapessanti vivarissanti vibhajissanti utt�n�karissanti uppanna� parappav�da� sahadhammena suniggah�ta� niggahetv� sapp��ih�riya� dhamma� desiss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na bhante, etarahi bhikkh� bhagavato s�vak� viyatt� vin�t� vis�rad� pattayogakkhem� bahussut� dhammadhar� dhamm�nudhammapa�inn� s�m�cipa�ipann� anudhammac�rino, saka� �cariyaka� uggahetv� �cikkhanti desenti pa���penti vivaranti vibhajanti utt�n�karonti, uppanna� parappav�da� sahadhammena suniggah�ta� niggahetv� sapp��ih�riya� dhamma� desenti. Parinibb�tu 'd�ni bhante, bhagav�, parinibb�tu sugato, parinibb�nak�lo'd�ni bhante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 kho panes� bhante, bhagavat� v�c�: " na t�v�ha� p�pima, parinibbayiss�mi y�va me bhikkhuniyo na s�vik� bhavissanti viyatt� vin�t� vis�rad� pattayogakkhem� bahussut�3 dhammadhar� dhamm�nudhammapa�ipann� s�m�cipa�ipann� anudhammac�riniyo saka� �cariyaka� uggahetv� �cikkhissanti desissanti pa���pessanti pa��hapessanti vivarissanti vibhajissanti utt�n�karissanti uppanna� parappav�da� sahadhammena suniggah�ta� niggahetv� sapp��ih�riya� dhamma� desissant�" ti. Santi kho pana bhante, etarahi bhikkhuniyo bhagavato s�vik� viyatt� v�n�t� vis�rad� pattayogakkhem� bahussut� dhammadhar� dhamm�nudhammapa�ipann� s�m�cipa�ipann� anudhammac�riniyo, saka� �cariyaka� uggahetv� �cikkhanti desenti pa���penti pa��hapenti vivaranti vibhajanti utt�n�karonti, uppanna� parappav�da� sahadhammena suniggahita� niggahetv� sapp��ih�riya� dhamma� desenti. Parinibb�tu'd�ni bhante, bhagav�, parinibb�tu sugato, parinibb�nak�lo'd�ni bhante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 kho panes� bhante, bhagavat� v�c�: "na tv�ha� p�pima, parinibbayiss�mi y�va me up�sak� na s�vak� bhavissanti viyatt� vin�t� vis�rad� pattayogakkhem� bahussut�3 dhammadhar� dhamm�nudhammapa�ipann� s�m�cipa�ipann� anudhammac�rino, saka� �cariyaka� uggahetv� �cikkhissanti desissanti pa���pessanti pa��hapessanti vavarissanti vibhajissanti utt�n�karissanti, uppanna� parappav�da� sahadhammena suniggahita� niggahetv� sapp��ih�riya� dhamma� desissant�ti. Santi kho pana bhante, etarahi up�sak� bhagavato s�vak� viyatt� vin�t� vis�rad� pattayogakkhem� bahussut� dhammadhar� dhamm�nudhammapa�ipann� [PTS Page 262] [\q 262/]       s�m�cipa�ipann� anudhammac�rino, saka� �cariyaka� uggahetv� �cikkhanti desenti pa���penti pa��hapenti vivaranti vibhajanti utt�n�karonti, uppanna� parappav�da� sahadhammena suniggah�ta� niggahetv� sapp��ih�riya� dhamma� desenti. Parinibb�tu bhante, bhagav� parinibb�tu sugato, parinibb�nak�lo'd�ni bhante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 kho panes� bhante, bhagavato v�c�: na t�v�ha� p�pima parinibb�yiss�mi y�va me up�sik� na s�vik� bhavissanti viyatt� vin�t� vis�rad� pattayogakkhem� bahussut� dhammadhar� dhamm�nudhammapa�ipann� s�m�cipa�ipann� anudhammac�riniyo, saka� �cariyaka� uggahetv� �cikkhissanti desissanti pa���pessanti pa��hapessanti vivarissanti vibhajissanti utt�n�karissanti, uppanna� parappav�da� sahadhammena suniggahita� niggahetv� sapp��ih�riya� dhamma� desissa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irapakkante �yasmante �nando iti adhikap��ho machasa� potthake dissati 2. Parinibb�tu'd�ni sugato-machasa� 3. Vis�rad� bahussut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na bhante, etarahi up�sik� bhagavato s�vik� viyatt� vin�t� vis�rad� pattayogakkhem� bahussut� dhammadhar� dhamm�nudhammapa�ipann� s�m�cipa�ipann� anudhammac�riniyo saka� �cariyaka� uggahetv� �cikkhanti desenti pa���penti pa��hapenti vivaranti vibhajanti utt�n�karonti, uppanna� parappav�da� sahadhammena suniggahita� niggahetv� sapp��ih�riya� dhamma� desenti, parinibb�tu'd�ni bhante, bhagav�, parinibb�tu sugato, parinibb�nak�lo'd�ni bhante, bhagavato, bh�sit� kho panes� bhante, bhagavat� v�c� na t�v�ha� p�pima, parinibb�yiss�mi: y�va me ida� brahmacariya� na iddha�ceva bhavissati ph�ta�ca vitth�rika� b�huja��a� puthubh�ta� y�va devamanussehi suppak�sitanti". Nanvida�1 bhante bhagavato brahmacariya� iddha�ceva ph�ta�ca vitth�rika� b�huja��a� puthubh�ta� y�va devamanussehi suppak�sita�. Parinibb�tu'd�ni bhante, bhagav� parinibb�tu sugato, parinibb�nak�lo'd�ni bhante, bhagav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m�ra� p�pimanta� etadavoca: "appossukko tva� p�pima hohi, na cira� tath�gatassa parinibb�na� bhavissati, ito ti��a� m�s�na� accayena tath�gato parinibb�yissat�"ti. Atha kho bhagav� c�p�le cetiye sato samapaj�no �yusa�kh�ra� ossaji. 2 Ossa��he ca bhagavato �yusa�kh�re mah�bhumic�lo ahosi bhi�sanako lomaha�so, devadundubhiyo ca phali�su. 3 Atha kho bhagav� etamattha� viditv� t�ya� vel�ya�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lamatula�ca sambhava� bhavasa�kh�ramavassaj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rato sam�hito abhid�4 kavacamivatta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p�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ro ca viruddho c�riyo nibbid� pad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o ca bhikkhu ca araha����ace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yida�-machasa�, sy� 2. Ossajji-sy� 3. Cali�su- s�mu 4. Abhind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s�dakampa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bhikkhave, sambodh� anabhisambuddhassa bodhisattasseva sato etadahosi: "ko nu kho hetu ko paccayo iddhip�dabh�van�y�" ti? Tassa mayha� bhikkhave, etadahosi: "idha bhikkhu chandasam�dhipadh�nasa�kh�rasamann�gata� iddhip�da� bh�veti, iti me chando na ca atil�no bhavissati, na ca atipaggahito bhavissati, na ca ajjhatta� sa�khitto bhavissati, na ca bahiddh� vikkhitto bhavissati, pacch� pure sa��� ca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sam�dhipadh�nasa�kh�rasamann�gata� iddhip�da� bh�veti. Iti me viriya� na ca atil�na� bhavissati, na ca atipaggahita� bhavissati na ca ajjhatta� sa�khitta� bhavissati, na ca bahiddh� vikkhitta� bhavissati,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,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�dhipadh�nasa�kh�rasamann�gata� iddhip�da� bh�veti. Iti me citta� na ca atil�na� bhavissati. Na ca ajjhatta� sa�khitta� bhavissati. Na ca bahiddh� vikkhitta� bhavissati. Pacch� pure sa���,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�sam�dhipadh�nasa�kh�rasamann�gata� iddhip�da� bh�veti. Iti me vima�s� na ca atil�n� bhavissati na ca atipaggahit� bhavissati. Na ca ajjhatta� sa�khitt� bhavissati. Na ca bahiddh� vikkhitt� bhavissati.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su kho bhikkhave, bhikkhu catusu iddhip�desu eva� bahul�katesu anekavihita� iddhividha� paccanubhoti. Ekopi hutv� bahudh� hoti. Bahudh�pi hutv� eko hoti. �v�bh�va� tirobh�va� tiroku��a� tirop�k�ra� tiropabbata� asajjam�no gacchati seyyath�pi �k�se. Pa�haviy�pi ummujja nimujja� karoti seyyath�pi udake. Udakepi abhijjam�no gacchati seyyath�pi pa�haviya�. �k�se'pi [PTS Page 265] [\q 265/]      palla�kena kamati seyyath�pi pakkhisaku�o. Imepi candimasuriye eva� mahiddhike eva� mah�nubh�ve p��in� par�masati parimajjati y�va brahmalok�pi k�yena vasa� vatteti. Eva� bh�vitesu kho bhikkhave, bhikkhu catusu iddhip�desu eva� bahul�katesu dibb�ya sotadh�tuy� visuddh�ya atikkanta m�nusik�ya ubho sadde su�ti dibbe ca m�nuse ca ye d�re santike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su kho bhikkhave, bhikkhu catusu iddhip�desu eva� bahul�katesu parasatt�na� parapuggal�na� cetas� ceto paricca paj�n�ti. Sar�ga� v� citta� sar�ga� cittanti paj�n�ti. V�tar�ga� v� citta� v�tar�ga� cittanti paj�n�ti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Amahaggata� v� citta� amahaggata� cittanti paj�n�ti. Mahaggata� v� citta� mahaggata� cittanti paj�n�ti. Sauttara� v� citta� sauttara� cittanti paj�n�ti. Anuttara� v� citta� anuttara� cittanti paj�n�ti. Asam�hita� v� citta� asam�hita� cittanti paj�n�ti. Sam�hita� v� citta� sam�hita� cittanti paj�n�ti. Avimutta� v� citta� avimutta� cittanti paj�n�ti. Vimutta� v� citta� 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su kho bhikkhave, bhikkhu catusu iddhip�desu eva� bahul�katesu anekavihita� pubbeniv�sa� anussarati. Seyyath�da�: "ekampi j�ti� dvepi j�tiyo tissopi j�tiyo catassopi j�tiyo pa�capi j�tiyo dasapi j�tiyo v�sampi1 j�tiyo ti�sampi j�tiyo catt�r�sampi j�tiyo pa���sampi [PTS Page 266] [\q 266/]      j�tiyo j�ti satampi j�tisahassampi j�tisatasahassampi anekepi sa�va��akappe anekepi viva��akappe anekepi sa�va��aviva��akappe. Amutr�si�: eva�n�mo eva�gotto eva�va��o evam�h�ro eva�sukhadukkhapa�isa�ved� evam�yupariyanto. So tato cuto amutra udap�di�. Tatr�p�si�: eva�n�mo eva�gotto eva�va��o evam�h�ro eva�sukhadukkhapa�isa�ved� evam�yupariyanto so tato cuto idh�papanno" 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satimpi-s�mu'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su kho bhikkhave, bhikkhu catusu iddhip�desu eva� bahul�katesu dibbena cakkhun� visuddhena atikkantam�nusakena satte passati: "cavam�ne uppajjam�ne h�ne pa�te suva��e dubba��e sugate duggate yath�kamm�page satte paj�n�ti: ime vata bhonto satt� k�yaduccaritena samant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ka samann�gat� ariy�na� anupav�dak� samm�di��hik� samm�di��hikammasam�d�n� te k�yassa bhed� parammara� sugati� sagga� loka� upapann�" ti. Iti dibbena cakkhun� visuddhena atikkantam�nusakena satte passati: "cavam�ne uppajjam�ne h�ne pa�te suva��e dubba��e sugate duggate yath�kamm�page satte paj�n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bh�vitesu kho bhikkhave, bhikkhu catusu iddhip�desu eva� bahul�katesu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p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4. Catt�ro'me bhikkhave, iddhip�d� bh�vit� bahul�kat� mahapphal� honti mah�nisa�s�. Katha� bh�vit� ca kho bhikkhave, catt�ro iddhip�d� katha� bahul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phal� honti mah�nisa�s�: idha bhikkhave, bhikkhu chandasam�dhipadh�nasa�kh�rasamann�gata� iddhip�da� bh�veti: "iti kho me chando na ca atil�no bhavissati, na ca atipaggahito bhavissati, na ca ajjhatta� sa�khitto, bhavissati, na ca bahiddh� vikkhitto bhavissati, pacch� pure 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yasam�dhipadh�nasa�kh�rasamann�gata� iddhip�da� bh�veti. Iti kho me viriya� na'ca atil�na� bhavissati. Na ca atipaggahita� bhavissati, na ca ajjhatta� sa�khitta� bhavissati, na ca bahiddh� vikkhitta� bhavissati, pacch� pure sa��� ca viharati: cittasam�dhipadh�nasa�kh�rasamann�gata� iddhip�da� bh�veti. Iti kho me citta� na' ca atil�na� bhavissati. Na ca atipaggahita� bhavissati, na ca ajjhatta� sa�khitta� bhavissati, na ca bahiddh� vikkhitta� bhavissati, pacch� pure sa��� ca viharati: v�ma�s�sam�dhipadh�nasa�kh�rasamann�gata� iddhip�da� bh�veti. Iti kho me v�ma�s� na' ca atil�n� bhavissati. Na ca atipaggahit� bhavissati, na ca ajjhatta� sa�khitt� bhavissati, na ca bahiddh� vikkhitt� bhavissati, pacch� pure 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Eva� bh�vit� kho bhikkhave, catt�ro iddhip�d� eva� bahul�kat� mahapphal� honti mah�ni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su kho bhikkhave, bhikkhu catusu iddhip�desu eva� bahul�katesu anekavihita� iddhividha� paccanubhoti. "Ekopi hutv� bahudh� hoti bahudh�pi hutv� eko hoti, �v�bh�va� tirobh�va� tiroku��a� tirop�k�ra� tiropabbata� asajjam�nova gacchati, seyyath�pi �k�se. Pa�haviy�pi ummujja nimmujja� karoti seyyath�pi udake, udakepi abhijjam�no gacchati seyyath�pi pa�haviya�. �k�sepi palla�kena kamati seyyath�pi pakkhisaku�o. Imepi candimasuriye eva� mahiddhike eva� mah�nubh�ve p��it� parimasati, parimajjati. Y�va brahmalok�pi k�yena vasa� vatteti. [PTS Page 268] [\q 268/]      eva� bh�vitesu bhikkhave, bhikkhu catusu iddhip�desu eva� bahul�katesu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5. Chanda� ce bhikkhave bhikkhu niss�ya labhati sam�dhi�, labhati cittassekaggata� aya� vuccati chandasam�dhi. So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Ime vuccanti padh�nasa�kh�r�. Iti aya�ca chando aya�ca chandasam�dhi ime ca padh�nasa�kh�r�. Aya� vuccati bhikkhave, chandasam�dhipadh�nasa�kh�ra samann�gato iddhi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ce bhikkhave, bhikkhu niss�ya labhati sam�dhi�, labhati cittassekaggata�. Aya� vuccati viriyasam�dhi. So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Ime vuccanti padh�nasa�kh�r�. Iti ida�ca viriya� aya�ca viriyasam�dhi ime ca padh�nasa�kh�r�, aya� vuccati bhikkhave, viriyasam�dhi padh�nasa�kh�rasamann�gato iddhi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ce bhikkhave, bhikkhu niss�ya labhati sam�dhi�. Labhati cittassekaggata�, aya� vuccati citta sam�dhi. So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 padahati. Upann�na� kusal�na� dhamm�na� �hitiy� asammos�ya bhiyyobh�v�ya vepull�ya bh�van�ya p�rip�riy� chanda� janeti v�yamati viriya� �rabhati citta� pagga�h�ti padahati. Ime vuccanti padh�nasa�kh�r�, iti ida�ca citta� aya�ca cittasam�dhi ime ca padh�nasa�kh�r�. Aya� vuccati bhikkhave, cittasam�dhipadh�nasa�kh�rasamann�gato iddhi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a�ce bhikkhave, bhikkhu niss�ya labhati sam�dhi�. Labhati cittassekaggata�, aya� vuccati v�ma�s�sam�dhi. So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. Anuppann�na� kusal�na� dhamm�na� upp�d�ya chanda� janeti v�yamati viriya� �rabhati citta� pagga�h�ti. Uppann�na� kusal�na� dhamm�na� �hitiy� asammos�ya bhiyyobh�v�ya vepull�ya bh�van�ya parip�riy� chanda� janeti v�yamati viriya� �rabhati citta� pagga�h�ti padahati. Ime vuccanti padh�nasa�kh�r� iti aya�ca v�ma�s�sam�dhi ime ca padh�nasa�kh�r�. Aya� vuccati bhikkhave, v�ma�s�sam�dhipadh�nasa�kh�rasamann�gato iddhip�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6. Eka� samaya� bhagav� s�vatthiya� viharati pubb�r�me mig�ram�tup�s�de. Tena kho pana samayena sambahul� bhikkh� he��h�mig�ram�tup�s�de viharanti, uddhat� unna capal� mukhar� viki��av�c� mu��hassatino asampaj�n� asam�hit� vibbhantacitt� p�ka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mah�moggall�na� �mantesi: " ete te1 moggall�na sabrahmac�rayo2 he��h�mig�ram�tup�s�de [PTS Page 270] [\q 270/]      viharanti uddhat� unna capal� mukhar� viki��av�c� mu��hassatino asampaj�n� asam�hit� vibbhantacitt� p�katindriy�. Gaccha moggall�na, te bhikkhu sa�vejeh�ti3. Eva� bhanteti kho �yasm� mah�moggall�no bhagavato pa�issutv� tath�r�pa� iddh�bhisa�kh�ra� abhisa�kh�si4 yath� p�da�gu��hakena mig�ram�tup�s�da� sa�kampesi, sampakampesi, sampac�lesi. Atha kho te bhikkh� sa�vigg� lomaha��haj�t� ekamanta� a��ha�su. Acchariya� vata bho abbhuta� vata bho niv�ta�ca vata aya�ca mig�ram�tup�s�do gambh�ranemo sunikh�to acalo asampakamp�. Atha ca pana sa�kampito sampakampito sampac�l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e kh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rahamac�rin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vadeh�ti-si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sa�kh�res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ena te bhikkhu tenupasa�kami. Upasa�kamitv� te bhikkhu etadavoca: "kinnu tumhe bhikkhave, sa�vigg� lomaha��haj�t� ekamanta� �hit�ti? Acchariya� bhante, abbhuta� bhante, niv�ta�ca vata, aya�ca mig�ram�tup�s�do gambh�ranemo sunikh�to acalo asampakamp�. Atha ca pana sa�kampito sampakampito sampac�litoti. Tumheva kho bhikkhave, sa�vejetuk�mena moggall�nena1 bhikkhun� p�da�gu��hena2 mig�ram�tup�s�do sa�kampito sampakampito sampac�lito. Ta� ki� ma��atha bhikkhave, katamesa� dhamm�na� bh�vitatt� bahul�katatt� moggall�no bhikkhu eva� mahiddhiko eva� mah�nubh�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nnettik� bhagavampa�isara�. S�dhu vata bhante bhagavanta��eva pa�ibh�tu etassa bh�sitassa attho: bhagavato sutv� bhikkh� [PTS Page 271] [\q 271/]      dh�ressant�ti. Catunna� kho bhikkhave, iddhip�d�na� bh�vitatt� bahul�katatt� moggall�no bhikkhu eva� mahiddhiko eva� mah�nubh�vo. Katamesa� catunna�? Idha bhikkhave, moggall�no bhikkhu chandasam�dhipadh�nasa�kh�rasamann�gata� iddhip�da� bh�veti. Iti me chando na ca atil�no bhavissati na ca atipaggahito bhavissati, na ca ajjhatta� sa�khitto, bhavissati, na ca bahiddh� vikkhitto bhavissati, pacch� pure sa��� ca vihar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''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pariyonaddhena sappabh�sa� citta� bh�veti. Viriyasam�dhipadh�nasa�kh�rasamann�gata� iddhip�da� bh�veti. Iti me viriya� na ca atil�na� bhavissati, na ca atipaggahita� bhavissati, na ca ajjhatta� sa�khitta� bhavissati, na ca bahiddh� vikkhitta� bhavissati,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�dhipadh�nasa�kh�rasamann�gata� iddhip�da� bh�veti. Iti me citta� na ca atil�na� bavissati. Na ca atipaggahita� bhavissati. Na ca ajjhatta� sa�khitta� bhavissati. Na ca bahiddh� vikkhitta� bhavissati.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�sam�dhipadh�nasa�kh�rasamann�gata� iddhip�da� bh�veti. Iti me vima�s� na ca atil�n� bhavissati. Na ca atipaggahit� bhavissati. Na ca ajjhatta� sa�khitt� bhavissati. Na ca bahiddh� vikkhitt� bhavissati. Pacch� pure 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catunna� iddhip�d�na� bh�vitatt� bahul�katatt� moggall�no bhikkhu eva� mahiddhiko eva� mah�nubh�vo. Imesa� ca pana bhikkhave, catunna� iddhip�d�na� bh�vitatt� bahul�katatt� moggall�no bhikkhu anekavihita� iddhividha� paccanubhoti ekopi hutv� bahudh� hoti. Bahudh�pi hutv� eko hoti. �v�bh�va� tirobh�va� tiroku��a� tirop�k�ra� tiropabbata� asajjam�no gacchati seyyath�pi �k�se. Pa�haviy�pi ummujjanimujja� karoti seyyath�pi udake. Udakepi abhijjam�no gacchati seyyath�pi pa�haviya�. �k�se'pi palla�kena kamati seyyath�pi pakkhisaku�o. Imepi candimasuriye eva� mahiddhike eva� mah�nubh�ve p��in� par�masati parimajjati y�va brahmalok�pi k�yena vasa� vatteti. Imesa� ca pana bhikkhave, catunna� iddhip�d�na� bh�vitatt� bahul�katatt� moggall�no bhikkhu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moggall�nena-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da�gu�a�hakena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7. Eka� samaya� �yasm� �nando kosambiya� viharati ghosit�r�me. [PTS Page 272] [\q 272/]      atha kho unn�bho br�hma�o yen�yasm� �nando tenupasa�kami. Upasa�kamitv� �yasmat� �nandena saddhi� sammodi. Sammodan�ya� katha� s�r��ya� v�tis�retv� ekamanta� nis�di. Ekamanta� nisinno kho unn�bho br�hma�o �yasmanta� �nanda� etadavoca: kimatthiya� nu kho bho �nanda, sama�e gotame brahmacariya� vu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ppah�nattha� kho br�hma�a bhagavati brahmacariya� vussat�ti. Atthi pana bho �nanda, maggo atthi pa�ipad� etassa chandassa pah�n�y�ti? Atthi kho br�hma�a, maggo atthi pa�ipad� etassa chandassa pah�n�y�ti. Katamo pana bho �nanda, maggo katam� pa�ipad� etassa pah�n�y�ti? Idha br�hma�a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Aya� kho br�hma�a maggo aya� pa�ipad� etassa chandassa pa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nte bho �nanda santaka� hoti no asantaka�, chandeneva chanda� pajahissat�ti neta� �h�na� vijjat�ti. Tenahi br�hma�a, ta��evettha pa�ipucchiss�mi yath� te khameyya tath� na� vy�kareyy�si. Ta� ki� ma��asi br�hma�a, ahosi te pubbe chando �r�ma� gamiss�m�ti. Tassa te �r�magatassa yo tajjo chando so pa�ippassaddhoti. Eva� bho. Ahosi te pubbe viriya� �r�ma� gamiss�m�ti tassa te �r�magatassa ya� tajja� viriya� ta� pa�ippassaddhanti. [PTS Page 273] [\q 273/]      eva� bho. Ahosi te pubbe citta� �r�ma� gamiss�m�ti. Tassa te �r�magatassa ya� tajja� citta� ta� pa�ippassaddhanti. Eva� bho. Ahosi te pubbe v�ma�s� �r�ma� gamiss�m�ti. Tassa te �r�magatassa y� tajj� v�ma�s� s� pa�ippassaddh�ti. Eva� 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yo so bhikkhu araha� kh��savo vusitav� katakara�yo ohitabh�ro anuppattasadattho parikkh��abhavasa�yojano sammada���vimutto. Tassa yo pubbe chando ahosi arahattappattiy� arahatte patte1 yo tajjo chando so pa�ippassaddho. Ya� pubbe viriya� ahosi arahattappattiy� arahatte patte ya� tajja� viriya� ta� pa�ippassaddha�. Ya� pubbe citta� ahosi arahattappattiy�, arahatte patte ya� tajja� citta� ta� pa�ippassaddha�. Y� pubbe v�ma�s� ahosi arahattappattiy� arahatte patte y� tajj� v�ma�s� s� pa�ipipassaddh�. Ta� ki� ma��asi br�hma�a, iti eva� sante santaka� v� hoti no asantaka� c�ti? Addh� bho �nanda, eva� sante santaka� hoti no asantaka�. Abhikkanta� bho �nanda, abhikkanta� bho �nanda, seyyath�pi bho �nanda nikkujjita� v� ukkujjeyya, pa�icchanna� v� vivareyya, m��hassa v� magga� �cikkheyya' andhak�re v� telapajjota� dh�reyya, "cakkhumanto rap�ni dakkhint�"2ti, evameva bhot� �nandena aneka pariy�yena dhammo pak�sito. Es�ha� bho �nanda, bhavanta� gotama� sara�a� gacch�mi dhamma�ca bhikkhusa�gha�ca. Up�saka� ma� bhava� �nand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as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8. Yehi keci bhikkhave, at�tamaddh�na� sama� v� br�hma� v� mahiddhik� ahesu� mah�nubh�v�, sabbe te catunna� iddhip�d�na� bh�vitatt� bahul�katatt�. Ye hipi keci bhikkhave, an�gatamaddh�na� sama� v� br�hma� v� mahiddhik� bhavissanti mah�nubh�v� sabbe te catunna� iddhip�d�na� bh�vitatt� bahul�katatt�. Ye hi keci bhikkhave, etarahi sama� v� br�hma� v� mahiddhik� mah�nubh�v�. Sabbe te catunna� iddhip�d�na� bh�vitatt� bahul�katatt�. Katamesa� catunna�: [PTS Page 274] [\q 274/]      idha bhikkhave, bhikkhu chandasam�dhipadh�nasa�kh�rasamann�gata� iddhip�da� bh�veti viriyasam�dhipadh�nasa�kh�rasamann�gata� iddhip�da� bh�veti. Cittasam�dhipadh�nasa�kh�rasamann�gata� iddhip�da� bh�veti. V�ma�s�sam�dhipadh�nasa�kh�rasamann�gata� iddhip�da� bh�veti. Ye hi keci bhikkhave, at�tamaddh�na� sama� v� br�hma� v� mahiddhik� ahesu� mah�nubh�v� sabbe te imesa� yeva catunna� iddhip�d�na� b�vitatt� bahul�katatt�. Ye hipi keci bhikkhave, an�gatamaddh�na� sama� v� br�hma� v� mahiddhik� ahesu� mah�nubh�v� sabbe te imesa� yeva catunna� iddhip�d�na� bh�vitatt� bahul�katatt�. Ye hi keci bhikkhave, etarahi sama� v� mahiddhik� mah�nubh�v� sabbe te imesa� yeva catunna� iddhip�d�na� bh�vitatt� bahul�k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appatt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9. Ye hi keci bhikkhave, at�tamaddh�na� sama� v� br�hma� v� anekavihita� iddhividha� paccanubhosu�, ekopi hutv� bahudh� ahesu�, bahudh�pi hutv� eko ahesu� �v�bh�va� tirobh�va� tiroku��a� tirop�k�ra� tiropabbata� asajjam�n� agama�su seyyath�pi �k�se. Pa�haviy�pi ummujjanimujja� aka�su seyyath�pi udake, udakepi abhijjam�n� agama�su seyyath�pi pa�haviya�, �k�sepi palla�kena kami�su seyyath�pi pakkh� saku�o, imepi candimasuriye eva� mahiddhike eva� mah�nubh�ve p��in� par�masi�su1 parimajji�su, y�va brahmalok�pi k�yena vase vattesu�, sabbe te catunna� iddhip�d�na� bh�vitatt� bahul�ka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pi keci bhikkhave, an�gatamaddh�na� sama� v� br�hma� v� anekavihita� iddhividha� paccanubhossanti: "ekopi hutv� bahudh� bhavissanti, bahudh�pi hutv� eko bhavissanti, �v�bh�va� tirobh�va� tiroku��a� tirop�k�ra� tiropabbata� asajjam�n� gamissanti seyyath�pi �k�se, pa�haviy�pi ummujjanimujja� karissanti [PTS Page 275] [\q 275/]      seyyath�pi udake, udakepi abhijjam�n� gamissanti seyyath�pi pa�haviya�, �k�sepi palla�kena kamissanti seyyath�pi pakkh� saku�o, imepi candimasuriye eva�mahiddhike eva�mah�nubh�ve p��in� par�masissanti parimajjissanti, y�va brahmalok�pi k�yena vasa� vattessanti2 sabbe te catunna� iddhip�d�na� bh�vittat� bahul�ka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etarahi sama� v� br�hma� v� anekavihita� iddhividha� paccanubhonti: ekopi hutv� bahudh� honti. Bahudh�pi hutv� eko honti, �v�bh�va� tirobh�va� tiroku��a� tirop�k�ra� tiropabbata� asajjam�n� gacchanti seyyath�pi �k�se, pa�haviy�pi ummujjanimujja� karonti seyyath�pi udake, udakepi abhijjam�n� gacchanti seyyath�pi pa�haviya�, �k�sepi palla�kena kamanti seyyath�pi pakkh� saku�o, imepi candimasuriye eva� mahiddhike eva� mah�nubh�ve p��in� par�masanti parimajjanti, y�va brahmalok�pi k�yena vasa� vattenti, sabbe te catunna� iddhip�d�na� bh�vitatt� bahul�ka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catunna�: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, ye hi keci bhikkhave at�tamaddh�na� sama� v� br�hma� v� anekavihita� iddhividha� paccanubhosu� ekopi hutv� bahudh� ahesu�, bahudh�pi hutv� eko ahesu� �v�bh�va� tirobh�va� tiroku��a� tirop�k�ra� tiropabbata� asajjam�n� agama�su seyyath�pi �k�se. Pa�haviy�pi ummujjanimujja� aka�su seyyath�pi udake, udakepi abhijjam�n� agama�su seyyath�pi pa�haviya�, �k�sepi palla�kena kami�su seyyath�pi pakkh� saku�o, imepi candimasuriye eva�mahiddhike eva�mah�nubh�ve p��in� par�masi�su, 1 parimajji�su, y�va brahmalok�pi k�yena vase vattesu�, sabbe te imesa��eva catunna� iddhip�d�na� bh�vitatt� bahul�ka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pi keci bhikkhave, an�gatamaddh�na� sama� v� brahma� v� anekavihita� iddhividha� paccanubhossanti: ekopi hutv� bahudh� bhavissanti, bahudh�pi hutv� eko bhavissanti, �v�bh�va� tirobh�va� tiroku��a� tirop�k�ra� tiropabbata� asajjam�n� gamissanti seyyath�pi �k�se, pa�haviy�pi ummujjanimujja� karissanti seyyath�pi udake, udakepi abhijjam�ne gamissanti seyyath�pi pa�haviya�, �k�sepi palla�kena kamissanti seyyath�pi pakkh� saku�o, imepi candimasuriye eva� mahiddhike eva� mah�nubh�ve p��in� par�masissanti parimajjissanti, y�va brahmalok�pi k�yena vasa� vattessanti2 sabbe te imesa��eva catunna� iddhip�d�na� bh�vitatt� bahul�ka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etarahi sama� v� br�hma� v� anekavihita� iddhividha� paccanubhonti. Ekopi hutv� bahudh� honti. Bahudh�pi hutv� eko honti, �v�bh�va� tirobh�va� tiroku��a� tirop�k�ra� tiropabbata� asajjam�n� gacchanti seyyath�pi �k�se, pa�haviy�pi ummujjanimujja� karonti seyyath�pi udake, udakepi abhijjam�n� gacchanti seyyath�pi pa�haviya�, �k�sepi palla�kena kamanti seyyath�pi pakkh� saku�o, imepi candimasuriye eva� mahiddhike eva� mah�nubh�ve p��in� par�masanti parimajjanti, y�va brahmalok�pi k�yena vasa� vattenti, sabbe te imesa��eva catunna� iddhip�d�na� bh�vitatt� bahul�kat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masi�su-s�1, 2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ttissa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0. Catunna� bhikkhave, iddhip�d�na� bh�vitatt� bahul�katatt� bhikkhu �sav�na� khay� an�sava� cetovimutti� pa���vimutti� di��heva va dhamme saya� abhi��� sacchikatv� upasampajja viharati. Katamesa� catunna�?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Imesa� kho bhikkhave, catunna� iddhip�d�na� bh�vitatt� bahul�katatt� bhikkhu �sav�na� [PTS Page 276] [\q 276/]     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1. Iddhi�ca1 vo bhikkhave, desess�mi iddhip�da�ca iddhip�dabh�vana�ca iddhip�dabh�van�g�mini�ca pa�ipada�. Ta� su�tha. Katam� ca bhikkhave, iddhi? Idha bhikkhave, bhikkhu anekavihita� iddhividha� paccanubhoti: ekopi hutv� bahudh� hoti, bahudh�pi hutv� eko hoti, �v�bh�va� tirobh�va� tiroku��a� tirop�k�ra� tiropabbata� asajjam�nova gacchati, seyyath�pi �k�se, pa�haviy�pi ummujjanimujja� karoti seyyath�pi udake, udakepi abhijjam�no gacchati seyyath�pi pa�haviya�, �k�sepi palla�kena kamati seyyath�pi pakkh� saku�o, imepi candimasuriye eva� mahiddhike eva� mah�nubh�ve p��in� par�masati, parimajjati, y�va brahmalok�pi k�yena vasa� vatteti. Aya� vuccati bhikkhave iddhi. Katamo ca bhikkhave, iddhip�do, yo bhikkhave, maggo y� pa�ipad� iddhipa�il�bh�ya2 sa�vattati. Aya� vuccati bhikkhave, iddhip�do. Katam� ca bhikkhave, iddhip�dabh�van�? Idha bhikkhave, bhikkhu chandasam�dhipadh�nasa�kh�rasamann�gata� iddhip�da� bh�veti, viriyasam�dhipadh�nasa�kh�rasamann�gata� iddhip�da� bh�veti, cittasam�dhipadh�nasa�kh�rasamann�gata� iddhip�da� bh�veti v�ma�s�sam�dhipadh�nasa�kh�rasamann�gata� iddhip�da� bh�veti aya� vuccati bhikkhave, iddhip�dabh�van�. Katam� ca bhikkhave, iddhip�dabh�van�g�min� pa�ipad�? Ayameva ariyo a��ha�giko maggo. Seyyath�da�: samm�di��hi samm�sa�kappo samm�v�c� samm�kammanto samm��j�vo samm�v�y�mo samm�sati samm�sam�dhi. Aya� vuccati bhikkhave, iddhip�dabh�van�g�min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dh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dhil�bh�ya iddhipa�il�bh�ya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2. Catt�ro me bhikkhave, iddhip�d� bh�vit� bahul�kat� mahapphal� honti mah�nisa�s�. Katha� bh�vit� ca bhikkhave, catt�ro iddhip�d� katha� bahul�kat� mahapphal� honti mah�nisa�s�: idha bhikkhave, bhikkhu chandasam�dhipadh�nasa�kh�rasamann�gata� iddhip�da� bh�veti, iti me chando [PTS Page 277] [\q 277/]      na ca atil�no bhavissati, na ca atipaggahito bhavissati, na ca ajjhatta� sa�khitto bhavissati, na ca bahiddh� vikkhitto bhavissati, pacch�puresa��� ca viharati: yath� pure tath� pacch� yath� pacch� tath� pure, yath� adho tath� uddha� yath� uddha� tath� a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va�ena cetas� apariyonaddhena sappabh�sa� chand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sam�dhipadh�nasa�kh�rasamann�gata� iddhip�da� bh�veti: " iti kho me viriya� na ca atil�na� bhavissati, na ca atipaggahita� bhavissati, na ca ajjhatta� sa�khitta� bhavissati, na ca bahiddh� vikkhitta� bhavissati, pacch�puresa��� ca viharati: 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viriy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sam�dhipadh�nasa�kh�rasamann�gata� iddhip�da� bh�veti: "iti kho me citta� na ca atil�na� bhavissati, na ca atipaggahita� bhavissati, na ca ajjhatta� sa�khitta� bhavissati, na ca bahiddh� vikkhitta� bhavissati, pacch�pure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Yath� pure tath� pacch� yath� pacch� tath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a�s�sam�dhipadh�nasa�kh�rasamann�gata� iddhip�da� bh�veti: "iti me v�ma�s� na ca atil�n� bhavissati, na ca atipaggahit� bhavisasati, na ca ajjhatta� sa�khitt� bhavissati, na ca bahiddh� vikkhitt� bhavissati, pacch� pure sa��i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v�ma�s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atil�no chando: yo bhikkhave, chando kosajjasahagato kosajjasampayutto, aya� vuccati bhikkhave atil�no chando. Katamo ca bhikkhave, atipaggahito chando: yo hi bhikkhave, chando uddhaccasahagato uddhaccasampayutto, aya� vuccati bhikkhave, atipaggahito chando. Katamo ca bhikkhave, ajjhatta� sa�khitto chando: yo hi bhikkhave, chando th�namiddhasahagato th�namiddhasampayutto. Aya� vuccati bhikkhave, ajjhatta� sa�khitto chando. Katamo ca bhikkhave, bahiddh� vikkhitto chando: yo hi bhikkhave, chando bahiddh� pa�ca k�magu�e �rabbha anuvikkhitto anuvisa�o. Aya� vuccati bhikkhave, bahiddh� vikkhitto ch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pacch�pure sa��� ca viharati: "yath� pure tath� pacch� yath� pacch� tath� pure: [PTS Page 278] [\q 278/]      idha bhikkhave, bhikkhuno pacch� pure sa��� suggahit� hoti sumanasikat� s�padh�rit� suppa�ividdh� pa���ya, eva� kho bhikkhave, bhikkhu pacch� pure sa��� viharati: "yath� pure tath� pacch� yath� pacch� tath� p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yath� adho tath� uddha� yath� uddha� tath� adho viharati: idha bhikkhave, bhikkhu imameva k�ya� uddha� p�datal� adho kesamatthak� tacapariyanta� p�ra� n�nappak�rassa asucino paccacekkhati: "atthi imasmi� k�ye kes� lom� nakh� dant� taco ma�sa� nah�r� a��hi a��himi�j�1 vakka� hadaya� yakana� kilomaka� pihaka� papph�sa� anta� antagu�a� udariya� kar�sa� pitta� semha� pubbo lohita� sedo medo assu vas� khelo si�gh�nik� lasik� muttanti. Eva� kho bhikkhave, bhikkhu yath� adho tath� uddha� yath� uddha� tath� adh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"yath� div� tath� ratti� yath� ratti� tath� div� viharati: idha bhikkhave, bhikkhu yehi �k�rehi yehi li�gehi yehi nimittehi div� chandasam�dhipadh�nasa�kh�ra -samanann�gata� iddhip�da� bh�veti so tehi �k�rehi tehi li�gehi tehi nimittehi ratti� chandasam�dhipadh�nasa�kh�rasamann�gata� iddhip�da� bh�veti. Yehi v� pana �k�rehi yehi li�gehi yehi nimittehi ratti� chandasam�dhipadh�nasa�kh�rasamann�gata� iddhip�da� bh�veti. So tehi �k�rehi tehi li�gehi tehi nimittehi di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sam�dhipadh�nasa�kh�rasamann�gata� iddhip�da� bh�veti. Eva� kho bhikkhave, bhikkhu yath� div� tath� ratti� yath� ratti� tath� di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viva�ena cetas� apariyonaddhena sappabh�sa� citta� bh�veti: idha bhikkhave, bhikkhuno �lokasa��� suggahit� hoti div�sa��� sv�dhi��hit�. Eva� kho bhikkhave, bhikkhu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 katama�ca bhikkhave atil�na� viriya�: ya� bhikkhave, viriya� kosajjasahagata� kosajjasampayutta�, ida� vuccati bhikkhave, atil�na� viriya�. Katama�ca bhikkhave, atipaggahita� viriya�: ya� bhikkhave, viriya� uddhaccasahagata� uddhaccasampayutta�, ida� vuccati bhikkhave, atipaggahita� viriya�. Katama�ca bhikkhave, ajjhatta� sa�khitta� viriya�: ya� bhikkhave, viriya� th�namiddhasahagata� th�namiddhasampayutta�. Ida� vuccati bhikkhave, ajjhatta� sa�khitta� viriya�. Katama�ca bhikkhave, bahiddh� vikkhitta� viriya�: ya� bhikkhave, viriya� bahiddh� pa�cak�magu�e �rabbha anuvikkhitta� anuvisa�a�, ida� vuccati bhikkhave, bahiddh� vikkhitta� viriya� katha�ca bhikkhave, bhikkhu pacch�pure sa��i ca viharati: "yath� pure tath� pacch� yath� pacch� tath� pure: idha bhikkhave, bhikkhuno pacch� pure sa��a suggahit� hoti sumanasikat� s�padh�rit� suppa�ividdh� pa���ya, eva� kho bhikkhave, bhikkhu pacch� pure sa��i viharati: "yath� pure tath� pacch� yath� pacch� tath� pure. " Katha�ca bhikkhave, bhikkhu yath� adho tath� uddha� yath� uddha� tath� adho viharati: idha bhikkhave, bhikkhu imameva k�ya� uddha� p�datal� adho kesamatthak� tacapariyanta� p�ra� n�nappak�rassa asucino paccavekkhati: "atthi imasmi� k�ye kes� lom� nakh� dant� taco ma�sa� nah�r� a��hi a��himi�j�1 vakka� hadaya� yakana� kilomaka� pihaka� papph�sa� anta� antagu�a� udariya� kar�sa� pitta� semha� pubbo lohita� sedo medo assu vas� khelo si�gh�nik� lasik� muttanti. Eva� kho bhikkhave, bhikkhu yath� adho tath� uddha� yath� uddha� tath� adho viharati. Katha�ca bhikkhave, bhikkhu "yath� div� tath� ratti� yath� ratti� tath� div� viharati: idha bhikkhave, bhikkhu yehi �k�rehi yehi li�gehi yehi nimittehi div� viriyasam�dhipadh�nasa�kh�rasamann�gata� iddhip�da� bh�veti. So tehi �k�rehi tehi li�gehi tehi nimittehi ratti� viriyasam�dhipadh�nasa�kh�rasamann�gata� iddhip�da� bh�veti. Yehi vi pana �k�rehi yehi li�gehi yehi nimittehi ratti� viriyasam�dhipadh�nasa�kh�rasamann�gata� iddhip�da� bh�veti. So tehi �k�rehi tehi li�gehi tehi nimittehi div� viriyasam�dhisa�kh�rasamann�gata� iddhip�da� bh�veti. Eva� kho bhikkhave, bhikkhu yath� div� tath� ratti� yath� ratti� tath� div� viharati. Katha�ca bhikkhave, bhikkhu viva�ena cetas� apariyonaddhena sappabh�ya� citta� bh�veti: idha bhikkhave, bhikkhuno �lokasa��� suggahit� hoti div�sa��� sv�dhi��hit�. Eva� kho bhikkhave, bhikkhu viva�ena cetas� apariyonaddhena sappabh�sa� viriy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mi�j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atil�na� citta�: ya� bhikkhave, citta� kosajjasahagata� kosajjasampayutta�, ida� vuccati bhikkhave, atil�na� citta�. Katama�ca bhikkhave, atipaggahita� citta�: ya� bhikkhave, citta� uddhaccasahagata� uddhaccasampayutta�. Ida� vuccati bhikkhave, atipaggahita� citta�. Katama�ca bhikkhave, ajjhatta� sa�khitta� citta�: ya� bhikkhave citta� th�namiddhasahagata� th�namiddhasampayutta�, ida� vuccati bhikkhave, ajjhatta� sa�khitta� citta�. [PTS Page 280] [\q 280/]      katama�ca bhikkhave, bahiddh� vikkhitta� citta�: ya� bhikkhave citta� bahiddh� pa�cak�magu�e �rabbha anuvikkhitta� anuvisa�a�. Ida� vuccati bhikkhave bahiddh� vikkhitta� citta� katha�ca bhikkhave, bhikkhu pacch�pure sa��� ca viharati: "yath� pure tath� pacch� yath� pacch� tath� pure: idha bhikkhave, bhikkhuno pacch� pure sa��a suggahit� hoti sumanasikat� s�padh�rit� suppa�ividdh� pa���ya, eva� kho bhikkhave, bhikkhu pacch� pure sa��� viharati: "yath� pure tath� pacch� yath� pacch� tath� pure. " Katha�ca bhikkhave, bhikkhu yath� adho tath� uddha� yath� uddha� tath� adho viharati: idha bhikkhave, bhikkhu imameva k�ya� uddha� p�datal� adho kesamatthak� tacapariyanta� p�ra� n�nappak�rassa asucino paccavekkhati: "atthi imasmi� k�ye kes� lom� nakh� dant� taco ma�sa� nah�r� a��hi a��himi�j� vakka� hadaya� yakana� kilomaka� pihaka� papph�sa� anta� antagu�a� udariya� kar�sa� pitta� semha� pubbo lohita� sedo medo assu vas� khelo si�gh�nik� lasik� muttanti. Eva� kho bhikkhave, bhikkhu yath� adho tath� uddha� yath� uddha� tath� adho viharati. Katha�ca bhikkhave, bhikkhu "yath� div� tath� ratti� yath� ratti� tath� div� viharati: idha bhikkhave, bhikkhu yehi �k�rehi yehi li�gehi yehi nimittehi div� cittasam�dhipadh�nasa�kh�rasamann�gata� iddhip�da� bh�veti. So tehi �k�rehi tehi li�gehi tehi nimittehi ratti� cittasam�dhipadh�nasa�kh�rasamann�gata� iddhip�da� bh�veti. Yehi vi pana �k�rehi yehi li�gehi yehi nimittehi ratti� cittasam�dhipadh�nasa�kh�rasamann�gata� iddhip�da� bh�veti. So tehi �k�rehi tehi li�gehi tehi nimittehi div� cittasam�dhisa�kh�rasamann�gata� iddhip�da� bh�veti. Eva� kho bhikkhave, bhikkhu yath� div� tath� ratti� yath� ratti� tath� div� viharati. Katha�ca bhikkhave, bhikkhu viva�ena cetas� apariyonaddhena sappabh�ya� citta� bh�veti: idha bhikkhave, bhikkhuno �lokasa��� suggahit� hoti div�sa��� sv�dhi��hit�. Eva� kho bhikkhave, bhikkhu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atil�n� v�ma�s�: y� bhikkhave, v�ma�s� kosajjasahagat� kosajjasampayutt�. Aya� vuccati bhikkhave, atil�n� v�ma�s�. Katam� ca bhikkhave, atipaggahit� v�ma�s�: y� bhikkhave, v�ma�s� uddhaccasahagat� uddhaccasampayutt�. Aya� vuccati bhikkhave, atipaggahit� v�ma�s�. Katam� ca bhikkhave, ajjhatta� sa�khitt� v�ma�s�: y� bhikkhave, v�ma�s� th�namiddhasahagat� th�namiddhasampayutt�, aya� vuccati bhikkhave, ajjhatta� sa�khitt� v�ma�s�. Katam� ca bhikkhave, bahiddh� vikkhitt� v�ma�s�: y� bhikkhave, v�ma�s� bahiddh� pa�cak�magu�e �rabbha anuvikkhitt� anuvisa��. Aya� vuccati bhikkhave, bahiddh� vikkhitt� v�m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pacch�puresa��� viharati "yath� pure tath� pacch� yath� pacch� tath� pure: "idha bhikkhave, bhikkhuno pacch�pure sa��� suggahit� hoti sumanasikat� s�padh�rit� suppa�ividdh� pa���ya. Eva� kho bhikkhave, bhikkhu pacch�puresa��� viharati. "Yath� pure tath� pacch� yath� pacch� tath� p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yath� adho tath� uddha� yath� uddha� tath� adho viharati: idha bhikkhave, bhikkhu imameva k�ya� uddha� p�datal� adho kesamatthak� tacapariyanta� p�ra� n�nappak�rassa asucino paccavekkhati: "atthi imasmi� k�ye kes� lom� nakh� dant� taco ma�sa� nah�r� a��hi a��himi�j� vakka� hadaya� yakana� kilomaka� pihaka� papph�sa� anta� antagu�a� udariya� kar�sa� pitta� semha� pubbo lohita� sedo medo assu vas� khelo si�gh�nik� lasik� muttanti. " Eva� kho bhikkhave, bhikkhu yath� adho tath� uddha� yath� uddha� tath� adho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yath� div� tath� ratti� yath� ratti� tath� div� viharati: idha bhikkhave, bhikkhu yehi �k�rehi yehi li�gehi yehi nimittehi di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�sam�dhipadh�nasa�kh�rasamann�gata� iddhip�da� bh�veti so tehi �k�rehi tehi li�gehi tehi nimittehi ratti� v�ma�s�sam�dhipadh�nasa�kh�rasamann�gata� iddhip�da� bh�veti. Yehi v� pana �k�rehi yehi li�gehi yehi nimittehi ratti� v�ma�s�sam�dhipadh�nasa�kh�rasamann�gata� iddhip�da� bh�veti. So tehi �k�rehi tehi li�gehi tehi nimittehi div� v�ma�s�sam�dhipadh�nasa�kh�rasamann�gata� iddhip�da� bh�veti. Eva� kho bhikkhave, bhikkhu yath� div� tath� ratti� yath� ratti� tath� di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viva�ena cetas� apariyonaddhena sappabh�sa� citta� bh�veti: idha bhikkhave, bhikkhuno �lokasa��� suggahit� hoti div�sa��� sv�di��hit�. Eva� kho bhikkhave, bhikkhu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� kho bhikkhave, catt�ro iddhip�d� eva� bahul�kat� mahapphal� honti mah�nisa�s�. Eva� bh�vitesu kho bhikkhave, bhikkhu catusu iddhip�desu eva� bahul�katesu anekavihita� iddhividha� paccanubhoti. "Ekopi hutv� bahudh� hoti bahudh�pi hutv� eko hoti. �v�bh�va� tirobh�va� tiroku��a� tirop�k�ra� tiropabbata� asajjam�nova gacchati, seyyath�pi �k�se. Pa�haviy�pi ummujjanimujja� karoti seyyath�pi udake. Udakepi abhijjam�no gacchati seyyath�pi pa�haviya�. �k�sepi palla�kena kamati seyyath�pi pakkh� saku�o. Imepi candimasuriye eva� mahiddhike eva� mah�nubh�ve p��in� par�masati, parimajjati. Y�va brahmalok�pi k�yena vasa� vatteti. . " Eva� bh�vitesu kho bhikkhave, bhikkhu catusu iddhip�desu eva� bahul�katesu �sav�na� khay� an�sava� [PTS Page 281] [\q 281/]     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kamp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ahapphalo chando moggall�no c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ddhiyiddhividh� bhikkhu bh�van� vibha�ge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yogu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bhikkhave, sambodh� anabhisambuddhassa bodhisattasseva sato etadahosi. "Ko nu kho maggo k� pa�ipad� iddhip�dabh�van�y�ti: tassa mayha� bhikkhave, etadahosi: "idha bhikkhu chandasam�dhipadh�nasa�kh�rasamann�gata� iddhip�da� bh�veti, iti me chando na ca atil�no bhavissati, na ca atipaggahito bhavissati, na ca ajjhatta� sa�khitto bhavissati. Na ca bahiddh� vikkhitto bhavissati. Pacch�puresa��� ca vihar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pure tath� pacch� yatha pacch� tath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dho tath� uddha� yath� uddha� tath� a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han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�dhipadh�nasa�kh�rasamann�gata� iddhip�da� bh�veti, iti me citta� na ca atil�na� bhavissati, na ca atipaggahita� bhavissati, na ca ajjhatta� sa�khitta� bhavissati. Na ca bahiddh� vikkhitta� bhavissati. Pacch�puresa��� ca vihar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pure tath� pacch� yath� pacch� tath�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va�ena cetas� apariyonaddhena sappabh�sa� citt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sam�dhipadh�nasa�kh�rasamann�gata� iddhip�da� bh�veti. Iti me viriya� na ca atil�na� bhavissati. Na ca atipaggahita� bhavissati. Na ca ajjhatta� sa�khitta� bhavissati. Na ca bahiddh� vikkhitta� bhavissati. Pacch�pure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pure tath� pacch� yath� pacch� tath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va�ena cetas� apariyonaddhena sappabh�sa� viriy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�sam�dhipadh�nasa�kh�rasamann�gata� iddhip�da� bh�veti: iti me v�ma�s� na ca atil�n� bhavissati. Na ca atipaggahit� bhavissati. Na ca ajjhatta� sa�khitt� bhavissati. Na ca bahiddh� vikkhitt� bhavissati. Pacch�pure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pure tath� pacch� yath� pacch� tath�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dho tath� uddha� yath� uddha� tath� a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va�ena cetas� apariyonaddhena sappabh�sa� v�ma�s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 eva� bh�vitesu kho bhikkhave, bhikkhu catusu iddhip�desu eva� bahul�katesu anekavihita� iddhividha� paccanubhoti: ekopi hutv� bahudh� hoti, bahudh�pi hutv� eko hoti. �v�bh�va� tirobh�va� tiroku��a� tirop�k�ra� tiropabbata� asajjam�nova gacchati, seyyath�pi �k�se. Pa�haviy�pi ummujjanimujja� karoti seyyath�pi udake, udakepi abhijjam�no gacchati seyyath�pi pa�haviya�. �k�sepi palla�kena kamati seyyath�pi pakkh� saku�o. Imepi candimasuriye eva� mahiddhike eva� mah�nubh�ve p��in� par�masati, parimajjati y�va brahmalok�pi k�yena vasa� vatteti. Eva� bh�vitesu kho bhikkhave, bhikkhu catusu iddhip�desu eva� bahul�katesu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�abhi���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ogu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4. Atha kho �yasm� �nando yena bhagav� tenupasa�kami. Upasa�kamitv� bhagavanta� abhiv�detv� ekamanta� nis�di. Ekamanta� nisinno kho �yasm� �nando bhagavanta� etadavoca: "abhij�n�ti nu kho bhante, bhagav� iddhiy� manomayena k�yena brahmaloka� upasa�kamit�"ti. Abhij�n�mi khv�ha� �nanda iddhiy� manomayena k�yena brahmaloka� upasa�kamit�ti. Abhij�n�ti kho pana bhante, bhagav� imin� c�tummah�bh�tikena k�yena iddhiy� brahmaloka� upasa�kamit�ti. Abhij�n�mi khv�ha� �nanda, imin� c�tummah�bh�tikena1 k�yena iddhiy� brahmaloka� upasa�kamit�ti. 2 Op�tiha3 bhante, bhagav� iddhiy� manomayena k�yena brahmaloka� upasa�kamitu�. [PTS Page 283] [\q 283/]      sama��o4 kho bhante, bhagav� imin� c�tummah�bh�tikena k�yena iddhiy� brahmaloka� upasa�kam�ti. 5 Tayida� bhante, bhagavato acchariya� ceva abbhuta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tumh�bh�tikena-machasa�. 3. Ya�ca kho om�ti-machasa�, sy�, opap�ti-s�2. 2. Upasa�kamitanti-s�1, 2. 4. Abhij�n�t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asa�kamit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� ceva �nanda tath�gat�, acchariyadhammasamann�gat� ca, abbhut� ceva �nanda tath�gat�, abbhutadhammasamann�gat� ca. Yasmi� �nanda, samaye tath�gato k�yampi citte sam�dahati1 cittampi ca k�ye sam�dahati1 sukhasa��a�ca lahusa��a�ca k�ye2 okkamitv� viharati tasmi� �nanda, samaye tath�gatassa k�yo lahutaro ceva hoti mudutaro ca kammaniyataro ca pabhassarataro ca. Seyyath�pi �nanda ayogu�o divasasantatto3 lahutaro ceva hoti mudutaro va kammaniyataro ca pabhassarataro ca. Evameva kho �nanda, yasmi� samaye tath�gato k�yampi citte sam�dahati, cittampi k�ye sam�dahati. Sukhasa��a�ca lahusa��a�ca k�ye okkamitv� viharati, tasmi� samaye �nanda, tath�gatassa k�yo lahutaro ceva hoti mudutaro ca kammaniyataro ca pabhassar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�nanda samaye tath�gato k�yampi citte sam�dahati, cittampi k�ye sam�dahati, sukhasa��a�ca lahusa��a�ca k�ye okkamitv�, viharati tasmi� �nanda, samaye tath�gatassa k�yo appakasireneva puthuviy� veh�sa� abbhuggacchati. So anekavihita� iddhividha� paccanubhoti: ekopi hutv� bahudh� hoti bahudh�pi hutv� eko hoti. �v�bh�va� tirobh�va� tiroku��a� tirop�k�ra� tiropabbata� asajjam�no gacchati seyyath�pi �k�se. Pa�haviy�pi ummujjanimujja� karoti seyyath�pi udake. Udakepi abhijjam�no gacchati seyyath�pi pa�haviya�. �k�sepi palla�kena kamati seyyath�pi pakkhisaku�o. Imepi candimasuriye eva� mahiddhike eva� mah�nubh�ve p��in� par�masati parimajjati y�va brahmalok�pi k�yena vasa� vatteti, [PTS Page 284] [\q 284/]      seyyath�pi �nanda, t�lapicu v� kapp�sapicu v� lahuko v�tup�d�no appakasireneva puthuviy� veh�sa� abbhuggacchati. Evameva kho �nanda, yasmi� samaye tath�gato k�yampi citte sam�dahati cittampi k�ye sam�dahati sukhasa��a�ca lahusa��a�ca k�ye okkamitv� viharati tasmi� �nanda, samaye tath�gatassa k�yo appakasireneva puthuviy� veh�sa� abbhuggacchati. So anekavihita� iddhividha� paccanubhoti: ekopi hutv� bahudh� hoti bahudh�pi hutv� eko hoti. �v�bh�va� tirobh�va� tiroku��a� tirop�k�ra� tiropabbata� asajjam�no gacchati seyyath�pi �k�se. Pa�haviy�pi ummujjanimujja� karoti seyyath�pi udake. Udakepi abhijjam�no gacchati seyyath�pi pa�haviya�. �k�sepi palla�kena kamati seyyath�pi pakkhisaku�o. Imepi candimasuriye eva� mahiddhike eva� mah�nubh�ve p��in� par�ma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masati parimajjati y�va brahmalok�pi k�yena vasa� vatt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5. Catt�ro me bhikkhave, iddhip�d�. Katame catt�ro? Idha bhikkhave, bhikk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sam�dhipadh�nasa�kh�rasamann�gata� iddhip�da� bh�veti, viriyasam�dhipadh�nasa�kh�ra samann�gata� iddhip�da� bh�veti, cittasam�dhipadh�nasa�kh�rasamann�gata� iddhip�da� bh�veti, v�ma�s�sam�dhipadh�nasa�kh�rasamann�gata� iddhip�da� bh�veti, ime kho bhikkhave, catt�ro iddhip�d�. Imesa� kho bhikkhave, catunna� iddhip�d�na� bh�vitatt� bahul�katatt� bhikkhu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odahati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yena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vasa� santatet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yena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6 Catt�ro'me bhikkhave, iddhip�d�. Katame catt�ro: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Ime kho bhikkhave, catt�ro iddhi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7. Catt�rome bhikkhave, iddhip�d�. Katame catt�ro: idha bhikkhave,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Ime kho bhikkhave, catt�ro iddhip�d�. Imesa� kho bhikkhave, catunna� iddhip�d�na� bh�vitatt� bahul�katatt� dvinna� phal�na� a��atara� phala� p��ika�kha�: "di��heva dhamme a���, sati v� up�disese an�g�m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8. Catt�rome bhikkhave, iddhip�d�. Katame catt�ro: idha bhikkhave, bhikkhu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Ime kho bhikkhave, catt�ro iddhi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catunna� iddhip�d�na� bh�vitatt� bahul�katatt� sattaphal� satt�nisa�s� p��ika�kh�. Katame sattaphal� satt�nisa�s�: di��heva dhamme pa�igacca a��a� �r�dheti. No ce di��heva dhamme pa�igacca a��a� �r�dheti, atha mara�ak�le a��a� �r�dheti. No ce di��heva dhamme pa�igacca a��a� �r�dheti no ce mara�ak�le a��a� �r�dheti, atha pa�canta� orambh�giy�na� sa�yojan�na� parikkhay� antar� parinibb�y� hoti, upahacca parinibb�y� hoti, asa�kh�raparinibb�y� hoti, sasa�kh�raparinibb�y� hoti, uddha�soto hoti akani��hag�m�. Imesa� kho bhikkhave, catunna� iddhip�d�na� bh�vitatt� bahul�katatt� ime sattaphal� satt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dissateda� sutta�sy�mapo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9. Atha kho �yasm� �nando yena bhagav� tenupasa�kami. Upasa�kamitv� bhagavanta� abhiv�detv� ekamanta� nis�di. Ekamanta� nisinno kho �yasm� �nando bhagavanta� etadavoca: "katam� nu kho [PTS Page 286] [\q 286/]      bhante, iddhi, katamo iddhip�do, katam� iddhip�dabh�van�, katam� iddhip�dabh�van�g�min� pa�ipad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, bhikkhu anekavihita� iddhividha� paccanubhoti: ekopi hutv� bahudh� hoti bahudh�pi hutv� eko hoti. �v�bh�va� tirobh�va� tiroku��a� tirop�k�ra� tiropabbata� asajjam�no gacchati seyyath�pi �k�se. Pa�haviy�pi ummujja nimujja� karoti seyyath�pi udake. Udakepi abhijjam�no gacchati seyyath�pi pa�haviya�. �k�sepi palla�kena kamati seyyath�pi pakkhisaku�o. Imepi candimasuriye eva� mahiddhike eva� mah�nubh�ve p��in� par�masati parimajjati. Y�va brahmalok�pi k�yena vasa� vatteti. Aya� vuccat�nanda, iddhi. Katamo c�nanda, iddhip�do: yo �nanda, maggo y� pa�ipad� iddhil�bh�ya iddhipa�il�bh�ya sa�vattati. Aya� vuccat�nanda, iddhip�do. Katam�c�nanda, iddhip�dabh�van�? Idh�nanda bhikkhu chandasam�dhipadh�nasa�kh�rasamann�gata� iddhip�da� bh�veti, viriyasam�dhipadh�nasa�kh�rasamann�gata� iddhip�da� bh�veti, cittasam�dhipadh�nasa�kh�rasamann�gata� iddhip�da� bh�veti, v�ma�s�sam�dhipadh�nasa�kh�rasamann�gata� iddhip�da� bh�veti. Aya� vuccat�nanda, iddhip�dabh�van�. Katam�c�nanda, iddhip�dabh�van�g�min� pa�ipad�: ayameva ariyo a��ha�giko maggo. Seyyath�da�: samm�di��hi samm�sa�kappo samm�v�c� samm�kammanto samm��j�vo samm�v�y�mo samm�sati samm�sam�dhi. Aya� vuccat�nanda, iddhip�dabh�van�g�min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0. Ekamanta� nisinna� kho �yasmanta� �nanda� bhagav� etadavoca: "katam� nu kho �nanda, iddhi, katamo iddhip�do, katam� iddhip�dabh�van�, katam� iddhip�dabh�van�g�min� pa�ipad�?"Ti. Bhagavamm�lak� no bhante dhamm� bhagavannettik� bhagavampa�isara� s�dhu vata bhante bhagavanta��eva pa�ibh�tu etassa bh�sitassa attho: bhagavato sutv� bhikkh� dh�ressant�ti. Tena hi �nanda su�hi s�dhuka� manasi karohi bh�siss�m�ti eva� bhanteti kho �yasm� �nando bhagavato paccassosi bhagav� etadavoca: idh�nanda, bhikkhu anekavihita� iddhividha� paccanubhoti, ekopi hutv� bahudh� hoti. Bahudh�pi hutv� eko hoti. �v�bh�va� tirobh�va� tiroku��a� tirop�k�ra� tiropabbata� asajjam�no gacchati seyyath�pi �k�se. Pa�haviy�pi ummujjanimujja� karoti seyyath�pi udake. Udakepi abhijjam�no gacchati seyyath�pi pa�haviya�. �k�sepi palla�kena kamati seyyath�pi pakkh�saku�o. Imepi candimasuriye eva� mahiddhike eva� mah�nubh�ve p��in� par�masati parimajjati. Y�va brahmalok�pi k�yena vasa� vatteti." Aya� vuccat�nanda, iddhi. Katamo c�nanda, iddhip�do: yo �nanda, maggo y� pa�ipad� iddhil�bh�ya iddhipa�il�bh�ya sa�vattati. Aya� vuccat�nanda, iddhip�do. Katam�c�nanda, iddhip�dabh�van�: idh�nanda, bhikkhu chandasam�dhipadh�nasa�kh�rasamann�gata� iddhip�da� bh�veti, viriyasam�dhipadh�nasa�kh�rasamann�gata� iddhip�da� cittasam�dhipadh�nasa�kh�rasamann�gata� iddhip�da� bh�veti, v�ma�s�sam�dhipadh�nasa�kh�rasamann�gata� iddhip�da� bh�veti. Aya� vuccat�nanda, iddhip�dabh�van�. Katam�c�nanda, iddhip�dabh�van�g�min� pa�ipad�: ayameva ariyo a��ha�giko maggo. Seyyath�da�: samm�di��hi, samm�sa�kappo, samm�v�c�, samm�kammanto, samm��j�vo, samm�v�y�mo, samm�sati, samm�sam�dhi. Aya� vuccat�nanda, iddhip�dabh�van�g�min�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hula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1. Atha kho sambahul� bhikkh� yena bhagav� tenupasa�kami�su. Upasa�kamitv� bhagavanta� abhiv�detv� ekamanta� nis�di�su. Ekamanta� nisinn� kho te bhikkh� bhagavanta� etadavocu�: "katam� nu kho bhante iddhi, katamo iddhip�do, katam� iddhip�dabh�van�, katam� iddhip�dabh�van�g�min� pa�ipad�?"Ti. Idha bhikkhave, bhikkhu anekavihita� iddhividha� paccanubhoti: ekopi hutv� bahudh� hoti. Bahudh�pi hutv� eko hoti. �v�bh�va� tirobh�va� tiroku��a� tirop�k�ra� tiropabbata� asajjam�no gacchati seyyath�pi �k�se. Pa�haviy�pi ummujja nimujja� karoti seyyath�pi udake. Udakepi abhijjam�no gacchati seyyath�pi pa�haviya�. �k�se'pi palla�kena kamati seyyath�pi pakkh�saku�o. Imepi candimasuriye eva� mahiddhike eva� mah�nubh�ve p��in� par�masati parimajjati y�va brahmalok�pi k�yena vasa� vatteti. Aya� vuccati bhikkhave iddhi. Katamo ca bhikkhave, iddhip�do: yo bhikkhave, maggo y� pa�ipad� iddhil�bh�ya iddhip�dapa�il�bh�ya sa�vattati. Aya� vuccati bhikkhave iddhip�do. Katam� ca bhikkhave, iddhip�dabh�van�: idha bhikkhave, bhikkhu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Aya� vuccati bhikkhave iddhip�dabh�van�. Katam� ca bhikkhave, iddhip�dabh�van�g�min� pa�ipad�: ayameva ariyo a��ha�giko maggo. Seyyath�da�: samm�di��hi, samm�sa�kappo, samm�v�c�, samm�kammanto, samm��j�vo, samm�v�y�mo, samm�sati, samm�sam�dhi. Aya� vuccati bhikkhave, iddhip�dabh�van�g�min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mbahula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2. Atha kho sambahul� bhikkh� yena bhagav� tenupasa�kami�su: upasa�kamitv� bhagavanta� abhiv�detv� ekamanta� nis�di�su. Ekamanta� nisinne kho te bhikkh� bhagav� etadavoca: "katam� nu kho bhikkhave iddhi, katamo iddhip�do katam� iddhip�dabh�van�, katam� iddhip�dabh�van�g�min� pa�ipad�?"Ti, bhagavamm�lak� no bhante dhamm� bhagavannettik� bhagavampa�isara� s�dhu vata bhante bhagavanta��eva pa�ibh�tu etassa bh�sitassa attho: bhagavato sutv� bhikkh� dh�ressant�ti. Tena hi bhikkhave, su�tha s�dhuka� manasi karotha bh�siss�m�ti eva� bhanteti kho te bhikkh� bhagavato paccassosu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iddhi: idha bhikkhave, bhikkhu anekavihita� iddhividha� paccanubhoti: ekopi hutv� bahudh� hoti. Bahudh�pi hutv� eko hoti. �v�bh�va� tirobh�va� tiroku��a� tirop�k�ra� tiropabbata� asajjam�no gacchati, seyyath�pi �k�se. Pa�haviy�pi ummujjanimujja� karoti seyyath�pi udake. Udakepi abhijjam�no gacchati seyyath�pi pa�haviya�. �k�sepi palla�kena kamati seyyath�pi pakkh� saku�o. Imepi candimasuriye eva� mahiddhike eva� mah�nubh�ve p��in� par�masati, parimajjati. Y�va brahmalok�pi k�yena vasa� vatteti. Aya� vuccati bhikkhave iddhi. Katamo ca bhikkhave, iddhip�do: yo bhikkhave, maggo y� pa�ipad� iddhil�bh�ya sa�vattati. Aya� vuccati bhikkhave iddhip�do. Katam� ca bhikkhave, iddhip�dabh�van�: idha bhikkhave, bhikkhu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Aya� vuccati bhikkhave, iddhip�dabh�van�. [PTS Page 288] [\q 288/]      katam� ca bhikkhave, iddhip�dabh�van�g�min�pa�ipad�: ayameva ariyo a��ha�giko maggo. Seyyath�da�: samm�di��hi samm�sa�kappo samm�v�c� samm�kammanto samm��j�vo samm�v�y�mo samm�sati samm�sam�dhi. Aya� vuccati bhikkhave, iddhip�dabh�van�g�min�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3. Ta� ki� ma��atha bhikkhave, katamesa� dhamm�na� bh�vitatt� bahul�katatt� moggall�no bhikkhu eva� mahiddhiko eva� mah�nubh�voti. Bhagavamm�lak� no bhante dhamm� bhagavannettik� bhagavampa�isara� s�dhu vata bhante bhagavanta��eva pa�ibh�tu etassa bh�sitassa attho: bhagavato sutv� bhikkh� dh�ressant�ti. Tena hi bhikkhave su�tha s�dhuka� manasi karotha bh�siss�m�ti eva� bhanteti kho te bhikkh� bhagavato paccassosu�. Bhagav� etadavoca: catunna� kho bhikkhave, iddhip�d�na� bh�vitatt� bahul�katatt� moggall�no bhikkhu eva� mahiddhiko eva� mah�nubh�vo. Katamesa� catunna�: idha bhikkhave, moggall�no bhikkhu chandasam�dhipadh�nasa�kh�rasamann�gata� iddhip�da� bh�veti. Iti me chando na ca atil�no bhavissati, na ca atipaggahito bhavissati, na ca ajjhatta� sa�khitto bhavissati, na ca bahiddh� vikkhitto bhavissati, pacch� pure 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han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sam�dhipad�nasa�kh�rasamann�gata� iddhip�da� bh�veti. Iti me viriya� na ca atil�na� bhavissati, na ca atipaggahita� bhavissati, na ca ajjhatta� sa�khitta� bhavissati, na ca bahiddh� vikkhitta� bhavissati,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,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viriy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�dhipadh�nasa�kh�rasamann�gata� iddhip�da� bh�veti. Iti me citta� na ca atil�na� bhavissati. Na ca atipaggahita� bhavissati. Na ca ajjhatta� sa�khitta� bhavissati. Na ca bahiddh� vikkhitta� bhavissati.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,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�sam�dhipadh�nasa�kh�rasamann�gata� iddhip�da� bh�veti. Iti me vima�s� na ca atil�n� bhavissati, na ca atipaggahit� bhavissati. Na ca ajjhatta� sa�khitt� bhavissati. Na ca bahiddh� vikkhitt� bhavissati.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v�ma�sa� bh�veti. Imesa� kho bhikkhave, catunna� iddhip�d�na� bh�vitatt� bahul�katatt� moggall�no bhikkhu eva� mahiddhiko eva� mah�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 pana bhikkhave, catunna� iddhip�d�na� bh�vitatt� bahul�katatt� moggall�no bhikkhu eva� anekavihita� iddhividha� paccanubhoti: ekopi hutv� bahudh� hoti. Bahudh�pi hutv� eko hoti. �v�bh�va� tirobh�va� tiroku��a� tirop�k�ra� tiropabbata� asajjam�no gacchati seyyath�pi �k�se. Pa�haviy�pi ummujjanimujja� karoti seyyath�pi udake. Udakepi abhijjam�no gacchati seyyath�pi pa�haviya�. �k�sepi palla�kena kamati seyyath�pi pakkhisaku�o. Imepi candimasuriye eva� mahiddhike eva� mah�nubh�ve p��in� par�masati parimajjati. Y�va brahmalok�pi k�yena vasa� vatteti. " [PTS Page 289] [\q 289/]      imesa� ca pana bhikkhave, catunna� iddhip�d�na� bh�vitatt� bahul�katatt� moggall�no bhikkhu �sav�na� khay� an�sava� cetovimutti� pa���vimutti� di��heva dhamme saya� abhi��� sacchikatv� upasma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4. Ta� ki� ma��atha bhikkhave, katamesa� dhamm�na� bh�vitatt� bahul�katatt� tath�gato eva�mahiddhiko eva�mah�nubh�voti. Bhagavamm�lak� no bhante, dhamm� bhagavannettik� bhagavampa�isara� s�dhu vata bhante bhagavanta��eva pa�ibh�tu etassa bh�sitassa attho: bhagavato sutv� bhikkh� dh�ressant�ti. Tena hi bhikkhave, su�tha s�dhuka� manasi karotha bh�siss�m�ti eva� bhanteti kho te bhikkh� bhagavato paccassosu�. Bhagav� etadavoca: catunna� kho bhikkhave, iddhip�d�na� bh�vitatt� bahul�katatt� tath�gato eva�mahiddhiko eva�mah�nubh�vo. Katamesa� catunna�: idha bhikkhave, tath�gato chandasam�dhipadh�nasa�kh�rasamann�gata� iddhip�da� bh�veti. Iti me chando na ca atil�no bhavissati. Na ca atipaggahito bhavissati. Na ca ajjhatta� sa�khitto, bhavissati, na ca bahiddh� vikkhitto bhavissati, pacch� pure sa��� ca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han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sam�dhipadh�nasa�kh�rasamann�gata� iddhip�da� bh�veti. Iti me viriya� na ca atil�na� bhavissati, na ca atipaggahita� bhavissati, na ca ajjhatta� sa�khitta� bhavissati, na ca bahiddh� vikkhitta� bhavissati,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viriy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�dhipadh�nasa�kh�rasamann�gata� iddhip�da� bh�veti. Iti me citta� na ca atil�na� bhavissati. Na ca atipaggahita� bhavissati. Na ca ajjhatta� sa�khitta� bhavissati. Na ca bahiddh� vikkhitta� bhavissati. Pacch� 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�sam�dhipadh�nasa�kh�rasamann�gata� iddhip�da� bh�veti. Iti me v�ma�s� na ca atil�n� bhavissati, na ca atipaggahit� bhavissati. Na ca ajjhatta� sa�khitt� bhavissati, na ca bahiddh� vikkhitt� bhavissati. Pacch�pure sa���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v� tath� ratti� yath� ratti� tath� di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v�ma�s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 kho pana bhikkhave, catunna� iddhip�d�na� bh�vitatt�, bahul�katatt� tath�gato eva�mahiddhiko eva�mah�nubh�vo. Imesa�ca pana bhikkhave, catunna� iddhip�d�na� bh�vitatt� bahul�katatt� tath�gato anekavihita� iddhividha� paccanubhoti: ekopi hutv� bahudh� hoti. Bahudh�pi hutv� eko hoti. �v�bh�va� tirobh�va� tiroku��a� tirop�k�ra� tiropabbata� asajjam�no gacchati seyyath�pi �k�se. Pa�haviy�pi ummujjanimujja� karoti seyyath�pi udake. Udakepi abhijjam�no gacchati seyyath�pi pa�haviya�. �k�sepi palla�kena kamati seyyath�pi pakkhi saku�o. Imepi candimasuriye eva� mahiddhike eva� mah�nubh�ve p��in� par�masati parimajjati [PTS Page 290] [\q 290/]      y�va brahmalok�pi k�yena vasa� vatteti. Imesa�ca pana bhikkhave, catunna� iddhip�d�na� bh�vitatt� bahul�katatt� tath�gato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�abhi���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gu�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 ayogu�o bhikkhu suddhaka�ca duve p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ena duve vutt� bhikkhusambahul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o moggall�no dv�dasamo tath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�g�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4. 1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1] [\q 291/]      p�cinanin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uruddh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hog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o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1. Eka� samaya� �yasm� anuruddho s�vatthiya� viharati jetavane an�thapi�ikassa �r�me. Atha kho �yasmato anuruddhassa rahogatassa patisall�nassa eva� cetaso parivitakko udap�di: "yesa� kesa�ci catt�ro satipa��h�n� viraddh�, viraddho tesa� ariyo maggo samm�dukkhakkhayag�m�. Yesa� kesa�ci catt�ro satipa��h�n� �raddh�, �raddho tesa� ariyo maggo samm�dukkhakkhayag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moggall�no �yasmato anuruddhassa cetas� cetoparivitakkama���ya seyyath�pi n�ma balav� puriso sammi�jita� v� b�ha� pas�reyya pas�rita� v� b�ha� sammi�jeyya, evameva� �yasmato anuruddhassa pamukhe p�turahosi. Atha kho �yasm� mah�moggall�no �yasmanta� anuruddha� etadavoca: "kitt�vat� nukho �vuso anuruddha bhikkhuno catt�ro satipa��h�n� �raddh� hont�"ti. Idh�vuso bhikkhu ajjhatta� k�ye samudayadhamm�nupass� viharati, �t�p� sampaj�no satim� vineyya loke abhijjh�domanassa�. Ajjhatta� k�ye vayadhamm�nupass� viharati, �t�p� sampaj�no satim� vineyya loke abhijjh�domanassa�. Ajjhatta� k�ye samudayavayadhamm�nupass� viharati, �t�p� sampaj�no satim� vineyya loke abhijjh�domanassa�. Bahiddh� k�ye samudayavayadhamm�nupass� viharati, �t�p� sampaj�no satim� vineyya loke abhijjh�domanassa�. Bahiddh� k�ye vayadhamm�nupass� viharati, �t�p� sampaj�no satim� vineyya loke abhijjh�domanassa�. Bahiddh� k�ye samudayavayadhamm�nupass� viharati �t�p� sampaj�no satim� vineyya loke abhijjh�domanassa�. Ajjhattabahiddh� k�ye samudayadhamm�nupass� viharati, �t�p� sampaj�no satim� vineyya loke abhijjh�domanassa�. Ajjhattabahiddh� k�ye vayadhamm�nupass� viharati. Ajjhattabahiddh� k�ye samudayavayadayadhamm�nupass� [PTS Page 295] [\q 295/]      viharati,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appa�ikk�le pa�ikk�la1sa��� vihareyyanti pa�ikk�lasa��� tattha viharati. Sace �ka�khati pa�ikk�le appa�ikk�lasa��� vihareyyanti appa�ikk�lasa��� tattha viharati. Sace �ka�khati appa�ikk�le ca pa�ikk�le ca pa�ikk�lasa��� vihareyyanti pa�ikk�lasa��� tattha viharati. Sace �ka�khati pa�ikk�le ca appa�ikk�le ca appa�ikk�lasa��� vihareyyanti appa�ikk�lasa��� tattha viharati. Sace �ka�khati appa�ikk�la�ca pa�ikk�la�ca tadubhaya� abhinivajjetv� upekkhako vihareyya� sato sampaj�noti, upekkhako tattha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vedan�su samudayadhamm�nupass� viharati. �t�p� sampaj�no satim� vineyya loke abhijjh�domanassa�. Ajjhatta� vedan�su vayadamm�nupass� viharati. �t�p� sampaj�no satim� vineyya loke abhijjh�domanassa�. Ajjhatta� vedan�su samudayavayadhamm�nupass� viharati. �t�p� sampaj�no satim� vineyya loke abhijjh�domanassa�. Bahiddh� vedan�su samudayadhamm�nupass� viharati. �t�p� sampaj�no satim� vineyya loke abhijjh�domanassa�. Bahiddh� vedan�su vayadhamm�nupassi viharati. �t�p� sampaj�no satim� vineyya loke abhijjh�domanassa�. Bahiddh� vedan�su samudayavayadhamm�nupass� viharati. �t�p� sampaj�no satim� vineyya loke abhijjh�domanassa�. Ajjhattabahiddh� vedan�su samudayadhamm�nupass� viharati. �t�p� sampaj�no satim� vineyya loke abhijjh�domanassa�. Ajjhattabahiddh� vedan�su vayadhamm�nupass� viharati. �t�p� sampaj�no satim� vineyya loke abhijjh�domanassa�. Ajjhattabahiddh� vedan�su samudayavayadhamm�nupass� viharati �t�p� sampaj�no satim� vineyya loke abhijjh�domanassa�. So sace �ka�khati appa�ikk�le pa�ikk�la1sa��� vihareyyanti pa�ikk�lasa��� tattha viharati. Sace �ka�khati pa�ikk�le appa�ikk�lasa��� vihareyyanti appa�ikk�lasa��� tattha viharati. Sace �ka�khati appa�ikk�le ca pa�ikk�le ca pa�ikk�lasa��� vihareyyanti pa�ikk�lasa��� tattha viharati. Sace �ka�khati pa�ikk�le ca appa�ikk�le ca appa�ikk�lasa��� vihareyyanti, appa�ikk�lasa��� tattha viharati. Sace �ka�khati appa�ikk�la�ca pa�ikk�la�ca tadubhaya� abhinivajjetv� upekkhako vihareyya� sato sampaj�noti, upekkhako tattha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citte samudayadhamm�nupass� viharati, �t�p� sampaj�no satim� vineyya loke abhijjh�domanassa�. Ajjhatta� citte vayavayadhamm�nupass� viharati �t�p� sampaj�no satim� vineyya loke abhijjh�domanassa�. Ajjhatta� citte samudayavayadhamm�nupass� viharati �t�p� sampaj�no satim� vineyya loke abhijjh�domanassa�. Bahiddh� citte samudayadhamm�nupass� viharati, �t�p� sampaj�no satim� vineyya loke abhijjh�domanassa�. Bahiddh� citte vayadhamm�nupass� viharati �t�p� sampaj�no satim� vineyya loke abhijjh�domanassa�. Bahiddh� citte samudayavayadhamm�nupass� viharati �t�p� sampaj�no satim� vineyya loke abhijjh�domanassa�. Ajjhattabahiddh� citte samudayadhamm�nupass� viharati, �t�p� sampaj�no satim� vineyya loke abhijjh�domanassa�. Ajjhattabahiddh� citte vayadhamm�nupass� viharati, �t�p� sampaj�no satim� vineyya loke abhijjh�domanassa�. Ajjhattabahiddh� citte samudayavayadhamm�nupass� viharati, �t�p� sampaj�no satim� vineyya loke abhijjh�domanassa�. So sace �ka�khati appa�ikk�le pa�ikk�la1sa��� vihareyyanti pa�ikk�lasa��� tattha viharati. Sace �ka�khati pa�ikkule appa�ikk�lasa��� vihareyyanti appa�ikk�lasa��� tattha viharati. Sace �ka�khati appa�ikk�le ca pa�ikk�le ca pa�ikk�lasa��� vihareyyanti pa�ikk�lasa��� tattha viharati. Sace �ka�khati pa�ikk�le ca appa�ikk�le ca appa�ikk�lasa��� vihareyyanti appa�ikk�lasa��� tattha viharati. Sace �ka�khati appa�ikk�la�ca pa�ikk�la�ca tadubhaya� abhinivajjetv� upekkhako vihareyya� sato sampaj�noti, upekkhako tattha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ik�le pa�ikul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dhammesu samudayadhamm�nupass� viharati, �t�p� sampaj�no satim� vineyya loke abhijjh�domanassa�. Ajjhatta� dhammesu vayadhamm�nupass� viharati, �t�p� sampaj�no satim� vineyya loke abhijjh�domanassa�. Ajjhatta� dhammesu samudayavayadhamm�nupass� viharati, �t�p� sampaj�no satim� vineyya loke abhijjh�domanassa�. Bahiddh� dhammesu samudayadhamm�nupass� viharati, �t�p� sampaj�no satim� vineyya loke abhijjh�domanassa�. Bahiddh� dhammesu vayadhamm�nupass� viharati �t�p� sampaj�no vineyya loke abhijjh�domanassa�. Bahiddh� dhammesu samudayavayadhamm�nupass� [PTS Page 296] [\q 296/]      viharati, �t�p� sampaj�no satim� vineyya loke abhijjh�domanassa�. Ajjhattabahiddh� dhammesu samudayadhamm�nupass� viharati, �t�p� sampaj�no satim� vineyya loke abhijjh�domanassa�. Ajjhattabahiddh� dhammesu vayadhamm�nupass� viharati, �t�p� sampaj�no satim� vineyya loke abhijjh�domanassa�. Ajjhattabahiddh� dhammesu samudayavayadhamm�nupass� viharati,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appa�ikk�le pa�ikk�lasa��� vihareyyanti pa�ikk�lasa��� tattha viharati. Sace �ka�khati pa�ikk�le appa�ikk�lasa��� vihareyyanti appa�ikk�lasa��� tattha viharati. Sace �ka�khati appa�ikk�le ca pa�ikk�le ca pa�ikk�lasa��� vihareyyanti pa�ikk�lasa��� tattha viharati. Sace �ka�khati pa�ikk�le ca appa�ikk�le ca appa�ikk�lasa��� vihareyyanti appa�ikk�lasa��� tattha viharati. Sace �ka�khati appa�ikk�la�ca pa�ikk�la�ca tadubhaya� abhinivajjetv� upekhako vihareyya� sato sampaj�noti upekhako tattha viharati sato sampaj�no. Ett�vat� kho �vuso bhikkhuno catt�ro satipa��h�n� �raddh�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raho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2. Eka� samaya� �yasm� anuruddho s�vatthiya� viharati jetavane an�thapi�ikassa �r�me. Atha kho �yasmato anuruddhassa rahogatassa pa�isall�nassa eva� cetaso parivitakko udap�di: "yesa� kesa�ci catt�ro satipa��h�n� viraddh�, viraddho tesa� ariyo maggo samm�dukkhakkhayag�m�. Yesa� kesa�ci catt�ro satipa��h�n� �raddh�, �raddho tesa� ariyo maggo samm�dukkhakkhayag�m�"ti. Atha kho �yasm� mah�moggall�no �yasmato anuruddhassa cetas� ceto parivitakkama���ya seyyath�pi [PTS Page 297] [\q 297/]      n�ma balav� puriso sammi�jita� v� b�ha� pas�reyya pas�rita� v� b�ha� sammi�jeyya evameva� �yasmato anuruddhassa pamukhe p�turahosi. Atha kho �yasm� mah�moggall�no �yasmanta� anuruddha� etadavoca: "kitt�vat� nukho �vuso anuruddha, bhikkhuno catt�ro satipa��h�n� �raddh� h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ajjhatta� k�ye k�y�nupass� viharati �t�p� sampaj�no satim� vineyya loke abhijjh�domanassa�. Bahiddh� k�ye k�y�nupass� viharati �t�p� sampaj�no satim� vineyya loke abhijjh�domanassa�. Ajjhattabahiddh� k�ye k�y�nupass� viharati �t�p� sampaj�no satim� vineyya loke abhijjh�domanassa�. Ajjhatta� vedan�su vedan�nupass� viharati �t�p� sampaj�no satim� vineyya loke abhijjh�domanassa�. Bahiddh� vedan�su vedan�nupass� viharati �t�p� sampaj�no satim� vineyya loke abhijjh�domanassa�. Ajjhattabahiddh� vedan�su vedan�nupass� viharati �t�p� sampaj�no satim� vineyyaloke abhijjh�domanassa�. Ajjhatta� citte citt�nupass� viharati �t�p� sampaj�no satim� vineyaya loke abhijjh�domanassa�. Bahiddh� citte citt�nupass� viharati, �t�p� sampaj�no satim� vineyya loke abhijjh�domanassa�. Ajjhattabahiddh� citte citt�nupass� viharati, �t�p� sampaj�no satim� vineyya loke abhijjh�domanassa�. Ajjhatta� dhammesu dhamm�nupass� viharati, �t�p� sampaj�no satim� vineyya loke abhijjh�domanassa�. Bahiddh� dhammesu dhamm�nupass� viharati, �t�p� sampaj�no satim� vineyya leke abhijjh�domanassa�. Ajjhattabahiddh� dhammesu dhamm�nupass� viharati �t�p� sampaj�no satim� vineyya loke abhijjh�domanassa�. Ett�vat� kho �vuso, bhikkhuno catt�ro satipa��h�n� �raddh� ho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n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3. Eka� samaya� �yasm� anuruddho s�vatthiya� viharati sutanut�re. Atha kho sambahul� bhikkh� yen�yasm� anuruddho tenupasa�kami�su. Upasa�kamitv� �yasmat� anuruddhena saddhi� sammodi�su. Sammodan�ya� katha� s�r��ya� v�tis�retv� ekamanta� nis�di�su. [PTS Page 298] [\q 298/]      ekamanta� nisinn� kho te bhikkhu �yasmanta� anuruddha� etadavocu�: "katamesa� �yasm� anuruddho dhamm�na� bh�vitatt� bahul�katatt� mah�bhi��ata�1 p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aha� �vuso, satipa��h�n�na� bh�vitatt� bahul�katatt� mah�bhi��ata� patto. Katamesa� catunna�: idh�ha� �vuso k�ye k�y�nupass� vihar�mi �t�p� sampaj�no satim� vineyya loke abhijjh� domanassa�, vedan�su vedan�nupass� vihar�mi �t�p� sampaj�no satim� vineyya loke abhijjh� domanassa�. Citte citt�nupass� vihar�mi �t�p� sampaj�no satim� vineyya loke abhijjh� domanassa�. Dhammesu dhamm�nupass� vihar�mi �t�p� sampaj�no satim� vineyya loke abhijjh�domanassa�. Imesa� kho aha� �vuso, catunna� satipa��h�n�na� bh�vitatt� bahul�katatt� mah�bhi��ata� patto. Imesa�ca pan�ha� �vuso, catunna� satipa��h�n�na� bh�vitatt� bahul�katatt� h�na� dhamma� h�nato abbha���si�, majjhima� dhamma� majjhimato abbha���si�, pa�ta� dhamma� pa�tato abbha���s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bhi��atta�- sy�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a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4. Eka� samaya� �yasm� ca anuruddho �yasm� ca s�riputto �yasm� ca mah�moggall�no s�kete viharanti ka�ak�vane. 1 Atha kho �yasm� ca s�riputto �yasm� ca mah�moggall�no s�ya�hasamaya� pa�isall�n� vu��hit� yen�yasm� anuruddho tenupasa�kami�su. Upasa�kamitv� �yasmat� anuruddhena saddhi� sammodi�su. Sammodan�ya� katha� s�ra�ya� v�tis�retv� ekamanta� nis�di�su. Ekamanta� nisinno kho �yasm� s�riputto �yasmanta� anuruddha� etadavoca: "sekhena2 �vuso, anuruddha, bhikkhun� katame dhamm� upasampajja vih�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ena �vuso s�riputta, bhikkhun� catt�ro satipa��h�n� upasampajja vih�tabb�. Katame catt�ro: idh�vuso bhikkhu k�ye k�y�nupass� viharati �t�p� sampaj�no satim� vineyya loke abhijjh�domanassa�. Vedan�su vedan�nupass� viharati, �t�p� sampaj�no satim� vineyya loke abhijjh�domanassa�. Citte citt�nupass� viharati �t�p� sampaj�no satim� vineyya loke abhijjh� domanassa�. [PTS Page 299] [\q 299/]      dhammesu dhamm�nupass� viharati �t�p� sampaj�no satim� vineyya loke abhijjh�domanassa�. Sekhena �vuso s�riputta, bhikkhun� ime catt�ro satipa��h�n� upasampajja vih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a�a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5. Asekhena �vuso anuruddha bhikkhun� katame dhamm� upasampajja vih�tabb�ti. Asekhena �vuso s�riputta, bhikkhun� catt�ro satipa��h�n� upasampajja vih�tabb�. Katame catt�ro: idh�vuso bhikkhu k�ye k�y�nupass� viharati �t�p� sampaj�no satim� vineyya loke abhijjh� domanassa�. Vedan�su vedan�nupass� viharati �t�p� sampaj�no satim� vineyya loke abhijjh� domanassa�. Citte citt�nupass� viharati �t�p� sampaj�no satim� vineyya loke abhijjh� domanassa�. Dhammesu dhamm�nupass� viharati, �t�p� sampaj�no satim� vineyya loke abhijjh� domanassa�. Asekhena �vuso s�riputta, bhikkhun� ime catt�ro satipa��h�n� upasampajja vih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ka�ak�vane-s�m�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kk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ka�a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6. Katamesa� �yasm� anuruddho dhamm�na� bh�vitatt� bahul�katatt� mah�bhi��ata� pattoti? Catunna� khv�ha� �vuso, satipa��h�n�na� bh�vitatt� bahul�katatt� mah�bhi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. Katamesa� catunna�: idh�ha� �vuso, k�ye k�y�nupass� vihar�mi �t�p� sampaj�no satim� vineyya loke abhijjh� domanassa�. Vedan�su vedan�nupass� vihar�mi �t�p� sampaj�no satim� vineyya loke abhijjh�domanassa�. Citte citt�nupass� vihar�mi �t�p� sampaj�no satim� vineyya loke abhijjh�domanassa�. Dhammesu dhamm�nupass� vihar�mi �t�p� sampaj�no satim� vineyya loke abhijjh�domanassa�. Imesa� khv�ha� �vuso catunna� satipa��h�n�na� bh�vitatt� bahul�katatt� mah�bhi��ata� patto. Imesa�ca pan�ha� �vuso catunna� satipa��h�n�na� bh�vitatt� bahul�katatt� sahassa� loka� abhi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7. Eka� samaya� �yasm� anuruddho s�vatthiya� viharati jetavane an�thapi�ikassa �r�me. Tatra kho �yasm� anuruddho bhikkh� �mantesi bhikkhavoti. Bhadanteti te bhikkh� �yasmato anuruddhassa paccassosu�. �yasm� anuruddho etadavoca: catt�rome �vuso satipa��h�n� bh�vit� bahul�kat� ta�hakkhay�ya sa�vattanti. Katame catt�ro: idh�vuso bhikkhu k�ye k�y�nupass� viharati �t�p� sampaj�no satim� vineyya loke abhijjh� domanassa�. Vedan�su vedan�nupass� viharati �t�p� sampaj�no satim� vineyya loke abhijjh� domanassa�. Citte citt�nupass� viharati �t�p� sampaj�no satim� vineyya loke abhijjh�domanassa�. Dhammesu dhamm�nupass� viharati �t�p� sampaj�no satim� vineyya loke abhijjh�domanassa�. Ime kho �vuso, catt�ro satipa��h�n� bh�vit� bahul�kat� ta�hakkha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l�g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8. Eka� samaya� �yasm� anuruddho s�vatthiya� viharati salal�g�re. Tatra kho �yasm� anuruddho yena bhagav� tenupasa�kami. Upasa�kamitv� bhagavanta� abhiv�detv� ekamanta� nis�di. Ekamanta� nisinna� kho �yasmanta� anuruddha� bhagav� etadavoca: seyyath�pi �vuso, ga�g�nad� p�c�naninn� p�c�napo� p�c�napabbh�r�. Atha mah�janak�yo �gaccheyya kudd�lapi�aka� �d�ya "maya� ima� ga�g�nadi� pacch�ninna� kariss�ma pacch�po�a� pacch�pabbh�ranti. Ta� ki� ma��ath�vuso, api nu so mah�janak�yo ga�g�nadi� pacch�ninna� kareyya pacch�po�a� pacch�pabbh�ranti. No heta� �vuso. Ta� kissa hetu: ga�g�vuso nad� p�c�naninn� p�c�napo� p�c�napabbh�r�. S� na sukar� pacch�ninna� k�tu� pacch�po�a� pacch�pabbh�ra�. Y�vadeva ca pana so mah�janak�yo kilamathassa vigh�tassa bh�g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, bhikkhu� catt�ro satipa��h�ne bh�venta� catt�ro satipa��h�ne bahul�karonta� r�j�1 v� r�jamah�matto2 v� mitt� v� amacc� v� ��tis�lohit� [PTS Page 301] [\q 301/]      v� bhogehi abhiha��hu� pav�reyyu�: "hambho purisa, ki� te ime k�s�v� anudahanti. Ki� mu�o kap�lamanusa�carasi. Ehi h�n�y�vattitv� bhoge bhu�jassu pu���ni ca karoh�"ti. So vat�vuso bhikkhu catt�ro satipa��h�ne bh�vento catt�ro satipa��h�ne bahul�karonto sikkha� paccakkh�ya h�n�y�vattissat�ti3, neta� �h�na� vijjati. Ta� kissa hetu: "ya� hi4 �vuso citta� d�gharatta� vivekaninna� vivekapo�a� vivekapabbh�ra�. Ta� tath�5 h�n�y�vattissat�"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hikkhu catt�ro satipa��h�ne bh�veti catt�ro satipa��h�ne bahul�karoti: idh�vuso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Eva� kho �vuso, bhikkhu catt�ro satipa��h�ne bh�veti, catt�ro satipa��h�ne bahul�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p�l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9. Eka� samaya� �yasm� ca anuruddho, �yasm� ca s�riputto ves�liya� viharanti ambap�livane. Atha kho �yasm� s�riputto s�ya�hasamaya� pa�isall�n� vu��hito yen�yasm� anuruddho tenupasa�kami. Upasa�kamitv� �yasmat� anuruddhena saddhi� sammodi. Sammodan�ya� katha� s�r��ya� v�tis�retv� ekamanta� nis�di. Ekamanta� nisinno kho �yasm� s�riputto �yasmanta� anuruddha� etadavoca: "vippasann�ni kho te �vuso anuruddha indriy�ni, parisuddho mukhava��o pariyod�to. Katamen�yasm� anuruddho vih�rena etarahi bahula�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�n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matt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in�ya sa�vattissat�-s�m�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� hi 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� vat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khv�ha� �vuso satipa��h�nesu s�pa��hitacitto1 etarahi bahula� vihar�mi. Katamesu catusu: idh�ha� �vuso, k�ye k�y�nupass� vihar�mi �t�p� sampaj�no satim� vineyya loke abhijjh�domanassa�. Vedan�su vedan�nupass� vih�r�mi �t�p� sampaj�no satim� vineyya loke abhijjh�domanassa�. Citte citt�nupass� vihar�mi �t�p� sampaj�no satim� vineyya loke abhijjh�domanassa�. Dhammesu dhamm�nupass� vihar�mi �t�p� [PTS Page 302] [\q 302/]      sampaj�no satim� vineyya loke abhijjh�domanassa�. Imesu khv�ha� �vuso catusu satipa��h�nesu s�pa��hitacitto etarahi bahula� vihar�mi. Yo so �vuso bhikkhu araha� kh��savo vusitav� katakara�yo ohitabh�ro anuppattasadattho parikkh��abhavasa�yojano sammada���vimutto, so imesu catusu satipa��h�nesu s�pa��hitacitto bahula� viharat�ti. L�bh� vata no �vuso, suladdha� vata no �vuso, ye maya� �yasmato anuruddhassa sammukh�va assumha �sabhi� v�ca� bh�sam�n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0. Eka� samaya� �yasm� anuruddho s�vatthiya� viharati andhavanasmi� �b�dhiko dukkhito b��hagil�no. Atha kho sambahul� bhikkh� yen�yasm� anuruddho tenupasa�kami�su. Upasa�kamitv� �yasmanta� anuruddha� etadavocu�: "katamen�yasmato anuruddhassa vih�rena viharato uppann� s�r�rik� dukkh� vedan� citta� na pariy�d�ya ti��h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kho me �vuso, satipa��h�nesu s�pa��hitacittassa viharato uppann� s�r�rik� dukkh� vedan� citta� na pariy�d�ya ti��hanti. Katamesu catusu: idh�ha� �vuso, k�ye k�y�nupass� vihar�mi �t�p� sampaj�no satim� vineyya loke abhijjh�domanassa�. Vedan�su vedan�nupass� vihar�mi �t�p� sampaj�no satim� vineyya loke abhijjh�domanassa�. Citte citt�nupass� vihar�mi �t�p� sampaj�no satim� vineyya loke abhijjh�domanassa�. Dhammesu dhamm�nupass� vihar�mi �t�p� sampaj�no satim� vineyya loke abhijjh�domanassa�. Imesu kho me �vuso, catusu satipa��h�nesu s�pa��hitacittassa viharato uppann� s�r�rik� dukkh� vedan� citta� na pariy�d�ya ti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ga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gateneva duve s�tanuka�ak�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sall�g�re ambap�ligil�n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ppati��hitacitt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hass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1. Eka� samaya� �yasm� anuruddho s�vatthiya� viharati jetavane an�thapi�ikassa �r�me. Atha kho sambahul� bhikkh� yen�yasm� anuruddho tenupasa�kami�su. Upasa�kamitv� �yasmat� anuruddhena saddhi� sammodi�su sammodan�ya� katha� s�r��ya� v�tis�retv� ekamanta� nis�di�su. Ekamanta� nisinn� kho te bhikkh� �yasmanta� anuruddha� etadavocu�: "katamesa� �yasm� anuruddho dhamm�na� bh�vitatt� bahul�katatt� mah�bhi��ata� patto";ti. Catunna� khv�ha� �vuso, satipa��h�n�na� bh�vitatt� bahul�katatt� mah�bhi��ata� patto. Katamesa� catunna�: idh�'ha� �vuso k�ye k�y�nupass� vihar�mi �t�p� sampaj�no satim� vineyya loke abhijjh�domanassa�. Vedan�su vedan�nupass� vihar�mi �t�p� sampaj�no satim� vineyya loke abhijjh�domanassa�. Citte citt�nupass� vihar�mi �t�p� sampaj�no satim� vineyya loke abhijjh�domanassa�. Dhammesu dhamm�nupass� vihar�mi �t�p� sampaj�no satim� vineyya loke abhijjh�domanassa�. Imesa� khv�ha� �vuso catunna� satipa��h�n�na� bh�vitatt� bahul�katatt� mah�bhi��ata� patto. Imesa�ca pan�ha� �vuso, catunna� satipa��h�n�na� bh�vitatt� bahul�katatt� kappasahassa� anuss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2. Imesa�ca pan�'ha� �vuso, catunna� satipa��h�n�na� bh�vitatt� bahul�katatt� anekavihita� iddhividha� paccanubhomi: "ekopi hutv� bahudh� homi, bahudh�pi hutv� eko homi, �v�bh�va� tirobh�va� tiroku��a� tirop�k�ra� tiropabbata� asajjam�no gacch�mi seyyath�pi �k�se. Pa�haviy�pi ummujjanimujja� karomi seyyath�pi udake. Udakepi abhijjam�no gacch�mi seyyath�pi pa�haviya�. �k�sepi palla�kena kam�mi seyyath�pi pakkh�saku�o. Imepi candimasuriye evammahiddhike evammah�nubh�ve p��in� par�mas�mi parimajj�mi. Y�va brahmalok�pi k�yena vasa� vatt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so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3. Imesa�ca pan�ha� �vuso, catunna� satipa��h�n�na� bh�vitatt� bahul�katatt� dibb�ya sotadh�tuy� visuddh�ya atikkantam�nusik�ya ubho sadde su�mi dibbe ca m�nuse ca ye d�re santike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opa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4. Imesa�ca pan�'ha� �vuso, catunna� satipa��h�n�na� bh�vitatt� bahul�katatt� parasatt�na� parapuggal�na� cetes� ceto paricca paj�n�mi: "sar�ga� v� citta� sar�ga� cittanti paj�n�mi. V�tar�ga� v� citta� v�tar�ga� cittant� paj�n�mi, sadosa� v� citta� sadosa cittanti paj�n�mi, v�tadosa� v� citta� v�tadosa� cittanti paj�n�mi, samoha� v� citta� samoha� cittanti paj�n�mi, v�tamoha� v� citta� v�tamoha� cittanti paj�n�mi, sa�khitta� citta� sa�khitta� cittanti paj�n�mi, vikkhitta� v� citta� vikkhitta� cittanti paj�n�mi. Mahaggata� v� citta� mahaggata� cittanti paj�n�mi, amahaggata� v� citta� amahaggata� cittanti paj�n�mi, sauttara� v� citta� sauttara� cittanti paj�n�mi, anuttara� v� citta� anuttara� cittanti paj�n�mi, sam�hita� v� citta� sam�hita� cittanti paj�n�mi, asam�hita� v� citta� asam�hita� cittanti paj�n�mi, v�mutta� v� citta� vimutta� cittanti paj�n�mi, avimutta� v� citta� avimutta� cittanti paj�n�mi, vimutta�v� citta� vimutta� cittanti pa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5. Imesa�ca pan�'ha� �vuso, catunna� satipa��h�n�na� bh�vitatt� bahul�katatt� �h�na�ca �h�nato a��h�na�ca a��h�nato yath�bh�ta� pa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6. Imesa�ca pan�'ha� �vuso catunna� satipa��h�n�na� bh�vitatt� bahul�katatt� at�t�n�gatapaccuppann�na� kammasam�d�n�na� �h�naso hetuso vip�ka�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g�mi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8. Imesa�ca pan�'ha� �vuso catunna� satipa��h�n�na� bh�vitatt� bahul�katatt� sabbatthag�mini� pa�ipada� yath�bh�ta�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8. Imesa�ca pan�'ha� �vuso catunna� satipa��h�n�na� bh�vitatt� bahul�katatt� anekadh�tun�n�dh�tuloka� yath�bh�ta�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imutt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5] [\q 3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9. Imesa�ca pan�'ha� �vuso, catunna� satipa��h�n�na� bh�vitatt� bahul�katatt� satt�na� n�n�dhimuttikata� yath�bh�ta�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0. Imesa�ca pan�'ha� �vuso, catunna� satipa��h�n�na� bh�vitatt� bahul�katatt� parasatt�na� parapuggal�na� indriyaparopariyatta� yath�bh�ta�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1. Imesa�ca pan�'ha� �vuso, catunna� satipa��h�n�na� bh�vitatt� bahul�katatt� jh�navimokkhasam�dhisam�patt�na� sa�kilesa� vod�na�1 vu��h�na� yath�bh�ta�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2. Imesa�ca pan�'ha� �vuso, catunna� satipa��h�n�na� bh�vitatt� bahul�katatt� anekavihita� pubbeniv�sa� anussar�mi. Seyyath�da�: "ekampi j�ti�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sukhadukkhapa�isa�ved� evam�yupariyanto. So tato cuto amutra upap�di�, 1 tatr�p�si� evann�mo eva�gotto eva�va��o evam�h�ro eva�sukhadukkhapa�isa�ved� evam�yupariyanto so tato cuto idh�papannoti. Iti s�k�ra� sauddesa� anekavihita� pubbeniv�sa� anuss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ca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3. Imesa�ca pan�'ha� �vuso, catunna� satipa��h�n�na� bh�vitatt� bahul�katatt� dibbena cakkhun� visuddhena atikkantam�nusakena satte pass�mi "cavam�ne uppajjam�ne h�ne pa�te suva��e dubba��e sugate duggate yath�kamm�page satte paj�n�mi: 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" ti. Iti dibbena cakkhun� visuddhena atikkantam�nusakena satte pass�mi: "cavam�ne uppajjam�ne h�ne pa�te suva��e dubba��e sugate duggate yath�kammupage satte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4. Imesa�ca pan�'ha� �vuso, catunna� satipa��h�n�na� bh�vitatt� bahul�katatt� �sav�na� khay� an�sava� cetovimutti� pa���vimutti� [PTS Page 306] [\q 306/]      di��heva dhamme saya� abhi��� sacchikatv� upasampajja vih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iddhividha� dibba� cetopariya �h�nak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n�n�dh�tvadhimuttindriya� jh�na� tisso vi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gato sahassoti dveva vagg� bhav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ssa sa�yutte desit�diccabanad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d�na�-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h�n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g�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nikk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7] [\q 3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, ga�g� nad� p�c�nanint� p�c�napo� p�c�napabbh�r�, evameva kho bhikkhave bhikkhu [PTS Page 308] [\q 308/]      catt�ro jh�ne bh�vento catt�ro jh�ne bahul�karonto nibb�naninno hoti nibb�napo�o nibb�napabbh�ro. Katha�ca bhikkhave, bhikkhu catt�ro jh�ne bh�vento catt�ro jh�ne bahul�karonto nibb��aninno hoti nibb�n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t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a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, yamun� nad� p�cinaninn� p�c�napo�o p�c�napabbha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�cikkhann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ikkhave, aciravat� nad� p�cinaninn� p�c�napo�o p�c�napabbha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n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a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ikkhave, sarabh� nad� p�cinaninn� p�c�napo�o p�c�napabbha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n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a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, mah� nad� p�cinaninn� p�c�napo�o p�c�napabbha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n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0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� k�ci mah�nadiyo seyyath�da�: ga�g� yamun� aciravat� sarabh� mah�. Sabb� t� p�c�naninn� p�c�napo� p�c�n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k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�g� nad� samuddaninn� samuddapo� samudd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k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amun� nad� samuddaninn� samuddapo� samudd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k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3. S�vatthi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aciravat� nad� samuddaninn� samuddapo� samudd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sarabh� nad� samuddaninn� samuddapo� samudd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 nad� samuddaninn� samuddapo� samudd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�apo�o nibb��apabbh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k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6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'me bhikkhave, jh�n�. Katame catt�ro: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ca viharati, sato ca sampaj�no.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Ime kho bhikkhave, catt�ro j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ikkhave, y� k�ci mah�nadiyo, seyyath�da�: ga�ag� yamun� aciravat� sarabh� mah�. Sabb� t� samuddaninn� samuddapo� samuddapabbh�r�, evameva kho bhikkhave bhikkhu catt�ro jh�ne bh�vento catt�ro jh�ne bahul�karonto nibb�naninno hoti nibb�napo�o nibb�napabbh�ro. Katha�ca bhikkhave, bhikkhu catt�ro jh�ne bh�vento catt�ro jh�ne bahul�karonto nibb��aninno hoti nibb�napo�o nibb�napabbh�ro? Idha bhikkhave,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hako viharati, sato ca sampaj�no sukha�ca k�yena pa�isa�vedeti. Ya� ta� ariy� �cikkhanti upekhako satim� sukhavih�r�ti tatiyajjh�na� upasampajja viharati. Sukhassa ca pah�n� dukkhassa ca pah�n� pubbeva somanassadomanass�na� atthagam� adukkha� asukha� upekh�satip�risuddhi� catutthajjh�na� upasampajja viharati. Eva� kho bhikkhave, bhikkhu catt�ro jh�ne bh�vento catt�ro jh�ne bahul�karonto nibb�naninno hoti nibb�napo�o nibb�napabb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peyy�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�cino ninn�- cha ca ninn� samud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ve dv�dasa honti-vaggo net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 [text missing vv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 [text missing vvv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n�p�n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, bh�vito bahul�kato mahapphalo hoti mah�nisa�so. Katamo ekadhammo: �n�p�nasati. 1 Katha� bh�vit� ca bhikkhave, �n�p�nasati katha� bahul�kat� mahapphal� hoti, mah�nisa�s�: idha bhikkhave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�. D�gha� v� passasanto d�gha� passas�m�ti paj�n�ti. Rassa� v� assasanto rassa� assas�m�ti paj�n�ti. Rassa� v� passasanto rassa� passas�m�ti paj�n�ti. Sabbak�yapa�isa�vedi assasiss�m�ti sikkhati. Sabbak�yapa�isa�vedi passasiss�m�ti sikkhati. Passambhaya� k�yasa�kh�ra� assasiss�m�ti sikkhati. Passambhaya� k�yasa�kh�ra� passasiss�m�ti sikkhati. [PTS Page 312] [\q 312/]     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� kho bhikkhave, �n�p�nasati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ja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i bhikkhave, bh�vit� bahul�kat� mahapphal� hoti mah�nisa�s�. Katha� bh�vit� ca bhikkhave, �n�p�nasati katha� bahul�kat� mahapphal� hoti mah�nisa�s�. Idha bhikkhave, bhikkhu �n�p�nasatisahagata� satisambojjha�ga� bh�veti vivekanissita� vir�ganissita� nirodhanissita� vossaggapari�mi. �n�p�nasatisahagata� dhammavicayasambojjha�ga� bh�veti vivekanissita� vir�ganissita� nirodhanissita� vossaggapari�mi�. �n�p�nasatisahagata� viriyasambojjha�ga� bh�veti vivekanissita� vir�ganissita� nirodhanissita� vossaggapari�mi�. �n�p�nasatisahagata� p�tisambojjha�ga� bh�veti vivekanissita� vir�ganissita� nirodhanissita� vossaggapari�mi�. �n�p�nasatisahagata� passaddhisambojjha�ga� bh�veti vivekanissita� vir�ganissita� nirodhanissita� vossaggapara�mi�. �n�p�nasatisahagata� sam�dhisambojjha�aga� bh�veti vivekanissita� vir�ganissita� nirodhanissita� vossaggapari�mi�. [PTS Page 313] [\q 313/]      �n�p�nasatisahagata� upekh� sambojjha�ga� bh�veti vivekanissita� vir�ganissita� nirodhanissita� vossaggapari�mi�. Eva� bh�vit� kho bhikkhave, �n�p�nasati eva� bahul�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 bhikkhave, bh�vit� bahul�kat� mahapphal� hoti mah�nisa�s�. Katha� bh�vit� ca bhikkhave, �n�p�nasati katha� bahul�kat� mahapphal� hoti mah�nisa�s�: idha bhikkhave, bhikkhu ara��agato v� rukkham�lagato v� su��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passasiss�m�ti sikkhati. Pa�inissagg�nupass� passasiss�m�ti sikkhati. Eva� bh�vit� kho bhikkhave, �n�p�nasati eva� bahu´kat� mahapphal� hoti mah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2. �n�p�nasati bhikkhave, bh�vit� bahul�kat� mahapphal� hoti mah�nisa�s�. Katha� bh�vit� ca bhikkhave, �n�p�nasati katha� bahul�kat� mahapphal� hoti mah�nisa�s�: idha bhikkhareva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i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i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� kho bhikkhave, �n�p�nasati eva� bahul�kat� mahapphal� hoti mah�nisa�s�. [PTS Page 314] [\q 314/]      eva� bh�vit�ya kho bhikkhave, �n�p�nasatiy� eva� bahulikat�ya dvinna� phal�na� a��atara� phala� p��ika�kha�, di��heva dhamme a���, sati v� up�disese an�g�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phal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3. �n�p�nasati bhikkhave, bh�vit� bahul�kat� mahapphal� hoti mah�nisa�s�. Katha� bh�vit� ca bhikkhave, �n�p�nasati katha� bahul�kat� mahapphal� hoti mah�nisa�s�: idha bhikkhave, bhikkhu ara��agato v� rukkham�lagato v� su��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� kho bhikkhave, �n�p�nasati eva� bahul�kat� mahapphal� hoti mah�nisa�s�. Eva� bh�vit�ya kho bhikkhave, �n�p�nasatiy� eva� bahul�kat�ya sattaphal� satt�nisa�s� p��ik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phal� sattanisa�s�: di��heva dhamme pa�igacca a��a� �r�dheti. No ce di��heva dhamme pa�igacca a��a� �r�dheti, atha mara�ak�le a��a� �r�dheti, no ce di��heva dhamme pa�igacca a��a� �r�dheti, no ce mara�ak�le a��a� �r�dheti, atha pa�canta� orambh�giy�na� sa�yojan�na� parikkhay� antar� parinibb�y� hoti. Upahacca parinibb�y� hoti. Asa�kh�raparinibb�y� hoti. Sasa�kh�raparinibb�y� hoti. Uddha� soto hoti akani��hag�m�. Eva� bh�vit�ya kho bhikkhave, �n�p�nasatiy� eva� bahul�kat�ya ime sattaphal� satt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4. 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ha no tumhe bhikkhave, �n�p�nasatinti. Eva� vutte �yasm� ari��ho bhagavanta� etadavoca: "aha� kho bhante, bh�vemi �n�p�nasatinti". [PTS Page 315] [\q 315/]      yath� katha� pana tva� ari��ha, bh�vesi �n�p�nasatinti. At�tesu me bhante, k�mesu k�macchando pah�no. An�gatesu me k�mesu k�macchando vigato. Ajjhattabahiddh�1 ca me dhammesu pa�ighasa��� suppa�ivin�t�. So satova assas�m�2 sato passas�mi3 eva� kho'ha� bhante, bh�vemi �n�p�n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� ari��ha, �n�p�nasati, nes� natth�ti vad�mi. Api ca ari��ha, yath� �n�p�nasati vitth�rena paripu�� hoti ta� su�hi, s�dhuka� manasi karohi, bh�siss�m�ni. Eva� bhanteti kho �yasm� ari��ho bhagavato paccassosi. Bhagav� etadavoca: katha�ca ari��ha, �n�p�nasati vitth�rato paripu�� hoti: idha ari��ha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ss� passasiss�m�ti sikkhati. Nirodh�nupass� assasiss�m�ti sikkhati. Nirodh�nupass� passasiss�m�ti sikkhati. Pa�inissagg�nupass� assasiss�m�ti sikkhati. Pa�inissagg�nupass� passasiss�m�ti sikkhati. Eva� kho ari��ha, �n�p�nasati vitth�rena paripu�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i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mah�kappino bhagavato avid�re nisinno hoti palla�ka� �bhujitv� uju� k�ya� pa�idh�ya parimukha� sati� upa��hapetv�. Addas� kho bhagav� �yasmanta� mah�kappina� avid�re nisinna� palla�ka� �bhujitv� uju� k�ya� pa�idh�ya parimukha� sati� upa��hapetv�. Disv�na bhikkh� �mantesi: "passatha no tumhe bhikkhave, etassa bhikkhuno k�yassa i�jitatta� v� phanditatta� v�"ti. Yad�'pi maya� bhante, ta� �yasmanta� pass�ma sa�ghamajjhe v� nisinta� eka� v� raho nisinta� tad�'pi [PTS Page 316] [\q 316/]      maya� tassa �yasmato na pass�ma k�yassa i�jitatta� v� phanditatt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atta� bahiddh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asiss�mi-machasa�, sy�, s�mu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sasiss�mi-machasa�,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ikkhave, sam�dhissa bh�vitatt� bahul�katatt� neva k�yassa i�jitatta� v� hoti phanditatta� v�. Na cittassa i�jitatta� v� hoti phanditatta� v� tassa so bhikkhave, bhikkhu sam�dhissa nik�mal�bh� akicchal�bh� akasiral�bh�. Katamassa ca bhikkhave, sam�dhissa bh�vitatt� bahul�katatt� neva k�yassa i�jitatta� v� hoti phanditatta� v�, na cittassa i�jitatta� v� hoti phanditatta� v�: �n�p�nasatisam�dhissa bhikkhave, bh�vitatt� bahul�katatt� neva k�yassa i�jitatta� v� hoti phanditatta� v�. Na cittassa i�jitatta� v� hoti phandita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e ca bhikkhave, �n�p�nasatisam�dhimhi katha� bahul�kate neva k�yassa i�jitatta� v� hoti phanditatta� v�, na cittassa i�jitatta� v� hoti phanditatta� v�: idha bhikkhave, bhikkhave bhikkhu ara��agato v� rukkham�lagato v� su���ragato v� nis�dati palla�ka� �bhujitv� uju� kaya� pa�idh�ya parimukha� sati� upa��hapetv�. Se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s�m�ti sikkhati. Pa�inissagg�nupass� assasiss�m�ti sikkhati. Pa�inissagg�nupass� passasiss�m�ti sikkhati. Eva� bh�vite kho bhikkhave, �n�p�nasatisam�dhimhi eva� bahul�kate neva k�yassa i�jitatta� v� hoti phanditatta� v� na cittassa i�jitatta� v� hoti phanditatt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isam�dhi bhikkhave, bh�vito bahul�kato mahapphalo hoti mah�nisa�so. Katha� bh�vito ca bhikkhave, �n�p�nasatisam�dhi katha� bahul�kato mahapphalo hoti mah�nisa�s�: [PTS Page 317] [\q 317/]      idha bhikkhave, bhikkhu ara��agato v� rukkham�lagato v� su���g�ragato v� nis�dati palla�ka� �bhujitv� uju� kaya� pa�idh�ya parimukha� sati� upa��hapetv�. Se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s�m�ti sikkhati. Pa�inissagg�nupass� assasiss�m�ti sikkhati. Pa�inissagg�nupass� passasiss�m�ti sikkhati. Eva� bh�vito kho bhikkhave, �n�p�nasatisam�dhi eva� bahul�kato mahapphalo hoti mah�nisa�so. Ahampi suda� bhikkhave, pubbeva sambodh� anabhisambuddho bodhisattova sam�no imin� vih�rena bahula�1 vih�r�mi. Tassa mahya� bhikkhave, imin� vih�rena bahula� viharato neva k�yo kilami2. Na cakkh�ni, anup�d�ya ca me �savehi citta� v�mu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lamati-macha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bhikkhupi1 �ka�kheyya: "neva me k�yo2 kilameyya na cakkh�ni, anup�d�ya ca me �savehi citta� vimucceyy�"ti ayameva �n�p�nasatisam�dhi s�dhuka� manasik�tabbo. Tasm�tiha bhikkhave, bhikkhupi �ka�kheyya: "ye me gehasit� sarasa�kapp� te pah�yeyyunti". Ayameva �n�p�nasatisam�dhi s�dhuka� manasik�tabbo. Tasm�tiha bhikkhave, bhikkhupi �ka�kheyya "appa�ikk�le appa�ikk�lasa��� vihareyyanti" ayameva �n�p�nasatisam�dhi s�dhuka� manasik�tabbo. Tasm�tiha bhikkhave, bhikkhupi �ka�kheyya "pa�ikk�le appa�ikk�lasa��� vihareyyanti" ayameva �n�p�nasatisam�dhi s�dhuka� manasik�tabbo. Tasm�tiha bhikkhave, bhikkhupi �ka�kheyya "appa�ikk�le ca pa�ikk�le ca pa�ikk�lasa��� vihareyyanti" ayameva �n�p�nasatisam�dhi s�dhuka� manasik�tabbo. Tasm�tiha bhikkhave, bhikkhupi �ka�kheyya "[PTS Page 318] [\q 318/]      pa�ikk�le ca appa�ikk�le ca appa�ikk�lasa��� vihareyyanti" ayameva �n�p�nasatisam�dhi s�dhuka� manasik�tabbo. Tasm�tiha bhikkhave, bhikkhupi �ka�kheyya: "appa�ikk�la�ca pa�ikk�la�ca tadubhaya� abhinivajjetv� upekhako vihareyya� sato sampaj�noti" ayameva �n�p�nasatisam�dhi s�dhuka� manas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bhikkhupi �ka�kheyya, "vivicceva k�mehi vivicca akusalehi dhammehi savitakka� savic�ra� vivekaja� p�tisukha� pa�hamajjh�na� upasampajja vihareyyanti" ayameva �n�p�nasatisam�dhi s�dhuka� manasik�tabbo. Tasm�tiha bhikkhave, bhikkhupi �ka�kheyya: "vitakkavic�r�na� v�pasam� ajjhatta� sampas�dana� cetaso ekodibh�va� avitakka� avic�ra� sam�dhija� p�tisukha� dutiyajjh�na� upasampajja vihareyyanti" ayameva �n�p�nasatisam�dhi s�dhuka� manasik�tabbo. Tasm�tiha bhikkhave, bhikkhupi �ka�kheyya, "p�tiy� ca vir�g� upekhako ca vihareyya� sato ca sampaj�no sukha�ca k�yena pa�isa�vedeyya� ya� ta� ariy� �cikkhanti upekhako satim� sukhavih�r�ti tatiyajjh�na� upasampajja vihareyyanti" ayameva �n�p�nasatisam�dhi s�dhuka� manasik�tabbo. Tasm�tiha bhikkhave, bhikkhupi �ka�kheyya, "sukhassa ca pah�n� dukkhassa ca pah�n� pubbeva somanassadomanass�na� atthagam� adukkha� asukha� upekh�satip�risuddhi� catutthajjh�na� upasampajja vihareyyanti"ayameva �n�p�nasatisam�dhi s�dhukha� manas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cep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yop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bhikkhupi �ka�kheyya "sabbaso r�pasa���na� samatikkam� pa�ighasa���na� atthagam� n�nattasa���na� amanasik�r� ananto �k�soti �k�sana�c�yatana� upasampajja vihareyyanti" ayameva �n�p�nasatisam�dhi s�dhuka� manasik�tabbo. Tasm�tiha bhikkhave, bhikkhupi �ka�kheyya "sabbaso �k�s�na�c�yatana� samatikkamma ananta� [PTS Page 319] [\q 319/]      vi����anti vi����a�c�yatana� upasampajja vihareyyanti" ayameva �n�p�nasatisam�dhi s�dhuka� manasik�tabbo. Tasm�tiha bhikkhave, bhikkhupi �ka�kheyya "sabbaso vi����a�c�yatana� samatikkamma natthi ki�c�ti �ki�ca���yatana� upasampajja vihareyyanti" ayameva �n�p�nasatisam�dhi s�dhuka� manasik�tabbo. Tasm�tiha bhikkhave, bhikkhupi �ka�kheyya "sabbaso �ki�ca���yatana� samatikkamma nevasa���n�sa���yatana� upasampajja vihareyyanti" ayameva �n�p�nasatisam�dhi s�dhuka� manasik�tabbo. Tasm�tiha bhikkhave, bhikkhupi �ka�kheyya: "sabbaso nevasa���n�sa���yatana� samatikkamma sa���vedayitanirodha� upasampajja vihareyyanti" ayameva �n�p�nasatisam�dhi s�dhuka� manas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 kho bhikkhave, �n�p�nasatisam�dhimhi eva� bahul�kate sukha�ca vedana� vedeti s� anicc�ti paj�n�ti, anajjhosit�ti paj�n�ti, anabhinandit�ti paj�n�ti. Dukkha� ce vedana� vedeti s� anicc�ti paj�n�ti, anajjhosit�ti paj�n�ti, anabhinandit�ti paj�n�ti. Adukkhamasukha�ce vedana� vedeti s� anicc�ti paj�n�ti, anajjhosit�ti paj�n�ti, anabhinandit�ti paj�n�ti. So sukha�ce vedana� vediyati visa�yutto na� vediyati. Dukkha�ce vedana� vediyati visa�yutto na� vediyati. Adukkhamasukha�ce vedana� vediyati visa�yutto na� vediyati. So k�yapariyantika� vedana� vediyam�no k�yapariyantika� vedana� vediy�m�ti paj�n�ti. J�vitapariyantika� vedana� vediyam�no j�vitapariyantika� vedana� vediy�m�ti paj�n�ti. K�yassa bhed� uddha� j�vitapariy�d�n� idheva sabbavedayit�ni anabhinandit�ni s�t�bhavissan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ela�ca pa�icca va��i�ca pa�icca telappad�po jh�yeyya, tasseva telassa ca va��iy� ca pariy�d�n� an�h�ro nibb�yeyya, evameva kho bhikkhave, bhikkhu [PTS Page 320] [\q 320/]      k�yapariyantika� vedana� vediyam�no k�yapariyantika� vedana� vediy�m�ti paj�n�ti. J�vitapariyantika� vedana� vediyam�no j�vitapariyantika� vedana� vediy�m�ti paj�n�ti. K�yassa bhed� uddha� j�vitapariy�d�n� idheva sabbavedayit�ni s�t�bhavissant�ti.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7. Eka� samaya� bhagav� ves�liya� viharati mah�vane k</w:t>
      </w:r>
      <w:r>
        <w:rPr/>
        <w:t>譌</w:t>
      </w:r>
      <w:r>
        <w:rPr/>
        <w:t xml:space="preserve">g�ras�l�ya�. Tena kho pana samayena bhagav� bhikkh�na� anekapariy�yena asubhakatha� katheti. Asubh�ya va��a� bh�sati, asubhabh�van�ya va��a� bh�sati. Atha kho bhagav� bhikkh� �mantesi: "icch�maha� bhikkhave, addham�sa� patisall�yitu�. Namhi kenaci upasa�kamitabbo a��atra ekena pi�ap�tan�h�raken�"ti. Eva� bhanteti kho te bhikkh� bhagavato pa�issutv� n�ssudha koci bhagavanta� upasa�kamati a��atra ekena pi�ap�tan�h�r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, bhagav� anekapariy�yena asubhakatha� katheti. Asubh�ya va��a� bh�sati. Asubhabh�van�ya va��a� bh�sat�ti anek�k�ravok�ra� asubhabh�van�nuyogamanuyutt� viharanti. Te imin� k�yena a���yam�n�1 har�yam�n� jiguccham�n� satthah�raka� pariyesanti. Dasa'pi bhikkhu ek�hena sattha� �haranti. V�satimpi bhikkhu ek�hena sattha� �haranti. Ti�sampi bhikkhu ek�hena sattha� �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a addham�sassa accayena pa�isall�n� vu��hito �yasmanta� �nanda� �mantesi: "kinnu kho �nanda, tanubh�to viya bhikkhusa�gho"ti. Tath�hi pana bhante, bhagav� bhikkh�na� anekapariy�yena asubhakatha� katheti. Asubh�ya va��a� [PTS Page 321] [\q 321/]      bh�sati, asubhabh�van�ya va��a� bh�sati. Te ca bhante, bhikkh�: "bhagav� kho anekapariy�yena asubhakatha� katheti. Asubh�ya va��a� bh�sati, asubhabh�van�ya va��a� bh�sat�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�k�ravok�ra� asubhabh�van�nuyogamanuyutt� viharanti. Te imin� k�yena a���yam�n� har�yam�n� jiguccham�n� satthah�raka� pariyesanti. Dasa'pi bhikkhu ek�hena sattha� �haranti. V�satimpi bhikkhu ek�hena sattha� �haranti. Ti�sampi bhikkhu ek�hena sattha� �haranti. S�dhu bhante, bhagav� pariy�ya�2 �cikkhatu yath�'ya� bhikkhusa�gho a���ya sa�haheyy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iyam�n�-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a� paray�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h�nanda y�vatik� bhikkh� ves�li� upaniss�ya viharanti, te sabbe upa��h�nas�l�ya� sannip�teh�ti. Eva� bhanteti kho �yasm� �nando bhagavato pa�issutv� y�vatik� bhikkh� ves�li� upaniss�ya viharanti, te sabbe upa��h�nas�l�ya� sannip�tetv� yena bhagav� tenupasa�kami. Upasa�kamitv� bhagavanta� etadavoca: "sannipatito1 bhante bhikkhusa�gho yassad�ni bhante, bhagav� k�la� ma�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ena upa��h�nas�l� tenupasa�kami. Upasa�kamitv� pa��atte �sane nis�di. Nisajja kho bhagav� bhikkh� �mantesi: "ayampi kho bhikkhave, �n�p�nasatisam�dhi bh�vito bahul�kato santo ceva pa�to ca asecanako ca sukho ca vih�ro uppannuppanne ca p�pake akusale dhamme �h�naso antaradh�peti, v�pasameti, seyyath�pi bhikkhave, gimh�na� pacchime m�se �hata� rajojalla�, tamena� mah� ak�lamegho �h�naso antaradh�peti, v�pasameti, evameva kho bhikkhave, �n�p�nasatisam�dhi bh�vito bahul�kato santo ceva pa�to [PTS Page 322] [\q 322/]      ca asecanako ca sukho ca vih�ro uppannuppanne ca p�pake akusale dhamme �h�naso antaradh�peti, v�pa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o bhikkhave, �n�p�nasatisam�dhi katha� bahul�kato, santo ceva pa�to ca asecanako ca sukho ca vih�ro, uppannuppanne ca p�pake akusale dhamme �h�naso antaradh�peti v�pasameti: idha bhikkhave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o kho bhikkhave, �n�p�nasatisam�dhi eva� bahul�kato santo ceva pa�to ca asecanako ca sukho ca vih�ro uppannuppanne ca p�pake akusale dhamme �h�naso antaradh�peti, v�pas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i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8. Eka� samaya� bhagav� kimbil�ya�2 viharati veluvane. Tatra kho bhagav� �yasmanta� kimbila� �mantesi: "katha� bh�vito kho kimbila, �n�p�nasatisam�dhi katha� bahul�kato mahapphalo hoti mah�nisa�soti. Eva� vutte �yasm� kimbilo tu�h� ahosi. Dutiyampi kho bhagav� �yasmanta� kimbila� �mantesi "katha� bh�vito kho kimbila, �n�p�nasatisam�dhi katha� bahul�kato mahapphalo hoti mah�nisa�so"ti. Dutiyampi kho �yasm� kimbilo tu�h� ahosi. Tatiyampi kho bhagav� �yasmanta� kimbila� �mantesi: "katha� bh�vitopi kho kimbila, �n�p�nasatisam�dhi katha� bahul�kato mahapphalo hoti mah�nisa�so"ti. Tatiyampi kho �y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i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nip�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mil�y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3] [\q 3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bhagavanta� etadavoca: "etassa bhagav� k�lo, etassa sugata, k�lo, ya� bhagav� �n�p�nasatisam�dhi� bh�seyya. Bhagavato sutv� bhikkh� dh�ressant�"ti. Tenah�nanda, su�hi, s�dhuka� manasikarohi, bh�siss�m�ti. Eva� bhanteti kho �yasm� �nando bhagavato paccassosi. Bhagav� etadavoca: "katha� bh�vito ca �nanda, �n�p�nasatisam�dhi katha� bahul�kato mahapphalo hoti mah�nisa�so: idh�nanda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[PTS Page 324] [\q 324/]     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ti. Eva� bh�vito kho �nanda, �n�p�nasatisam�dhi eva� bahul�kato mahapphalo hoti mah�ni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d�gha� v� assasanto d�gha� assas�m�ti paj�n�ti, d�gha� v� passasanto d�gha� passas�m�ti paj�n�ti, rassa� v� assasanto rassa� assas�m�ti paj�n�ti. Rassa� v� passasanto rassa� passas�m�ti paj�n�ti. Sabbak�yapa�isa�ved� assasiss�m�ti sikkhati, sabbak�yapa�isa�ved� passasiss�m�ti sikkhati, passambhaya� k�yasa�kh�ra� assasiss�m�ti sikkhati, passambhaya� k�yasa�kh�ra� passasiss�m�ti sikkhati, k�ye k�y�nupass� �nanda, bhikkhu tasmi� samaye viharati �t�p� sampaj�no satim� vineyya loke abhijjh�domanassa�. Ta� kissa hetu: k�ya��atar�ha� �nanda, eta� vad�mi yadida� ass�sapass�sa�. Tasm�tih�nanda, k�ye k�y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p�tipa�isa�ved� assasiss�m�ti sikkhati, p�tipa�isa�ved� passasiss�m�ti sikkhati, sukhapa�isa�vid� assasiss�m�ti sikkhati, sukhapa�isa�ved� passasiss�m�ti sikkhati, cittasa�kh�rapa�isa�ved� assasiss�m�ti sikkhati. Cittasa�kh�rapa�isa�ved� passasiss�m�ti sikkhati. Passambhaya� cittasa�kh�ra� assasiss�m�ti sikkhati, passambhaya� cittasa�kh�ra� passasiss�m�ti sikkhati, vedan�su vedan�nupass� �nanda, bhikkhu tasmi� samaye viharati �t�p� sampaj�no satim� vineyya loke abhijjh�domanassa�. Ta� kissa hetu? Vedana��atar�ha� �nanda, eta� vad�mi yadida� ass�sapass�s�na� s�dhuka� manasik�ra�. Tasm�tih�nanda, vedan�su vedan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cittapa�isa�ved� assasiss�m�ti sikkhati, cittapa�isa�ved� passasiss�m�ti sikkhati, abhippamodaya� citta� assasiss�m�ti sikkhati, abhippamodaya� citta� passasiss�m�ti sikkhati, sam�daha� citta� assasiss�m�ti sikkhati, sam�daha� citta� passasiss�m�ti sikkhati, vimocaya� citta� assasiss�m�ti sikkhati, vimocaya� citta� passasiss�m�ti sikkhati, citte citt�nupass� �nanda, bhikkhu tasmi� samayepa viharati �t�p� sampaj�no satim� vineyya loke abhijjh�domanassa�. Ta� kissa hetu? N�ha� �nanda, mu��hassatissa asampaj�nassa �n�p�nasatisam�dhibh�vana� vad�mi. Tasm�tih�nanda, citte citt�nupass� bhikkhu tasmi� samaye viharati �t�p� sampaj�no satim� vineyya le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anicc�nupass� assasiss�m�ti sikkhati, anicc�nupass� passasiss�m�ti sikkhati, vir�g�nupass� assasiss�m�ti sikkhati, vir�g�nupass� passasiss�m�ti sikkhati, nirodh�nupass� assasiss�m�ti sikkhati, nirodh�nupass� passasiss�m�ti sikkhati, pa�inissagg�nupass� assasiss�m�ti sikkhati, pa�inissagagg�nupass� passasiss�m�ti sikkhati, dhammesu dhamm�nupass� �nanda, bhikkhu tasmi� samaye viharati �t�p� sampaj�no satim� vineyya loke abhijjh�domanassa�. So ya� ta� hoti abhijjh�domanass�na� pah�na�, ta� pa���ya disv� disv� s�dhuka� ajjhupekkhit� hoti. Tasm�tih�nanda, dhammesu dhamm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5] [\q 3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, c�tummah�pathe1 mah�pa�supu�jo. Puratthim�ya cepi dis�ya �gaccheyya saka�a� v� ratho v� upahanateva ta� pa�supu�ja�. Pacchim�ya ce'pi dis�ya �gaccheyya saka�a� v� ratho v� upahanateva ta� pa�supu�ja�. Uttar�ya ce'pi dis�ya �gaccheyya saka�a� v� ratho v� upahanateva ta� pa�supu�ja�. Dakkhi�ya ce'pi dis�ya �gaccheyya saka�a� v� ratho v� upahanateva ta� pa�supu�ja�. Evameva kho �nanda, bhikkhu k�ye k�y�nupass� viharanto'pi upahanateva p�pake akusale dhamme. Vedan�su vedan�nupass� viharanto'pi upahanateva p�pake akusale dhamme. Citte citt�nupass� viharanto'pi upahanateva p�pake akusale dhamme. Dhammesu dhamm�nupass� viharanto'pi upahanateva p�pake akusale dham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ca bojjha�go suddhaka�ca duve 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o kappino d�po asubha� kimbil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mah�pathe-macha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nand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a�g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9. Eka� samaya� bhagav� icch�na�gale1 viharati icch�na�galavanasa�e. Tatra kho bhagav� bhikkh� �mantesi: "icch�maha� bhikkhave, tem�sa� patisall�yitu�. Namhi kenaci upasa�kamitabbo a��atra ekena pi�ap�tan�h�raken�"ti. Evambhante'ti kho te bhikkh� bhagavato pa�issutv� n�ssu koci bhagavanta� upasa�kamati a��atra ekena pi�ap�tan�h�r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tem�sassa accayena pa�isall�n� vu��hito bhikkh� �mantesi: "sace vo2 bhikkhave, a��atitthiy� paribb�jak� eva� puccheyyu� "katamena �vuso vih�rena sama�o gotamo vass�v�sa� bahula� vih�s�ti" eva� pu��h� tumhe bhikkhave, tesa� a��atitthiy�na� paribb�jak�na� eva� by�kareyy�tha: �n�p�nasatisam�dhin� kho �vuso, bhagav� vass�v�sa� bahula� vih�s�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ikkhave, sato assas�m�, sato passas�mi. D�gha� v� assasanto d�gha� assas�m�ti paj�n�mi, d�gha� v� passasanto d�gha� passas�m�ti paj�n�mi. Rassa� v� assasanto rassa� assas�m�ti paj�n�mi, rassa� v� passasanto rassa� passas�m�ti paj�n�mi, sabbak�yapa�isa�ved� assasiss�m�ti paj�n�mi. Sabbak�yapa�isa�ved� passasiss�m�ti paj�n�mi. Passambhaya� k�yasa�kh�ra� assasiss�m�ti paj�n�m�. Passambhaya� k�yasa�kh�ra� passasiss�m�ti paj�n�m�. P�tipa�isa�ved� assasiss�m�ti paj�n�m�. P�tipa�isa�ved� passasiss�m�ti paj�n�m�. Sukhapa�isa�ved� assasiss�m�ti paj�n�m�. Sukhapa�isa�ved� passasiss�m�ti paj�n�m�. Cittasa�kh�rapa�isa�ved� assasiss�m�ti paj�n�m�. Cittasa�kh�rapa�isa�ved� passasiss�m�ti paj�n�m�. Passambhaya� cittasa�kh�ra� assasiss�m�ti paj�n�m�. Passambhaya� cittasa�kh�ra� passasim�ti paj�n�mi. Cittapa�isa�ved� assasiss�m�ti paj�n�mi. Cittapa�isa�ved� passasiss�m�ti paj�n�mi. Abhippamodaya� citta� assasiss�m�ti paj�n�mi. Abhippamodaya� citta� passasiss�m�ti paj�n�mi. Sam�daha� citta� assasiss�m�ti paj�n�mi. Sam�daha� citta� passasiss�m�ti paj�n�mi. Vimocaya� citta� assasiss�m�ti paj�n�mi. Vimocaya� citta� passasiss�m�ti paj�n�mi. Pa�inissagg�nupass� assasiss�m�ti paj�n�mi, pa�inissagg�nupass� passasiss�m�ti paj�n�mi. Ya� hi ta� bhikkhave, samm� vadam�no vadeyya ariyavih�ro itipi brahmavih�ro itipi tath�gatavih�ro itipi �n�p�nasatisam�dhi� samm�vadam�no vadeyya, ariyavih�ro itipi buhmavih�ro itipi tath�gatavih�ro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, bhikkhu sekh� appattam�nas� anuttara� yogakkhema� patthayam�n� viharanti, tesa� �n�p�nasatisam�dhi bh�vito bahulikato �sav�na� khay�ya sa�vattati. Ye ca kho te bhikkhave, bhikkhu arahanto kh��sav� vusitavanto katakara�y� ohitabh�r� anuppattasadatth� parikkh��abhavasa�yojan� sammada���vimutt�, tesa� �n�p�nasatisam�dhi bh�vito bahul�kato di��hadhammasukhavih�r�ya3 ceva sa�vattati satisampaja���ya ca. Ya� hi ta� bhikkhave, samm�vadam�no vadeyya ariyavih�ro itipi brahmavih�ro itipi tath�gatavih�ro itipi �n�p�nasatisam�dhi� samm�vadam�no vadeyya ariyavih�ro itipi brahmavih�ro itipi tath�gatavih�ro i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cch�na�kale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��heva dhamme sukhavih�r�ya-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h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7] [\q 3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0. Eka� samaya� �yasm� lomasava�g�so1 sakkesu viharati kapilavatthusmi� nigrodh�r�me. Atha kho mah�n�mo sakko yen�yasm� lomasava�g�so tenupasa�kami. Upasa�kamitv� �yasmanta� lomasava�g�sa� abhiv�detv� ekamanta� nis�di. Ekamanta� nisinno kho mah�n�mo sakko �yasmanta� lomasava�g�sa� etadavoca. So eva nu kho bhante, sekho vih�ro so tath�gatavih�ro, ud�hu a��ova2 sekho vih�ro. A��o tath�gatavi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mah�n�ma, sveva sekho vih�ro, so tath�gatavih�ro. A��o kho �vuso mah�n�ma, sekho vih�ro a��o tath�gatavih�ro. Ye te �vuso mah�n�ma bhikkh� sekh� appattam�nas� anuttara� yogakkhema� patthayam�n� viharanti, te pa�ca n�vara�e pah�ya viharanti. Katame pa�ca: k�macchandan�vara�a� pah�ya viharanti. Vy�p�dan�vara�a� pah�ya viharanti. Th�namiddhan�vara�a� pah�ya viharanti. Uddhaccakukkuccan�vara�a� pah�ya viharanti. Vicikicch�n�vara�a� pah�ya viharanti. Ye te �vuso mah�n�ma, bhikkh� sekh� appattam�nas� anuttara� yogakkhema� patthayam�n� viharanti. Te ime pa��aca n�vara�e pah�y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kho �vuso mah�n�ma, bhikkh� arahanto kh��sav� vusitavanto katakara�y� ohitabh�r� anuppattasadatth� parikkh��abhavasa�yojan� sammada���vimutt�, tesa� pa�ca n�vara� pah�n� ucchinnam�l� t�l�vatthukat� anabh�vakat� �yati� anupp�dadhamm�. Katame pa�ca: k�macchandan�vara�a� pah�na� ucchinnam�la� t�l�vatthukata� anabh�vakata� �yati� anupp�dadhamma�, vy�p�dan�vara�a� pah�na� ucchinnam�la� t�l�vatthukata� anabh�vakata� �yati� anupp�dadhamma�, th�namiddhan�vara�a� pah�na� ucchinnam�la� t�l�vatthukata� anabh�vakata� �yati� anupp�dadhamma�, uddhaccakukkuccan�vara�a� pah�na� ucchinnam�la� t�l�vatthukata� anabh�vakata� [PTS Page 328] [\q 328/]      �yati� anupp�dadhamma�. Vicikicch� n�vara�a� pah�na� ucchinnam�la� t�l�vatthukata� anabh�vakata�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masakamhiy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�vuso mah�n�ma, bhikkh� arahanto kh��sav� vusitavanto katakara�y� ohitabh�r� anuppattasadatth� parikkh��abhavasa�yojan� sammada���vimutt�. Tesa� ime pa�ca n�vara� pah�n�. Ucchinnam�l� t�l�vatthukat� anabh�vakat� �yati� anupp�dadhamm�. Tadamin�peta� �vuso mah�n�ma, pariy�yena veditabba� yath� a��ova sekho vih�ro, a��o tath�gata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a�1 �vuso mah�n�ma, samaya� bhagav� icch�na�gale viharati icch�na�galavanasa�e. Tatra kho �vuso, bhagav�2 bhikkh� �mantesi: "icch�maha� bhikkhave, tem�sa� patisall�yitu�, namhi kenaci upasa�kamitabbo a��atra ekena pi�ap�tan�h�raken�"ti. "Eva� bhante"ti kho �vuso, te bhikkh� bhagavato pa�isasutv� n�ssu koci bhagavanta� upasa�kamati a��atra ekena pi�ap�tan�h�r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vuso, bhagav� tassa tem�sassa accayena pa�isall�n� vu��hito bhikkh� �mantesi: sace vo bhikkhave, a��atitthiy� paribb�jak� eva� puccheyyu�: "katamen�vuso, vih�rena sama�o gotamo vass�vasa� bahula� vih�s�"ti. Eva� pu��h� tumhe bhikkhave, tesa� a��atitthiy�na� paribb�jak�na� eva� by�kareyy�tha, "�n�p�nasatisam�dhin� kho �vuso, bhagav� vass�v�sa� bahula� vih�s�"ti. Idh�ha� bhikkhave, sato assas�mi, sato passas�m�. D�gha� v� assasanto d�gha� assas�m�ti paj�n�mi. D�gha� v� passasanto d�gha� passas�m�ti paj�n�mi. Rassa� v� assasanto rassa� assas�m�ti paj�n�mi. Rassa� v� passasanto rassa� passas�m�ti paj�n�mi. Sabbak�yapa�isa�ved� assasiss�m�ti paj�n�mi. Sabbak�yapa�isa�ved� passasiss�m�ti paj�n�mi. Passambhaya� k�yasa�kh�ra� assasiss�m�ti paj�n�mi. Passambhaya� k�yasa�kh�ra� passasiss�m�ti paj�n�mi. P�tipa�isa�ved� assasiss�m�ti paj�n�mi. P�tipa�isa�ved� passasiss�m�ti paj�n�mi. Sukhapa�isa�ved� assasiss�m�ti paj�n�mi. Sukhapa�isa�ved� passasiss�m�ti paj�n�mi. Cittasa�kh�rapa�isa�ved� assasiss�m�ti paj�n�mi. Cittasa�kh�rapa�isa�ved� passasiss�m�ti paj�n�mi. Passambhaya� cittasa�kh�ra� assasiss�m�ti paj�n�mi. Passambhaya� cittasa�kh�ra� passasiss�m�ti paj�n�mi. Cittapa�isa�ved� assasiss�m�ti paj�n�mi. Cittapa�isa�ved� passasiss�m�ti paj�n�mi. Abhippamodaya� citta� assasiss�m�ti paj�n�mi. Abhippamodaya� citta� passasiss�m�ti paj�n�mi. Sam�daha� citta� assasiss�m�ti paj�n�mi. Sam�daha� citta� passasiss�m�ti paj�n�mi. Vimocaya� citta� assasiss�m�ti paj�n�mi. Vimocaya� citta� passasiss�m�ti paj�n�mi. Anicc�nupass� assasiss�m�ti paj�n�mi. Anicc�nupass� passasiss�m�ti paj�n�mi. Vir�g�nupass� assasiss�m�ti paj�n�mi. Vir�g�nupass� passasiss�m�ti paj�n�mi. Nirodh�nupass� assasiss�m�ti paj�nimi. Nirodh�nupass� passasiss�m�ti paj�n�mi. Pa�inissagg�nupass� assasiss�m�ti paj�n�mi. Pa�inissagg�nupass� passasiss�m�ti paj�n�mi. Ya� hi ta� bhikkhave, samm� vadam�no vadeyya ariyavih�ro itipi, brahmavih�ro itipi, tath�gatavih�ro itipi. �n�p�nasatisam�dhi� samm� vadam�no vadeyya, ariyavih�ro itipi, brahmavih�ro itipi, tath�gatavih�ro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, bhikkh� sekh� appattam�nas� anuttara� yogakkhema� patthayam�n� viharanti. Tesa� �n�p�nasatisam�dhi bh�vito bahul�kato �sav�na� khay�ya sa�vattati. Ye ca kho te bhikkhave, bhikkh� arahanto kh��sav� vusitavanto katakara�y� ohitabh�r� anuppattasadatth� parikkh��abhavasa�yojan� sammada���vimutt�, tesa� �n�p�nasatisam�dhi bh�vito bahul�kato di��hadhammasukhavih�r�ya ceva sa�vattati satisampaja��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mid�ha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vuso mah�n�ma bhaga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, samm� vadam�no vadeyya ariyavih�ro itipi, brahmavih�ro itipi, tath�gatavih�ro itipi, �n�p�nasatisam�dhi� samm� vadam�no vadeyya ariyavih�ro itipi, brahmavih�ro itipi, tath�gatavih�ro itip�ti. Imin� kho eta� �vuso mah�n�ma, pariy�yena veditabba� yath� a��ova sekho vih�ro, a��o tath�gatavi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1. Atha kho �yasm� �nando yena bhagav� tenupasa�kami. Upasa�kamitv� bhagavanta� abhiv�detv� ekamanta� nis�di. Ekamanta� nisinno kho �yasm� �nando bhagavanta� etadavoca: "[PTS Page 329] [\q 329/]      atthi nu kho bhante, eko dhammo1 bh�vito bahul�kato catt�ro dhamme parip�reti. Catt�ro dhamm� bh�vit� bahul�kat� satta dhamme parip�renti. Satta dhamm� bh�vit� bahul�kat� dve dhamme parip�rent�"ti. "Atthi kho �nanda, eko dhammo bh�vito bahul�kato catt�ro dhamme parip�reti. Catt�ro dhamm� bh�vit� bahul�kat� sattadhamme parip�renti. Sattadhamm� bh�vit� bahul�kat� dve dhamme parip�re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o pana bhante, eko dhammo bh�vito bahul�kato catt�ro dhamme parip�reti, catt�ro dhamm� bh�vit� bahul�kat� satta dhamme parip�renti. Satta dhamm� bh�vit� bahul�kat� dve dhamme parip�rent�"ti. �n�p�nasatisam�dhi kho �nanda, eko dhammo bh�vito bahul�kato catt�ro satipa��h�ne parip�reti. Catt�ro satipa��h�n� bh�vit� bahul�kat� satta bojjha�ge parip�renti. Satta bojjha�g� bh�vit� bahulikat� vijj�vimutti� parip�renti. Katha� bh�vito ca �nanda, �n�p�nasatisam�dhi katha� bahul�kato catt�ro satipa��h�ne parip�reti: idh�nanda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dhamm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d�gha� v� assasanto d�gha� assas�m�ti paj�n�ti, d�gha� v� passasanto d�gha� passas�m�ti paj�n�ti,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K�ye k�y�nupass� �nanda, bhikkhu tasmi� samaye viharati �t�p� sampaj�no satim� vineyya loke abhijjh�domanassa�. Ta� kissa hetu: k�ya��atar�ha� �nanda, eta� vad�mi, yadida� [PTS Page 330] [\q 330/]      ass�sapass�sa�. Tasm�tih�nanda, k�ye k�y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p�tipa�isa�ved� assasiss�m�ti sikkhati. P�tipa�isa�ved� passasiss�miti sikkhati. Sukhapa�isa�ved� assasiss�m�ti sikkhati. Sukhapa�i�ved� passasiss�miti sikkhati. Cittasa�kh�rapa�isa�ved� assasiss�m�ti sikkhati. Cittasa�kh�rapa�isa�ved� passasiss�m�ti sikkhati. Passambhaya� cittasa�kh�ra� assasiss�m�ti sikkhati. Passambhaya� cittasa�kh�ra� passasiss�m�ti sikkhati. Vedan�su vedan�nupass� �nanda, bhikkhu tasmi� samaye viharati �t�p� sampaj�no satim� vineyaya loke abhijjh�domanassa�. Ta� kissa hetu: vedana��atar�ha� �nanda, eta� vad�mi yadida� ass�sapass�s�na� s�dhuka� manasik�ra�. Tasm�tih�nanda, vedan�su vedan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Citte citt�nupass� �nanda, bhikkhu tasmi� samaye viharati �t�p� sampaj�no satim� vineyya loke abhijjh�domanassa�. Ta� kissa hetu: n�ha� �nanda, mu��hassatissa asampaj�nassa �n�p�nasatisam�dhibh�vana� vad�mi. Tasm�tih�nanda, citte citt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anicc�nupass� assasiss�m�ti sikkhati. Anicc�nupass� passasiss�m�ti sikkhati. Vir�g�nupass� assasiss�m�ti sikkhati. Vir�g�nupassi passasiss�m�ti sikkhati. Nirodh�nupass� assasiss�m�ti sikkhati. Nirodh�nupass� passasiss�m�ti sikkhati. Pa�inissagg�nupass� assasiss�m�ti sikkhati. Pa�inissagg�nupass� passasiss�m�ti sikkhati. Dhammesu dhamm�nupass� �nanda, bhikkhu tasmi� samaye viharati �t�p� sampaj�no satim� vineyya loke abhijjh�domanassa�. So ya� ta� hoti abhijjh�domanass�na� pah�na� ta� pa���ya disv� disv� s�dhuka� [PTS Page 331] [\q 331/]      ajjhupekkhit� hoti. Tasm�tih�nanda, dhammesu dhamm�nupass� bhikkhu tasmi� samaye viharati �t�p� sampaj�no satim� vineyya loke abhijjh�domanassa�. Eva� bh�vito kho �nanda, �n�p�nasatisam�dhi eva� bahul�kato catt�ro satipa��h�ne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�nanda, catt�ro satipa��h�n� katha� bahul�kat� sattasambojjha�ge parip�renti. Yasmi� samaye �nanda, bhikkhu k�ye k�y�nupass� viharati upa��hit� tassa1 tasmi� samaye sati2 hoti asammu��h�. Yasmi� samaye �nanda, bhikkhuno upa��hit� sati hoti asammu��h�, satisambojjha�go tasmi� samaye bhikkhuno �raddho hoti. Satisambojjha�ga� tasmi� samaye bhikkhu bh�veti. Satisambojjha�go tasmi� samaye bhikkhuno bh�van�p�rip�ri� gacchati. So tath� sato viharanto ta� dhamma� pa���ya pavicinati pavicarati pariv�ma�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tath� sato viharanto ta� dhamma� pa���ya pavicin�ti. Pavicarati pariv�ma�sam�pajjati. Dhammavicayasambojjha�go tasmi� samaye bhikkhuno �raddho hoti. Dhammavicayasambojjha�ga� tasmi� samaye bhikkhu bh�veti. Dhammavicayasambojjha�go tasmi� samaye bhikkhuno bh�van�p�rip�ri� gacchati. Tassa ta� dhamma� pa���ya pavicanato pavicarato pariv�ma�sam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ta� dhamma� pa���ya pavicanato pavicarato pariv�ma�sam�pajjato [PTS Page 332] [\q 332/]      �raddha� hoti viriya� asall�na�, viriyasambojjha�go tasmi� samaye bhikkhuno �raddho hoti. Viriyasambojjha�ga� tasmi� samaye bhikkhu bh�veti. Viriyasambojjha�go tasmi� samaye bhikkhuno bh�van�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it�ss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aye bhikkhuno s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�raddhaviriyassa uppajjati p�ti nir�mis�, p�tisambojjha�go tasmi� samaye bhikkhuno �raddho hoti. P�tisambojjha�ga� tasmi� samaye bhikkhu bh�veti. P�tisambojjha�go tasmi� samaye bhikkhuno bh�van�p�rip�ri� gacchati. P�timanassa k�yopi passambhati. Cittam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p�timanassa k�yopi passambhati, cittampi passambhati, passaddhisambojjha�go tasmi� samaye bhikkhuno �raddho hoti. Passaddhisambojjha�ga� tasmi� samaye bhikkhu bh�veti. Passaddhisambojjha�go tasmi� samaye bhikkhuno bh�van�p�rip�ri� gacchati. Passaddhak�yassa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passaddhak�yassa sukhino citta� sam�dhiyati, sam�dhisambojjha�go tasmi� samaye bhikkhuno �raddho hoti. Sam�dhisambojjha�ga� tasmi� samayo bhikkhu bh�veti. Sam�dhisambojjha�go tasmi� samaye bhikkhuno bh�van�p�rip�ri� gacchati. So tath� sam�hita� citta� s�dhuka� ajjhupe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tath� sam�hita� citta� s�dhuka� ajjhupekkhit� hoti, upekh�sambojjha�go tasmi� samaye bhikkhuno �raddho hoti. Upekh�sambojjha�ga� tasmi� samaye bhikkhu bh�veti. Upekh�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vedan�su vedan�nupass� bhikkhu tasmi� samaye viharati �t�p� sampaj�no satim� vineyya loke abhijjh�domanassa�. Citte citt�nupass� bhikkhu tasmi� samaye viharati �t�p� sampaj�no satim� vineyya loke abhijjh�domanassa�. Dhammesu dhamm�nupass� viharati, upa��hit� tassa tasmi� samaye sati hoti asammu��h�. [PTS Page 333] [\q 333/]      yasmi� samaye �nanda, bhikkhuno upa��hit� sati hoti asammu��h�, satisambojjha�go tasmi� samaye bhikkhuno �raddho hoti. Satisabojjha�ga� tasmi� samaye bhikkhu bh�veti. Satisambojjha�go tasmi� samaye bhikkhuno bh�van�p�rip�ri� gacchati. So tath� sato viharanto ta� dhamma� pa���ya pavicanati pavicarati pariv�ma�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tath� sato viharanto ta� dhamma� pa���ya pavican�ti. Pavicarati pariv�ma�sam�pajjati. Dhammavicayasambojjha�go tasmi� samaye bhikkhuno �raddho hoti. Dhammavicayasambojjha�ga� tasmi� samaye bhikkhuno bh�veti. Dhammavicayasambojjha�go tasmi� samaye bhikkhuno bh�van�p�rip�ri� gacchati. Tassa ta� dhamma� pa���ya pavicanato pavicarato pariv�ma�sam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ta� dhamma� pa���ya pavicanato pavicarato pariv�ma�sam�pajjato �raddha� hoti viriya� asall�na�, viriyasambojjha�go tasmi� samaye bhikkhuno �raddho hoti. Viriyasambojjha�ga� tasmi� samaye bhikkhu bh�veti. Viriyasambojjha�go tasmi� samaye bhikkhuno bh�van�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�raddhaviriyassa uppajjati p�ti nir�mis�, p�tisambojjha�go tasmi� samaye bhikkhuno �raddho hoti. Pitisambojjha�go tasmi� samaye bhikkhuno bh�van�p�rip�ri� gacchati. P�timanassa k�yopi passambhati. Cittam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p�timanassa k�yopi passambhati, cittampi passambhati, passaddhisambojjha�go tasmi� samaye bhikkhuno �raddho hoti. Passaddhisambojjha�ga� tasmi� samaye bhikkhu bh�veti. Passaddhisambijjhe�go tasmi� samaye bhikkhuno bh�van�p�rip�ri� gacchati. Passaddhak�yassa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no passaddhak�yassa sukhino citta� sam�dhiyati, sam�dhisambojjha�go tasmi� samaye bhikkhuno �raddho hoti. Sam�dhisambojjha�ga� tasmi� samaye bhikkhu bh�veti. Sam�dhisambojjha�go tasmi� samaye bhikkhuno bh�van�p�rip�ri� gacchati. So tath� sam�hita� citta� s�dhuka� ajjhupe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�nanda, bhikkhu tath� sam�hita� citta� s�dhuka� ajjhupekkhit� hoti, upekh�sambojjha�go tasmi� samaye bhikkhuno �raddho hoti. Upekh�sambojjha�ga� tasmi� samaye bhikkhu bh�veti. Upekh�sambojjha�go tasmi� samaye bhikkhuno bh�van�p�rip�ri� gacchati. Eva� bh�vit� kho �nanda, catt�ro satipa��h�n� eva� bahul�kat� satta bojjha�ge parip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�nanda, satta bojjha�g� katha� bahul�kat� vijj�vimutti� parip�renti: idh�nanda, bhikkhu satisambojjha�ga� bh�veti vivekanissita� vir�ganissita� nirodhanissita� vossaggapari�mi. Dhammavicayasambojjha�ga� bh�veti vivekanisissita� vir�ganissita� nirodhanissita� vossaggapari�mi�. Viriyasambojjha�ga� bh�veti vivekanissita� vir�ganissita� nirodhanissita� vossaggapari�mi�. P�tisambojjhaga� bh�veti vivekanissita� vir�ganissita� nirodhanissita� vossaggapari�mi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Eva� bh�vit� kho �nanda, sattabojjha�g� eva� bahul�kat� vijj�vimutti�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2. Atha kho �yasm� �nando yena bhagav� tenupasa�kami. Upasa�kamitv� bhagavanta� abhiv�detv� ekamanta� nis�di. Ekamanta� nisinna� kho �yasmanta� �nanda� bhagav� etadavoca: atthi nukho �nanda, eko dhammo bh�vito bahul�kato catt�ro [PTS Page 334] [\q 334/]      dhamme parip�reti, catt�ro dhamm� bh�vit� bahul�kat� satta dhamme parip�renti, sattadhamm� bh�vit� bahul�kat� dve dhamme parip�renti? Bhagavamm�lak� no bhante, dhamm� bhagavannettik�, bhagavampa�isara�. S�dhu vata bhante, bhagavanta�yeva pa�ih�tu etassa bh�sitassa attho, bhagavato sutv� bhikkh� dh�ressant�ti. Atth�nanda, eko dhammo bh�vito bahul�kat� satta dhamme parip�renti. Satatha dhamm� bh�vit� bahul�kat� dve dhamme parip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�nanda. Eko dhammo bh�vito bahul�kato catt�ro dhamme parip�reti, catt�ro dhamm� bh�vit� bahul�kat� satta dhamma parip�renti. Satta dhamm� bh�vit� bahul�kat�. Dve dhamme parip�renti: �n�p�nasatisam�dhi �nanda, eko dhammo bh�vito bahul�kato catt�ro satipa��h�ne parip�reti, catt�ro satipa��h�n� bh�vit� bahul�kat� sattabojjha�ge parip�renti, satta bojjha�g� bh�vit� bahul�kat� vijj�vimutti� parip�renti. Katha� bh�vito c�nanda, �n�p�nasatisam�dhi katha� bahul�kato catt�ro satipa��h�ne parip�reti: idh�nanda, bhikkhu ara��agato v� rukkham�lagato v� su���g�ragato v� nis�di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.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� kho �nanda, satta bojjha�g�eva� bahul�kat� vijj�vimutti�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purimasuttanto eva� vitth�retabb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3. Atha kho sambahul� bhikkh� yena bhagav� tenupasa�kami�su. Upasa�kamitv� bhagavanta� abhiv�detv� ekamanta� nis�di�su. Anuruddhena saddhi� sammodi. Ekamanta� nisinn� kho te bhikkh� bhagavanta� etadavocu�: "atthi nu kho bhante, eko dhamm� bh�vito bahul�kato catt�ro dhamme parip�reti, catt�ro dhamm� bh�vit� bahul�kat� satta [PTS Page 335] [\q 335/]      dhamme parip�renti, sattadhamm� bh�vit� bahul�kat� dve dhamme parip�rent�"ti. "Atthi bhikkhave, eko dhamm� bh�vito bahul�kato catt�ro dhamme parip�reti, catt�ro dhamm� bh�vit� bahul�kat� satta dhamme parip�renti, satta dhamm� bh�vit� bahul�kat� dve dhamme parip�r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bhante, eko dhammo bh�vito bahul�kato catt�ro dhamme parip�renti, catt�ro dhamm� bh�vit� bahul�kat� satta dhamme parip�renti, satta dhamm� bh�vit� bahul�kat� dve dhamme parip�renti: �n�p�nasatisam�dhi kho bhikkhave, eko dhammo bh�vito bahul�kato catt�ro satipa��h�ne parip�reti, catt�ro satipa��h�n� bh�vit� bahul�kat� satta bojjha�ge parip�renti, satta bojjha�g� bh�vit� bahul�kat� vijaj�vimutti� parip�renti. Katha� bh�vito ca bhikkhave, �n�p�nasatisam�dhi katha� bahul�kato catt�ro satipa��h�ne paripureti: idha bhikkhave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� kho bhikkhave, satta bojjha�g� eva� bahul�kat� vijj�vimutti�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4. Atha kho sambahul� bhikkh� yena bhagav� tenupasa�kami�su. Upasa�kamitv� bhagavanta� abhiv�detv� ekamanta� nis�di�su. Ekamanta� nisinne kho te bhikkh� bhagav� etadavoca: atthi nu kho bhikkhave, eko dhammo bh�vito bahul�kato catt�ro dhamme parip�reti, catt�ro dhamm� bh�vit� bahul�kat� satta dhamme parip�renti, sattadhamm� bh�vit� bahul�kat� dve dhamme parip�renti. Bhagavamm�lak� no bhante dhamm� bhagavantettik�, bhagavampa�isara�, s�dhu vata bhante, bhagavanta� yeva pa�ibh�tu etassa bh�sitassa attho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eko dhammo bh�vito bahul�kato catt�ro dhamme parip�reti, catt�ro dhamm� bh�vit� bahul�kat� satta dhamme parip�renti, satta dhamm� bh�vit� bahul�kat� dve dhamme parip�renti: �n�p�nasatisam�dhi kho bhikkhave, eko dhammo bh�vito bahul�kato catt�ro satipa��h�ne parip�reti, catt�ro satipa��h�n� bh�vit� bahul�kat� satta bojjha�ge parip�renti, satta bhojjha�g� bh�vit� bahul�kat� vijj�vimutti� parip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o ca bhikkhave, �n�p�nasatisam�dhi katha� bahul�kato catt�ro satipa��h�ne parip�reti: idha bhikkhave, bhikkhu ara��agato v� rukkham�lagato v� su���g�ragato v� nis�dati palla�ka� �bhujitv� uju� k�ya� pa�idh�ya parimukha� sati� upa��hapetv�. So satova assasati, satova passasati,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a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K�ye k�y�nupass� bhikkhave, bhikkhu tasmi� samaye viharati �t�p� sampaj�no satim� vineyya loke abhijjh�domanassa�. Ta� kissa hetu: k�ya��atar�ha� bhikkhave, eta� vad�mi yadida� ass�sapass�sa�. Tasm�tiha bhikkhave, k�ye k�y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Vedan�su vedan�nupass� bhikkhave, bhikkhu tasmi� samaye viharati �t�p� sampaj�no satim� vineyya loke abhijjh�domanassa�. Ta� kissa hetu: vedan���atar�ha� bhikkhave, eta� vad�mi yadida� ass�sapass�s�na� s�dhuka� manasik�ra�. Tasm� [PTS Page 337] [\q 337/]      tiha bhikkhave, vedan�su vedan�nupass� bhi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u bhikkhave, bhikkhu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Citte citt�nupass� bhikkhave, bhikkhu tasmi� samaye viharati �t�p� sampaj�no satim� vineyaya loke abhijjh�domanassa�. Ta� kissa hetu: n�ha� bhikkhave, mu��hassatissa asampaj�nassa �n�p�nasatisam�dhibh�vana� vad�mi. Tasm�tiha bhikkhave, citte citt�nupass� bhakkhu tasmi� samaye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anicc�nupass� assasiss�m�ti sikkhati. Anicc�nupass� passasiss�m�ti sikkhati. Vir�g�nupass� assasiss�m�ti sikkhati. Vir�g�nupass� passasiss�m�ti sikkhati. Nirodh�nupass� assasiss�m�ti sikkhati. Nirodh�nupass� passass�m�ti sikkhati. Pa�inissagg�nupass� assasiss�m�ti sikkhati. Pa�inissagg�nupass� passasiss�m�ti sikkhati. Dhammesu dhamm�nupass� bhikkhave, bhikkhu tasmi� samaye viharati �t�p� sampaj�no satim� vineyya loke abhijjh�domanassa�. So ya� ta� hoti abhijjh�domanass�na� pah��a�, ta� pa���ya disv� s�dhuka� ajjhupekkhit� hoti. Tasm�tiha bhikkhave, dhammesu dhamm�nupass� bhikkhu tasmi� samaye viharati �t�p� sampaj�no satim� vineyya loke abhijjh�domanassa�. Eva� bh�vito kho bhikkhave, �n�p�nasatisam�dhi eva� bahul�kato catt�ro satipa��h�ne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 catt�ro satipa��h�na katha� bahul�kat� satta bojjha�ge parip�renti: yasmi� samaye bhikkhave, bhikkhu k�ye k�y�nupass� viharati, upa��hit� tassa tasmi� samaye sati hoti asammu��h�. Yasmi� samaye bhikkhave, bhikkhuno [PTS Page 338] [\q 338/]      upa��hit� sati hoti asammu��h�, satisambojjha�go tasmi� samaye bhikkhuno �raddho hoti. Satisambojjha�ga� tasmi� samaye bhikkhu bh�veti. Satisambojjha�go tasmi� samaye bhikkhuno bh�van�p�rip�ri� gacchati. So tath� sato viharanto ta� dhamma� pa���ya pavicanati pavicarati pariv�ma�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to viharanto ta� dhamma� pa���ya pavicanati pavicarati pariv�ma�sam�pajjati. Dhammavicayasambojjha�go tasmi� samaye bhikkhuno �ra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cayasambojjha�ga� tasmi� samaye bhikkhu bh�veti. Dhammavicayasambojjha�go tasmi� samaye bhikkhuno bh�van�p�rip�ri� gacchati. Tassa ta� dhamma� pa���ya pavicanato pavicarato pariv�ma�sam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ta� dhamma� pa���ya pavicanato pavicarato pariv�ma�sam�pajjato �raddha� hoti viriya� asall�na�. Viriyasambojjha�go tasmi� samaye bhikkhuno �raddho hoti. Viriyasambojjha�ga� tasmi� samaye bhikkhu bh�veti. Viriyasambojjha�go tasmi� samaye bhikkhuno bh�van�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�raddhaviriyassa uppajjati p�ti nir�mis�. P�tisambojjha�go tasmi� samaye bhikkhuno �raddho hoti. P�tisambojjha�ga� tasmi� samaye bhikkhu bh�veti. P�tisambojjha�go tasmi� samaye bhikkhuno bh�van�p�rip�ri� gacchati. P�timanassa k�yo'pi passambhati, cittam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�timanassa k�yo'pi passambhati, cittampi passambhati. Passaddhisambojjha�go [PTS Page 339] [\q 339/]      tasmi� samaye bhikkhuno �raddho hoti. Passaddhisambojjha�ga� tasmi� samaye bhikkhuno bh�van�p�rip�ri� gacchati. Passaddhak�yassa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assaddhak�yassa sukhino citta� sam�dhiyati. Sam�dhisambojjha�go tasmi� samaye bhikkhuno �raddho hoti. Sam�dhisambojjha�ga� tasmi� samaye bhikkhu bh�veti. Sam�dhisambojjha�go tasmi� samaye bhikkhuno bh�van�p�rip�ri� gacchati. So tath� sam�hita� citta� s�dhuka� ajjhupe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m�hita� citata� s�dhuka� ajjhupekkhit� hoti. Upekh�sambojjha�go tasmi� samaye bhikkhuno �raddho hoti. Upekh�sambojjha�ga� tasmi� samaye bhikkhu bh�veti. Upekh�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vedan�su vedan�nupass� viharati, upa��hit� tassa tasmi� samaye sati hoti asammu��h�. Yasmi� samaye bhikkhave, bhikkhuno upa��hit� sati asammu��h�. Satisambojjha�go tasmi� samaye bhikkhuno �raddho hoti. Satisambojjha�ga� tasmi� samaye bhikkhu bh�veti. Satisambojjha�go tasmi� samaye bhikkhuno bh�van�p�rip�ri� gacchati. So tath� sato ta� dhamma� pa���ya pavicanati pavicarati pariv�ma�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to viharanto ta� dhamma� pa���ya pavicanati pavicarati pariv�ma�sam�pajjati. Dhammavicayasambojjha�go tasmi� samaye bhikkhuno �raddho hoti. Dhammavicayasambojjha�ga� tasmi� samaye bhikkhu bh�veti. Dhammavicayasambojjha�go tasmi� samaye bhikkhuno bh�van�p�rip�ri� gacchati. Tassa ta� dhamma� pa���ya pavicanato pavicarato pariv�ma�sam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ta� dhamma� pa���ya pavicanato pavicarato pariv�ma�sam�pajjato �raddha� hoti viriya� asall�na�, viriyasambojjha�go tasmi� samaye bhikkhuno �raddho hoti. Viriyasambojjha�ga� tasmi� samaye bhikkhu bh�veti. Viriya� sambojjha�go tasmi� samaye bhikkhuno bh�van�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�raddhaviriyassa uppajjati p�ti nir�mis�. P�tisambojjha�go tasmi� samaye bhikkhuno �raddho hoti. P�tisambojjha�ga� tasmi� samaye bhikkhu bh�veti. P�tisambojjha�go tasmi� samaye bhikkhuno bh�van�p�rip�ri� gacchati. P�timanassa k�yo'pi passambhati, cittampi passambhati. Yasmi� samaye bhikkhave, bhikkhuno p�timanassa k�yo'pi pasambhati, cittampi passambhati. Passaddhisambojjha�go tasmi� samaye bhikkhuno �raddho hoti. Passaddhisambojjha�ga� tasmi� samaye bhikkhu bh�veti. Passaddhisambojjha�go tasmi� samaye bhikkhuno bh�van�p�rip�ri� gacchati. Passaddhak�yassa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assaddhak�yassa sukhino citta� sam�dhiyati. Sam�dhisambojjha�go tasmi� samaye bhikkhuno �raddho hoti. Sam�dhisambojjha�ga� tasmi� samaye bhikkhu bh�veti. Sam�dhisambojjha�go tasmi� samaye bhikkhuno bh�van�p�rip�ri� gacchati. So tath� sam�hita� citta� s�dhuka� ajjhupe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m�hita� citta� s�dhuka� ajjhupekkhit� hoti. Upekh�sambojjha�go tasmi� samaye bhikkhuno �raddho hoti. Upekh�sambojjha�ga� tasmi� samaye bhikkhu bh�veti. Upekh�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citte citt�nupass� viharati, upa��hit� tassa tasmi� samaye sati hoti asammu��h�, yasmi� samaye bhikkhave, bhikkhuno upa��hit� sati hoti asammu��h�, satisambojjha�go tasmi� samaye bhikkhuno �raddho hoti. Satisambojjha�ga� tasmi� samaye bhikkhu bh�veti. Satisambojjha�go tasmi� samaye bhikkhuno bh�van�p�rip�ri� gacchati. So tath� sato viharanto ta� dhamma� pa���ya pavicinati pavicarati pariv�ma� 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to viharanto ta� dhamma� pa���ya pavicanati pavicarati pariv�ma�sam�pajjati. Dhammavicayasambojjha�go tasmi� samaye bhikkhuno �raddho. Dhammavicayasambojjha�ga� tasmi� samaye bhikkhu bh�veti. Dhammavicayasambojjha�go tasmi� samaye bhikkhuno bh�van�p�rip�ri� gacchati. Tassa ta� dhamma� pa���ya pavicanato pavicarato pariv�ma�s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ta� dhamma� pa���ya pavicanato pavicarato pariv�ma�sam�pajjato �raddha� hoti viriya� asall�na�, viriyasambojjha�go tasmi� samaye bhikkhuno �raddho hoti. Viriyasambojjha�ga� tasmi� samaye bhikkhu bh�veti. Viriyasambojjha�go tasmi� samaye bhikkhuno bh�van�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�raddhaviriyassa uppajjati p�ti nir�mis�. P�tisambojjha�go tasmi� samaye bhikkhuno �raddho hoti. P�tisambojjha�ga� tasmi� samaye bhikkhu bh�veti. P�tisambojajha�go tasmi� samaye bhikkhuno bh�van�p�rip�ri� gacchati. P�timanassa k�yo'pi passambhati, cittam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�timanassa k�yo'pi passambhati, cittampi passambhati, passaddhisambojjha�go tasmi� samaye bhikkhuno �raddho hoti. Passaddhisasambojjha�ga� tasmi� samaye bhikkhu bh�veti. Passaddhisambojjha�go tasmi� samaye bhikkhuno bh�van�p�rip�ri� gacchati. Passaddhak�yassa sukhino citta� sam�dhiyati. Yasmi� samaye bhikkhave, bhikkhuno passaddhak�yassa sukhino citta� sam�dhiyati. Sam�dhisambojjha�go tasmi� samaye bhikkhuno �raddho hoti. Sam�dhisambojjha�ga� tasmi� samaye bhikkhu bh�veti. Sam�dhisambojjha�go tasmi� samaye bhikkhuno bh�van�p�rip�ri� gacchati. So tath� sam�hita� citta� s�dhuka� ajjhupekkhit� hoti. Yasmi� samaye bhikkhave, bhikkhu tath� sam�hita� citta� s�dhuka� ajjhupekkhit� hoti. Upekh�sambojjha�go tasmi� samaye bhikkhuno �raddho hoti. Upekh�sambojjha�ga� tasmi� samaye bhikkhu bh�veti. Upekh�sambojjha�go tasmi� samaye bhikkhuno bh�van�p�rip�ri� gacchati. So tath� sam�hita� citta� s�dhuka� ajjhupe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m�hita� citta� s�dhuka� ajjhupekkhit� hoti, upekh�sambojjha�go tasmi� samaye bhikkhuno �raddho hoti. Upekh�sambojjha�ga� tasmi� samaye bhikkhu bh�veti. Upekh�sambojjha�go tasmi� samaye bhikkhuno bh�van�p�rip�ri� gacchati. Eva� bh�vit� kho bhikkhave, catt�ro satipa��h�n� eva� bahul�kat� sattabojjha�ge parip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k�ye k�y�nupass� viharati, upa��hit� tassa tasmi� samaye sati hoti asammu��h�. Yasmi� samaye bhikkhave, bhikkhuno upa��hit� sati hoti asammu��h�, satisambojjha�go tasmi� samaye bhikkhuno �raddho hoti. Satisambojjha�ga� tasmi� samaye bhikkhu bh�veti. Satisambojjha�go tasmi� samaye bhikkhuno bh�van�p�rip�ri� gacchati. So tath� sato viharanto ta� dhamma� pa���ya pavicinati pavicarati pariv�ma�s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to viharanto ta� dhamma� pa���ya pavicanati pavicarati pariv�ma�sam�pajjati. Dhammavicayasambojjha�go tasmi� samaye bhikkhuno �raddho hoti. Dhammavicayasambojjha�ga� tasmi� samaye bhikkhu bh�veti. Dhammavicayasambojjha�go tasmi� samaye bhikkhuno bh�van�p�rip�ri� gacchati. Tassa ta� dhamma� pa���ya pavicanato pavicarato pariv�ma�s�pajjato �raddha� hoti viriya� asal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ta� dhamma� pa���ya pavicanato pavicaratopariv�ma�sam�pajjato �raddha� hoti viriya� asall�na�, viriyasambojjha�go tasmi� samaye bhikkhuno �raddho hoti. Viriyasambojjha�ga� tasmi� samaye bhikkhu bh�veti. Viriyasambojjha�go tasmi� samaye bhikkhuno bh�van�p�rip�ri� gacchati. �raddhaviriyassa uppajjati p�ti nir�m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�raddhaviriyassa uppajjati p�ti nir�mis�. P�tisambojjha�go tasmi� samaye bhikkhuno �raddho hoti. P�tisambojjha�ga� tasmi� samaye bhikkhu bh�veti. P�tisambojajha�go tasmi� samaye bhikkhuno bh�van�p�rip�ri� gacchati. P�timanassa k�yo'pi passambhati, cittam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no p�timanassa k�yo'pi passambhati, cittampi passambhati, passaddhisambojjha�go tasmi� samaye bhikkhuno �raddho hoti. Passaddhisasambojjha�ga� tasmi� samaye bhikkhu bh�veti. Passaddhisambojjha�go tasmi� samaye bhikkhuno bh�van�p�rip�ra� gacchati. Passaddhak�yassa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bhikkhave, bhikkhuno passaddhak�yassa sukhino citta� sam�dhiyati. Sam�dhisambojjha�go tasmi� samaye bhikkhuno �raddho hoti. Sam�dhisambojjha�ga� tasmi� samaye bhikkhu bh�veti. Sam�dhisambojjha�go tasmi� samaye bhikkhuno bh�van�p�rip�ri� gacchati. So tath� sam�hita� citta� s�dhuka� ajjhupekkhi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, bhikkhu tath� sam�hita� citta� s�dhuka� ajjhupekkhit� hoti, upekh�sambojjha�go tasmi� samaye bhikkhuno �raddho hoti. Upekh�sambojjha�ga� tasmi� samaye bhikkhu bh�veti. Upekh�sambojjha�go tasmi� samaye bhikkhuno bh�van�p�rip�ri� gacchati. Eva� bh�vit� kho bhikkhave, catt�ro satipa��h�n� eva� bahul�kat� satta bojjha�ge parip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0] [\q 3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, satta bojjha�g� katha� bahul�kat� vijj�vimutti� parip�renti: idha bhikkhave, bhikkhu satisambojjha�ga� bh�veti, vivekanissita� vir�ganissita� nirodhanissita� vossaggapari�mi�. Dhammavicayasambojjha�ga� bh�veti vivekanissita� vir�ganissita� nirodhanissita� vossaggapari�mi. Viriya sambojjha�ga� bh�veti, vivekanissita� vir�ganissita� nirodhanissita� vossaggapari�mi. P�tisambojjha�ga� bh�veti, vivekanissita� vir�ganissita� nirodhanissita� vossaggapari�mi�. Passaddhisambojjha�ga� bh�veti, vivekanissita� vir�ganissita� nirodhanissita� vossaggapari�mi�. Sam�dhisambojjha�ga� bh�veti vivekanissita� vir�ganissita� nirodhanissita� vossaggapari�mi�. Upekkh�sambojjha�ga� bh�veti, vivekanissita� vir�ganissita� nirodhanissita� vossaggapari�mi�. Eva� bh�vit� kho bhikkhave, satta bojjha�g� eva� bahul�kat� vijj�vimutti� parip�r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5. �n�p�nasatisam�dhi bhikkhave, bh�vito bahul�kato sa�yojanappah�n�ya1 sa�vattati. Katha� bh�vito ca bhikkhave, �n�p�nasatisam�dhi katha� bahul�kato sa�yojanappah�n�ya sa�vattati? Idha bhikkhave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o kho bhikkhave, �n�p�nasatisam�dhi eva� bahulikato sa�yojanappa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6. �n�p�nasatisam�dhi bhikkhave, bh�vito bahul�kato anusayasamuggh�t�ya sa�vattati. Katha� bh�vito ca bhikkhave, �n�p�nasatisam�dhi katha� bahul�kato anusayasamuggh�t�ya sa�vattati? Idha bhikkhave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o kho bhikkhave, �n�p�nasatisam�dhi eva� bahulikato anusayasamuggh�t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7. �n�p�nasatisam�dhi bhikkhave, bh�vito bahul�kato addh�napari���ya sa�vattati. Katha� bh�vito ca bhikkhave, �n�p�nasatisam�dhi katha� bahul�kato addh�napari���ya sa�vattati? Idha bhikkhave, bhikkhu ara��agato v� rukkham�lagato v� su���g�ragato v�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o kho bhikkhave, �n�p�nasatisam�dhi eva� bahulikato addh�napari�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8. �n�p�nasatisam�dhi bhikkhave, bh�vito bhahul�kato �sav�na� khay�ya sa�vattati. Katha� bh�vito ca bhikkhave, �n�p�nasatisam�dhi katha� bahul�kato �sav�na� khay�ya sa�vattati? Idha bhikkhave, bhikkhu ara��agato v� rukkham�lagato v� su���g�ragato v� [PTS Page 341] [\q 341/]      nis�dati palla�ka� �bhujitv� uju� k�ya� pa�idh�ya parimukha� sati� upa��hapetv�. So sato'va assasati.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�m�ti sikkhati. Passambhaya� k�yasa�kh�ra� assasiss�m�ti sikkhati. Passambhaya� k�yasa�kh�ra� passasiss�m�ti sikkhati. P�tipa�isa�ved� assasiss�m�ti sikkhati. P�tipa�isa�ved� passasiss�m�ti sikkhati. Sukhapa�isa�ved� assasiss�m�ti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�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 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o kho bhikkhave, �n�p�nasatisam�dhi eva� bahulikato �sav�na� khay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�ni t��i sutt�n�pi yath� sa�yojanasutta� vitth�retabb�n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a�gala� ka�kheyya� �nandena 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hikkhu sa�yojan�nusay� addh�nam�savakkh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o �nandoti dveva vagg� sud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sa sa�yutte munin� dhammas�m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yojan�na� pah��ya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t�patti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ludav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bhikkhave, r�j� cakkavatti1 catunna� d�p�na� issariy�dhipacca� rajja� k�retv� k�yassa bhed� parammara� sugati� sagga� loka� uppajjati, dev�na� t�vati�s�na� sahavyata�. So tattha nandanavane2 acchar�sa�ghaparivuto3 dibbehi pa�cahi k�magu�ehi samappito sama�g�bh�to pariv�reti. So cat�hi dhammehi asamann�gato. Atha kho so aparimuttova niray�, aparimutto tiracch�nayoniy�, aparimutto pettivisay�, aparimutto ap�yaduggativinip�t�. Ki�c�pi bhikkhave, ariyas�vako pi�iy�lopena y�peti. Nantat�ni4 dh�reti. So cat�hi dhammehi samann�gato. Atha kho so parimutto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? [PTS Page 343] [\q 343/]      idha bhikkhave, ariyas�vako buddhe aveccappas�dena samann�gato hoti "itipi so bhagav� araha� samm� sambuddho vijj�cara�asampanno sugato lokavidu anuttaro purisadammas�rath� satth� devamanuss�na� buddho bhagav�"ti'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, esabhagavato s�vakasa�gho �huneyyo p�huneyyo dakkhi�eyyo a�jalikara�yo anuttara� pu��aketta� lokass�ti. " Ariyakantehi s�lehi samann�gato hoti akha�ehi acchiddehi asabalehi akamm�sehi bhujissehi vi��uppasatthehi apar�ma��hehi sam�dhisa�vattanikehi. Imehi cat�hi dhamm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catunna� d�p�na� pa�il�bho, yo catunna� dhamm�na� pa�il�bho, catunna� d�p�na� pa�il�bho catunna� dhamm�na� pa�il�bhassa kala� n�gghati solas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kkavanti-s�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ndane vane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cchar�sa�gh�taparivu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ttak�ni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oga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0. Cat�hi bhikkhave, dhammehi samann�gato ariyas�vako sot�panto hoti avinip�tadhammo niyato sambodhipar�ya�o. Katamehi cat�hi? Idha bhikkhave, ariyas�vako buddhe aveccappas�dena samann�gato hoti: "itipi so bhagav� araha� samm� sambuddho vijj�cara�asampanno sugato lokavidu anuttaro purisadammas�rath� satth� devamanuss�na� buddho bhagav� "ti. Dhamme aveccappas�dena samann�gato hoti "sv�kkh�to bhagavat� dhammo sandi��hiko ak�liko ehipassiko opanayiko paccatta� veditabbo vi���h�"ti. Sa�ghe aveccappas�dena samann�gatohoti. "Supa�ipanno bhagavato s�vakasa�gho ujupa�ipanno bhagavato s�vakasa�gho ��yapa�ipanno bhagavato s�vakasa�gho s�m�cipa�ipanno bhagavato s�vakasa�gho yadida� catt�ri purisayug�ni a��ha purisapuggal� esa bhagavato s�vakasa�gho �huneyyo p�hu�eyyo dakkhi�eyyo a�jalikara�yo anuttara� pu��akkhetta� lokass�"ti. Ariyakantehi s�lehi samann�gato hoti akha�ehi acchiddehi asabalehi akamm�sehi bhujissehi vi��uppasatthehi apar�ma��hehi sam�dhisa�vattanikehi. [PTS Page 344] [\q 344/]      imehi kho bhikkhave, cat�hi dhammehi samann�gato ariyas�vako sot�panto hoti avinip�tadhammo niyato sambodhipar�ya�oti. Idamavoc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saddh� ca s�la�ca pas�do dhamm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k�lena paccanti1 brahmacariyogadh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vu up�s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1. Eka� samaya� bhagav� r�jagahe viharati veluvane kalandakaniv�pe. Tena kho pana samayena d�gh�vu up�sako �b�dhiko hoti dukkhito b��hagil�no. Atha kho d�gh�vu up�sako pitara� jotika�2 gahapati� �mantesi: ehi tva� gahapati, yena bhagav� tenupasa�kama. Upasa�kamitv� mama vacanena bhagavato p�de siras� vanda "d�gh�vu bhante, up�sako �b�dhiko hoti dukkhito b��hagil�no so bhagavato p�de siras� vandati, eva�ca vadeti:3 's�dhu kira bhante, bhagav� yena d�gh�vussa up�sakassa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enti-macha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otiy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deh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t�ti kho jotiko gahapati, d�gh�vussa up�sakassa pa�issutv� yena bhagav� tenupasa�kami. Upasa�kamitv� bhagavanta� abhiv�detv� ekamanta� nis�di. Ekamanta� nisinno kho jotiko gahapati bhagavanta� etadavoca: "d�gh�vu bhante, up�sako �b�dhiko hoti dukkhito b��hagil�no, so bhagavato p�de siras� vandati eva�ca vadeti: 's�dhu kira bhante, bhagav� yena d�gh�vussa up�sakassa nivesana� tenupasa�kamatu anukampa� up�d�y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 bhagav� tu�h�bh�vena. Atha kho bhagav� niv�setv� pattac�varam�d�ya yena d�gh�vussa up�sakassa nivesana� tenupasa�kami. [PTS Page 345] [\q 345/]      upasa�kamitv� pa��atte �sane nis�di. Nisajja kho bhagav� d�gh�vu� up�saka� etadavoca: "kacci te d�gh�vu khaman�ya�? Kacci y�pan�ya�? Kacci dukkh� vedan� pa�ikkamanti? No abhikkamanti? Pa�ikkamos�na� pa���yati no abhikkamo"ti? "Na me bhante, khaman�ya�, na y�pan�ya� b��ah� me dukkh� vedan� abhikkamanti no pa�ikkamanti abhikkamos�na� pa���yati no pa�ikk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d�gh�vu, eva� sikkhitabba�: "buddhe aveccappas�dena samann�gato bhaviss�mi "itipi so bhagav� araha� samm� sambuddho vijj�cara�asampanno sugato lokavidu anuttaro purisadamm�s�rath� satth� devamanuss�na� buddho bhagav�ti". Dhamme aveccappas�dena samann�gato bhaviss�mi: "sv�kkh�to bhagavat� dhammo sandi��hiko ak�liko ehipassiko opanayiko paccatta� veditabbo vi���h�ti"ti. Sa�ghe aveccappas�dena samann�gato bhaviss�mi: "supa�inno bhagavato savakasa�gho, ujupa�ipanno bhagavato s�vakasa�gho, ��yapa�ipanno bhagavato s�vakasa�gho s�m�cipa�ipanno bhagavato s�vakasa�gho, yadida� catt�ri purisayug�ni a��hapurisapuggal� esabhagavato s�vakasa�gho �huneyyo p�huneyyo dakkhi�eyyo a�jalikara�yo anuttara� pu��aketta� lokass�ti. "Ariyakantehi s�lehi samann�gato bhaviss�mi akha�ehi acchiddehi asabalehi akamm�sehi bhujissehi vi��uppasatthehi apar�ma��hehi sam�dhisa�vattanikehi, eva� hi te d�gh�vu, sikkhitabbanti. Y�nim�ni bhante, bhagavat� catt�ri sotipattiya�g�ni desit�ni, sa�vijjante te dhamm� mayi. Aha�ca tesu dhammesu sandiss�mi. Aha� hi bhante, buddhe aveccappas�dena samann�gato itipi so bhagav�araha� samm� sambuddho vijj�cara�asampanno sugato lokavidu anuttaro purisadammas�rath� satth� devamanuss�na� buddho bhagav�ti. Dhamme aveccappas�dena samann�gato : "sv�kkh�to bhagavat� dhammo sandi��hiko ak�liko ehipassiko opanayiko paccatta� veditabbo vi���h�"ti. Sa�ghe aveccappas�dena samann�gato : "supa�ipanno bhagavato s�vakasa�gho, ujupa�ipanno bhagavato s�vakasa�gho, ��yapa�ipanno s�vakasa�gho, s�m�cipa�ipanno bhagavato s�vakasa�gho, yadida� catt�ri purisayug�ni a��hapurisapuggal� esabhagavato s�vakasa�gho, �huneyyo p�huneyyo dakkhi�eyyo a�jalikara�yo anuttara� pu��akkhetta� lokass�ti. " Ariyakantehi s�lehi samann�gato akha�ehi acchiddehi asabalehi akamm�sehi bhujissehi vi��uppasatthehi apar�ma��hehi sam�dhisa�vattatike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d�gh�vu, imesu catusu sot�pattiya�gesu pati��h�ya cha vijj�bh�giye dhamme uttari� bh�veyy�si. Idha tva� d�gh�vu, sabbasa�kh�resu anicc�nupass� vihar�hi, anicce dukkhasa��� dukkhe anattasa��� pah��asa��� vir�gasa��� nirodhasa���ti. Eva� hi te d�gh�vu, sikkhitabbanti. Ye me bhante, bhagavat� cha vijj�bh�giy� dhamm� desit� sa�vijjante te dhamm� mayi. Aha�ca tesu dhammesu sandiss�mi. Aha� hi bhante, sabbasa�kh�resu anicc�nupass� vihar�m�. Anicce dukkhasa��� dukkhe anattasa��� pah��asa��� vir�gasa��� nirodhasa���. Api ca me bhante, eva� hoti: " m� hev�ya� jotiko gahapati mamaccayena vigh�ta� �pajj�"ti. [PTS Page 346] [\q 346/]      m� tva� t�ta, d�gh�vu, eva�1 manas�k�si. I�gha, tva� t�ta, d�gh�vu, yadeva bhagav�2 �ha, tadeva tva� s�dhuka� manasikaro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t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deva te bhagav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d�gh�vu� up�saka� imin� ov�dena ovaditv� u��h�y�san� pakkami. Atha kho d�gh�vu up�sako acirapakkantassa bhagavato k�lamak�si. Atha kho sambahul� bhikkh� yena bhagav� tenupasa�kami�su. Upasa�kamitv� bhagavanta� abhiv�detv� ekamanta� nis�di�su. Ekamanta� nisinn� kho te bhikkh� bhagavanta� etadavocu�: "yo so bhante, d�gh�vu n�ma up�sako bhagavat� sa�khittena ov�dena ovadito. So k�lakato. Tassa1 k� gati ko abhisampar�yo"ti? Pa�ito bhikkhave, d�gh�vu up�sako ahosi. Paccap�di 2 dhammass�nudhamma� na ca ma� dhamm�dhikara�a�3 vihesesi. D�gh�vu bhikkhave, up�sako pa�canna� orambhagiy�na� sa�yojan�na� parikkhay� opap�tiko hoti4 tattha parinibb�y� an�vattidhammo tasm� lo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2. Eka� samaya� �yasm� ca s�riputto �yasm� ca �nando s�vatthiya� viharanti jetavane an�thapi�ikassa �r�me. Atha kho �yasm� �nando s�yanhasamaya� pa�isall�n� vu��hito yen�yasm� s�riputto tenupasa�kami. Upasa�kamitv� �yasmat� s�riputtena sadadhi� sammodi. Sammodan�ya� katha� s�r��ya� v�tis�retv� ekamanta� nis�di. Ekamanta� nisinno kho �yasm� �nando �yasmanta� s�riputta� etadavoca: katinna� nu kho �vuso s�riputta dhamm�na� samann�gamanahetu evamaya� paj� bhagavat� by�kat� sot�pann� avinip�tadhamm� niyat� sambodhipar�y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7] [\q 3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�vuso, dhamm�na� samann�gamanahetu evamaya� paj� bhagavat� vy�kat� sot�pant� avinip�tadhamm� niyat� sambodhipar�ya�ti. Katamesa� catunna�? Idh�vuso, ariyas�vako buddhe aveccappas�dena samann�gato hoti: "itipi so bhagav� araha� samm� sambuddho vijj�cara�asampanno sugato lokavidu anuttaro purisadammas�rath� satth� devamanuss�na� buddho bhagav�ti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Ariyakantehi s�lehi samann�gato hoti. Akha�ehi acchiddehi asabalehi akamm�sehi bhujissehi vi��uppasatthehi apar�ma��hehi sam�dhisa�vattatikehi". Imesa� kho �vuso, catunna� dhamm�na� samann�gamanahetu evamaya� paj� bhagavat� vy�kat� sot�pant� avinip�tadhamm� niyat� sambodhipar�y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v�dito, tassa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cav�d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ca dhamm�dhikara�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pap�tiko tattha 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�ri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3. Atha kho �yasm� s�riputto yena bhagav� tenupasa�kami. Upasa�kamitv� bhagavanta� abhiv�detv� ekamanta� nis�di. Ekamanta� nisinna� kho �yasmanta� s�riputta� bhagav� etadavoca: "sot�pattiya�ga� sot�pattiya�ganti" hida� s�riputta, vuccati, katamannukho s�riputta, sot�pattiya�ganti? Sappurisasa�sevohi bhante, sot�pattiya�ga�, saddhammasavana� sot�pattiya�ga�, yonisomanasik�ro sot�pattiya�ga�, dhamm�nudhammapa�ipatti sot�pattiya�ganti. S�dhu s�dhu s�riputta, sappurisasa�sevo hi s�riputta, sot�pattiya�ga�, saddhammasavana� sot�pattiya�ga�, yonisomanasik�ro sot�pattiya�ga�, dhamm�nudhammapa�ipatti sot�pattiy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o sototi" hida� s�riputta, vuccati. Katamo nukho s�riputta, sototi? Ayameva hi bhante, ariyo a��ha�giko maggo soto. Seyyath�da�: samm�di��hi samm�sa�kappo samm�v�c� samm�kammanto samm��j�vo samm�v�y�mo samm�sati samm�sam�dh�ti. S�dhu s�dhu s�riputta, ayameva hi s�riputta ariyo a��ha�giko maggo soto seyyath�da�: "samm�di��hi samm�sa�kappo samm�v�c� samm�kammanto samm��j�vo samm�v�y�mo samm�sati samm�sam�dhi. [PTS Page 348] [\q 348/]      sot�panno sot�ponnoti" hida� s�riputta, vuccati. Katamo nukho s�riputta, sot�pannoti? Yo hi bhante, imin� ariyena a��ha�gikena maggena samann�gato, aya� vuccati sot�panno. Sv�ya�1 �yasm� eva� n�mo eva� gottoti. S�dhu s�dhu s�riputta, yo hi s�riputta, imin� ariyena a��ha�gikena maggena samann�gato. Aya� vuccati sot�panno sv�ya� �yasm� evann�mo eva�go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p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4. Tena kho pana samayena sambahul� bhikkh� bhagavato c�varakamma� karonti: "ni��hitac�varo bhagav� tem�saccayena c�rika� pakkamissat�ti". Tena kho pana samayena isidattapur�� thapatayo: s�dhuke pa�ivasanti kenacideva kara�yena, assosu� kho isidatta pur�� thapatayo sambahul� kira bhikkh� bhagavato c�varakamma� karonti, "ni��hitac�varo bhagav� tem�saccayena c�rika� pakkamissat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v�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isidattapur�� thapatayo magge purisa� �hapesu�: "yad� tva� ambho purisa, passeyy�si bhagavanta� �gacchanta� arahanta� samm�sambuddha� atha kho amh�ka�1 �roceyy�s�ti". Dav�hat�ha�2 �hito kho so puriso addasa bhagavanta� duratova �gacchanta� disv�na yena isidattapur�� thapatayo tenupasa�kami. Upasa�kamitv� isidattapur��e thapatayo etadavoca: "aya� so bhante, bhagav� �gacchati araha� samm�sambuddho yassad�ni k�la� ma��ath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isidattapur�� thapatayo yena bhagav� tenupasa�kami�su. Upasa�kamitv� bhagavanta� abhiv�detv� bhagavanta� pi��hito pi��hito anubandhi�su. Atha kho bhagav� magg� okkamma yena��atara� rukkham�la� tenupasa�kami. Upasa�kamitv� pa��atte [PTS Page 349] [\q 349/]      �sane nis�di. Isidattapur�� thapatayo bhagavanta� abhiv�detv� ekamanta� nis�di�su. Ekamanta� nisinn� kho isidattapur�� thapatayo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� maya� bhante bhagavanta� su�oma3 s�vatthiy� kosalesu c�rika� pakkamissat�ti. Hoti no tasmi� samaye anattamanat� hoti domanassa� d�re no bhagav� bhavissat�ti". Yad� pana maya� bhante, bhagavanta� su�oma s�vatthiya� kosalesu c�rika� pakkantoti, hoti no tasmi� samaye anattamanat� hoti domanassa� "d�r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aya� bhante, bhagavanta� su�oma: "kosalehi mallesu4 c�rika� pakkamissat�ti" hoti no tasmi� samaye [PTS Page 350] [\q 350/]      anattamanat� hoti domanassa� "d�re no bhagav� bhavissat�ti". Yad� pana maya� bhante, bhagavanta� su�oma: "kosalehi mallesu c�rika� pakkannoti". Hoti no tasmi� samaye anattamanat�: hoti domanassa� "d�r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 "mallehi vajj�su5 c�rika� pakkamissat�"ti. Hoti no tasmi� samaye anattamanat�. Hoti domanassa�: "d�re no bhagav� bhavissat�"ti. Yad� pana maya� bhante, bhagavanta� su�oma 'mallehi vajj�su c�rika� pakkantoti". Hoti no tasmi� samaye anattamanat� hoti. Domanassa� "d�r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 "vajj�hi k�s�su6 c�rika� pakkamissat�"ti. Hoti no yasmi� samaye anattamanat� hoti domanassa�: "d�re no bhagav� bhavissat�"ti. Yad� pana maya� bhante, bhagavanta� su�oma "vajj�hi k�s�su c�rika� pakkannoti". Hoti no tasmi� samaye anattamanat� hoti domanassa� "d�r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amh�ka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�ha� t�h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ma-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lali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jji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�si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: "k�s�hi magadhesu1 c�rika� pakkamissat�"ti, hoti no tasmi� samaye anattamanat�. Hoti domanassa�: "d�re no bhagav� bhavissat�ti". Yad�pana maya� bhante, bhagavanta� su�oma "k�s�hi magadhesu c�rika� pakkantoti". Hoti anappik� no tasmi� samaye anattamanat� hoti anappaka� domanassa�: "d�r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: "magadhehi k�s�su c�rika� pakkamissat�"ti. Hoti no tasmi� samaye attamanat�, hoti somanassa�: �sanne2 no bhagav� bhavissat�ti, yad� pana maya� bhante, bhagavanta� su�oma: "magadhehi k�s�su c�rika� pakkantoti". Hoti no tasmi� samaye attamanat� hoti somanassa�: "�sann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: "k�s�hi vajj�su c�rika� pakkamissat�ti". Hoti no tasmi� samaye attamanat� hoti somanassa�: "�sanne no bhagav� bhavissat�ti". Yad� pana maya� bhante, bhagavanta� su�oma: "k�s�hi vajj�su c�rika� pakkannoti". Hoti no tasmi� samaye attamanat�: hoti somanassa�: "�sann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: "vajj�hi mallesu c�rika� pakkamissat�ti". Hoti no tasmi� samaye. Attamanat�. Hoti somanassa�: "�sanne no bhagav� bhavissat�ti". Yad� pana maya� bhante, bhagavanta� su�oma: "vajj�hi mallesu c�rika� pakkannoti" hoti no tasmi� samaye attamanat�, hoti somanassa�: "�sann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: "mallehi kosalesu c�rika� pakkamissat�ti". Hoti no tasmi� samaye attamanat� hoti somanassa�: "�sanne no bhagav� bhavissat�ti". Yad� pana maya� bhante, bhagavanta� su�oma: "mallehi kosalesu c�rika� pakkanno"ti. Hoti no tasmi� samaye attamanat� hoti somanassa�: "�sann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maya� bhante, bhagavanta� su�oma: "kosalehi s�vatthi� c�rika� pakkamissat�"ti. Hoti no tasmi� samaye attamanat� hoti somanassa�: "�sanne no bhagav� bhavissat�ti" yad� pana maya� bhante, bhagavanta� su�oma: "s�vatthiya� viharati jetavane an�thapi�ikassa �r�meti". Hoti anappik�3 no tasmi� samaye attamanat�, hoti anappaka� somanassa�: �sanne no bhagav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gadhe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sanno-s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appak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m�tiha thapatayo samb�dho ghar�v�so raj�patho, abbhok�so1 pabbajj�. Ala�ca pana vo thapatayo appam�d�y�ti". Atthi kho no bhante, etamh� samb�dh� a��o samb�dho samb�dhataro ceva samb�dhasa�kh�tataro c�ti, [PTS Page 351] [\q 351/]      katamo pana vo thapatayo etamh� samb�dh� a��o samb�dho samb�dhataro ceva samb�dhasa�kh�tataro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maya� bhante, yad� r�j� pasenadi kosalo uyy�nabh�mi� niyy�tuk�mo hoti, ye te ra��o pasenadissa kosalassa n�g� opavayh�2 te kappetv� y� t� ra��o pasenadissa kosalassa paj�patiyo piy� man�p� t� eka� purato eka� pacchato nis�d�pema. T�sa� kho pana bhante, bhagin�na� evar�po gandho hoti: "seyyath�pi n�ma gandhakara�a�akassa t�vadeva vivariyam�nassa yath� ta�, r�j�rahena3 gandhena vibh�sit�na�. T�sa� kho pana bhante, bhagin�na� evar�po k�yasamphasso hoti, seyyath�pi n�ma t�lapicuno v� kapp�sapicuno v� yath� ta� r�jaka���na� sukhedhit�na�4. Tasmi� kho pana bhante, samaye n�gopi rakkhitabbo hoti, t�pi bhaganiyo rakkhitabb� honti, att�pi rakkhitabbo hoti. Na kho pana maya� bhante, abhij�n�ma, t�su bhagin�su p�paka� citta� upp�det�. Aya� kho no bhante, etamh� samb�dh� a��o samb�dho samb�dhataro ceva samb�dhasa�kh�tatataro c�ti. Tasm�tiha thapatayo samb�dho ghar�v�so raj�patho, abbhok�so pabbajj�, ala�ca pana vo thapatayo appam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thapatayo dhammehi samann�gato ariyas�vako sot�panto hoti avinip�tadhammo niyato sambodhipar�ya�o, katamehi cat�hi? Idha thapatayo ariyas�vako buddhe aveccappas�dena samann�gato hoti "itipi so bhagav� araha� samm� sambuddho vijj�cara�asampanno sugato lokavid� anuttaro purisadammas�rath� satth� devamanuss�na� buddho bhagav�ti". Dhamme aveccappas�dena samann�gato hoti "sv�kkh�to bhagavat� dhammo sandi��hiko ak�liko ehipassiko opanayiko paccattata� veditabbo vi���h�ti" sa�ghe aveccappas�dena samann�gato hoti supa�ipanno bhagavato s�vakasa�gho, ujupa�ipanno bhagavato s�vakasa�gho, ��yapa�ipanno bhagavato s�vakasa�gho, s�m�cipa�ipanno bhagavato s�vakasa�gho yadida� catt�ri purisayug�ni a��hapurisapuggal� esa bhagavato s�vakasa�gho �huneyyo, p�huneyyo, dakkhi�eyyo, a�jalikara�yo anuttara� pu��akkhetta� lokass�ti", vigatamalamaccherena cetas� ag�ra� ajjh�vasati muttac�go payatap��i vossaggarato y�cayogo d�nasa�vibh�garato. Imehi kho thapatayo cat�hi dhammehi [PTS Page 352] [\q 352/]      samann�gato ariyas�vako sot�panno hoti avinip�tadhammo niyato sambodh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hi kho thapatayo, buddhe aveccappas�dena samann�gat�:"itipi so bhagav� araha� samm� sambuddho vijj�cara�asampanno sugato lokavid� anuttaro purisadammas�rath� satth� devamanuss�na� buddho bhagav�ti". Dhamme aveccappas�dena samann�gat�: "sv�kkh�to bhagavat� dhammo sandi��hiko ak�liko ehipassiko opanayiko paccatta� veditabbo vi���h�ti" sa�ghe aveccappas�dena samann�gat�: supa�ipanno bhagavato s�vakasa�gho, ujupa�ipanno bhagavato s�vakasa�gho, ��yapa�ipanno bhagavato s�vakasa�gho, s�m�cipa�ipanno bhagavato s�vakasa�gho yadida� catt�ri purisayug�ni a��hapurisapuggal� esa bhagavato s�vakasa�gho �huneyyo, p�huneyyo, dakkhi�eyyo, a�jalikara�yo anuttara� pu��akkhetta� lokass�ti". Ya� kho pana ki�ci kule deyyadhamma� sabba� ta� appa�ivibhatta� s�lavantehi kaly��adhammehi. Ta� ki� ma��atha thapatayo, katividh� te kosalesu manuss� ye tumh�ka� samasam� yadida� d�nasa�vibh�ge ti. L�bh� no bhante, suladdha� no bhante yesa� no bhagav� eva� j�n�t�ti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ok�so 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paruyh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jaka���na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khe �hit�n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umhe kho-machasa�, s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ivis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�nasa�bhogeh�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j�n�t�ti, machasa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udav�r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5. Eka� samaya� bhagav� kosalesu c�rika� caram�no mahat� bhikkhusa�ghena saddhi� yena veludav�ra� n�ma kosal�na� brahma�ag�mo tadavasari. Assosu� kho veludv�reyyak�1 br�hma�agahapatik� sama�o khalu bho gotamo sakyaputto sakyakul� pabbajito kosalesu c�rika� caram�no mahat� bhikkhusa�ghena saddhi� veludv�ra� anuppatto. Ta� kho pana bhagavanta� gotama� eva� kaly��o kittisaddo abbhuggato: "itipiso bhagav� araha� samm� sambuddho vijj�cara�asampanno sugato lokavidu anuttaro purisadammas�rathi satth� devamanuss�na� buddho bhagav�"ti. So ima� loka� sadevaka� sam�raka� sabrahmaka� sassama�abr�hma�i� paja� sadevamanussa� saya� abhi��� sacchikatv� pavedati. So dhamma� deseti: "�dikaly��a� majjhekaly��a� pariyos�nakaly��a� s�ttha� sabya�jana� kevalaparipu��a� parisuddha� brahmacariya� pak�seti. S�dhu kho pana tath�r�p�na� arahata� dassa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ludv�reyyak� br�hma�agahapatik� yena bhagav� tenupasa�kami�su. Upasa�kamitv� appekacce bhagavanta� abhiv�detv� ekamanta� nis�di�su. Appekacce bhagavat� saddhi� sammodi�su sammodan�ya� katha� s�r��ya� v�tis�retv� ekamanta� nis�di�su. Appekacce yena bhagav� tena�jali� pa�metv� ekamanta� nis�di�su. Appekacce bhagavato santike n�magotta� s�vetv� ekamanta� nis�di�su. Appekacce tu�h�bh�t� ekamanta� nis�di�su ekamanta� nisinn� kho veludv�reyyak�2 br�hma�agahapatik� bhagavanta� etadavocu�: maya� bho gotama, eva� k�m� eva�chand� eva� abhipp�y� puttasamb�dhasayana�3 ajjh�vaseyy�ma. K�sikacandana� paccanubhaveyy�ma m�l�gandhavilepana� dh�reyy�ma, j�tar�parajata� s�diyeyy�ma. K�yassa. Bhed� parammara� sugati� sagga� loka� upapajjeyy�ma. Tesa� no bhava� gotamo amh�ka� eva�k�m�na� eva�chand�na� eva� adhipp�y�na� tath� dhamma� desetu. Yath� maya� puttasamb�dhasayana�3 ajjh�vaseyy�ma, k�sikacandana� paccanubhaveyy�ma, m�l�gandhavilepana� dh�reyy�ma j�tar�parajata� s�diyeyy�ma, k�yassa ca bhed� parammara� sugati� sagga� loka� uppajj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an�yika� vo gahapatayo dhammapariy�ya� desiss�m�ti. Ta� su�tha. S�dhuka� manasikarotha. Bh�siss�m�ti. Eva� bhoti kho veludv�reyyak� 4 br�hma�agahapatik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o te vephadav�reyyak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o te vephadav�reyyak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ttasamab�dh� sayan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phadav�reyyak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gahapatayo att�pan�yiko dhammapariy�yo: idha gahapatayo ariyas�vako itipa�isa�cikkhati: "aha� khosmi j�vituk�mo amarituk�mo sukhak�mo dukkhapa�ikk�lo. Yo kho ma� j�vituk�ma� amarituk�ma� sukhak�ma� dukkhapa�ikk�la� j�vit� voropeyya, na me ta� assa piya� man�pa� aha�ceva kho pana para� j�vituk�ma�. Sukhak�ma� dukkhapa�ikk�la� j�vit� voropeyya parassapi ta� assa appiya� aman�pa�. Yo kho my�ya� dhammo appiyo aman�po. Parassapeso [PTS Page 354] [\q 354/]      dhammo appiyo aman�po. Yo kho my�ya� dhammo appiyo aman�po, kath�ha� para� tena sa�yojeyyanti, ? So iti pa�isa�kh�ya attan� ca p��tip�t� pa�ivirato hoti. Para�ca p��tip�t� verama�iy� sam�dapeti. P��tip�t� verama�iy� ca va��a� bh�sati evamass�ya� k�yasam�c�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ariyas�vako itipa�isa�cikkhati: "yo kho me adinna� theyyasa�kh�ta� �diyeyya, na me ta� assa piya� man�pa�. Aha�ceva kho pana parassa adinna� theyyasa�kh�ta� �diyeyya�, parassapi ta� assa appiya� aman�pa�. Yo kho my�ya� dhammo appiyo aman�po. Parassa peso dhammo appiyo aman�po. Yo kho my�ya� dhammo appiyo aman�po, kath�ha� parentena sa�yojeyyanti"? So iti pa�isa�kh�ya attan� ca adinn�d�n� pa�ivirato hoti. Para�ca adinn�d�n� verama�iy� sam�dapeti. Adinn�d�n� verama�iy� ca va��a� bh�sati. Evamass�ya� k�yasam�c�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ariyas�vako iti pa�isa�cikkhati: "yo kho me d�resu c�ritta� �pajjeyya, na me ta� assa piya� man�pa� aha�ceva kho pana parassa d�resu c�ritta� �pajjeyya�, parassapi ta� assa appiya� aman�pa�. Yo kho my�ya� dhammo appiyo aman�po, parassa peso dhammo appiyo aman�po yo kho my�ya� dhammo appiyo aman�po, kath�ha� parantena sa�yojeyyanti"? So iti pa�i�kh�ya attan� ca k�mesu micch�c�r� pa�ivirato hoti. Para�ca k�mesu micch�c�r� verama�y� sam�dapeti. K�mesu micch�c�r� verama�iy� ca va��a� bhasati. Evamass�ya� k�yasam�c�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ariyas�vako iti pa�isa�cikkhati: yo kho me mus�v�dena attha� bha�jeyya, na me ta� assa piya� man�pa�. Aha� ceva kho pana parassa mus�v�dena attha� bha�jeyya� parassapi ta� assa appiya� aman�pa�. Yo kho my�ya� dhammo appiyo aman�po, parassa peso dhammo appiyo aman�po. [PTS Page 355] [\q 355/]      yo  kho my�ya� dhammo appiyo aman�po, kath�ha� parantena sa�yojeyyanti? So iti pa�isa�kh�ya attan� ca mus�v�d� pa�ivirato hoti, para�ca mus�v�d� verama�iy� sam�dapeti. Mus�v�d� verama�iy� ca va��a� bh�sati. Evamass�ya� vac�sam�ca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ariyas�vako iti pa�isa�cikkhati: "yo kho ma� pisun�ya v�c�ya mitte bhindeyya, na me ta� assa piya� man�pa�. Aha� ceva kho pana para� pisun�ya v�c�ya mitte bhindeyya� parassapi ta� assa appiya� aman�pa�. Yo kho my�ya� dhammo appiyo aman�po, parassapeso dhammo appiyo aman�po. Yo kho my�ya� dhammo appiyo aman�po, kath�ha� parantena sa�yojeyyanti? So iti pa�isa�kh�ya attan� ca pisun�ya v�c�ya pa�ivirato hoti. Para�ca pisun�ya v�c�ya verama�iy� sam�dapeti. Pisun�ya v�c�ya verama�iy� ca va��a� bh�sati. Evamass�ya� vac�sam�c�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ariyas�vako iti pa�isa�cikkhati, yo kho ma� pharus�ya v�c�ya samud�careyya, na me ta� assa piya� man�pa�. Aha� ceva kho pana para� pharus�ya v�c�ya samud�careyya�, parassapi ta� assa appiya� aman�pa�. Yo kho my�ya� dhammo appiyo aman�po. Parassapeso dhammo appiyo aman�po. Yo kho my�ya� dhammo appiyo aman�po, kath�ha� para� tena sa�yojeyyanti? So iti pa�isa�kh�ya attan� ca pharus�ya v�c�ya pa�ivirato hoti. Para�ca pharus�ya v�c�ya verama�iy� sam�dapeti. Pharus�ya v�c�ya verama�iy� ca va��a� bh�sati. Ecamass�ya� vac�sam�ca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gahapatayo, ariyas�vako iti pa�isa�cikkhati: "yo kho ma� samphappal�pabh�sena2 samud�careyya. Na me ta� assa piya� man�pa�. Aha�ceva kho pana para� samphappal�pabh�sena samud�careyya�, parassapi ta� assa appiya� aman�pa�. Yo kho my�ya� dhammo appiyo aman�po, parassapeso dhammo appiyo aman�po. Yo kho my�ya� dhammo appiyo aman�po, kath�ha� para� tena sa�yojeyyanti"? So iti pa�isa�kh�ya attan� ca samphappal�p� pa�ivirato hoti, para�ca samphappal�p� verama�iy� sam�dapeti. Samphappal�p� verama�iy� ca va��a� bh�sati. Evamass�ya� vac�sam�c�ro tiko�i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ttehi bhedeyy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pabh�sena samphappal�pabh�s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uddhe aveccappas�dena samann�gato hoti: "itipiso bhagav� araha� samm� sambuddho vijj�cara�asampanno sugato lokavidu anuttaro purisadammas�rath� satth� devamanuss�na� buddho bhagav�ti". [PTS Page 356] [\q 356/]      dhamme aveccappas�dena samann�gato hoti: "sv�kkh�to bhagavat� dhamm�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". Ariyakantehi s�lehi samann�gato hoti akha�ehi acchiddehi asabalehi �kamm�sehi bhujissehi vi��uppasatthehi apar�ma��hehi sam�dhisa�vattan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ayo, ariyas�vako imehi sattahi dhammehi samann�gato hoti. Imehi cat�hi �ka�khiyehi �h�nehi. So �ka�kham�no attan�va att�na� vy�kareyya: "kh��anirayomhi kh��atiracch�nayoniyo kh��apettivisayo kh��p�yaduggativinip�to. Sot�pannohamasmi avinip�tadhammo niyato sambodhipar�ya�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eludv�reyyak� br�hma�agahapatik� bhagavanta� etadavocu�: "abhikkanta� bho gotama, abhikkanta� bho gotama, seyyath�pi bho gotama nikkujjita� v� ukkujjeyya, pa�icchanna� v� vivareyya, m��hassa v� magga� �cikkheyya, andhak�re v� telapajjota� dh�reyya cakkhumanto r�p�ni dakkhint�ti evameva� bhot� gotamena anekapariy�yena dhammo pak�sito. Ete maya� bhagavanta� gotama� sara�a� gacch�ma, dhamma�ca bhikkhusa�ga�ca. Up�sake no bhava� gotamo dh�retu ajjatagge p��upete sara�a� gate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�jak�vas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6. Eka� samaya� bhagav� ��tike viharati gi�jak�vasathe. Atha kho �yasm� �nando yena bhagav� tenupasa�kami. Upasa�kamitv� bhagavanta� abhiv�detv� ekamanta� nis�di. Ekamanta� nisinno kho �yasm� �nando bhagavanta� etadavoca: "s��ho n�ma bhante, bhikkhu k�lakato. Tassa k� gati, ko abhisampar�yo? Nand� n�ma bhante, bhikkhun� k�lakat�. Tass� k� gati, ko abhisampar�yo? Sudatto n�ma bhante, up�sako k�lakato. Tassa k� gati, ko abhisampar�yo. Suj�t� n�ma bhante, up�sik� k�lakat� tass� k� gati, ko abhisampar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ho �nanda, bhikkhu k�lakato, �sav�na� khay� an�sava� cetovimutti� pa���vimutti� di��heva dhamme saya� abhi��� sacchikatv� upasampajja vih�si1. Nand� �nanda, bhikkhun� k�lakat� pa�canna� orambh�giy�na� [PTS Page 357] [\q 357/]      sa�yojan�na� parikkhay� opap�tik� tattha parinibb�yin� an�vattidhamm� tasm�lok�. Sudatto �nanda, up�sako k�lakato ti��a� sa�yojan�na� parikkhay� r�gadosamoh�na� tanutt� sakad�g�m� sakideva ima� loka� �gantv� dukkhassanta� karissati. Suj�t� �nanda, up�sik� k�lakat� ti��a� sa�yojan�na� parikkhay� sot�patt� avinip�tadhamm� niyat� sambodhi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a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cchariya� kho paneta� �nanda, ya� manussabh�to k�la� kareyya, tasmi� tasmi� ce ma� k�lakate upasa�kamitv�. Etamattha� pa�ipucchissatha. Vihes�hes�1 �nanda, assa tath�gatassa. Tasm�tih�nanda, dhamm�d�sa� n�ma dhammapariy�ya� desiss�mi. Yena samann�gato ariyas�vako �ka�kham�no attan�va att�na� vy�kareyya: "kh��anirayomhi, kh��atiracch�nayoniyo kh��apettivisayo kh��p�yaduggativinip�to sot�pannohamasmi avinip�tadhammo niyato sambodh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o �nanda, dhamm�d�so dhammapariy�yo yena samann�gato ariyas�vako �ka�kham�no attan�va att�na� vy�kareyya "kh��anirayomhi kh��atiracch�nayoniyo kh��apettivisayo kh��p�yaduggativinip�to sot�pannohamasmi avinip�tadhammo niyato sambodhipar�ya�o: idh�nanda, ariyas�vako buddhe aveccappas�dena samann�gato hoti: itipi so bhagav� araha� samm� sambuddho vijj�cara�asampanno sugato lokavidu anuttaro purisadammas�rath� satth� devamanuss�na� buddho bhak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Aya� kho so �nanda, dhamm�d�so dhammapariy�yo yena samann�gato ariyas�vako �ka�kham�no attan�va att�na� vy�kareyya: "kh��anirayomhi kh��atiracch�nayoniyo kh��apettivisayo kh��p�yaduggativip�to, sot�pannohamasmi avinip�tadhammo niyato sambodhipar�yano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gi�jak�vas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8] [\q 3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7. Ekamanta� nisinno kho �yasm� �nando, bhagavanta� etadavoca: "asoko n�ma bhante, bhikkhu k�lakato. Tassa k� gati, ko abhisampar�yo? Asok� n�ma bhante, bhikkhun� k�lakat�. Tass� k� gati, ko abhisampar�yo? Asoko n�ma bhante, up�sako k�lakato tassa k� gati, ko abhisampar�yo? Asok� n�ma bhante, up�sik� k�lakat� tass� k� gati, ko abhisampar�yo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o �nanda, bhikkhu k�lakato �sav�na� khay� an�sava� cetovimutti� pa���vimutti� di��heva dhamme saya� abhi��� sacchikatv� upasampajja vih�si. Asok� �nanda, bhikkhun� k�lakat� pa�canna� orambh�giy�na� sa�yojan�na� parikkhay� opap�tik� tattha parinibb�yin� an�vattidhamm� tasm� lok�. Asoko �nanda, up�sako k�lakato ti��a� sa�yojan�n�� parirakkhay� r�gadosamoh�na� tanutt� sakad�g�m� sakideva ima� loka� �gantv� dukkhassanta� karissati. Asok� �nanda, up�sik� k�lakat� ti��a� sa�yojan�na� parikkhay� sot�pann� avinip�tadhamm� niyat� sambodhipar�ya�. Anacchariya� kho paneta� �nanda, ya� manussabh�to k�la� kareyya, tasmi� tasmi� ce ma� k�lakate upasa�kamitv� etamattha� pa�ipucchissatha. Vihes�hes�1 �nanda, assa tath�gatassa. Tasm�tih�nanda, dhamm�d�sa� n�madhammapariy�ya� desiss�mi. Yena samann�gato ariyas�vako �ka�kham�no attan�va att�na� vy�kareyya: "kh��anirayomhi, kh��atiracch�nayoniyo kh��apettivisayo kh��p�yaduggativinip�to sot�pannohamasmi avinip�tadhammo niyato sambodh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o �nanda, dhamm�d�so dhammapariy�yo yena samann�gato ariyas�vako �ka�kham�no attan�va att�na� vy�kareyya "kh��anirayomhi kh��atiracch�nayoniyo kh��apettivisayo kh��p�yaduggativinip�to sot�pannohamasmi avinip�tadhammo niyato sambodhipar�ya�o: idh�nanda, ariyas�vako buddhe aveccappas�dena samann�gato hoti: itipi so bhagav� araha� samm� sambuddho vijj�cara�asampanno sugato lokavidu anuttaro purisadammas�rath� satth� devamanuss�na� buddho bhagav�ti" dhamme aveccappas�dena samann�gato hoti: "sv�kkhato bhagavat� dhammo sandi��hiko ak�liko ehipassiko opanayiko paccatta� veditabbo vi���h�"ti. Sa�ghe aveccappas�dena samann�gato hoti: supa�ipanno bhagavato s�vakasa�gho, ujupa�ipanno bhagavato s�vakasa�gho, ��yapa�ipanno bhagavato s�vakasa�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cipa�ipanno bhagavato save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o �nanda, dhamm�d�so dhammapariy�yo yena samann�gato ariyas�vako �ka�kham�no attan�va att�na� vy�kareyya: "kh��anirayomhi kh��atiracch�nayoniyo kh��apettivisayo kh��p�yaduggativinip�to sot�pannohamasmi, avinip�tadhammo niyato sambodhiparay��o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purimasutta� vitth�retabba�. ( Vitth�rita� hoti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es�pes�-machasa�, vihes�ves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gi�jak�vas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8. Ekamanta� nisinno kho �yasm� �nando bhagavanta� ratadavoca: kakudho1 n�ma bhante, ��tike up�sako k�lakato. Tassa k� gati, ko abhisampar�yo? K�li�go2 n�ma bhante, ��tike up�sako k�lakato tassa k� gati, ko abhisampar�yo? Nikkho3 n�ma bhante, ��tike up�sako k�lakato tassa k� gati, ko abhisampar�yo? Ka�issaho n�ma bhante, ��tike up�sako k�lakato tassa k� gati, ko abhisampar�yo? Tu��ho n�ma bhante, ��tike up�sako k�lakato tassa k� gati, ko abhisampar�yo? Santu��ho n�ma bhante, ��tike up�sako k�lakato tassa k� gati, ko abhisampar�yo? Bhaddo n�ma bhante, ��tike up�sako k�lakato tassa k� gati, ko abhisampar�yo? Subhaddo n�ma bhante, ��tike up�sako k�lakato. Tassa k� gati, ko abhisampar�y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dho �nanda, up�sako k�lakato pa�canta� orambh�giy�na� sa�yojan�na� parikkhay� opap�tiko tattha parinibb�y� an�vattidhammo tasm� lok�. K�li�go [PTS Page 359] [\q 359/]      �nanda, up�sako k�lakato pa�canna� orambh�giy�na� sa�yojan�na� parikkhay� opap�tiko tattha parinibb�y� an�vattidhammo tasm� lok�. Nikkho �nanda, up�sako k�lakato pa�canna� orambh�giy�na� sa�yojan�na� parikkhay� opap�tiko tattha parinibb�y� an�vattidhammo tasm� lok�. Ka�issaho �nanda, up�sako k�lakato pa�canna� orambh�giy�na� sa�yojan�na� parikkhay� opap�tiko tattha parinibb�y� an�vattidhammo tasm� lok�. Tu��ho �nanda, up�sako k�lakato pa�canna� orambh�giy�na� sa�yojan�na� parikkhay� opap�tiko tattha parinibb�y� an�vattidhammo tasm� lok�. Santu��ho �nanda, up�sako k�lakato pa�canna� orambh�giy�na� sa�yojan�na� parikkhay� opap�tiko tattha parinibb�y� an�vattidhammo tasm� lok�. Bhaddo �nanda, up�sako k�lakato pa�canna� orambh�giy�na� sa�yojan�na� parikkhay� opap�tiko tattha parinibb�y� an�vattidhammo tasm� lok�. Subhaddo �nanda, up�sako k�lakato pa�canna� orambh�giy�na� sa�yojan�na� parikkhay� opap�tiko tattha parinibb�y� an�vattidhammo tasm� lok�. Up�sako k�lakato pa�canna� orambh�giy�na� sa�yojan�na� parikkhay� opap�tiko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pa���s�4 �nanda, ��tike up�sak� k�lakat� pa�canna� orambh�giy�na� sa�yojan�na� parikkhay� opap�tik� tattha parinibb�yino an�vattidhamm� tasm� lok�. S�dhikanavuti �nanda, ��tike up�sak� k�lakat� ti��a� sa�yojan�na� parikkhay� r�gadosamoh�na� tanutt� sakad�g�mino sakideva ima� loka� �gantv� dukkhassanta� karissanti. Ch�tirek�ni kho �nanda, pa�casat�ni, ��tike up�sak� k�lakat� ti��a� sa�yojan�na� parikkhay� sot�pann� avinip�tadhamm� niyat� sambodhi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cchariya� kho paneta� �nanda, ya� manussabh�to k�la� kareyya, tasmi� tasmi� ce ma� k�lakate upasa�kamitv� etamattha� pa�ipucchissatha. Vihes�hes� �nanda, assa tath�gatassa. Tasm�tih�nanda, dhamm�d�sa� n�ma dhammapariy�ya� desiss�mi yena samann�gato ariyas�vako �ka�kham�no attan�va att�na� vy�kareyya: "kh��anirayomhi kh��atiracch�nayoniyo kh��apettivisayo kh��p�yaduggativinip�to. Sot�pannohamasmi avinip�tadhammo niyato sambodh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kka�o-machasa�, kaku�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ih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kato-machasa�, danikadd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opa���sa-machasa�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o �nanda, dhamm�d�so dhammapariy�yo yena samann�gato ariyas�vako �ka�kham�no attan�va att�na� vy�kareyya "kh��anirayomhi kh��atiracch�nayoniyo kh��apettivisayo kh��p�yaduggativinip�to, sot�pantohamasmi� avinip�tadhammo niyato sambodhiparay��o: [PTS Page 360] [\q 360/]      idh�nanda ariyas�vak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a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: akha�ehi acchiddehi asabalehi akamm�sehi bhujissehi vi��uppasatthehi apar�ma��hehi sam�dhisa�vattanikehi. Aya� kho so �nanda, dhamm�d�so yena samann�gato ariyas�vako �ka�kham�no attan�va att�na� vy�kareyya: "kh��anirayomhi kh��atiracch�nayoniyo kh��apettivisayo kh��p�yaduggativinip�to. Sot�panno'hamasmi avinip�tadhammo niyato sambodhiparay�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udv�r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ogadha d�gh�vu s�riputto 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pati� veludv�reyyo gi�jak�vasathe t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�jak�r�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9. Eka� samaya� bhagav� s�vatthiya� viharati r�jak�r�me. Atha kho sahassa� bhikkhun�sa�gho yena bhagav� tenupasa�kami. Upasa�kamitv� bhagavanta� abhiv�detv� ekamanta� a��h�si. Ekamanta� �hit� kho t� bhikkhuniyo bhagav� etadavoca, cat�hi kho bhikkhuniyo dhammehi samann�gato ariyas�vako sot�panto hoti avinip�tadhammo niyato sambodhiparay��o, katamehi cat�hi: idha bhikkhuniyo ariyas�vako buddhe aveccappas�dena samann�gato hoti: "itipi so bhagav� araha� samm� sambuddho vijj�cara�asampanno sugato lokavidu anuttaro purisadammas�rath� satth� devamanuss�na� buddho bhagav�"ti. [PTS Page 361] [\q 361/]     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tanikehi. Imehi kho bhikkhuniyo, cat�hi dhammehi samann�gato ariyas�vako sot�panto hoti avinip�tadhammo niyato samb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. Br�hma� bhikkhave, udayag�mini� n�ma pa�ipada� pa���penti. Te s�vaka� eva� sam�dapeti: "ehi tva� ambho purisa, k�lasseva u��h�ya p�c�namukho y�hi. So tva� m� sobbha� parivajjehi, m� pap�ta�, m� kh��u�, m� ka�ak�dh�na�1, m� candanika�, m� oligalla�. Yattha2 pateyy�si, 3 tattheva mara�a� �gaccheyy�si. 4 Eva�5 tva� ambho purisa, k�yassa bhed� parammara� sugati� sagga� loka� uppajjissas�ti. Ta� kho paneta� bhikkhave, br�hma�na� b�la gamanameta�. 6 M��hagamanameta�, na nibbid�ya, na vir�g�ya, na nirodh�ya, na upasam�ya, na abhi���ya, na sambodh�ya,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kho bhikkhave, ariyassa vinaye udayag�mini� pa�ipada� pa���pemi, y� ekantanibbid�ya vir�g�ya nirodh�ya upasam�ya abhi���ya sambodh�ya nibb�n�ya sa�vattati. Katam� ca s� bhikkhave, udayag�min� pa�ipad� y� ekantanibbid�ya vir�g�ya nirodh�ya upasam�ya abhi���ya sambodh�ya nibb�n�ya sa�vattati? [PTS Page 362] [\q 362/]      idha bhikkhave, ariyas�vako buddhe aveccappas�dena samann�gato hoti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, akha�ehi acchiddehi asabalehi akamm�sehi bhujissehi vi��uppasatthehi apar�ma��hehi sam�dhisa�vattanikehi. Aya� kho s� bhikkhave, udayag�min� pa�ipad�, y� ekantanibbid�ya vir�g�ya nirodh�ya upasam�ya abhi���ya sambodh�ya nibb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haka��h�n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ni v�-s�mu2, yatthev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pateyy�s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gameyy�s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hi-si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�l�na� gamanameta� -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1. Eka� samaya� �yasm� ca s�riputto �yasm� ca �nando s�vatthiya� viharanti jetavane an�thapi�ikassa �r�me. Atha kho �yasm� s�riputto s�yanhasamaya� pa�isall�n� vu��hito yen�yasm� �nando tenupasa�kami. Upasa�kamitv� �yasmat� �nandena saddhi� sammodi. Sammodan�ya� katha� s�r��ya� vitis�retv� ekamanta� nis�di. Ekamanta� nisinno kho �yasm� s�riputto �yasmanta� �nanda� etadavoca: katinna� kho �vuso �nanda, dhamm�na� pah�n� katinna� dhamm�na� samann�gamanahetu evamaya� paj� bhagavat� by�kat� "sot�pann� avinip�tadhamm� niyat� sambodhipar�y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�vuso, dhamm�na� pah�n� catunna� dhamm�na� samann�gamanahetu evamaya� paj� bhagavat� by�kat�: "sot�pann� avinip�tadhamm� niyat� sambodhipar�ya�"ti. Katamesa� catunna�: yath�r�pena kho �vuso buddhe appas�dena samann�gato assutav� puthujjano k�yassa bhed� parammara� ap�ya� duggati� vinip�ta� niraya� uppajjati, tath�r�passa [PTS Page 363] [\q 363/]      buddhe appas�do1 na hoti. Yath�r�pena ca kho �vuso, buddhe aveccappas�dena samann�gato sutav� ariyas�vako k�yassa bhed� parammara� sugati� sagga� loka� uppajjati, tath�r�passa buddhe aveccappas�do hoti: "itipi so bhagav� araha� samm� sambuddho vijj�cara�asampanno sugato lokavidu anuttaro purisadammas�rath� satth� devamanuss�na� buddho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�vuso, dhamme appas�dena samann�gato assutav� puthujjano k�yassa bhed� parammara� ap�ya� duggati� vinip�ta� niraya� uppajjati. Tath�r�passa dhamme appas�do1 na hoti. Yath�r�pena ca kho �vuso dhamme aveccappas�dena samann�gato sutav� ariyas�vako k�yassa bhed� parammara� sugati� sagga� loka� uppajjati. Tath�r�passa dhamme aveccappas�do hoti. "Sv�kkh�to bhagavat� dhammo sandi��hiko ak�liko ehipassiko opanayiko paccatta� veditabbo vi�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r�pena kho �vuso, sa�ghe appas�dena samann�gato assutav� puthujjano k�yassa bhed� parammara� ap�ya� duggati� vinip�ta� niraya� uppajjati. Tath�r�passa sa�ghe appas�do na hoti. Yath�r�pena ca kho �vuso sa�ghe aveccappas�dena samann�gato sutv� ariyas�vako k�yassa bhed� parammara� sugati� sagga� loka� upapajjati. Tath�r�passa sa�ghe aveccappas�do hoti. "Supa�ipanno bhagavato s�vakasa�gho, ujupa�ipanno bhagavato s�vakasa�gho, ��yapa�ipanno bhagav�to s�vakasa�gho, s�m�cipa�ipanno bhagavato s�vakasa�gho, yadida� catt�ri purisayug�ni a��hapurisapuggal� esabhagavato s�vakasa�gho �huneyyo p�huneyyo dakkhi�eyyo a�jalikara�yo anuttara� pu��akkhetta� lok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eccappas�dena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�vuso, duss�lyena samann�gato assutav� puthujjano k�yassa bhed� parammara� ap�ya� duggati� vinip�ta� niraya� uppajjati. Tath�r�passa duss�lya� na hoti. Yath�r�pehi ca kho �vuso ariyakantehi s�lehi samann�gato sutav� ariyas�vako k�yassa bhed� parammara� sugati� sagga� loka� upapajjati. Tath�r�passa ariyakant�ni s�l�ni honti. "Akha�ni acchidd�ni asabal�ni akamm�s�ni bhujiss�ni vi��uppasatth�ti apar�ma��h�ni sam�dhisa�vattanik�ni. " [PTS Page 364] [\q 364/]      imesa� kho �vuso, catunna� dhamm�na� pah�n� imesa� catunna� dhamm�na� samann�gamanahetu evamaya� paj� bhagavat� vy�kat� "sot�pann� avinip�tadhamm� niyat� sambodhipar�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g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2. Cat�hi bhikkhave, dhammehi samann�gato ariyas�vako sabbaduggatibhaya�1 samatikkanto hoti. Katamehi cat�hi: idha bhikkhave, ariyas�vak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 bhikkhave, cat�hi dhammehi samann�gato ariyas�vako sabbaduggatibhaya� samatikkan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p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3. Cat�hi bhikkhave, dhammehi samann�gato ariyas�vako sabbaduggatibhaya� samatikkanto hoti. Katamehi cat�hi: idha bhikkhave, ariyas�vak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ta� lokass�ti. " Ariyakantehi s�lehi samann�gato hoti akha�ehi acchiddehi asabalehi akamm�sehi bhujissehi vi��uppasatthehi apar�ma��hehi sam�dhisa�vattanikehi. Imehi kho bhikkhave, cat�hi dhammehi samann�gato ariyas�vako sabbaduggativinip�tabhaya� samatikkan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�ma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4. Ye2 hi bhikkhave, anukampeyy�tha, ye ca sotabba� ma��eyyu� mitt� v� amacc�3 v� ��ti v� s�lohit� v�, te vo bhikkhave, catusu sot�pattiya�gesu sam�dapetabb� nivesetabb� pati��h�petabb�. Katamesu catusu: [PTS Page 365] [\q 365/]      buddhe aveccappas�de sam�dapetabb�, nivesetabb�, pati��h�petabb� "itipi so bhagav� araha� samm� sambuddho vijaj�cara�asampanno sugato lokavidu anuttaro purisadammas�rath� satth� devamanuss�na� buddho bhagav�"ti. Dhamme aveccappas�de sam�dapetabb�, nivesetabb�, pati��h�pe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dukaggativinip�tabhaya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e-machas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cca-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v�kkh�to bhagavat� dhammo sandi��hiko ak�liko ehipassiko opanayiko paccatta� veditabbo vi���h�"ti. Sa�ghe aveccappas�de sam�dapetabb�, nivesetabb�, pati��h�petabb�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Ariyakantesu s�lesu sam�dapetabb� nivesetabb�, pati��h�petabb�: akha�esu acchiddesu asabalesu akamm�sesu bhujissesu vi��uppasatthesu apar�ma��hesu sam�dhisa�vattanikesu. Ye1 bhikkhave, anukampeyy�tha ye ca sotabba� ma��eyyu� mitt� v� amacc�2 v� ��ti v� s�lohit� v� te vo bhikkhave, imesu catusu sot�pattiya�gesu sam�dapetabb� nivesetabb� pati��h�p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itt�ma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5. Ye hi bhikkhave, anukampeyy�tha ye ca sotabba� ma��eyyu� mitt� v� amacc� v� ��ti v� s�lohit� v�. Te vo bhikkhave, catusu sot�patti�gesu sam�dapetabb� nivesetabb� pati��h�petabb�. Katamesu catusu: buddhe aveccappas�de sam�dapetabb�, nivesetabb�, pati��h�petababb�. "Itipi so bhagav� araha� samm� sambuddho vijj�cara�asampanno sugato lokavidu anuttaro purisadammas�rath� satth� devamanuss�na� buddho bhagav�"ti. Siy� bhikkhave, catunna� mah�bhutana� a��athatta�. Pa�hav�dh�tuy� �podh�tuy� tejodh�tuy� vayodh�tuy�. Natveva buddhe aveccappas�dena samann�gatassa ariyas�vakassa siy� a��athatta�. Tatirada� a��athatta�: "so vata buddhe aveccappas�dena samann�gato ariyas�vako niraya� v� tiracch�nayoni� v� pettivisaya� v� uppajjissat�"ti neta� �h�na� vijjati. Dhamme aveccappas�de sam�dapetabb�, nivesetabb�, pati��h�petabb�: "sv�kkh�to bhagavat� dhammo sandi��hiko ak�liko ehipassiko opanayiko paccatta� veditabbo vi���h�"ti. Siy� bhikkhave, catunna� mah�bh�t�na� a��athatta� pa�hav�dh�tuy� �podh�tuy� tejodh�tuy� v�yodh�tuy�, natveva dhamme aveccappas�dena samann�gatassa ariyas�vakassa siy� a��athatta�. Tatrida� a��athatta�." So vata buddhe aveccappas�dena samann�gato ariyas�vako niraya� v� tiracch�nayoni� v� pettivisaya� v� uppajjissat�"ti neta� �h�na� vijjati. Sa�ghe aveccappas�de sam�dapetabb�, nivesetabb�, pati��h�petabb�: "supa�ipanno bhagavato s�vakasa�gho, ujupa�ipanno bhagavato s�vakasa�gho, ��yapa�ipanno bhagavato s�vakasa�gho, s�m�cipa�ipanno bhagavato s�vakasa�gho, yadida� catt�ri purisayug�ni a��hapurisapuggal� esabhagavato savekasa�gho �huneyyo p�huneyyo dakkhi�eyyo a�jalikara�yo anuttara� pu��akkhetta� lokass�"ti. Siy� bhikkhave, catunna� mah�bh�t�na� a��athatta� pa�hav�dh�tuy� �podh�tuy� tejodh�tuy� v�yodh�tuy�. Natveva sa�ghe aveccappas�dena samann�gatassa ariyas�vakassa siy� a��athatta�. Tatrida� a��athatta�: " so vata sa�ghe aveccappas�dena samann�gato ariyas�vako niraya� v� tiracch�nayoni� v� pettivisaya� v� uppajjissat�"ti neta� �h�na� vijjati. " Ariyakantesu s�lesu samadapetabb� nivesetabb� pati��h�petabb�. Akha�esu acchiddesu asabalesu akamm�sesu bhujissesu vi��uppasatthesu apar�ma��hesu sam�dhisa�vattanikesu. Siy� bhikkhave, catunna� mah�bh�t�� a��athatta�: "pa�hav�dh�tuy� �podh�tuy� tejodh�tuy� v�yodh�tuy�. " Natveva ariyakantehi [PTS Page 366] [\q 366/]      s�lehi samann�gatassa ariyas�vakassa siy� a��athatta�. Tatirada� a��athatta�: "so vata ariyakantehi s�lehi samann�gato ariyas�vako niraya� v� tiracch�nayoni� v� pettivisaya� v� uppajjissat�" neta� �h�na� vijjati. Ye bhikkhave, anukampeyy�tha, ye ca sotabba� ma��eyyu�, mitt� v� amacc� v� ��ti v� s�lohit� v�. Te vo bhikkhave, imesu catusu sot�pattiya�gesu sam�dapetabb� nivesetabb� pati��hope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te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cc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c�r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6. Eka� samaya� mah�moggall�no s�vatthiya� viharati jetavane an�thapi�ikassa �r�me. Atha kho �yasm� mah�moggall�no seyyath�pi n�ma balav� puriso sammi�jita� v� b�ha� pas�reyya pas�rita� v� b�ha� sammi�jeyya, evameva� jetavane antarahito devesu t�vati�sesu p�turahosi. Atha kho sambahul� t�vati�sak�yik� devat�yo yen�yasm� mah�moggall�no tenupasa�kami�su. Upasa�kamitv� �yasmanta� mah�moggall�na� abhiv�detv� ekamanta� a��ha�su. Ekamanta� �hit� kho t� devat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�vuso, buddhe aveccappas�dena samann�gamana� hoti: "itipi so bhagav� araha� samm� sambuddho vijj�cara�asampanno sugato lokavidu anuttaro purisadammas�rath� satth� devamanuss�na� buddho bhagav�"ti. Buddhe aveccappas�dena samann�gamanahetu kho �vuso, evamidhekacce satt� k�yassa bhed� parammara� sugati� sagga� loka� upapajjanti. S�dhu kho �vuso, dhamme aveccappas�dena samann�gamana� hoti: "sv�kkh�to bhagavat� dhammo sandi��hiko ak�liko ehipassiko opanayiko paccatta� veditabbo vi���h�"ti. Dhamme aveccappas�dena samann�gamanahetu kho �vuso, evamidhekacce satt� k�yassa bhed� parammara� sugati� sagga� loka� upapajjanti. S�dhu kho �vuso, sa�ghe aveccappas�dena samann�gamana�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Sa�ghe aveccappas�dena samann�gamanahetu kho �vuso, evamidhekacce satt� k�yassabhed� parammara� sugati� sagga� loka� upapajjanti. S�dhu kho �vuso, ariyakantehi s�lehi samann�gamana� hoti, akha�ehi acchiddehi asabalehi akamm�sehi bhujissehi vi��uppasatthehi apar�ma��hehi sam�dhisa�vattanikehi. [PTS Page 367] [\q 367/]      ariyakantehi s�lehi samann�gamanahetu kho �vuso,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�, buddhe aveccappas�dena samann�gamana� hoti: "itipi so bhagav� araha� samm� sambuddho vijj�cara�asampanno sugato lokavidu anuttaro purisadammas�rathi satth� devamanuss�na� buddho bhagav�"ti. Buddhe aveccappas�dena samann�gamanahetu kho m�risa moggall�na, evamidhekacce satt� k�yassa bhed� parammara� sugati� sagga� loka� upapajjanti. S�dhu kho m�risa moggall�na, dhamme aveccappas�dena samann�gamana� hoti: "sv�kkh�to bhagavat� dhammo sandi��hiko ak�liko ehipassiko opanayiko paccatta� veditabbo vi���h�"ti. Dhamme aveccappas�dena samann�gamanahetu kho m�risa moggall�na, evamidhekacce satt� k�yassa bhed� parammara� sugati� sagga� loka� upapajjanti. S�dhu kho marisa moggall�na, sa�ghe aveccappas�dena samann�gamana� hoti: "supa�ipanno bhagavato s�vakasa�gho, ujupa�ipanno bhagavato s�vakasa�gho, ��yapa�ipanno bhagavato s�vakasa�gho, s�macipa�ipanno bhagavato s�vakasa�gho, yadida� catt�ri purisayug�ni a��hapurisapuggal� esabhagavato s�vakasa�gho �huneyyo p�huneyyo dakkhi�eyyo a�jalikara�yo anuttara� pu��akkhetta� lokass�"ti. Sa�ghe aveccappas�dena samann�gamanahetu kho m�risa, moggall�na, evamidhekacce satt� k�yassa bhed� parammara� sugati� sagga� loka� upapajjanti. S�dhu kho m�risa, moggall�na, ariyakantehi s�lehi samann�gamana� hoti akha�ehi acchiddehi asabalehi akamm�sehi bhujissehi vi��uppasatthehi apar�ma��hehi sam�dhisa�vattanikehi. Ariyakantehi s�lehi samann�gamanahetu kho m�risa moggall�na,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evac�r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7. Eka� samaya� �yasm� mah�moggall�no s�vatthiya� viharati jetavane an�thapi�ikassa �r�me. Atha kho �yasm� mah�moggall�no seyyath�pi n�ma balav� puriso sammi�jita� v� b�ha� pas�reyya pas�rita� v� b�ha� sammi�jeyya. Evameva� jetavane antarahito devesu t�vati�sesu p�turahosi. Atha kho sambahul� t�vati�sak�yik� devat�yo yen�yasm� mah�moggall�no tenupasa�kami�su. Upasa�kamitv� �yasmanta� mah�moggall�na� abhiv�detv� ekamanta� a��ha�su. Ekamanta� �hit� kho t� devat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�vuso, buddhe aveccappas�dena samann�gamana� hoti: "itipi so bhagav� araha� samm� sambuddho vijaj�cara�asampanno sugato lokavidu anuttaro purisadammas�rathi satth� devamanuss�na� buddho bhagav�ti"ti. Buddhe aveccappas�dena samann�gamanahetu kho �vuso, evamidhekacce satt� k�yassa bhed� parammara� sugati� sagga� loka� upapann�. S�dhu kho �vuso, dhamme aveccappas�dena samann�gamana� hoti: "sv�kkh�to bhagavat� dhammo sandi��hiko ak�liko ehipassiko opanayiko paccatta� veditabbo vi���h�"ti. Dhamme aveccappas�dena samann�gamanahetu kho �vuso, evamidhekacce satt� k�yassa bhed� parammara� sugati� sagga� loka� upapann�. S�dhu kho �vuso, sa�ghe aveccappas�dena samann�gamana�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Sa�ghe aveccappas�dena samann�gamanahetu kho �vuso evamidhekacce satt� k�yassa bhed� parammara� sugati� sagga� loka� upapann�. " S�dhu kho �vuso ariyakantehi s�lehi samann�gamana� hoti akha�ehi acchiddehi asabalehi akamm�sehi bhujissehi vi��uppasatthehi apar�ma��hehi sam�dhisa�vattanikehi, ariyakantehi s�lehi samann�gamanahatu kho �vuso, evamidhekacce satt� k�yassa bhed� parammara� sugati� sagga� loka� upa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, buddhe aveccappas�dena samann�gamana� hoti: "itipi so bhagav� araha� samm� sambuddho vijj�cara�asampanno sugato lokavidu anuttaro purisadammas�rath� satth� devamanuss�na� buddho bhagav�"ti. Buddhe aveccappas�dena samann�gamanahetu kho m�risa moggall�na, evamidhekacce satt� k�yassa bhed� parammara� sugati� sagga� loka� upapann�. S�dhu kho m�risa moggall�na, dhamme aveccappas�dena samann�gamana� hoti: "sv�kkh�to bhagavat� dhammo sandi��hiko ak�liko ehipassiko opanayiko paccatta� veditabbo vi���h�'ti. Dhamme aveccappas�dena samann�gamanahetu dho m�risa moggall�na evamidhekacce satt� k�yassa bhed� parammara� sugati� sagga� loka� upapann�. S�dhu kho m�risa moggall�na, sa�ghe aveccappas�dena samann�gamana�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Sa�ghe aveccappas�dena samann�gamana hetu kho m�risa moggall�na, evamidhekacce satt� k�yassa bhed� parammara� sugati� sagga� loka� upapann�. S�dhu kho m�risa moggall�na," ariyakantehi s�lehi samann�gamana� hoti akha�ehi acchiddehi asabalehi akamm�sehi bhujissehi vi��uppasatthehi apar�ma��hehi sam�dhisa�vattanikehi. Ariyakantehi silehi samann�gamanahetu kho m�risa moggall�na, evamidhekacce satt� k�yassa bhed� parammara� sugati� sagga� loka� upa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devac�r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8. Atha kho bhagav� seyyath�pi n�ma balav� puriso sammi�jita� v� b�ha� pas�reyya pas�rita� v� b�ha� sammi�jeyya, evameva�1 jetavane antarahito devesu t�vati�sesu p�turahosi. Atha kho sambahul� t�vati�sak�yik� devat�yo yena bhagav� tenupasa�kami�su. Upasa�kamitv� bhagavanta� [PTS Page 368] [\q 368/]      abhiv�detv� ekamanta� a��ha�su. Ekamanta� �hit� kho t� devat�yo bhagav� etadavoca: s�dhu kho �vuso, buddhe aveccappas�dena samann�gamana� hoti: "itipi so bhagav� araha� samm� sambuddho vijj�cara�asampanno sugato lokavidu anuttaro purisadammas�rath� satth� devamanuss�na� buddho bhagav�"ti. Buddhe aveccappas�dena samann�gamanahetu kho �vuso, evamidhekacce sot�pann�2 avinip�tadhamm� niyat� sambodhipar�ya�. S�dhu kho �vuso, dhamme aveccappas�dena samann�gamana� hoti: "sv�kkh�to bhagavat� dhammo sandi��hiko ak�liko ehipassiko opanayiko paccatta� veditabbo vi���h�"ti. Dhamme aveccappas�dena samann�gamana hetu kho �vuso, evamidhekacce sot�pann� avinip�tadhamm� niyat� sambodhipar�ya�. S�dhu kho �vuso sa�ghe aveccappas�dena samann�gamana� hoti: "supa�ipanno bhagavato s�vakasa�gho, ujupa�ipanno bhagavato s�vakasa�gho, ��yapa�ipanno bhagavato s�vakasa�gho, s�m�cipae�ipanno bhagavato s�vakasa�gho, yadida� catt�ri purisayug�ni a��hapurisapuggal� esabhagavato s�vakasa�gho �huneyyo p�huneyyo dakkhi�eyyo a�jalikara�yo anuttara� pu��akkhetta� lokass�"ti. Sa�ghe aveccappas�dena samann�gamana hematu dho �vuso, evamidhekacce sot�pann� avinip�tadhamm� niyat� sambodhipar�ya�. S�dhu kho �vuso, " ariyakantehi s�lehi samann�gamana� hoti akha�ehi acchiddehi asabalehi akamm�sehi bhujissehi vi��upapasatthehi apar�ma��hehi sam�dhisa�vattanikehi. Ariyakantehi s�lehi samann�gamanahetu kho �vuso, evamidhekacce sot�pann� avinip�tadhamm� niyat� sambodhipar�y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idhekacce satt� sot�pann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arisa, buddhe aveccappas�dena samann�gamana� hoti "itipi so bhagav� araha� samm� sambuddho vijj�cara�asampanno sugato lokavidu anuttaro purisadammas�rathi satth� devamanuss�na� buddho bhagav�"ti. Buddhe aveccappas�dena samann�gamanahetu kho m�risa, evamaya� paj� sot�pann� avinip�tadhamm� niyat� sambodhipar�ya�. S�dhu kho m�risa, dhamme aveccappas�dena samann�gamana� hoti "sv�kkh�to bhagavat� dhammo sandi��hiko ak�liko ehipassiko opanayiko paccatta� veditabbo vi���h�"ti. Dhamme aveccappas�dena samann�gamanahetu kho m�risa, evamaya� paj� sot�pann� avinip�tadhamm� niyat� sambodhipar�ya�. S�dhu kho m�risa, sa�ghe aveccappas�dena samann�gamana� hoti "supa�ipanno bhagavato s�vakasa�gho, ujupa�ipanno bhagavato s�vakasa�gho, ��yapa�ipanno bhagavato s�vakasa�gho, s�m�cipa�inno bhagavato s�vakasa�gho, yadida� catt�ri purisayug�ni a��hapurisapuggal� esabhagavato s�vakasa�gho �huneyyo p�huneyyo dakkhi�eyyo a�jalikara�yo anuttara� pu��akkhetta� lokass�ti. Sa�ghe aveccappas�dena samann�gamanahetu kho m�risa evamaya� paj� sot�pann� avinip�tadhamm� niyat� sambodhipar�ya�. S�dhu kho m�risa, " ariyakantehi s�lehi samann�gamana� hoti akha�ehi acchiddehi asabalehi akamm�sehi bhujissehi vi��uppasatthehi apar�ma��hehi sam�dhisa�vattanikehi. Ariyakantehi s�lehi samann�gamanahetu kho marisa, evamaya� paj� sot�pann� avinip�tadhamm� niyat� sambodhipar�y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k�r�m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br�hma�nand� duggat� ca vinip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cc� duve vutt� tayo ca devac�r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rak�ni1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9] [\q 3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9. Eka� samaya� bhagav� sakkesu viharati kapilavatthusmi� nigrodh�r�me. Atha kho mah�n�mo sakko yena bhagav� tenupasa�kami. Upasa�kamitv� bhagavanta� abhiv�detv� ekamanta� nis�di. Ekamanta� nisinno kho mah�n�mo sakko bhagavanta� etadavoca: "ida� bhante, kapilavatthu iddha�ceva ph�ta�ca b�huja��a�2 �ki��amanussa� samb�dhabyuha�3. So khv�ha� bhante, bhagavanta� payirup�sitv� manobh�van�ya� v� bhikkhu�4, s�yanhasamaya� kapilavatthu� pavisanto bhantenapi* hatthin� sam�gacch�mi. Bhantenapi assena sam�gacch�mi. Bhantenapi purisena sam�gacch�mi. Tassa mayha� bhante, tasmi� samaye mussateva bhagavanta� �rabbha sati. Mussati dhamma� �rabbha sati mussati sa�gha� �rabbha sati. Tassa mayha� bhante, eva� hoti: "imehi c�ha� samaye k�la� kareyya� k� mamassa5 gati, ko abhisampar�y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�yi mah�n�ma, m� bh�yi mah�n�ma ap�paka� te mara�a� bhavissati, ap�pik� k�lakiriy�6. Yassa kassaci mah�n�ma, d�gharatta� saddh�paribh�vita� citta�, s�laparibh�vita� citta�, sutaparibh�vita� citta�, c�gaparibh�vita� citta�, pa���paribh�vita� citta�, tassa yo hi khv�ya� k�yo r�p� c�tummah�bh�tiko m�t�pettikasambhavo [PTS Page 370] [\q 370/]      odanakumm�s�pacayo aniccucch�danaparimaddanabhedanaviddha�sanadhammo, ta� idheva7 k�k� v� kh�danti, gijjh� v� kh�danti, kulal� v� kh�danti, sup�n�8 v� kh�danti, sig�l� v� kh�danti, vividh� v� p��akaj�t� kh�danti, ya�ca khvassa citta� d�gharatta� saddh�paribh�vita�, s�laparibh�vita�, sutaparibh�vita�, c�gaparibh�vita�, pa���paribh�vita�, ta� uddha�g�m� hoti vises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a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hujana�-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b�dhavyuh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o bh�van�ye v�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 mayha�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la�kiriy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mev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nakh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bbhantena-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n�ma, balav� puriso sappikumbha� v� telakumbha� v� gambh�ra� udakarahada� og�hetv� bhindeyya, tatra y�ssa1 sakkhar� v� ka�hal� v� s� adhog�m� assa. Ya�ca khvassa tatra sappi v� tela� v� ta� uddha�g�m� assa visesag�mi. Evameva kho mah�n�ma, yassa kassaci d�gharatta� saddh�paribh�vita� citta� s�laparibh�vita� citta�, sutaparibh�vita� citta�, c�gaparibh�vita� citta�, pa���paribh�vita� citta�, tassa yo hi khv�ya� k�yo r�p� c�tummah�bh�tiko mat�pettikasambhavo odanakumm�s�pacayo aniccucch�danaparimaddanabhedanaviddha�sanadhammo, ta� idheva k�k� v� kh�danti, gijjh� v� kh�danti, kulal� v� kh�danti, sup�n� v� kh�danti, sig�l� v� kh�danti, vividh� v� p��akaj�t� kh�danti, ya�ca khvassa citta� saddh�paribh�vita�, s�laparibh�vita�, sutaparibh�vita�, c�gaparibh�vita�, pa���paribh�vita� citta� ta� uddha�g�m� hoti visesag�m�. Tuyha� kho pana mah�n�ma, d�gharatta� saddh�paribh�vita� citta� s�laparibh�vita�, sutaparibh�vita�, c�gaparibh�vita�, pa���paribh�vita�. M� bh�yi mah�n�ma, ma bh�yi mah�n�ma, ap�paka� te mara�a� bhavissati. Ap�pik� k�lakir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ah�n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1] [\q 3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0. Eka� samaya� bhagav� sakkesu viharati kapilavatthusmi� nigrodh�r�me. Atha kho mah�n�mo sakko yena bhagav� tenupasa�kami. Upasa�kamitv� bhagavanta� abhiv�detv� ekamanta� nis�di. Ekamanta� nisinno kho mah�n�mo sakko bhagavanta� etadavoca: "ida�2 bhante, kapilavatthu iddha�ceva ph�ta�ca b�huja��a� �ki��amanussa� samb�dhabyuha�. So khv�ha� bhante, bhagavanta� v� payirup�sitv� manobh�vaniya� v� bhikkhu�, s�yanhasamaya� kapilavatthu� pavisanto bhantenapi hatthin� sam�gacch�mi. Bhantepi assena sam�gacch�mi. Bhantepi rathena sam�gacch�mi. Bhantepi saka�ena gacch�mi. Bhantepi purisena sam�gacch�mi. Tassa mayha� bhante, tasmi� samaye mussateva bhagavanta� �rabbha sati, mussati dhamma� �rabbha sati, mussati sa�gha� �rabbha sati, tassa mayha� bhante, eva� hoti: imamhi c�ha� samaye k�la�kareyya� k� mamassa gati, ko abhisampar�y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 ass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-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�yi mah�n�ma. M� bh�yi, mah�n�ma, ap�paka� te mara�a� bhavissati, ap�pik� k�lakiriy�. Cat�hi bho mah�n�ma, dhammehi samann�gato ariyas�vako nibb�naninno hoti nibb�napo�o nibb�napabb�ro. Katamehi cat�hi: idha mah�n�ma, ariyas�vak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� sandi��hiko ak�liko ehipassiko opanayiko paccatta� veditabbo vi���h�"ti. Sa�ghe aveccappas�dena samann�gato hoti: "supa�ipanno bhagavato s�vakasa�gho, ujupa�ipanno bhagavato s�vakasa�a�gho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Seyyath�pi mah�n�ma, rukkho p�c�naninno p�c�napo�o p�c�napabbh�ro, so m�le chinno katamena papateyy�ti1? Yena bhante, ninno yena po�o yena pabbh�roti. Evameva kho mah�n�ma, imehi cat�hi dhammehi samann�gato ariyas�vako nibb�naninno hoti nibb�napo�o nibb�napabb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mah�ni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1. Eka� samaya� bhagav� sakkesu viharati kapilavatthusmi� nigrodh�r�me. Atha kho mah�n�mo sakko yena godh� sakko tenupasa�kami. Upasa�kamitv� godha� sakka� etadavoca: [PTS Page 372] [\q 372/]      "kat�hi tva� godhe, dhammehi samann�gata� sot�panna� puggala� �j�n�si avinip�tadhamma� niyata� sambodhipar�ya�anti"? T�hi khv�ha� mah�n�ma, dhammehi samann�gata� sot�patta� puggala� �j�n�mi avinip�tadhamma� niyata� sambodhipar�ya�a�. Katamehi t�hi: idha mah�n�ma, ariyas�vako buddhe aveccappas�dena samann�gato hoti: "itipi so bhagav� araha� samm� sambuddho vija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". Imehi kho'ha� mah�n�ma, t�hi dhammehi samann�gata� sot�panna� puggala� �j�n�mi avinip�tadhamma� niyata� sambodhipar�y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pana mah�n�ma, kat�hi dhammehi samann�gata� sot�panna� puggala� �j�n�si avinip�tadhamma� niyata� sambodhipar�ya�anti? Cat�hi khv�ha� bho godhe, dhammehi samann�gata� sot�panna� puggala� �j�n�mi avinip�tadhamma� niyata� sambodhipar�ya�a� katamehi cat�hi: idha bho godhe, ariyas�vako buddhe aveccappas�dena samann�gato hoti: "itipi so bhagav� araha� samm� sambuddho vijj�cara�asampanno sugato lokavidu anuttaro purisadammas�rath� satth� devamanuss�na� buddho bhagav�ti"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�" ariyakantehi s�lehi samann�gato hoti akha�ehi acchiddehi asabalehi akamm�sehi bhujissehi vi��uppasatthehi apar�ma��hehi sam�dhisa�vattanikehi. Imehi khv�ha� godhe cat�hi dhammehi samann�gata� sot�panna� puggala� �j�n�mi. Avinip�tadhamma� niyata� sambodhipar�yanti. �gamehi tva� mah�n�ma, �gamehi tva� mah�n�ma, bhagav�va eta� j�neyya etehi dhammehi samann�gata� v� asamann�gata� v�ti. �y�ma godhe, yena bhagav� tenupasa�kameyy�ma upasa�kamitv�2 bhagavato etamattha� �roc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�le chinne-sy�, m�lacchinno-machasa�. 2. Upasa�kamma-s�mu, s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n�mo ca sakko godh� ca sakko yena bhagav� tenupasa�kami�su. Upasa�kamitv� bhagavanta� abhiv�detv� ekamanta� nis�di�su. Ekamanta� nisinno kho mah�n�mo sakko bhagavanta� etadavoca: "idh�ha� bhante, yena godh� sakko tenupasa�kami� upasa�kamitv� godha� sakka� etadavoca�: kat�hi tva� godhe, dhammehi samann�gata� sot�panna� puggala� �j�n�si avinip�tadhamma� niyata� sambodhipar�ya�anti? Eva� vutte bhante, godh� sakko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i khv�ha� mah�n�ma, dhammehi samann�gata� sot�panna� puggala� �j�n�mi avinip�tadhamma� niyata� sambodhipar�ya�a�. Katamehi t�hi: idha mah�n�ma, ariyas�vako buddhe aveccappas�dena samann�gato hoti: "itipi so bhagav� araha� samm� sambuddho vijj�cara�asampanno sugato lokavidu anuttaro purisadammas�rath� satth� devamanuss�na� buddho bhagav�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Imehi kho'ha� mah�n�ma, t�hi dhammehi samann�gata� sot�panna� puggala� �j�n�mi avinip�tadhamma� niyata� sambodhipar�ya�a�. Tva� pana mah�n�ma, kat�hi dhammehi samann�gata� sot�panna� puggala� �j�n�si avinip�tadhamma� niyata� sambodhipar�ya�anti? Eva� vutte'ha�1 bhante, godha� sakka� etadavoc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hv�ha� godhe, dhammehi samann�gata� sot�panna� puggala� �j�n�mi avinip�tadhamma� niyata� sambodhipar�ya�a�. Katamehi cat�hi: idha godhe, ariyas�vak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'ha� godhe, cat�hi dhammehi samann�gata� sot�panna� puggala� �j�n�mi avinip�tadhamma� niyata� sambodhipar�ya�anti. Eva� vutte bhante, godh� sakko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ehi tva� mah�n�ma, �gamehi tva� mah�n�ma, bhagav�va eta� j�neyya etehi dhammehi samann�gata� v� asamann�gata� v�ti. [PTS Page 374] [\q 374/]      idha' bhante, kocideva dhammasamupp�do2 uppajjeyya ekato assa bhagav�, ekato bhikkhusa�gho ca yeneva bhagav� tenev�ha� assa�. Eva� pasanna� ma� bhante, bhagav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, kocideva dhammasamupp�do2 uppajjeyya ekato assa bhagav� ekato bhikkhusa�gho, ekato bhikkhun�sa�gho ca, yeneva bhagav� tenev�ha� assa�. Eva� pasanna� ma� bhante, bhagav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tt�h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o samupp�d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sa�gho bhikkhun�sa�gho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, kocideva dhammasamupp�do uppajjeyya ekato assa bhagav� ekato bhikkhusa�gho, ekato bhikkhun�sa�gho, up�sak� ca. Yeneva bhagav� tenev�ha� assa�, eva� pasanna� ma� bhante, bhagav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, kocideva dhammasamupp�do uppajjeyya. Ekato assa bhagav� ekato bhikkhusa�gho, ekato bhikkhun�sa�gho, up�sak� up�sik�yo ca, yeneva bhagav� tenev�ha� assa� eva� pasanna� ma� bhante, bhagav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, kocideva dhammasamupp�do uppajjeyya. Ekato assa bhagav� ekato bhikkhusa�gho, ekato bhikkhun�sa�gho, up�sak� up�sik�yo s�davako ca, loko1 sam�rako sabrahmako sassama�abr�hma� paj� sadevamanuss�. Yeneva bhagav� tenev�ha� assa�, eva� pasanna� ma� bhante, bhagav� dh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v�d� tva� godhe, mah�n�ma� sakka� ki� vades�ti? Eva�v�d�ha� bhante, mah�n�ma sakka� na ki�ci vad�mi a��atra kaly�� a��atra 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k�n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5] [\q 3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2. Eka� samaya� bhagav� sakkesu viharati kapilavatthusmi� nigrodh�r�me. Tena kho panasamayena sarak�ni2 sakko k�lakato hoti. So bhagavat� vy�kato sot�panno avinip�tadhammo niyato sambodhipar�ya�oti. Tatra suda� sambahul� sakk� sa�gamma sam�gamma ujjh�yanti, kh�yanti, vip�centi: "acchariya� vata bho abbhuta� vata bho, etthad�ni ko na sot�panno bhavissati, yatra hi n�ma sarak�ni sakko k�lakato so bhagavat� vy�kato sot�panno avinip�tadhammo niyato sambodhipar�ya�oti. Sarak�ni sakko sikkh�dubbalyam�p�di, majjap�na� ap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evako loko-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ra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n�mo sakko yena bhagav� tenupasa�kami. Upasa�kamitv� bhagavanta� abhiv�detv� ekamanta� nis�di. Ekamanta� nisinno kho mah�n�mo sakko bhagavanta� etadavoca: "idha bhante, sarak�ni sakko k�lakato. So bhagavat� vy�kato sot�panno avinip�tadhammo niyato sambodhipar�ya�oti tatra suda� bhante, sambahul� sakk� sa�gamma sam�gamma ujjh�yanti kh�yanti vip�centi: "acchariya� vata bho, abbhuta� vata bho, etthad�ni ko na sot�panno bhavissati. Yatra hi n�ma sarak�ni sakko k�lakato, so bhagavat� vy�kato "sot�panno avinip�tadhammo niyato sambodhipar�ya�o"ti, sarak�ni sakko sikkh�dubbalyam�p�di, majj�na� ap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mah�n�ma, d�gharatta� up�sako buddha� sara�a� gato, dhamma� sara�a� gato, sa�gha� sara�a� gato so katha� vinip�ta� gaccheyya. Ya� hi ta� mah�n�ma, samm�vadam�no vadeyya, d�gharatta� up�sako buddha� sara�a� gato, dhamma� sara�a� gato, sa�gha� sara�a� gatoti sarak�ni� sakka� samm� vadam�no vadeyya [PTS Page 376] [\q 376/]      sarak�ni mah�n�ma, sakko d�gharatta� up�sako buddha� sara�a� gato, dhamma� sara�a� gato, sa�gha� sara�a� gato. So katha� vinip�ta� gacchey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h�n�ma, ekacco puggal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 h�supa��o1 javanapa��o vimuttiy� ca samann�gato. So �sav�na� khay� an�sava� cetovimutti� pa���vimutti� di��heva dhamme saya� abhi��� sacchikatv� upasampajja viharati. Ayampi kho mah�n�ma, puggalo parimutto niray�, parimutto tiracch�nayoniy�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h�n�ma, ekacco puggal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 h�supa��o javanapa��o na ca vimuttiy� samann�gato. So pa�canna� orambh�giy�na� sa�yojan�na� parikkhay� opap�tiko hoti. Tattha parinibb�y� an�vattidhammo tasm�2 lok�. Ayampi kho mah�n�ma, puggalo parimutto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sapa��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m� lok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 ekacco puggal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Na h�supa��o na javanapa��o na ca vimuttiy� samann�gato. So ti��a� sa�yojan�na� parikkhay� r�gadosamoh�na� tanutt� sakad�g�m� hoti sakideva ima� loka� �gantv� dukkhassanta� karoti. Ayampi kho mah�n�ma, puggalo parimutto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7] [\q 3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 ekacco puggal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Na h�supa��o na javanapa��o na ca vimuttiy� samann�gato. So ti��a� sa�yojan�na� parikkhay� sot�panno hoti avinip�tadhammo niyato sambodhipar�ya�o. Ayampi kho mah�n�ma, puggalo parimutt�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 ekacco puggal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Na h�supa��o na javanapa��o na ca vimuttiy� samann�gato, api cassa ime dhamm� honti saddhindriya� viriyindraya� satindriya� sam�dhindriya� pa��indriya�. Tath�gatappavedit� cassa dhamm� pa���ya mattaso nijjh�na� khamanti. Ayampi kho mah�n�ma, puggalo agant� niraya�, agant� tiracch�nayoni�, agant� pettivisaya�, agant� ap�yaduggativ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 ekacco puggal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Na h�supa��o na javanapa��o na ca vimuttiy� samann�gato, api cassa ime dhamm� honti saddhindriya� viriyindraya� satindriya� sam�dhindriya� pa��indriya�. Tath�gate cassa saddh�matta� hoti, pemamatta�. Ayampi kho mah�n�ma, puggalo agant� niraya�, agant� tiracch�nayoni�, agant� pettivisaya�, agant� ap�yaduggativ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epi mah�n�ma, mah�s�l� subh�sita� dubbh�sita� �j�neyyu�, ime c�ha� mah�s�le vy�kareyya�: "sot�pann� avinip�tadhamm� niyat� sambodhipar�ya�"ti. Kima�ga pana sarak�ni� sakka�. Sarak�ni mah�n�ma, sakko mara�ak�le pana sikkha�1 sam�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ra�ak�le sikkh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rak�n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3. Eka� samaya� bhagav� sakkesu viharati [PTS Page 378] [\q 378/]      kapilavatthusmi� nigrodh�r�me. Tena kho pana samayena sarak�ni sakko k�lakato hoti. So bhagavat� vy�kato: "sot�panno avinip�tadhammo niyato sambodhipar�ya�o"ti. Tatra suda� sambahul� sakk� sa�gamma sam�gamma ujjh�yanti kh�yanti vip�centi: "acchariya� vata bho abbhuta� vata bho, etthad�ni ko na sot�panno bhavissati. Yatra hi n�ma sarak�ni sakko k�lakato so bhagavat� vy�kato 'sot�panno avinip�tadhammo niyato sambodhipar�ya�o'ti. Sarak�ni sakko sikkh�ya aparip�rak�r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n�mo sakko yena bhagav� tenupasa�kami. Upasa�kamitv� bhagavanta� abhiv�detv� ekamanta� nis�di. Ekamanta� nisinno kho mah�n�mo sakko bhagavanta� etadavoca: "idha bhante, sarak�ni sakko k�lakato. So bhagavat� vy�kato: 'sot�panno avinip�tadhammo niyato sambodhipar�ya�o'ti. Tatra suda� bhante sambahul� sakk� sa�gamma sam�gamma ujjh�yanti kh�yanti vip�centi: acchariya� vata bho, abbhuta� vata bho, ettha'd�ni kho na sot�panno bhavissati. Yatra hi n�ma sarak�ni sakko k�lakato, so bhagavat� vy�kato: 'sot�panno avinip�tadhammo niyato sambodhipar�ya�o'ti, sarak�ni sakko sikkh�ya aparip�rak�r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mah�n�ma, d�gharatta� up�sako buddha� sara�a� gato dhamma� sara�a� gato sa�gha� sara�a� gato, so katha� vinip�ta� gaccheyya. Ya� hi ta� mah�n�ma, samm� vadam�no vadeyya: "d�gharatta� up�sako buddha� sara�a� gato dhamma� sara�a� gato sa�gha� sara�a� gato"ti. Sarak�ni� sakka� samm� vadam�no vadeyya. Sarak�ni mah�n�ma, sakko d�gharatta� up�sako buddha� sara�a� gato, dhamma� sara�a� gato, sa�gha� sara�a� gato, so katha� vinip�ta� 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, mah�n�ma, ekacco puggalo buddhe ekantigato1 hoti abhippasanno: "itipi so bhagav� araha� samm� sambuddho vijj�cara�asampanno sugato lokavidu anuttaro purisadammas�rath� satth� devamanuss�na� buddho bhagav�"ti. Dhamme ekantigato 1 hoti abhippasanno: "sv�kkh�to bhagavat� dhammo sandi��hiko ak�liko ehipassiko opanayiko paccatta� veditabbo vi���h�"ti. Sa�ghe ekantigato 1 hoti abhippasanno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 h�supa��o javanapa��o vimuttiy� ca samann�gato. So �sav�na� khay� �sav�na� ceto vimutti� pa���vimutti� di��heva dhamme saya� abhi��� sacchikatv� upasampajja viharati. Ayampi kho mah�n�ma, puggalo parimutto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ntagat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, ekacco puggalo buddhe ekantigato hoti abhippasanno: "itipi so bhagav� araha� samm� sambuddho vijj�cara�asampanno sugato lokavidu anuttaro purisadammas�rath� satth� devamanuss�na� buddho bhagav�ti. Dhamme ekantigato hoti abhippasanno: "sv�kkh�to bhagavat� dhammo sandi��hiko ak�liko ehipassiko opanayiko paccatta� veditabbo vi���h�"ti. Sa�ghe ekantigato hoti abhippasanno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H�supa��o javanapa��o na ca vimuttiy� samann�gato. So pa�canna� orambh�giy�na� sa�yojan�na� parikkhay� antar� parinibb�y� hoti. Upahacca parinibb�y� hoti. Sasa�kh�raparinibb�y� hoti. Asa�kh�raparinibb�y�1 hoti. Uddha�soto hoti aka�i��hag�m�. Ayampi kho mah�n�ma, puggalo parimutto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, ekacco puggalo buddhe ekantigato hoti abhippasanno: "itipi so bhagav� araha� samm� sambuddho vijj�cara�asampanno sugato lokavidu anuttaro purisadammas�rath� satth� devamanuss�na� buddho bhagav�ti. Dhamme ekantigato hoti abhippasanno: "sv�kkh�to bhagavat� dhammo sandi��hiko ak�liko ehipassiko opanayiko paccatta� veditabbo vi���h�"ti. Sa�ghe ekantigato hoti abhippasanno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Na h�supa��o na javanapa��o na ca vimuttiy� samann�gato. So ti��a� sa�yojan�na� parikkhay� r�gadosamoh�na� tanutt� sakad�g�m� hoti, sakideva ima� loka� �gantv� dukkhassanta� karoti. Ayampi kho mah�n�ma, [PTS Page 379] [\q 379/]      puggalo parimutto niray�, parimutto tiracch�nayoniyo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, ekacco puggalo buddhe ekantigato hoti abhippasanno: "itipi so bhagav� araha� samm� sambuddho vijj�cara�asampanno sugato lokavidu anuttaro purisadammas�rathi satth� devamanuss�na� buddho bhagav�"ti. Dhamme ekantigato hoti abhippasanno: "sv�kkh�to bhagavat� dhammo sandi��hiko ak�liko ehipassiko opanayiko paccatta� veditabbo vi���h�"ti. Sa�ghe ekantigato hoti abhippasanno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Na h�supa��o na javanapa��o na ca vimuttiy� samann�gato so ti��a� sa�yojan�na� parikkhay� sot�panno hoti avinip�tadhammo niyato sambodhipar�ya�oti. Ayampi kho mah�n�ma, puggalo parimutto niray�, parimutto tiracch�nayoniyo, parimuttopettivis�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, ekacco puggalo nahave kho buddhe ekantigato hoti abhippasanno, na dhamme ekantigato hoti abhippasanno, na sa�ghe ekantigato hoti abhippasanno, na h�supa��� na javanapa��� na ca vimuttiy� samann�gato. Api cassa ime dhamm� honti: saddhindriya� viriyindriya� satindriya� sam�dhindriya� pa��andriya�. Tath�gatappavedit� cassa dhamm� pa���ya mattaso nijjh�na� khamanti. Ayampi kho mah�n�ma puggalo agant� niraya�, agant� tiracch�nayoni�, agant� pettivisaya�, agant� ap�yaduggativ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h�n�ma, ekacco puggalo na heva kho buddhe ekantigato hoti abhippasanno. Na dhamme ekantigato hoti abhippasanno. Na sa�ghe ekantigato hoti abhippasanno. Na h�supa��o na javanapa��o na ca vimuttiy� samann�gato. Api cassa ime dhamm� honti: saddhindriya� viriyindriya� satindriya� sam�dhindriya� pa��indriya�. Tath�gate cassa saddh�matta� hoti. Pemamatta� ayampi kho mah�n�ma, puggalo agant� niraya�, agant� tiracch�nayoni�, agant� pettivisaya�, agant� ap�yaduggati v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�kh�raparinibb�y� hoti sasa�kh�raparinibb�y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n�ma, dukkhetta� dubbh�mi�1 avihatakh��uka�, b�j�ni cassu2 kha�ni p�t�ni v�t�tapahat�ni as�r�d�ni asukhasayit�ni, devo ca na samm�dh�ra� anuppaveccheyya api nu t�ni b�j�ni vuddhi� vir��ahi� vepulla� �pajjeyyunti? No heta� bhante, evameva kho mah�n�ma, idha dhammo durakkh�to hoti duppavedito aniyy�niko anupasamasa�vattaniko asamm�sambuddhappavedito idamaha� dukkhettasmi� vad�mi. [PTS Page 380] [\q 380/]      tasmi�ca dhamme s�vako viharati dhamm�nudhammapa�ipanno s�m�cipa�ipanno anudhammac�r� idamaha� dubb�jasmi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n�ma, sukhetta�3 subhumi�5 suvihatakh��uka� b�j�nicassu akha�ni ap�t�ni �v�t�tapahat�ni s�r�d�ni sukhasayit�ni, devo ca samm� dh�ra� anuppaveccheyya, api nu t�ni b�j�ni vuddhi� vir��hi� vepulla� �pajjeyyunti? Eva� bhante, evameva kho mah�n�ma, idha dhammo sv�kkh�to hoti suppavedito niyy�niko upasamasa�vattaniko samm�sambuddhappavedito. Idamaha� sukhettasmi� vad�mi. Tasmi�ca dhamme s�vako viharati dhamm�nudhammapa�ipanno s�m�cipa�ipanno anudhammac�r�. Idamaha� sub�jasmi� vad�mi. Kima�ga pana sarak�ni� sakka�, sarak�ni mah�n�ma sakko mara�ak�le sikkh�ya parip�rak�ri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i�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4. Tena kho pana samayena an�thapi�iko gahapati �b�dhiko hoti dukkhito b��hagil�no. Atha kho an�thapi�iko gahapati a��atara� purisa� �mantesi: "ehi tva� ambho purisa, yen�yasm� s�riputto tenupasa�kama, upasa�kamitv� mama vacanena �yasmato s�riputtassa p�de siras� vanda, "an�thapi�iko bhante, gahapati �b�dhiko hoti dukkhito b��hagil�ko, so �yasmato s�riputtassa p�de siras� vandat�"ti. Eva�ca vadehi: "s�dhu kira bhante, �yasm� s�riputto yena an�thapi�ikassa gahapatissa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1] [\q 3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hi kho so puriso an�thapi�ikassa gahapatissa pa�issutv� yen�yasm� s�riputto tenupasa�kami. Upasa�kamitv� �yasmanta� s�riputta� abhiv�detv� ekamanta� nis�di. Ekamanta� nisinno kho so puriso �yasmanta� s�riputta� etadavoca: "an�thapi�iko bhante, gahapati �b�dhiko hoti dukkhito b��hagip�no. So �yasmato s�riputtassa p�de siras� vandati, eva�ca vadeti: "s�dhukira bhante, �yasm� s�riputto yena a�thapi�ikassa gahapatissa nivesana� tenupasa�kamatu anukampa� up�d�y�"ti. Adhiv�sesi kho �yasm� s�riputto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bbhuma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j�nicassa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kekhatt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bhuma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ssa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pubba�hasamaya� niv�setv� pattac�varam�d�ya �yasmat� �nandena, pacch�sama�ena yena an�thapi�ikassa gahapatissa nivesana� tenupasa�kami. Upasa�kamitv� pa��atte �sane nis�di. Nisajja kho �yasm� s�riputto an�thapi�ika� gahapati� etadavoca: kacci te gahapati, khaman�ya� kacci y�pan�ya� kacci dukkh� vedan� pa�ikkamanti no abhikkamanti. Pa�ikkamos�na� pa���yati no abhikkamoti? Na me bhante, khaman�ya� na y�pan�ya� b��h� me dukkh� vedan� abhikkamanti no pa�ikkamanti abhikkamos�na� pa���yati no pa�ikk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ca kho gahapati, buddhe appas�dena samann�gato assutav� puthujjano k�yassa bhed� parammara� ap�ya� duggati� vinip�ta� niraya� upapajjati. Tath�r�po te buddhe appas�do natthi. Atthi ca kho te gahapati, buddhe aveccappas�do: "itipi so bhagav� araha� samm� sambuddho vijj�cara�asampanno sugato lokavidu anuttaro purisadammas�rath� satth� devamanuss�na� buddho bhagav�"ti. Ta�ca pana te buddhe aveccappas�da� attani samanupassato �h�naso vedan� pa�ippassambheyyu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dhamme appas�dena samann�gato assutav� puthujjano k�yassa bhed� parammara� [PTS Page 382] [\q 382/]      ap�ya� duggati� vinip�ta� niraya� upapajjati, tath�r�po te dhamme appas�do natthi atthi ca kho te gahapati, dhamme aveccappas�do: "sv�kkh�to bhagavat� dhammo sandi��hiko ak�liko ehipassiko opanayiko paccatta� veditabbo vi���h�"ti. Ta�ca pana te dhamme aveccappas�da� attani samanupassato �h�naso vedan� pa�ippassambheyyu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sa�ghe appas�dena samann�gato assutav� puthujjano k�yassa bhed� parammara� ap�ya� duggati� vinip�ta� niraya� upapajjati, tath�r�po te sa�ghe appas�do natthi. Atthi ca kho te gahapati, sa�ghe aveccappas�do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Ta�ca pana te sa�ghe aveccappas�da� attani samanupassato �h�naso vedan� pa�ippassambhayyu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duss�lyena samann�gato assutav� puthujjano k�yassa bhed� parammara� ap�ya� duggati� vinip�ta� niraya� upapajjati, tath�r�pa� te duss�lya� natthi. Atthi ca kho te gahapati ariyakant�ni s�l�ni akha�ni acchidd�ni asabal�ni akamm�s�ni bhujiss�ni vi��uppasatth�ni apar�ma��h�ni sam�dhisa�vattanik�ni. T�ni ca pana te ariyakant�ni s�l�ni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�ya kho gahapati, micch�di��hiy� samann�gato assutav� puthujjano k�yassa bhed� parammara� ap�ya� duggati� vinip�ta� niraya� upapajjati, tath�r�p� te micch�di��hi natthi atthi ca kho te gahapati, samm�di��hi. Ta�ca pana te samm�di��hi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ppassambheyya-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micch�sa�kappena samann�gato assutav� puthujjano k�yassa bhed� parammara� ap�ya� duggati� vinip�ta� niraya� upapajjati, tath�r�po te micch�sa�kappo natthi. Atthi ca kho te gahapati, samm�sa�kappo. Ta�ca pana te samm�sa�kappa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3] [\q 3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�ya kho gahapati, micch�v�c�ya samann�gato assutav� puthujjano k�yassa bhed� parammara� ap�ya� duggati� vinip�ta� niraya� upapajjati, tath�r�p� te micch�v�c� natthi. Atthi ca kho te gahapati, samm�v�c� ta�ca pana te samm�v�ca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micch�kammantena samann�gato assutav� puthujjano k�yassa bhed� parammara� ap�ya� duggati� vinip�ta� niraya� upapajjati, tath�r�po te micch�kammanto natthi. Atthi ca kho te gahapati, samm�kammanto ta�ca pana te samm�kammanta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micch� �j�vena samann�gato assutav� puthujjano k�yassa bhed� parammara� ap�ya� duggati� vinip�ta� niraya� upapajjati, tath�r�po te micch��j�vo natthi. Atthi ca kho te gahapati, samm��j�vo ta�ca pana te samm��j�va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micch�v�y�mena samann�gato assutav� puthujjano k�yassa bhed� parammara� ap�ya� duggati� vinip�ta� niraya� upapajjati, tath�r�po te micch�v�y�mo natthi. Atthi ca kho te gahapati, samm�v�y�mo. Ta�ca pana te samm�v�y�ma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�ya kho gahapati, micch�satiy� samann�gato assutav� puthujjano k�yassa bhed� parammara� ap�ya� duggati� vinip�ta� niraya� upapajjati, tath�r�p� te micch�sati natthi. Atthi ca kho te gahapati, samm�sati ta�ca pana te samm�sati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micch�sam�dhin� samann�gato assutav� puthujjano k�yassa bhed� parammara� ap�ya� duggati� vinip�ta� niraya� upapajjati, tath�r�po te micch�sam�dhi natthi. Atthi ca kho te gahapati, samm�sam�dhi ta�ca pana te samm�sam�dhi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4] [\q 3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kho gahapati, micch����ena samann�gato assutav� puthujjano k�yassa bhed� parammara� ap�ya� duggati� vinip�ta� niraya� upapajjati, tath�r�pa� te micch����a� natthi. Atthi ca kho te gahapati, samm����a� ta�ca pana te samm����a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�ya kho gahapati, micch�vimuttiy� samann�gato assutav� puthujjano k�yassa bhed� parammara� ap�ya� duggati� vinip�ta� niraya� upapajjati, tath�r�p� te micch�vimutti natthi. Atthi ca kho te gahapati, samm�vimutti ta�ca pana te samm�vimutti� attani samanupassato �h�naso vedan� pa�ippassamb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assa gahapatissa �h�naso vedan� pa�ippassambhi�su. 1 Atha kho an�thapi�iko gahapati �yasmanta� s�riputta� �yasmanta�ca �nanda� sakeneva th�lip�kena parivisi. Atha kho an�thapi�iko gahapati, �yasmanta� s�riputta� bhutt�vi� on�tapattap��i� a��atara� n�ca� �sana� gahetv� ekamanta� nis�di. Ekamanta� nisinna� kho an�thapi�ika� gahapati� �yasm� s�riputto im�hi g�th�hi anu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saddh� tath�gate acal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ca yassa kaly��a�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pas�do yassatthi ujubh�ta�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ddha�ca s�la�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s�sa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an�thapi�ika� gahapati� im�hi g�th�hi anumoditv� u��h�y�san� pakkami. [PTS Page 385] [\q 385/]      atha kho �yasm� �nando yena bhagav� tenupasa�kami. Upasa�kamitv� bhagavanta� abhiv�detv� ekamanta� nis�di. Ekamanta� nisinna� kho �yasmanta� �nanda� bhagav� etadavoca: "handa kuto nu tva� �nanda, �gacchasi div�divass�"ti. �yasmat� bhante, s�riputtena an�thapi�iko gahapati imin� ca imin� ca ov�dena ovaditoti. Pa�ito �nanda, s�riputto mah�pa��o �nanda, s�riputto, yatra hi n�ma catt�ri sot�pattiya�g�ni dasahi �k�rehi2 vibhaj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ppassambh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ah�k�rehi-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�thapi�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5. Tena kho pana samayena an�thapi�iko gahapati �b�dhiko hoti dukkhito b��hagil�no. Atha kho an�thapi�iko gahapati a��atara� purisa� �mantesi: ehi tva� ambho purisa yen�yasm� �nando tenupasa�kama. Upasa�kamitv� mama vacanena �yasmato �nandassa p�de siras� vanda, " an�thapi�iko bhante, gahapati �b�dhiko dukkhito b��hagil�no, so �yasmato �nandassa p�de siras� vandat�"ti. Eva�ca vadehi' "s�dhu kira bhante, �yasm� �nando yena an�thapi�ikassa gahapatissa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ti kho so puriso an�thapi�ikassa gahapatissa pa�issutv� yen�yasm� �nando tenupasa�kami. Upasa�kamitv� �yasmanta� �nanda� abhiv�detv� ekamanta� nis�di. Ekamanta� nisinno kho so puriso �yasmanta� �nanda� etadavoca: "an�thapi�iko bhante, gahapati �b�dhiko hoti dukkhito b��hagil�no, so �yasmato �nandassa p�de siras� vandati. Eva�ca vadeti: "s�dhu kira bhante, �yasm� �nando yena an�thapi�ikassa gahapatissa nivesana� tenupasa�kamatu anukampa� up�d�y�ti. Adhiv�sesi kho �yasm� �nando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pubba�hasamaya� niv�setv� pattac�varam�d�ya yena an�thapi�ikassa gahapatissa nivesana� tenupasa�kami. Upasa�kamitv� pa��atte �sane nis�di. Nisajja kho �yasm� �nando an�thapi�ika� gahapati� etadavoca: "kacci te gahapati khaman�ya� kacci y�pan�ya� kacci dukkh� vedan� pa�ikkamanti no abhikkamanti pa�ikkamos�na� pa���yati no abhikkamo"ti? Na me bhante, khaman�ya� na y�pan�ya� b��h� me dukkh� vedan� abhikkamanti,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6] [\q 3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, dhammehi samann�gatassa assutavato puthujjanassa hoti utt�so1 hoti chambhitatta�, hoti samapar�yika� mara�abhaya�. Katamehi cat�hi? Idha gahapati, assutav� puthujjano buddhe appas�dena samann�gato hoti. Ta�ca panassa buddhe appas�da� attani samanupassato hoti utt�so, hoti chambhitatta�, hoti sampar�yik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gahapati, assutav� puthujjano dhamme appas�dena samann�gato hoti. Ta�ca panassa dhamme appas�da� attani samanupassato hoti utt�so, hoti chambhitatta�, hoti sampar�yik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gahapati, assutav� puthujjano sa�ghe appas�dena samann�gato hoti. Ta�ca panassa sa�ghe appas�da� attani samanupassato hoti utt�so, hoti chambhitatta�, hoti sampar�yik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gahapati, assutav� puthujjano duss�lyena samann�gato hoti. Ta�ca panassa duss�lya� attani samanupassato hoti utt�so, hoti chambhitatta�, hoti sampar�yika� mara�abhaya�. Imehi kho gahapati, cat�hi dhammehi samann�gatassa assutavato puthujjanassa hoti utt�so, hoti chambhitatta�, hoti sampar�yik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r�s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, dhammehi samann�gatassa sutavato ariyas�vakassa na hoti utt�so, na hoti chambhitatta�, na hoti sampar�yika� mara�abhaya� katamehi cat�hi? Idha gahapati, sutav� ariyas�vako buddhe aveccappas�dena samann�gato hoti: "itipi so bhagav� araha� samm� sambuddho vijj�cara�asampanno sugato lokavidu anuttaro purisadammas�rath� satth� devamanuss�na� buddho bhagav�"ti. Ta�ca panassa buddhe aveccappas�da� attani samanupassato na hoti utt�so, na hoti chambhitatta�, na hoti sampar�yik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gahapati, sutav� ariyas�vako dhamme aveccappas�dena samann�gato hoti: sv�kkh�to bhagavat� dhammo sandi��hiko ak�liko ehipassiko opanayiko paccatta� veditabbo vi���h�"ti. Ta�ca panassa dhamme aveccappas�da� attani samanupassato na hoti utt�so, na hoti chambhitatta�. Na hoti sampar�yik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'para� gahapati sutav� ariyas�vako sa�ghe aveccappas�dena samann�gato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". Ta�ca panassa sa�ghe aveccappas�da� attani samanupassato na hoti utt�so, na hoti chambhitatta�, na hoti sampar�yika� mara�abh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gahapati sutav� ariyas�vako ariyakantehi s�lehi samann�gato hoti akha�ehi acchiddehi asabalehi akamm�sehi bhujissehi vi��uppasatthehi apar�ma��hehi sam�dhisa�vattanikehi. T�ni ca panassa ariyakant�ni s�l�ni attani samanupassato [PTS Page 387] [\q 387/]      na hoti utt�so. Na hoti chambhitatta�, na hoti sampar�yika� mara�abhaya�. Imehi kho gahapati, cat�hi dhammehi samann�gatassa sutavato ariyas�vakassa na hoti utt�so, na hoti chambhitatta�, na hoti sampar�yika� mara�a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nte, �nanda, bh�y�mi. Ky�ha� bh�yiss�mi1, aha� hi bhante buddhe aveccappas�dena samann�gato: "itipi so bhagav� araha� samm� sambuddho vijj�cara�asampanno sugato lokavidu anuttaro purisadammas�rath� satth� devamanuss�na� buddho bhagav�"ti. Dhamme aveccappas�dena samann�gato : sv�kkh�to bhagavat� dhammo sandi��hiko ak�liko ehipassiko opanayiko paccatta� veditabbo vi���h�"ti. Sa�ghe aveccappas�dena samann�gato 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Y�nim�ni2 bhante, bhagavat� gih�s�m�cik�ni sikkh�pad�ni pa��att�ni3, n�ha� tesa� ki�ci attani kha�a� samanupass�m�ti, l�bh� te gahapati, suladdha� te gahapati, sot�pattiphala� gahapati, v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n�thapi�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6. Atha kho an�thapi�iko gahapati yena bhagav� tenupasa�kami. Upasa�kamitv� bhagavanta� abhiv�detv� ekamanta� nis�di. Ekamanta� nisinna� kho an�thapi�ika� gahapati� bhagav� etadavoca: yato ca kho gahapati, ariyas�vakassa pa�ca bhay�ni ver�ni v�pasant�ni4 honti, cat�hi ca sotipattiya�gehi samann�gato hoti, ariyo cassa ��yo pa���ya sudi��ho hoti suppa�ividdho. So �ka�kham�no attan�va att�na� vy�kareyya: "kh��anirayomhi kh��atiracch�nayoniyo kh��apettivisayo kh��p�yaduggativinip�to, sot�panno'hamasmi avinip�tadhammo niyato sambodhipar�ya�o". Katam�ni pa�ca bhay�ni ver�ni v�pasant�ni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�ha� bh�siss�m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ni cim�n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sit�n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pasant�ni c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p��tip�t� p��tip�tapaccay� di��hadhammikampi bhaya� vera� pasavati, sampar�yikampi [PTS Page 388] [\q 388/]      bhaya� vera� pasavati, cetasikampi dukkha� domanassa� pa�isa�vediyati, p��tip�t� pa�iviratassa eta� bhaya�1 vera� v�pasanna� hoti. Ya� gahapati, adinn�d�y� adinn�d�napaccay� di��hadhammikampi bhaya� vera� pasavati, sampar�yikampi bhaya� vera� pasavati, cetasikampi dukkha� domanassa� pa�isa�vediyati, adinn�d�n� pa�iviratassa eta� bhaya� vera� v�pasanna� hoti. Ya� gahapati, k�mesumicch�c�r� k�mesumicch�c�rapaccay� di��hadhammikampi bhaya� vera� pasavati, sampar�yikampi bhaya� vera� pasavati, cetasikampi dukkha� domanassa� pa�isa�vediyati, k�mesumicch�c�r� pa�iviratassa eta� bhaya� vera� v�pasanna� hoti. Ya� gahapati, mus�v�d� mus�v�dapaccay� di��hadhammikampi bhaya� vera� pasavati, sampar�yikampi bhaya� vera� pasavati, cetasikampi dukkha� domanassa� pa�isa�vediyati, mus�v�d� pa�iviratassa eta� bhaya� vera� v�pasanna� hoti. Ya� gahapati, sur�merayamajjapam�da��h�yi sur�merayamajjapam�da��h�napaccay� di��hadhammikampi bhaya� vera� pasavati, sampar�yikampi bhaya� vera� pasavati, cetasikampi dukkha� domanassa� pa�isa�vediyati. Sur�merayamajjapam�da��h�n� pa�iviratassa eta� bhaya� vera� v�pasanna� hoti. Im�ni pa�ca bhay�niver�ni v�pasan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 sot�pattiya�gehi samann�gato hoti: idha gahapati, ariyas�vako buddhe aveccappas�dena samann�gato hoti: "itipi so bhagav� araha� samm� sasambuddho vijj�cara�asampanno sugato lokavidu anuttaro purisadammas�rath� satth� devamanuss�na� buddho bhagav�"ti. Dhamme aveccappas�dena samann�gato hoti: sv�kkh�to bhagavat� dhammo sandi��hiko ak�liko ehipassiko opanayiko paccatta� veditabbo vi���h�"ti. Sa�ghe aveccappas�dena samann�gato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cat�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ssa ariyo ��yo pa���ya sudi��ho hoti suppa�ividdho? Idha gahapati, ariyas�vako pa�iccasamupp�da� yeva s�dhuka� yoniyo manasikaroti: "iti imasmi� sati ida� hoti, imassupp�d� ida� upapajjati, iti imasmi� asati ida� na hoti, imassa nirodh� ida� nirujjhati, yadida� avijj�paccay� sa�kh�r�, sa�kh�rapaccay� vi����a�, vi����apaccay� n�mar�pa� n�mar�papaccay� sayatana�, sayatanapaccay� phasso, phassapaccay� vedan�, vedan� paccay� ta�h�, ta�h� paccay� up�d�na�, up�d�napaccay� bhavo, bhavapaccay� j�ti, j�tipaccay� jar�mara�a� soka parideva dukkhadomanassup�y�s� sambhavanti. Evametassa kevalassa dukkhakkhandhassa samudayo hoti. Avijj�yatveva asesavir�ganirodh� sa�kh�ranirodho, sa�kh�ranirodh� vi����anirodho vi����anirodh� n�mar�panirodh�, nimar�panirodh� sayatananirodh�, sayatananirodh� phassanirodh�, phassanirodh� vedan�nirodho, vedan�nirodh� ta�h�nirodho, ta�h�nirodh� up�d�nanirodho, up�d�nanirodh� bhavanirodho, bhavanirodh� j�tinirodho, j�tinirodh� jar�mara�a� sokaparideva dukkhadomanassup�y�s� nirujjhanti. Evametassa kevalassa dukkhakkhandhassa nirodho hot�"ti. [PTS Page 389] [\q 389/]      ayamassa ariyo ��yo pa���ya sudi��ho hoti suppa�ivi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ta� bhaya�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, ariyas�vakassa im�ni pa�ca bhay�ni ver�ni v�pasant�ni honti, imehi cat�hi sotipattiya�gehi samann�gato hoti. Ayamassa1 ariyo ��yo pa���ya sudi��ho hoti suppa�ividdho. So �ka�kham�no attan�va att�na� vy�kareyya: "kh��anirayomhi kh��atiracch�nayoniyo kh��apettivisayo kh��p�yaduggativinip�to, sot�pannohamasmi avinip�tadhammo niyato sambodhipar�y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7. Atha kho samabahul� bhikkh� yena bhagav� tenupasa�kami�su. Upasa�kamitv� bhagavanta� abhiv�detv� ekamanta� nis�di�su. Ekamanta� nisinne kho te bhikkh� bhagav� etadavoca: yato kho bhikkhave, ariyas�vakassa im�ni pa�ca bhay�ni ver�ni v�pasant�ni honti, imehi cat�hi sot�pattiya�ghehi samann�gato hoti. Ayamassa ariyo ��yo pa���ya sudi��ho hoti suppa�ividdho. So �ka�kham�no attan�va att�na� vy�kareyya: "kh��anirayomhi kh��atiracch�nayoniyo kh��apettivisayo kh��p�yaduggativinip�to, sot�pannohamasmi avinip�tadhammo niyato sambodhipar�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8. Eka� samaya� bhagav� ves�liya� viharati mah�vane k</w:t>
      </w:r>
      <w:r>
        <w:rPr/>
        <w:t>譌</w:t>
      </w:r>
      <w:r>
        <w:rPr/>
        <w:t xml:space="preserve">g�ras�l�ya�. Atha kho nandako licchavimah�matto yena bhagav� tenupasa�kami. Upasa�kamitv� bhagavanta� abhiv�detv� ekamanta� nis�di. Ekamanta� nisinna� kho nandaka� licchavimah�matta� bhagav� etadavoca: cat�hi kho nandaka, dhammehi samann�gato ariyas�vako sot�panno [PTS Page 390] [\q 390/]      hoti avinip�tadhammo niyato sambodhipar�ya�o. Katamehi cat�hi: idha nandaka, ariyas�vako buddhe aveccappas�dena samann�gato hoti: "itipi so bhagav� araha� samm� sambuddho vijj�cara�asampanno sugato lokavidu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supa�ipanno bhagavato s�vakasa�gho, ujupa�ipanno bhag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 nandaka, cat�hi dhammehi samann�gato ariyas�vako sot�panno hoti avinip�tadhammo niyato sambodh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�cass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nandaka, cat�hi dhammehi samann�gato ariyas�vako �yun� sa�yutto hoti dibbenapi m�nusenepi. Va��ena sa�yutto hoti dibbenapi m�nusenapi. Sukhena sa�yutto hoti dibbenapi m�nusepi. Yasena sa�yutto hoti dibbenapi m�nusenapi. �dhipateyyena sa�yutto hoti dibbenapi m�nusenapi. Ta� kho pan�ha� nandaka, n���assa sama�assa v� br�hma�assa v� sutv� vad�mi. Api ca yadeva may� s�ma� ��ta� s�ma� di��ha� s�ma� vidita� tadev�ha� vad�m�ti. Eva� vutte a��ataro puriso nandaka� licchavimah�manta� etadavoca: "nah�nak�lo1 bhante, "ti. "Aland�ni bha�e, etena b�hirena nah�nena. Alamida� ajjhatta� nah�na�. Bhavissati yadida� bhagavatippas�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k�ni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m� tayo vutt� sarak�nen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'n�thapi�ikena bhikkhu ca nandako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h�nak�lo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���bhisand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s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1] [\q 3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bhikkhave, pu���bhisand� kusal�bhisand� sukhass�h�r�. Katame catt�ro: idha bhikkhave, ariyas�vako buddhe aveccappas�dena samann�gato hoti: "itipi so bhagav� araha� samm� sambuddho vijj�cara�asampanno sugato lokavidu anuttaro purisadammas�rath� satt� devamanuss�na� buddho bhagav�"ti. Aya� pa�hamo pu���bhisando kusal�bhisando sukhass�h�ro. Punaca'para� bhikkhave, ariyas�vako dhamme aveccappas�dena samann�gato hoti: "sv�kkh�to bhagavat� dhammo sandi��hiko ak�liko ehipassiko opanayiko paccatta� veditabbo vi���h�"ti. Aya� dutiyo pu���bhisando kusal�bhisando sukhass�h�ro. Punaca'para� bhikkhave, ariyas�vako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�huneyyo p�huneyyo dakkhi�eyyo a�jalikara�yo anuttara� pu��akkhetta� lokass�ti. " Aya� tatiyo pu���bhisando kusal�bhisando sukhass�h�ro. Punaca'para� bhikkhave, ariyas�vako "ariyakantehi s�lehi samann�gato hoti akha�ehi acchiddehi asabalehi akamm�sehi bhujissehi vi��uppasatthehi apar�ma��hehi sam�dhisa�vattanikehi". Aya� catuttho pu���bhisando kusal�bhisando subhass�h�ro. Ime kho bhikkhave, catt�ro pu���bhisand� kusal�bhisand� sukhass�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bhis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. Catt�rome bhikkhave, pu���bhisand� kusal�bhisand� sukhass�h�r�. Katame catt�ro: idha bhikkhave, ariyas�vako buddhe aveccappas�dena samann�gato hoti: "itipi so bhagav� araha� samm� sambuddho vijj�cara�asampanno sugato lokakavidu anuttaro purisadammas�rath� satth� [PTS Page 392] [\q 392/]      devamanuss�na� buddho bhagav�"ti. Aya� pa�hamo pu���bhisando kusal�bhisando sukhass�h�ro, punaca'para� bhikkhave, ariyas�vako dhamme aveccappas�dena samann�gato hoti: "sv�kkh�to bhagavat� dhammo sandi��hiko ak�liko ehipassiko opanayiko paccatta� veditabbo vi���h�"ti. Aya� dutiyo pu���bhisando kusal�bhisando sukhass�h�ro, punaca'para� bhikkhave, ariyas�vako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aheneyo dakkhi�eyyo a�jalikara�yo anuttara� lokass�ti. " Aya� tatiyo pu���bhisando kusal�bhisando sukhass�h�ro. Punaca'para� bhikkhave, ariyas�vako vigatamalamaccherena cetas� ag�ra� ajjh�vasati muttac�go payatap�� vossagarato y�cayogo d�nasa�vibh�garato. Aya� catuttho pu���bhisando kusal�bhisando sukhass�h�ro. Ime kho bhikkhave, catt�ro pu���bhisand� kusal�bhisand� sukhass�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bhis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1. Catt�rome bhikkhave, pu���bhisand� kusal�bhisand� sukhass�h�r�. Katame catt�ro: idha bhikkhave, ariyas�vako buddhe aveccappas�dena samann�gato hoti: "itipi so bhagav� araha� samm� sambuddho vijj�cara�asampanno sugato lokakavidu anuttaro purisadammas�rath� satth� devamanuss�na� buddho bhagav�"ti. Aya� pa�hamo pu���bhisando kusal�bhisando sukhass�h�ro, punaca'para� bhikkhave, ariyas�vako dhamme aveccappas�dena samann�gato hoti: "sv�kkh�to bhagavat� dhammo sandi��hiko ak�liko ehipassiko opanayiko paccatta� veditabbo vi���h�"ti. Aya� dutiyo pu���bhisando kusal�bhisando sukhass�h�ro, punaca'para� bhikkhave, ariyas�vako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eneyo dakkhi�eyyo a�jalikara�yo anuttara� lokass�ti. " Aya� tatiyo pu���bhisando kusal�bhisando sukhass�h�ro. Punaca'para� bhikkhave, ariyas�vako pa��av� hoti, udayatthag�miniy� pa���ya samann�gato ariy�ya nibbedhik�ya samm�dukkhakkhag�miniy�. Aya� catuttho pu���bhisando kusal�bhisando sukhass�h�ro. Ime kho bhikkhave, catt�ro pu���bhisand� kusal�bhisand� sukhass�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a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. Catt�rim�ni bhikkhave, dev�na� devapad�ni avisuddh�na� satt�na� visuddhiy� apariyod�t�na� satt�na� pariyodapan�ya. Katam�ni catt�ri: idha bhikkhave, ariyas�vako buddhe aveccappas�dena samann�gato hoti: "itipi so bhagav� araha� samm� sambuddho vijj�cara�asampanno sugato lokavidu anuttaro purisadammas�rath� satth� devamanuss�na� buddho bhagav�"ti. Idha pa�hama� dev�na� devapada� avisuddh�na� satt�na� visuddhiy� apariyod�t�na� satt�na�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3] [\q 3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dhamme aveccappas�dena samann�gato hoti: "sv�kkh�to bhagavat� dhammo sandi��hiko ak�liko ehipassiko opanayiko paccatta� veditabbo vi���h�"ti. Ida� dutiya� dev�na� devapada� avisuddh�na� satt�na� visuddhiy� apariyod�t�na� satt�na�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Ida� tatiya� dev�na� devapada� avisuddh�na� satt�na� visuddhiy� apariyod�t�na� satt�na�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ariyakantehi s�lehi samann�gato hoti akha�ehi acchiddehi asabalehi akamm�sehi bhujissehi vi��uppasatthehi apar�ma��hehi sam�dhisa�vattanikehi. Ida� catuttha� dev�na� devapada� avisuddh�na� satt�na� visuddhiy� apariyod�t�na� satt�na� pariyodapan�ya. Im�ni kho bhikkhave, catt�ri dev�na� devapad�ni avisuddh�na� satt�na� visuddhiy� apariyod�t�na� satt�na� pariyodap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evapa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3. Catt�ri'm�ni bhikkhave, dev�na� devapad�ni avisuddh�na� satt�na� visuddhiy� apariyod�t�na� satt�na� pariyodapan�ya. Katam�ni catt�ri? Idha bhikkhave, ariyas�vako buddhe aveccappas�dena samann�gato hoti: "itipi so bhagav� araha� samm� sambuddho vijj�cara�asampanno sugato lokavidu anuttaro purisadammas�rath� satth� devamanuss�na� buddho bhagav�"ti. So iti pa�isa�cikkhati: "kinnu kho dev�na� devapadanti". So eva� paj�n�ti: "aby�pajjhaparame khv�ha� etarahi deve su�mi. Na kho pan�ha� ka�ci by�b�dhemi tasa� v� th�vara� v�. Addh�ha� devapadadhammasamann�gato vihar�m�"ti. Ida� pa�hama� dev�na� devapada� avisuddh�na� satt�na� visuddhiy� apariyod�t�na� satt�na�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dhamme aveccappas�dena samann�gato hoti: "sv�kkh�to bhagavat� dhammo sandi��hiko ak�liko ehipassiko opanayiko paccatta� veditabbo vi���h�"ti. So iti pa�isa�cikkhati: " kinnu kho dev�na� devapadanti". So eva� paj�n�ti: aby�pajjhaparame khv�ha� etarahi deve su�mi. Na kho pan�ha� ka�ci by�b�dhemi. Tasa� v� th�vara� v�. Addh�ha� devapadadhammasamann�gato vihar�m�"ti. Ida� dutiya� dev�na� devapada� avisuddh�na� satt�na� visuddhiy� apariyod�t�na� satt�na�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sa�ghe aveccappas�dena samann�gato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". So iti pa�isa�cikkhati: " kinnu kho dev�na� devapadanti". So eva� paj�n�ti: "aby�pajjhaparame khv�ha� etarahi deve su�mi. Na kho pan�ha� ka�ci by�b�dhemi tasa� v� th�vara� v�. Addh�ha� devapadadhammasamann�gato vihar�m�"ti. Ida� tatiya� dev�na� devapada� avisuddh�na� satt�na� visuddhiy� apariyod�t�na� satt�na�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Punaca'para� bhikkhave, ariyas�vako ariyakantehi s�lehi samann�gato hoti akha�ehi acchiddehi asabalehi akamm�sehi bhujissehi vi��uppatthehi apar�ma��hehi sam�dhisa�vattanikehi. So eva� paj�n�ti: "aby�pajjhaparame khv�ha� etarahi deve, su�mi na kho pan�ha� ka�ci by�b�dhemi tasa� v� th�vara� v�. Addh�ha� devapadadhammasamann�gato vih�r�m�"ti. Ida� [PTS Page 394] [\q 394/]      catuttha� dev�na� devapada� avisuddh�na� satt�na� visuddhiy� apariyod�t�na� satt�na� pariyodapan�ya. Im�ni kho bhikkhave, catt�ri dev�na� devapad�ni avisuddh�na� satt�na� visuddhiy� apariyod�t�na� satt�na� pariyodap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4. Cat�hi bhikkhave, dhammehi samann�gata� attaman� dev� sabh�gat�1 kathenti. Katamehi cat�hi: idha bhikkhave, ariyas�vako buddhe aveccappas�dena samann�gato hoti: "itipi so bhagav� araha� samm� sambuddho vijj�cara�asampanno sugato lokavidu anuttaro purisadammas�rath� satth� devamanuss�na� buddho bhagav�"ti. Y� t� devat� buddhe aveccappas�dena samann�gato ito cut� tatr�papann�, t�sa� eva� hoti: "yath�r�pena kho maya� buddhe aveccappas�dena samann�gat� tato cut� idh�papann�. Ariyas�vakopi tath�r�pena buddhe aveccappas�dena samann�gato et�ti dev�na� santike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h�ga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dhamme aveccappas�dena samann�gato hoti: "sv�kkh�to bhagavat� dhammo sandi��hiko ak�liko ehipassiko opanayiko paccatta� veditabbo vi���h�"ti. Y� t� devat� dhamme aveccappas�dena samann�gat� ito cut� tatr�papann�, t�sa� eva� hoti: yath�r�pena kho maya� dhamme aveccappas�dena samann�gat� tato cut� idh�papann�. Ariyas�vakopi tath�r�pena dhamme aveccappas�dena samann�gato et�ti dev�na� santike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bhikkhave, ariyas�vako sa�ghe aveccappas�dena samann�gato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Y� t� devat� sa�ghe aveccappas�dena samann�gat� ito cut� tatr�papann�, t�sa� eva� hoti: "yath�r�pena kho maya� sa�ghe aveccappas�dena samann�gat� tato cut� idh�papann�. Ariyas�vakopi tath�r�pena sa�ghe aveccappas�dena samann�gato et�ti dev�na� santike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Punaca'para� bhikkhave, ariyas�vako ariyakantehi s�lehi samann�gato hoti akha�ehi acchiddehi asabalehi akamm�sehi bhujissehi vi��uppasatthehi apar�ma��hehi sam�dhisa�vattanikehi. Y� t� devat� ariyakantehi s�lehi samann�gat� ito cut� tatr�papann�. T�sa� eva� hoti "yath�r�pehi kho maya� ariyakantehi s�lehi samann�gato tato cut� idhupapann�, ariyas�vakopi tath�r�pehi ariyakantehi s�lehi samann�gato et�ti dev�na� santike"ti imehi kho bhikkhave, cat�hi dhammehi samann�gata� attaman� dev� sabh�gat� kath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5] [\q 3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5. Eka� samaya� bhagav� sakkesu viharati kapilavatthusmi� nigrodh�r�me. Atha kho mah�n�mo sakko yena bhagav� tenupasa�kami. Upasa�kamitv� bhagavanta� abhiv�detv� ekamanta� nis�di. Ekamanta� nisinno kho mah�n�mo sakko bhagavanta� etadavoca: "kitt�vat� nu kho bhante, up�sako hot�"ti? Yato kho mah�n�ma, buddha� sara�a� gato hoti, dhamma� sara�a� gato hoti, sa�gha� sara�a� gato hoti, ett�vat� kho mah�n�ma, up�sa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nu kho bhante, up�sako s�lasampanno hot�ti? Yato kho mah�n�ma up�sako p��tip�t� pa�ivirato hoti, adinn�d�n� pa�ivirato hoti, k�mesu micch�c�r� pa�ivirato hoti, mus�v�d� pa�ivirato hoti, sur�merayamajjapam�da��h�n� pa�ivirato hoti, ett�vat� kho mah�n�ma, up�sako s�la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saddh�sampanno hot�ti? Idha mah�n�ma, up�sako saddho hoti, saddahati tath�gatassa bodhi�: "itipi so bhagav� araha� samm� sambuddho vijj�cara�asampanno sugato lokavidu anuttaro purisadammas�rath� satth� devamanuss�na� buddho bhagav�"ti. Ett�vat� kho mah�n�ma, up�sako saddh�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c�gasampanno hot�ti? Idha pana mah�n�ma, up�sako vigatamalamaccherena cetas� ag�ra� ajjh�vasati, muttac�go payatap��i vossaggarato y�cayogo d�nasa�vibh�garato. Ett�vat� kho mah�n�ma, up�sako c�ga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pa���sampanno hot�ti? Idha mah�n�ma up�sako pa��av� hoti, udayatthag�miniy� pa���ya samann�gato ariy�ya nibbedhik�ya samm�dukkhakkhayag�miniy�. Ett�vat� kho mah�n�ma, up�sako pa���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6] [\q 3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6. Seyyath�pi bhikkhave, uparipabbate thullaphusitake deve vassante ta� udaka� yath�ninna� pavattam�na� pabbatakandarapadaras�kh� parip�renti. Pabbatakandarapadaras�kh� parip�r� kussubbhe parip�renti. Kussubbh� parip�r� mah�sobbhe parip�renti. Mah�sobbh� parip�r� kunnadiyo parip�renti. Kunnadiyo parip�r� mah�nadiyo parip�renti. Mah�nadiyo parip�r� mah�samudda� s�gara� parip�renti. Evameva kho bhikkhave, ariyas�vakassa yo ca buddhe aveccappas�do, yo ca dhamme aveccappas�do, yo ca sa�ghe aveccappas�do y�ni ca ariyakant�ni s�l�ni, ime dhamm� sandam�n� p�ra� gantv� �sav�na� kha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igod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7. Eka� samaya� bhagav� sakkesu viharati kapilavatthusmi� nigrodh�r�me. Atha kho bhagav� pubba�hasamaya� niv�setv� pattac�varam�d�ya yena k�ligodh�ya s�kiy�niy� nivesana� tenupasa�kami. Upasa�kamitv� pa��atte �sane nis�di. Atha kho k�ligodh� s�kiy�ni yena bhagav� tenupasa�kami. Upasa�kamitv� bhagavanta� abhiv�detv� ekamanta� nis�di. Ekamanta� nisinna� kho k�ligodha� s�kiy�n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sandam�n�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odhe, dhammehi samann�gat� ariyas�vik� sot�pann� hoti avinip�tadhamm� niyat� sambodhipar�ya�. Katamehi cat�hi: idha godhe ariyas�vik� buddhe aveccappas�dena samann�gat� hoti: "itipi so bhagav� araha� samm� sambuddho vijj�cara�asampanno sugato lokavidu anuttaro purisadammas�rath� satth� devamanuss�na� buddho bhagav�"ti. Dhamme aveccappas�dena samann�gat� hoti: "sv�kkh�to bhagavat� dhammo sandi��hiko ak�liko ehipassiko opanayiko paccatta� veditabbo vi���h�"ti. Sa�aghe aveccappas�dena samann�gat�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etta� lokass�ti. " [PTS Page 397] [\q 397/]      vigatamalamaccherena cetas� ag�ra� ajjh�vasati, muttac�g� payatap�� vossaggarat� y�cayog� d�nasa�vibh�garat�. Imehi kho godhe, cat�hi dhammehi samann�gat� ariyas�vik� sot�pann� hoti avinip�tadhamm� niyat� sambodhipar�y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m�ni bhante, bhagavat� catt�ri sot�pattiya�g�ni, desit�ni. Sa�vijjante te dhamm� mayi. Aha�ca tesu dhammesu sandiss�mi. Aha� hi bhante, buddhe aveccappas�dena samann�gato: "itipi so bhagav� araha� samm� sambuddho vijj�cara�asampanno sugato lokavidu anuttaro purisadammas�rath� satth� devamanuss�na� buddho bhagav�"ti. Dhamme aveccappas�dena samann�gato : "sv�kkh�to bhagavat� dhammo sandi��hiko ak�liko ehipassiko opanayiko paccatta� veditabbo vi���h�"ti. Sa�aghe aveccappas�dena samann�gato 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etta� lokass�ti. " Ya� kho pana ki�ci kule deyyadhamma� sabba� ta� appa�ivibhatta� s�lavantehi kaly��adhammeh�ti. L�bh� te godhe, suladdha� te godhe, sot�pattiphala� tay�1 godhe, v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8. Eka� samaya� bhagav� sakkesu viharati kapilavatthusmi� nigrodh�r�me. Atha kho nandiyo sakko yena bhagav� tenupasa�kami. Upasa�kamitv� bhagavanta� abhiv�detv� ekamanta� nis�di. Ekamanta� nisinno kho nandiyo sakko bhagavanta� etadavoca: "yasseva nu kho bhante, ariyas�vakassa catt�ri sot�pattiya�g�ni sabbena sabba� sabbath� sabba� natthi, so eva2 nu kho bhante, ariyas�vako pam�davih�r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ho nandiya, catt�ri sot�pattiya�g�ni sabbena sabba� sabbath� sabba� natthi, tamaha� b�hiro puthujjanapakkhe �hitoti vad�mi. Api ca nandiya, yath� ariyas�vako pam�davih�r� ceva hoti appam�davih�r� ca. Ta� su�hi. [PTS Page 398] [\q 398/]      katha�ca nandiya, ariyas�vako pam�davih�r� hoti: idha nandiya, ariyas�vako buddhe aveccappas�dena samann�gato hoti: "itipi so bhagav� araha� samm� sambuddho vijj�cara�asampanno sugato lokavidu anuttaro purisadammas�rath� satth� devamanuss�na� buddho bhagav�"ti. So tena buddhe aveccappas�dena santu��ho na uttari� v�yamati div� pavivek�ya ratti� pa�isall�n�ya. Tassa eva� pamattassa viharato p�mujja� na hoti, p�mujje asati p�ti na hoti, p�tiy� asati passaddhi na hoti, passaddhiy� asati dukkha� viharati. Dukkhino citta� na sam�dhiyati. Asam�hite citte dhamm� na p�tubhavanti. Dhamm�na� ap�tubh�v� pam�davih�r�tth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veva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nandiya ariyas�vako dhamme aveccappas�dena samann�gato hoti " sv�kkh�to bhagavat� dhammo sandi��hiko ak�liko ehipassiko opanayiko paccatta� veditabbo vi���h�"ti. So tena dhamme aveccappas�dena santu��ho na uttari� v�yamati div� pavivek�ya ratti� pa�isall�n�ya. Tassa eva� pamattassa viharato p�mujja� na hoti, p�mujje asati p�ti na hoti, p�tiy� asati passaddhi na hoti, passaddhiy� asati dukkha� viharati. Dukkhino citta� na sam�dhiyati. Asam�hite citte dhamm� na p�tubhavanti.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nandiya ariyas�vako sa�ghe aveccappas�dena samann�gato hoti: supa�ipanno bhagavato s�vakasa�gho ujupa�ipanno bhagavato s�vakasa�gho ��yapa�ipanno bhagavato s�vakasa�gho s�m�cipa�ipanno bhagavato s�vakasa�gho yadida� catt�ri purisayug�ni a��hapurisapuggal� esabhagavato s�vakasa�gho �huneyyo p�huneyyo dakkhi�eyyo a�jalikara�yo anuttara� pu��akkhetta� lokass�ti. No tena sa�ghe aveccappas�dena santu��ho na uttari� v�yamati div� pavivek�ya ratti� pa�isall�n�ya. Tassa eva� pamattassa viharato p�mujja� na hoti, p�mujje asati p�ti na hoti, p�tiy� asati passaddhi na hoti, passaddhiy� asati dukkha� viharati. Dukkhino citta� na sam�dhiyati. Asam�hite citte dhamm� na p�tubhavanti.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nandiya ariyas�vako ariyakantehi s�lehi samann�gato hoti akha�ehi acchiddehi asabalehi akamm�sehi bhujissehi vi��uppasatthehi apar�ma��hehi sam�dhisa�vattanikehi. So tehi ariyakantehi s�lehi santu��ho na uttari� v�yamati div� pavivek�ya ratti� pa�isall�n�ya. Tassa eva� pamattassa viharato p�mujja� na hoti. P�mujje asati p�ti na hoti. P�tiy� asati passaddhi na hoti. Passaddhiy� asati dukkha� viharati. Dukkhino citta� na sam�dhiyati. Asam�hite citte dhamm� na p�tubhavanti. Dhamm�na� ap�tubh�v� pam�davih�r�ttheva sa�kha� gacchati. Eva� kho nandiya, ariyas�vako pam�davih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nandiya, ariyas�vako appam�davih�r� hoti: idha nandiya, ariyas�vako buddhe aveccappas�dena samann�gato hoti: "itipi so bhagav� araha� samm� sambuddho vijj�cara�asampanno sugato lokavidu anuttaro purisadammas�rath� satth� devamanuss�na� buddho bhagav�"ti. So tena buddhe aveccappas�dena asantu��ho uttari� v�yamati div� pavivek�ya ratti� pa�isall�n�ya, tassa eva� appamattassa viharato p�mujja� j�yati. Pamuditassa p�ti j�yati. P�timanassa k�yo passambhati. Passaddhak�yo sukha� vediyati. Sukhino citta� samidhiyati. Sam�hite citte dhamm� p�tubhavanti. Dhamm�na� p�tubh�v� appam�davih�ritveva sa�kha� [PTS Page 399] [\q 399/]     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nandiya ariyas�vako dhamme aveccappas�dena samann�gato hoti: "sv�kkh�to bhagavat� dhammo sandi��hiko ak�liko ehipassiko opanayiko paccatta� veditabbo vi���h�"ti. So tena dhamme aveccappas�dena asantu��ho uttari� v�yamati div� pavivek�ya ratti� pa�isall�n�ya, tassa eva� appamattassa viharato p�mujja� j�yati. Pamuditassa p�ti j�yati. P�timanassa k�yo passambhati passaddhak�yo sukha� vediyati. Sukhino citta� sam�dhiyati. Sam�hite citte dhamm� p�tubhavanti.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nandiya ariyas�vako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So tena sa�ghe aveccappas�dena asantu��ho uttari� v�yamati div� pavivek�ya ratti� pa�isall�n�ya, tassa eva� appamattassa viharato p�mujja� j�yati. Pamuditassa p�ti j�yati, p�timanassa k�yo passambhati, passaddhak�yo sukha� vediyati. Sukhino citta� sam�dhiyati. Sam�hite citte dhamm� p�tubhavanti. Dhamm�na� p�tubh�v� ap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'para� nandiya, ariyas�vako " ariyakantehi s�lehi samann�gato hoti akha�ehi acchiddehi asabalehi akamm�sehi bhujissehi vi��uppasatthehi apar�ma��hehi sam�dhisa�vattanikehi. So tehi ariyakantehi s�lehi asantu��ho uttari� v�yamati div� pavivek�ya ratti� pa�isall�n�ya. Tassa eva� appamattassa viharato p�mujja� j�yati. Pamuditassa p�ti j�yati. P�timanassa k�yo passambhati. Passaddhak�yo sukha� vediyati. Sukhino citta� sam�dhiyati. Sam�hite citte dhamm� p�tubhavanti. Dhamm�na� p�tubh�v� appam�davih�ritveva sa�kha� gacchati. Eva� kho nandiya, ariyas�vako appam�davih�r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bhisand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nd� tayo vutt� duve devapad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gata� mah�n�mo vassa� k�li ca nan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tiy�-sy�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g�tha pu���bhisan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eyya1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9. Catt�ro'me bhikkhave, pu���bhisand� kusal�bhisand� sukhass�h�r�. Katame catt�ro: idha bhikkhave, ariyas�vako buddhe aveccappas�dena samann�gato hoti: "itipi so bhagav� araha� samm� sambuddho vijj�cara�asampanno sugato lokavid� anuttaro purisadammas�rath� satth� devamanuss�na� buddho bhagav�"ti. Aya� pa�hamo pu���bhisando kusal�bhisando sukhass�h�ro. Punaca'para� bhikkhave, ariyas�vako dhamme aveccappas�dena samann�gato hoti: sv�kkh�to bhagavat� dhammo sandi��hiko ak�liko ehipassiko opanayiko paccatta� veditabbo vi���h�"ti. Aya� dutiyo pu���bhisando kusal�bhisando sukhass�h�ro. Punacapara� bhikkhave ariyas�vako sa�ghe aveccappas�dena samann�gato hoti: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Aya� tatiyo pu���bhisando kusal�bhisando sukhass�h�ro. " Punaca'para� bhikkhave, ariyas�vako ariyakantehi s�lehi samann�gato hoti akha�ehi acchiddehi asabalehi akamm�sehi bhujissehi vi��uppasatthehi apar�ma��hehi sam�dhisa�vattanikehi. Aya� catuttho pu���bhisando kusal�bhisando sukhass�h�ro. Ime kho [PTS Page 400] [\q 400/]      bhikkhave, catt�ro pu���bhisand� kusal�bhisand� sukhass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, cat�hi pu���bhisandehi kusal�bhisandehi samann�gatassa ariyas�vakassa na sukara� pu��assa pam��a� ga�etu�. 2 "Ettako pu���bhisando kusal�bhisando sukhassah�ro"ti. Atha kho "asa�kheyyo appameyyo mah�pu��akkhandho"tveva sa�kha� gacchati. Seyyath�pi bhikkhave, mah�samudde na sukara� udakassa pam��a� ga�etu� "ettak�ni udak��hak�n�ti v� ettak�ni udak��haka sat�n�ti v� ettak�ni udak��hakasahass�n�ti v�. " Atha kho "asa�kheyyo appameyyo mah�udakakkhandho"tveva sa�kha� gacchati. Evameva kho bhikkhave, imehi cat�hi pu���bhisandehi kusal�bhisandehi samann�gatassa ariyas�vakassa na sukara� pu��assa pam��a� ga�etu�, "ettako pu���bhisando kusal�bhisando sukhass�h�ro"ti. Atha kho asa�kheyyo appameyyo mah�pu��akkhandhotveva sa�kha�3 gacchat�"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dadhi� aparimita� mah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bherava� ratanaga�nam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yath� naraga�asa�gha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� savant� upayanti 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ra� annadap�navatthad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nisajjatthara�assa5 d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sa dh�r� upayanti pa�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yath� v�rivah�va s�garanti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nd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hetu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khya�-machasa�, sa�gaha�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nap�navatthadada�-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yy�ni paccatthara�ass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raga�asa�ghasevit�-s�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sa�kh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1] [\q 4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0. Catt�ro me bhikkhave pu���bhisand� kusal�bhisand� sukhass�h�r�. Katame catt�ro: idha bhikkhave, ariyas�vako buddhe aveccappas�dena samann�gato hoti: "itipi so bhagav� araha� samm� sambuddho vijj�cara�asampanno sugato lokavid� anuttaro purisadammas�rath� satth� devamanuss�na� buddho bhagav�"ti. Aya� pa�hamo pu���bhisando kusal�bhisando sukhass�h�ro. Punaca para� bhikkhave, ariyas�vako dhamme aveccappas�dena samann�gato hoti: "sv�kkh�to bhagavat� dhammo sandi��hiko ak�liko ehipassiko opanayiko paccatta� veditabbo vi���h�"ti. Aya� dutiyo pu���bhisando kusal�bhisando sukhass�h�ro. Punaca'para� bhikkhave ariyas�vako sa�ghe aveccappas�dena samann�gato hoti: "supa�ipanno bhagavato s�vakasa�gho, ujupa�ipanno bhagavato s�vakasa�gho, ��yapa�ipanno bhagavato s�vakasa�gho, s�m�cipa�ipanno bhagavato s�vakasa�gho, yadida� catt�ri parisayug�ni a��hapurisapuggal� esabhagavato s�vakasa�gho �huneyyo p�huneyyo dakkhi�eyyo a�jalikara�yo anuttara� pu��akkhetta� lokass�ti. Aya� tatiyo pu���bhisando kusal�bhisando sukhass�h�ro. " Punaca para� bhikkhave, ariyas�vako vigatamalamaccerena cetas� ag�ra� ajjh�vasati muttac�go payatap�� vossaggarato y�cayogo d�nasa�vibh�garato. Aya� catuttho pu���bhisando kusal�bhisando sukhass�h�ro. Ime kho bhikkhave, catt�ro pu���bhisand� kusal�bhisando sukhass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cat�hi pu���bhisandehi kusal�bhisandehi saman�gatassa ariyas�vakassa na sukara� pu��assa pam��a� ga�etu�. "Ettako pu���bhisando kusal�bhisando sukhass�h�ro"ti. Atha kho "asa�kheyyo appameyyo mah�pu��akkhandho"tveva sa�kha� gacchati. Seyyath�pi bhikkhave yatthim� mah�nadiyo sa�sandanti, samenti. Seyyath�da�: ga�g� yamun� aciravat� sarabh� mah�. Tattha na sukara� udakassa pam��a� ga�etu�, "ettak�ni udak��hak�n�ti v� ettak�ni udak��hakasat�n�ti v� ettak�ni udak��hakasahass�n�ti v� ettak�ni udak��hakasatasahass�n�t� v�". Atha kho ' "asa�kheyyo appameyyo mah� udakakkhandho"tveva sa�kha� gacchati. Evameva kho bhikkhave, imehi cat�hi pu���bhisandehi kusal�bhisandehi samann�gatassa ariyas�vakassa na sukara� pu��assa pam��a� ga�etu�: "ettako pu���bhisando kusal�bhisando sukhass�h�ro" ti. Atha kho "asa�kheyyo appameyyo mah�pu��akkhandho"tveva sa�kha� gaccha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odadhi� aparimita� mah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bherava� ratanaga�m�l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jo yath� naraga�asa�ghase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� savant� upayant� s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ra� annadap�navatth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nisajjatthara�assa d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sa dh�r� upayanti 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yath� v�rivah�va s�g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sa�kh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1. Catt�ro me bhikkhave, pu���bhisand� kusal�bhisand� sukhass�h�r�. Katame catt�ro: idha bhikkhave, ariyas�vako buddhe aveccappas�dena samann�gato hoti "itipi so bhagav� araha� samm� sambuddho vijjacara�asampanno sugato lokavid� anuttaro purisadammas�rath� satth� devamanuss�na� buddho bhagav�"ti. Aya� pa�hamo pu���bhisando kusal�bhisando sukhass�h�ro. Punaca para� bhikkhave, ariyas�vako dhamme aveccappas�dena samann�gato hoti: "sv�kkh�to bhagavat� dhammo sandi��hiko ak�liko ehipassiko opanayiko paccatta� veditabbo vi���h�"ti. Aya� dutiyo pu���bhisando kusal�bhisando sukhass�h�ro. Punaca para� bhikkhave ariyas�vako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Aya� tatiyo pu���bhisando kusal�bhisando sukhass�h�ro. " Punaca para� bhikkhave, ariyas�vako pa��av� hoti, udayatthag�miniy� pa���ya [PTS Page 402] [\q 402/]      samann�gato hoti ariy�ya nibbedhit�ya samm�dukkhakkhag�miniy�. Aya� catuttho pu���bhisando kusal�bhisando sukhass�h�ro. Ime kho bhikkhave, catt�ro pu���bhisand� kusal�bhisand� sukhass�h�r�. Imehi kho bhikkhave, cat�hi pu���bhisandehi kusal�bhisandehi samann�gatassa ariyas�vakassa na sukara� pu��assa pam��a� ga�etu� "ettako pu���bhisando kusal�bhisando sukhass�h�ro"ti, atha kho"asa�kheyyo appameyyo mah�pu��akkhandho"tveva sa�kha� gacchat�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u��ak�mo kusal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i magga� amatassa 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ammas�r�dhigamo khay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dhati maccur�j� gamissat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2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2. Cat�hi bhikkhave dhammehi samann�gato ariyas�vako "a��ho mahaddhano mah�hogo"ti3 vuccati. Katamehi cat�hi: idha bhikkhave, ariyas�vako buddhe aveccappas�dena samann�gato hoti: "itipi so bhagav� araha� samm� sambuddho vijj�cara�asampanno sugato lokavid�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 bhikkhave cat�hi dhammehi samann�gato ariyas�vako "a��ho mahaddhano mah�bhogo"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ccur�j�gamanasmint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addhano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bhogo mah�yaso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3. Cat�hi bhikkhave, dhammehi samann�gato ariyas�vako "a��ho mahaddhano mah�bhogo mah�yaso"ti vuccati. Katamehi cat�hi: idha bhikkhave, ariyas�vako buddhe aveccappas�dena samann�gato hoti: "itipi so bhagav� araha� samm� sambuddho vijj�cara�asampanno sugato lokavid�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 bhikkhave, cat�hi dhammehi samann�gato ariyas�vako "a��ho mahaddhano mah�bhogo mah�yaso"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3] [\q 4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4. Cat�hi bhikkhave, samann�gato ariyas�vako sot�panno hoti avinip�tadhamm� niyato sambodhipar�yano. Katamehi cat�hi: idha bhikkhave ariyas�vako buddhe aveccappas�dena samann�gato hoti: "itipi so bhagav� araha� samm� sambuddho vijj�cara�asampanno sugato lokavid�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 bhikkhave, cat�hi dhammehi samann�gato ariyas�vako sot�panno hoti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5. Eka� samaya� bhagav� sakkesu viharati kapilavatthusmi� nigrodh�r�me. Atha kho nandiyo sakko yena bhagav� tenupasa�kami. Upasa�kamitv� bhagavanta� abhiv�detv� ekamanta� nis�di. Ekamanta� nisinna� kho nandiya� sakka� bhagav� etadavoca, cat�hi kho nandiya, dhammehi samann�gato ariyas�vako sot�panno hoti avinip�tadhammo niyato sambodhipar�yano. Katamehi cat�hi: idha nandiya, ariyas�vako buddhe aveccappas�dena samann�gato hoti: "itipi so bhagav� araha� samm� sambuddho vijj�cara�asampanno sugato lokavid� anuttaro purisadammas�rath�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sa�vattanikehi. Imehi kho nandiya, cat�hi dhammehi samann�gato ariyas�vako sot�panno hoti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6. Eka� samaya� bhagav� sakkesu viharati kapilavatthusmi� nigrodh�r�me. Atha kho bhaddiyo sakko yena bhagav� tenupasa�kami. Upasa�kamitv� bhagavanta� abhiv�detv� ekamanta� nis�di. Ekamanta� nisinna� kho bhaddiya� sakka� bhagav� etadavoca, cat�hi kho bhaddiya, dhammehi samann�gato ariyas�vako sot�panno hoti avinip�tadhammo niyato sambodhipar�yano. Katamehi cat�hi: idha bhaddiya, ariyas�vako buddhe aveccappas�dena samann�gato hoti: "itipi so bhagav� araha� samm� sambuddho vijj�cara�asampanno sugato lokavidu anuttaro purisadammas�rathi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�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 sa�vattanikehi. Imehi kho bhaddiya, cat�hi dhammehi samann�gato ariyas�vako sot�panno hoti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4] [\q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7. Eka� samaya� bhagav� sakkesu viharati kapilavatthusmi� nigrodh�r�me. Atha kho mah�n�mo sakko yena bhagav� tenupasa�kami. Upasa�kamitv� bhagavanta� abhiv�detv� ekamanta� nis�di. Ekamanta� nisinna� kho mah�n�ma� sakka� bhagav� etadavoca, cat�hi kho mah�n�ma, dhammehi samann�gato ariyas�vako sot�panno hoti avinip�tadhammo niyato sambodhipar�yano. Katamehi cat�hi: idha mah�n�ma, ariyas�vako buddhe aveccappas�dena samann�gato hoti: "itipi so bhagav� araha� samm� sambuddho vijj�cara�asampanno sugato lokavidu anuttaro purisadammas�rathi satth� devamanuss�na� buddho bhagav�"ti. Dhamme aveccappas�dena samann�gato hoti: "sv�kkh�to bhagavat� dhammo sandi��hiko ak�liko ehipassiko opanayiko paccatta� veditabbo vi���h�"ti. Sa�ghe aveccappas�dena samann�gato hoti: "supa�ipanno bhagavato s�vakasa�gho, ujupa�ipanno bhagavato s�vakasa�gho, ��yapa�ipanno bhagavato s�vakasa�gho, s�m�cipa�ipanno bhagavato ��vakasa�gho, yadida� catt�ri purisayug�ni a��hapurisapuggal� esabhagavato s�vakasa�gho �huneyyo p�huneyyo dakkhi�eyyo a�jalikara�yo anuttara� pu��akkhetta� lokass�ti. " Ariyakantehi s�lehi samann�gato hoti akha�ehi acchiddehi asabalehi akamm�sehi bhujissehi vi��uppasatthehi apar�ma��hehi sam�dhi sa�vattanikehi. Imehi kho mah�n�ma, cat�hi dhammehi samann�gato ariyas�vako sot�panno hoti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8. Catt�rim�ni bhikkhave, sot�pattiya�g�ni. Katam�ni catt�ri: sappurisasa�sevo saddhammasavana� yonisomanasa7k�ro dhamm�nudhammapa�ipatti. Im�ni kho bhikkhave, catt�ri sot�pattiya�g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thapu���bhisand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eyy� tayo vutt� a��hena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a� nandiya� bhaddiya� mah�n�ma�gehi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pp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�t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9. Cat�hi bhikkhave, dhammehi samann�gato ariyas�vako sot�panno hoti avinip�tadhammo niyato sambodhipar�yano. Katamehi cat�hi: [PTS Page 405] [\q 405/]      idha bhikkhave, ariyas�vako buddhe aveccappas�dena samann�gato hoti itipi so bhagav� araha� samm� sambuddho vijj�cara�asampanno sugato lokavidu anuttaro purisadammas�rath� satth� devamanuss�na� buddho bhagav�ti. Dhamme aveccappas�dena samann�gato hoti sv�kkh�to bhagavat� dhammo sandi��hiko ak�liko ehipassiko opanayiko paccatta� veditabbo vi���h�ti. Sa�ghe aveccappas�dena samann�gato hoti 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Ariyakantehi s�lehi samann�gato hoti akha�ehi acchiddehi asabalehi akamm�sehi bhujissehi vi��uppasatthehi apar�ma��hehi sam�dhisa�vattanikehi. "Imehi kho bhikkhave, cat�hi dhammehi samann�gato ariyas�vako sot�panno hoti avinip�tadhammo niyato sambodhipar�yano"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ddh� tath�gate acal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ca yassa kaly��a�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pas�do yassatth� ujubh�ta�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ddha�ca s�la�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vut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0. Tena kho pana samayena a��ataro bhikkhu s�vatthiya� vassa� vuttho kapilavatthu� anuppatto hoti kenacideva kara�yena. Assosu� kho k�pilavatthav� sakk�1 a��ataro kira bhikkhu s�vatthiya� vassa� vuttho kapilavatthu� anuppattoti. Atha kho k�pilavatthav� sakk� yena so bhikkhu tenupasa�kami�su. Upasa�kamitv� ta� bhikkhu� abhiv�detv� ekamanta� nis�di�su, ekamanta� nisinn� kho k�pilavatthav� sakk� ta� bhikkhu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bhante, bhagav� arogo ca2 balav� c�ti? Bhagav� �vuso arogo ca3 balav� c�ti. Kacci pana bhante , s�riputtamoggall�n� arog� ca balavanto c�ti? [PTS Page 406  [\q 406/]     ] s�riputtamoggall�n�pi kho �vuso, arog� ca balavanto c�ti. Kacci pana bhante, bhikkhusa�gho arogo ca balav� c�ti? Bhikkhusa�ghopi kho �vuso arogo ca balav� c�ti. Atthi pana bhante, ki�ci imin� antaravassena bhagavato sammukh� suta� sammukh� pa�iggahitanti? Sammukh� me ta� �vuso, bhagavato suta� sammukh� pa�iggahi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y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ev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rogo c�vuso bhagav�-machasa�, arogo cev�vuso bhagav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k� te bhikkhave, bhikkh� ye �sav�na� khay� an�sava� ceto vimutti� pa���vimutti� di��heva dhamme saya� abhi��� sacchikatv� upasampajja viharanti. Atha kho eteva bahutar� bhikkh� ye pa�canna� orambh�giy�na� sa�yojan�na� parikkhay� opap�tik� tattha parinibb�yino an�vattidhamm� tasm� lo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kho me �vuso bhagavato sammukh� suta� sammukh� pa�iggahita�: "appak� te bhikkhave, bhikkh� ye pa�canna� orambh�giy�na� sa�yojan�na� parikkhay� opap�tik� tattha paranibb�yino an�vattidhamm� tasm� lok�. Atha kho eteva bahutar� bhikkh� ye ti��a� sa�yojan�na� parikkhay� r�gadosamoh�na� tanutt� sakad�g�mino sakideva ima� loka� �gantv� dukkhassanta� kar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kho me �vuso bhagavato sammukh� suta� sammukh� pa�iggahita�: appak� te bhikkhave, bhikkh� ye ti��a� sa�yojan�na� parikkhay� r�gadosamoh�na� tanutt� sakad�g�mino sakideva ima� loka� �gantv� dukkhassanta� karissanti, atha kho eteva bahutar� bhikkh� ye ti��a� sa�yojan�na� parikkhay� sot�pann� avinip�tadhamm� niyat� sambodhipar�y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1. Eka� samaya� bhagav� b�ra�asiya� viharati isipatane migad�ye. [PTS Page 407] [\q 407/]      atha kho dhammadinno up�sako pa�cahi up�sakasatehi saddhi� yena bhagav� tenupasa�kami. Upasa�kamitv� bhagavanta� abhiv�detv� ekamanta� nis�di. Ekamanta� nisinno kho dhammadinno up�sako bhagavanta� etadavoca: ovadatu no bhante, bhagav�, anus�satu no bhante, bhagav� ya� amh�ka� assa d�gharatta� hit�ya sukh�y�ti. Tasm�tiha vo dhammadinna, eva� sikkhitabba�, "ye te suttant� tath�gatabh�sit� gambh�r� gambh�ratth� lokuttar� su��at�1pa�isa�yutt� te k�lena k�la� upasampajja viharissam�"ti eva� hi vo dhammadinna, sikkhi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��at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neta� bhante, sukara� amhehi puttasamb�dhasayana� ajjh�vasantehi k�sikacandana� paccanubhontehi m�lagandhavilepana� dh�rayantehi j�tar�parajata� s�diyantehi ye te suttant� tath�gatabh�sit� gambh�r� gambh�ratth� lokuttar� su��at�pa�isa�yutt� te k�lena k�la� upasampajja viharitu�. Tesa� no bhante, bhagav� amh�ka� pa�casu sikkh�padesu �hit�na� uttari� dhamma� deset�ti. Tasm�tiha vo dhammadinna, eva� sikkhitabba�: buddhe aveccappas�dena samann�gat� bhaviss�ma "itipi so bhagav� araha� samm� sambuddho vijj�cara�asampanno sugato lokavid� anuttaro purisadammas�rath� satth� devamanuss�na� buddho bhagav�"ti. Dhamme aveccappas�dena samann�gat� bhaviss�ma "sv�kkh�to bhagavat� dhammo sandi��hiko ak�liko ehipassiko opanayiko paccatta� veditabbo vi���h�"ti. Sa�ghe aveccappas�dena samann�gat� bhaviss�ma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� bhaviss�ma "akha�ehi acchiddehi asabalehi akamm�sehi bhujissehi vi��uppasatthehi apar�ma��hehi sam�dhisa�vattanikeh�"ti. Eva� hi vo dhammadinna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m�ni bhante, bhagavat� catt�ri sot�pattiya�g�ni desit�ni, sa�vijjante te dhamm� amhesu, maya�ca bhante, tesu1 dhammesu sandiss�ma. Maya� hi bhante, buddhe aveccappas�dena samann�gat� "itipi so bhagav� araha� samm� sambuddho vijj�cara�asampanno sugato lokavid� anuttaro purisadammas�rath� satth� devamanuss�na� [PTS Page 408] [\q 408/]     buddho bhagav�"ti. Dhamme aveccappas�dena samann�gat� "sv�kkh�to bhagavat� dhammo sandi��hiko ak�liko ehipassiko opanayiko paccatta� veditabbo vi���h�"ti. Sa�ghe aveccappas�dena samann�gat�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ti. " Ariyakantehi s�lehi samann�gat� akha�ehi acchiddehi asabalehi akamm�sehi bhujissehi vi��uppasatthehi apar�ma��hehi sam�dhisa�vattanikeh�ti. L�bh� vo dhammadinna, suladdha� vo dhammadinna, sot�pattiphala� dhammadinna, vy�kata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6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2. Eka� samaya� bhagav� sakkesu viharati kapilavatthusmi� nigrodh�r�me. Tena kho samayena sambahul� bhikkh� bhagavato c�varakamma� karonti: "ni��hitac�varo bhagav� tem�saccayena c�rika� pakkamissat�"ti. Assosi kho mah�n�mo sakko sambahul� kira bhikkh� bhagavato c�varakamma� karonti: ni��hitac�varo bhagav� tem�saccayena c�rika� pakkamissat�"ti. Atha kho mah�n�mo sakko yena bhagav� tenupasa�kami. Upasa�kamitv� bhagavanta� abhiv�detv� ekamanta� nis�di. Ekamanta� nisinno kho mah�n�mo sakko bhagavanta� etadavoca: suta� me ta�3 bhanta, sambahul� kira bhikkh� bhagavato c�varakamma� karonti "ni��hitac�varo bhagav�, tem�saccayena c�rika� pakkamissat�"ti na kho neta�4 bhante, bhagavato sammukh� suta�, sammukh� pa�iggahita� "sappa��ena up�sakena sappa��o up�sako �b�dhiko dukkhito b��ahagino ovad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a�ca tesu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adinn� tumhehi vy�katant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ame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neta�-machasa�, ke eta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�ena mah�n�ma, up�sakena sappa��o up�sako �b�dhiko dukkhito b��hagil�no cat�hi ass�san�yehi dhammehi ass�setabbo. Assasat�yasm�, atth�yasmato buddhe aveccappas�do "itipi so bhagav� araha� samm� sambuddho vijj�cara�asampanno sugato lokavid� anuttaro purisadammas�rath� satth� devamanuss�na� buddho bhagav�"ti. Assasat�yasm�, atth�yasmato dhamme aveccappas�do "sv�kkh�to bhagavat� dhammo sandi��hiko ak�liko ehipassiko opanayiko paccatta� veditabbo vi���h�"ti. Assasat�yasm� atth�yasmato sa�ghe aveccappas�do "supa�ipanno bhagavato s�vakasa�gho, ujupa�ipanno bhagavato s�vakasa�gho, ��yapa�ipanno bhagavato s�vakasa�gho, s�m�cipa�ipanno bhagavato s�vakasa�gho, yadida� catt�ri purisayug�ni a��hapurisapuggal� esabhagavato s�vakasa�gho �huneyyo p�huneyyo dakkhi�eyyo a�jalikara�yo anuttara� pu��akkhetta� lokass�"ti. Assasat�yasm� atth�yasmato ariyakant�ni s�l�ni akha�ni acchidd�ni asabal�ni akamm�s�ni bhujiss�ni vi��uppasatth�ni apar�ma��h�ni sam�dhisa�vattanik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9] [\q 409/]      sappa��ena mah�n�ma, up�sakena sappa��o up�sako �b�dhiko dukkhito b��hagil�no. Imehi cat�hi ass�san�yehi1 dhammehi ass�setv� evamassa vacan�yo. "Atth�yasmato m�t�pitusu apekh�"ti. So ce eva� vadeyya: "atthi me m�t�pitusu apekh�ti. So evamassa vacan�yo. �yasm�2 kho m�riso mara�adhammo, sacep�yasm� m�t�pitusu apekha� karissati marissateva, no cep�yasm� m�t�pitusu apekha� karissati marissateva. Sac�yasmato m�t�pitusu apekh�3 ta� paj�h�"ti. So ce eva� vadeyya: "y� me m�t�pitusu apekh� s� pah�n�" ti so evamassa vacan�yo: "atthi pan�yasmato puttad�resu apekh�"ti? So ce eva� vadeyya: "atthi me puttad�resu apekh�"ti. So evamassa vacan�yo: "�yasm� kho m�riso mara�adhammo, sace p�yasm� puttad�resu apekha� karissati marissateva, no cep�yasm� puttad�resu apekha� karissati marissateva. Sac�yasmato puttad�resu apekh� ta� paja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"y� me puttad�resu apekh� s� pah�n�"ti. So evamassa vacan�yo: "atthi pan�yasmato m�nusakesu pa�casu k�magu�esu apekh�"ti? So ce eva� vadeyya: "atthi me m�nusakesu pa�casu k�magu�esu apekh�"ti. So evamassa vacan�yo: " m�nusakehi4 kho �vuso, k�mehi5 dibb� k�m� abhikkantatar� ca pa�tatar� ca. S�dh�yasm� m�nusakehi k�mehi citta� vu��h�petv� c�tummah�r�jikesu devesu citta� adhim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saniyehi-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yasm�pi-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dh�yasm� y� te m�t�pitusu apekkh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nusakesu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mesu-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"m�nusakehi k�mehi me citta� vu��hita� c�tummah�r�jikesu devesu citta� adhimocitanti". So evamassa vacan�yo: "c�tummah�r�jikehi kho [PTS Page 410] [\q 410/]      �vuso devehi t�vati�s� dev� abhikkantatar� ca pa�tatar� ca s�dh�yasm� c�tummah�r�jikehi devehi citta� vu��h�petv� t�vati�sesu devesu citta� adhim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"c�tummah�r�jikehi me devehi citta� vu��hita� t�vati�sesu devesu citta� adhimocitanti". So evamassa vacan�yo: "t�vati�sehi kho �vuso, devehi y�m� dev� abhikkantatar� ca pa�tatar� ca s�dh�yasm� t�vati�sehi devehi citta� vu��h�petv� y�mesu devesu citta� adhim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't�vati�sehi kho devehi me citta� vu��hita�, y�mesu devesu citta� adhimocitanti". So evamassa vacan�yo: "y�mehi kho �vuso, devehi tusit� dev� abhikkantatar� ca pa�tatar� ca. S�dh�yasm� y�mehi devehi citta� vu��h�petv� tusitesu devesu citta� adhim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"y�mehi devehi me citta� vu��hita�, tusitesu devesu citta� adhimocitanti". So evamassa vacan�yo: "tusitehi kho �vuso, devehi nimm��arat� dev� abhikkantatar� ca pa�tatar� ca. S�dh�yasm� tusitehi devehi citta� vu��h�petv� nimm��arat�su devesu citta� adhim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"tusitehi devehi me citta� vu��hita�, nimm��arat�su devesu citta� adhimocitanti". So evamassa vacan�yo: "nimm��arat�hi kho �vuso, devehi paranimmitavasavatt� dev� abhikkantatar� ca pa�tatar� ca, s�dh�yasm� nimm��arat�hi devehi citta� vu��h�petv� paranimmitavasavatt�su devesu citta� adhimoc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"nimm��arat�hi devehi me citta� vu��hita�, paranimmitavasavatt�su devesu citta� adhimocitanti". So evamassa vacan�yo: "paranimmitavasavatt�hi kho �vuso, devehi brahmaloko abhikkantataro ca pa�tataro ca. S�dh�yasm� paranammitavasavatt�hi devehi citta� vu��h�petv� brahmaloke citta� adhimoceh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ce eva� vadeyya: paranimmitavasavatt�hi kho devehi me citta� vu��hita�, brahmaloke citta� adhimocitanti". So evamassa vacan�yo: "brahmaloko'pi kho �vuso, anicco addhuvo sakk�yapariy�panno, s�dh�yasm� brahmalok� citta� vu��h�petv� sakk�yanirodhe citta� upasa�h�r�"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e eva� vadeyya: "brahmalok� me citta� vu��hita� sakk�yanirodhe citta� upasa�hatanti"2 eva� vimuttacittassa kho mah�n�ma up�sakassa vassasatavimuttacittena3 bhikkhun� na ki�ci n�n�kara�a� vad�mi yadida� vimuttiy� vimuttin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3. Catt�ro me bhikkhave, dhamm� bh�vit� bahul�kat� sot�patti phalasacchikiriy�ya sa�vattanti. Katame catt�ro: [PTS Page 411] [\q 411/]      sappurisasa�sevo saddhammasavana� yonisomanasik�ro dhamm�nudhammapa�ipatti. Ime kho bhikkhave, catt�ro dhamm� bh�vit� bahul�kat� sot�pattiphalasacchikiri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4. Catt�ro me bhikkhave, dhamm� bh�vit� bahul�kat� sakad�g�miphalasacchikiriy�ya sa�vattanti. Katame catt�ro: sappurisasa�sevo saddhammasavana� yonisomanasik�ro dhamm�nudhammapa�ipatti. Ime kho bhikkhave, catt�ro dhamm� bh�vit� bahul�kat� sakad�g�miphalasacchikiri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5. Catt�ro me bhikkhave, dhamm� bh�vit� bahul�kat� an�g�miphalasacchikiriy�ya sa�vattanti. Katame catt�ro: sappurisasa�sevo saddhammasavana� yonisomanasik�ro dhamm�nudhammapa�ipatti. Ime kho bhikkhave, catt�ro dhamm� bh�vit� bahul�kat� an�g�miphalasacchikiri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har�h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sa�har�m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sav� vimuttacitt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muttani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6. Catt�ro me bhikkhave, dhamm� bh�vit� bahul�kat� arahattaphalasacchikiriy�ya sa�vattanti. Katame catt�ro: sappurisasa�sevo saddhammasavana� yonisomanasik�ro dhamm�nudhammapa�ipatti. Ime kho bhikkhave, catt�ro dhamm� bh�vit� bahul�kat� arahattaphalasacchikiriy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l�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7. Catt�ro me bhikkhave, dhamm� bh�vit� bahul�kat� pa���pa�il�bh�ya sa�vattanti katame catt�ro: sappurisasa�sevo saddhammasavana� yonisomanasik�ro dhamm�nudhammapa�ipatti. Ime kho bhikkhave, catt�ro dhamm� bh�vit� bahul�kat� pa���pa�il�b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8. Catt�ro me bhikkhave, dhamm� bh�vit� bahul�kat� pa���vu��hiy� sa�vattanti. Katame catt�ro: sappurisasa�sevo saddhammasavana� yonisomanasik�ro dhamm�nudhammapa�ipatti. Ime kho bhikkhave, catt�ro dhamm� bh�vit� bahul�kat� pa���vu��hiy�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6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ul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9. Catt�ro me bhikkhave, dhamm� bh�vit� bahul�kat� pa���vepull�ya sa�vattanti. Katame catt�ro: sappurisasa�sevo saddhammasavana� yonisomanasik�ro dhamm�nudhammapa�ipatti. Ime kho bhikkhave, catt�ro dhamm� bh�vit� bahul�kat� pa���vepull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�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thaka� vassanuttha� dhammadinna� gil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hal� pa�il�bho vu��hi vepullan�m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h�p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2] [\q 4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0 Catt�ro'me bhikkhave, dhamm� bh�vit� bahul�kat� mah�pa��at�ya sa�vattanti. Katame catt�ro: sappurisasa�sevo saddhammasavana� yonisomanasik�ro dhamm�nudhammapa�ipatti. Ime kho bhikkhave, catt�ro dhamm� bh�vit� bahul�kat� mah�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1. Catt�ro'me bhikkhave, dhamm� bh�vit� bahul�kat� puthupa��at�ya sa�vattanti. Katame catt�ro: sappurisasa�sevo saddhammasavana� yonisomanasik�ro dhamm�nudhammapa�ipatti. Ime kho bhikkhave, catt�ro dhamm� bh�vit� bahul�kat� puthu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ul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2. Catt�ro'me bhikkhave, dhamm� bh�vit� bahul�kat� vipulapa��at�ya sa�vattanti. Katame catt�ro: sappurisasa�sevo saddhammasavana� yonisomanasik�ro dhamm�nudhammapa�ipatti. Ime kho bhikkhave, catt�ro dhamm� bh�vit� bahul�kat� vipul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3. Catt�ro'me bhikkhave, dhamm� bh�vit� bahul�kat� gambh�rapa��at�ya sa�vattanti. Katame catt�ro: sappurisasa�sevo saddhammasavana� yonisomanasik�ro dhamm�nudhammapa�ipatti. Ime kho bhikkhave, catt�ro dhamm� bh�vit� bahul�kat� gambh�r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mant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4. Catt�ro'me bhikkhave, dhamm� bh�vit� bahul�kat� as�manta1pa��at�ya sa�vattanti. Katame catt�ro: sappurisasa�sevo saddhammasavana� yonisomanasik�ro dhamm�nudhammapa�ipatti. Ime kho bhikkhave, catt�ro dhamm� bh�vit� bahul�kat� as�mant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ri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5. Catt�ro'me bhikkhave, dhamm� bh�vit� bahul�kat� bh�ripa��at�ya sa�vattanti. Katame catt�ro: sappurisasa�sevo saddhammasavana� yonisomanasik�ro dhamm�nudhammapa�ipatti. Ime kho bhikkhave, catt�ro dhamm� bh�vit� bahul�kat� bh�ri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�hul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6. Catt�ro'me bhikkhave, dhamm� bh�vit� bahul�kat� pa���b�hull�ya sa�vattanti. Katame catt�ro: sappurisasa�sevo saddhammasavana� yonisomanasik�ro dhamm�nudhammapa�ipatti. Ime kho bhikkhave, catt�ro dhamm� bh�vit� bahul�kat� pa���b�hull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matta-machasa�, sy�. Asamatta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h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7. Catt�ro'me bhikkhave, dhamm� bh�vit� bahul�kat� s�ghapa��at�ya sa�vattanti. Katame catt�ro: sappurisasa�sevo saddhammasavana� yonisomanasik�ro dhamm�nudhammapa�ipatti. Ime kho bhikkhave, catt�ro dhamm� bh�vit� bahul�kat� s�gh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8. Catt�ro'me bhikkhave, dhamm� bh�vit� bahul�kat� lahupa��at�ya sa�vattanti. Katame catt�ro: sappurisasa�sevo saddhammasavana� yonisomanasik�ro dhamm�nudhammapa�ipatti. Ime kho bhikkhave, catt�ro dhamm� bh�vit� bahul�kat� lahu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su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9. Catt�ro'me bhikkhave, dhamm� bh�vit� bahul�kat� h�su1pa��at�ya sa�vattanti. Katame catt�ro: sappurisasa�sevo saddhammasavana� yonisomanasik�ro dhamm�nudhammapa�ipatti. Ime kho bhikkhave, catt�ro dhamm� bh�vit� bahul�kat� h�su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3] [\q 4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n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. Catt�ro'me bhikkhave, dhamm� bh�vit� bahul�kat� javanapa��at�ya sa�vattanti. Katame catt�ro: sappurisasa�sevo saddhammasavana� yonisomanasik�ro dhamm�nudhammapa�ipatti. Ime kho bhikkhave, catt�ro dhamm� bh�vit� bahul�kat� javan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kh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1. Catt�ro'me bhikkhave, dhamm� bh�vit� bahul�kat� tikkhapa��at�ya sa�vattanti. Katame catt�ro: sappurisasa�sevo saddhammasavana� yonisomanasik�ro dhamm�nudhammapa�ipatti. Ime kho bhikkhave, catt�ro dhamm� bh�vit� bahul�kat� tikkh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edhikap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2. Catt�ro'me bhikkhave, dhamm� bh�vit� bahul�kat� nibbedhikapa��at�ya sa�vattanti. Katame catt�ro: sappurisasa�sevo saddhammasavana� yonisomanasik�ro dhamm�nudhammapa�ipatti. Ime kho bhikkhave, catt�ro dhamm� bh�vit� bahul�kat� nibbedhikapa��at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�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uthuvipulagambh�ra� as�mantabh�rib�h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halahuh�sujavana tikkhanibbedhik�ya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a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hadv�ra r�jak�r�m� sarak�ni pu���bhis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thapu���bhisando sappa��a mah�pa��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s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cc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dh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4] [\q 4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3. Eva� me suta� eka� samaya� bhagav� s�vatthiya� viharati jetavane an�thapi�ikassa �r�me. Atha kho bhagav� bhikkh� �mantesi bhikkhavoti. Bhadanteti kho te bhikkh� bhagavato paccassosu� bhagav� etadavoca. Sam�dhi� bhikkhave, bh�vetha. Sam�hito bhikkhave, bhikkhu yath�bh�ta� paj�n�ti. Ki�ca yath�bh�ta� paj�n�ti: ida� dukkhanti yath�bh�ta� paj�n�ti. Aya� dukkhasamudayoti yath�bh�ta� paj�n�ti. Aya� dukkhanirodhoti yath�bh�ta� paj�n�ti. Aya� dukkhanirodhag�min� pa�ipad�ti yath�bh�ta� paj�n�ti. Sam�dhi� bhikkhave bh�vetha, sam�hito bhikkhave, bhikkhu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5] [\q 4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4. Pa�isall�ne bhikkhave, yogam�pajjatha, pa�isall�no bhikkhave, bhikkhu yath�bh�ta� paj�n�ti. Ki�ca yath�bh�ta� paj�n�ti: ida� dukkhanti yath�bh�ta� paj�n�ti. Aya� dukkhasamudayoti yath�bh�ta� paj�n�ti. Aya� dukkhanirodhoti yath�bh�ta� paj�n�ti. Aya� dukkhanirodhag�min� pa�ipad�ti yath�bh�ta� pa�ipad�ti yath�bh�ta� paj�n�ti. Pa�isall�ne bhikkhave, yogam�pajjatha, pa�isall�no1 bhikkhave, bhikkhu yath�bh�ta� paj�n�ti. Tasm�tiha bhikkhave, ida� dukkhanti yogo kara�yo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5. Yehi keci bhikkhave, at�tamaddh�na� kulaputt� samm� ag�rasm� anag�riya� pabbaji�su, sabbe te catunna� ariyasacc�na� yath�bh�ta� abhisamay�ya. Ye hi keci bhikkhave, an�gatamaddh�na� kulaputt� samm� ag�rasm� anag�riya� pabbajissanti, sabbe te catunna� ariyasacc�na� yath�bh�ta� abhisamay�ya. Ye hi keci bhikkhave, etarahi kulaputt� samm� ag�rasm� anag�riya� pabbajanti, sabbe te catunna� ariyasacc�na� yath�bh�ta� abhisam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lal�n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catunna�: dukkhassa ariyasaccassa, dukkhasamudayassa ariyasaccassa, dukkhanirodhassa ariyasaccassa, dukkhanirodhag�miniy� pa�ipad�ya1 ariyasaccassa. Ye hi keci bhikkhave, at�tamaddh�na� kulaputt� samm� ag�rasm� anag�riya� pabbaji�su sabbe te imesa� yeva catunna� ariyasacc�na� yath�bh�ta� abhisamay�ya. Ye hi keci bhikkhave, an�gatamaddh�na� kulaputt� samm� ag�rasm� anag�riya� pabbajissanti, sabbe te imesa� yeva catunna� ariyasacc�na� yath�bh�ta� abhisamay�ya. Ye hi keci bhikkhave, etarahi kulaputt� samm� ag�rasm� anag�riya� pabbajanti, sabbe te imesa� yeva catunna� ariyasacc�na� yath�bh�ta� abhisamay�ya. Tasm�tiha bhikkhave, ida� dukkhanti yogo kara�yo, aya� dukkhasamudayoti yogokara�yo, aya� dukkhanirodhoti yogo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ula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6. Ye hi keci bhikkhave, at�tamaddh�na� kulaputt� samm� ag�rasm� anag�riya� pabbajit� yath�bh�ta� abhisamesu�, sabbe te catt�ri ariyasacc�ni yath�bhuta� abhisamesu�. Ye hi keci bhikkhave, an�gatamaddh�na� kulaputt� samm� ag�rasm� anag�riya� pabbajit� yath�bh�ta� [PTS Page 416] [\q 416/]      abhisamessanti, sabbe te catt�ri ariyasacc�ni yath�bh�ta� abhisamessanti. Ye hi keci bhikkhave, etarahi kulaputt� samm� ag�rasm� anag�riya� pabbajit� yath�bh�ta� abhisamenti, sabbe te catt�ri ariyasacc�ni yath�bh�ta� abhisamenti. Katam�ni catt�ri: dukkha� ariyasacca�, dukkhasamudaya� ariyasacca�, dukkhanirodha� ariyasacca�, dukkhanirodhag�min� pa�ipad� ariyasacca�. Ye hi keci bhikkhave, at�tamaddh�na� kulaputt� samm� ag�rasm� anag�riya� pabbajit� yath�bh�ta� abhisamesu�, sabbe te im�ni catt�ri ariyasacc�ni yath�bh�ta� abhisamesu�. Ye hi keci bhikkhave, an�gatamaddh�na� kulaputt� samm� ag�rasm� anag�riya� pabbajit� yath�bh�ta� abhisamessanti. Sabbe te im�ni catt�ri ariyasacc�ni yath�bh�ta� abhisamessanti. Ye hi keci bhikkhave, etarahi kulaputt� samm� ag�rasm� anag�riya� pabbajit� yath�bh�ta� abhisamenti, sabbe te im�ni catt�ri ariyasacc�ni yath�bh�ta� abhisame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7. Ye hi keci bhikkhave, at�tamaddh�na� sama� v� br�hma� va yath�bh�ta� abhisambujjhi�su, sabbe te catt�ri ariyasacc�ni yath�bhuna� abhisambujjhi�su. Ye hi keci bhikkhave, an�gatamaddh�na� sama� v� br�hma� v� yath�bh�ta� abhisambujjhissati, sabbe te catt�ri ariyasacc�ni yath�bh�ta� abhisambujjhissanti, ye hi keci bhikkhave, etarahi sama� v� br�hma� v� yath�bh�ta� abhisambujjhanti, sabbe te catt�ri ariyasacc�ni yath�bh�ta� abhisambujjhanti. Katam�ni catt�ri: dukkha� ariyasacca�, dukkhasamudaya� ariyasacca�, dukkhanirodha� ariyasacca�, dukkhanirodhag�min� pa�ipad� ariyasacca�. Ye hi keci bhikkhave, at�tamaddh�na� sama� v� br�hma� v� yath�bh�ta� abhisambujjhi�su, sabbe te im�ni catt�ri ariyasacc�ni yath�bh�ta� abhisambujjhi�su. Ye hi keci bhikkhave, an�gatamaddh�na� sama� v� br�hma� v� yath�bh�ta� abhisambujjhissanti. Sabbe te im�ni catt�ri ariyasacc�ni yath�bh�ta� abhisambujjhissanti. Ye hi keci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sama� v� br�hma� v� yath�bh�ta� abhisambujjhanti. Sabbe te im�ni catt�ri [PTS Page 417] [\q 417/]      ariyasacc�ni yath�bh�ta� abhisambujjha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�min�pa�ipad�y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8. Ye hi keci bhikkhave, at�tamaddh�na� sama� v� br�hma� v� yath�bh�ta� abhisambuddha� pak�sesu�, sabbe te catt�ri ariyasacc�ni yath�bh�ta� abhisambuddha� pak�sesu�. Ye hi keci bhikkhave, an�gatamaddh�na� sama� v� br�hma� v� yath�bh�ta� abhisambuddha� pak�sessanti, sabbe te catt�ri ariyasacc�ni yath�bh�ta� abhisambuddha� pak�sessanti. Ye hi keci bhikkhave, etarahi sama� v� brahma� v� yath�bh�ta� abhisambuddha� pak�senti, sabbe te catt�ri ariyasacc�ni yath�bh�ta� abhisambuddha� pak�senti. Katam�ni catt�ri: dukkha� ariyasacca�, dukkhasamudaya� ariyasacca�, dukkhanirodha� ariyasacca� dukkhanirodhag�min� pa�ipad� ariyasacca�. Ye hi keci bhikkhave, at�tamaddh�na� sama� v� br�hma� v� yath�bh�ta� abhisambuddha� pak�sesu�, sabbe te im�ni catt�ri ariyasacc�ni yath�bh�ta� abhisambuddha� pak�sesu�, ye hi keci bhikkhave, an�gatamaddh�na� sama� v� br�hma� v� yath�bh�ta� abhisambuddha� pak�sessanti, sabbe te im�ni catt�ri ariyasacc�ni yath�bh�ta� abhisambuddha� pak�sessanti. Ye hi keci bhikkhave, etarahi sama� v� br�hma� v� yath�bh�ta� abhisambuddha� pak�senti, sabbe te im�ni catt�ri ariyasacc�ni yath�bh�ta� abhisambuddha� pak�se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9. M� bhikkhave, p�pake akusale vitakke vitakketha. Seyyath�da�: k�mavitakka� vy�p�davitakka�. Ta� kissa hetu, nete bhikkhave, vitakk� atthasa�hit� n�dibrahmacariyak� na [PTS Page 418] [\q 418/]      nibbid�ya na vir�g�ya na nirodh�ya na upasam�ya na abhi���ya na sambodh�ya na nibb�n�ya sa�vattanti. Vitakkento1 ca kho tumhe bhikkhave, ida� dukkhanti vitakkeyy�tha, aya� dukkhasamudayoti vitakkeyy�tha, aya� dukkhanirodhoti vitakkeyy�tha, aya� dukkhanirodhag�min� pa�ipad�ti vitakkeyy�tha. Ta� kissa hetu ete bhikkhave, vitakk� atthasa�hit� ete �dibrahmacariyak�. Ete nibbid�ya vir�g�ya nirodh�ya upasam�ya abhi���ya sambodh�ya nibb�n�ya sa�vatta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akkant� sy�. Vitakkenti-s�1,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0. M� bhikkhave, p�paka� akusala� citta� cintetha1. "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. Ta� kissa hetu: nes� bhikkhave, cint� atthasa�hit�, n�dibrahmacariyak�, na nibbid�ya na vir�g�ya na nirodh�ya na upam�ya na abhi���ya na sambodh�ya na nibb�n�ya sa�vattati. Cintent� ca vo tumhe bhikkhave ida� dukkhanti cinteyy�tha, aya� dukkhasamudayoti cinteyy�tha, aya� dukkhanirodhoti cinteyy�tha, aya� dukkhanirodhag�min� pa�ipad�ti cinteyy�tha. Ta� kissa hetu, es� bhikkhave, cint� atthasa�hit�, es� �dibrahmacariyak�, es� nibbid�ya vir�g�ya nirodh�ya upasam�ya abhi���ya [PTS Page 419] [\q 419/]      sambodh�ya nibb�n�ya sa�vatta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g�hikakat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1. M� bhikkhave, vigg�hikakatha� kathetha:2 "na tva� ima� dhammavinaya� �j�n�si, aha� ima� dhammavinaya� �j�n�mi, ki� tva� ima� dhammavinaya� �j�nissasi? Micch�pa�ipanno tvamasi, ahamasmi samm� pa�ipanno pure vacan�ya� pacch� avaca, pacch� vacan�ya� pure avaca, sahita� me, asahita� te, �ci��a� te vipar�vatta�, �ropito te v�do, cara v�dappamokkh�ya3, niggahitosi, nibba�hehi sace pahos�ti. Ta� kissa hetu: nes� bhikkhave kath� atthasa�hit� n�dibrahmacariyak�. Na nibbid�ya na vir�g�ya na nirodh�ya na upasam�ya na abhi���ya na sambodh�ya na nibb�n�ya sa�vattati. Kathent� ca kho tumhe bhikkhave, ida� dukkhanti katheyy�tha. Aya� dukkhasamudayoti katheyy�tha, aya� dukkhanirodhoti katheyy�tha, aya� dukkhanirodhag�min� pa�ipad�ti katheyy�tha. Ta� kissa hetu, es� bhikkhave. Kath� atthasa�hit�, es� �dibrahmacariyak�, es� nibbid�ya vir�g�ya nirodh�ya upasam�ya abhi���ya sambodh�ya nibb�n�ya sa�vatta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nteyy�tha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theyy�th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av�dappamokkh�ya-sy�, 1.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 kat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2. M� bhikkhave, anekavihita� tiracch�nakatha� kathetha: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s�rakatha�1 [PTS Page 420] [\q 420/]      visikh�katha� kumbha��h�nakatha� pubbapetakatha� n�nattakatha� lokakkh�yika� samuddhakkh�yika� itibhav�bhavakatha� iti v�. Ta� kissa hetu: nes� bhikkhave, kath� atthasa�hit�. N�dibrahmacariyak� na nibbid�ya na vir�g�ya na nirodh�ya na upasam�ya na abhi���ya na sambodh�ya na nibb�n�ya sa�vattati. Kathent� ca kho tumhe bhikkhave, "ida� dukkhanti" katheyy�tha. "Aya� dukkhasamudayoti" katheyy�tha, "aya� dukkhanirodhoti" katheyy�tha, "aya� dukkhanirodhag�min� pa�ipad�ti" katheyy�tha, ta� kissa hetu: es� bhikkhave, kath� atthasa�hit� es� �dibrahmacariyak�. Es� nibbid�ya vir�g�ya nirodh�ya upasam�ya abhi���ya sambodh�ya nibb�n�ya sa�vattati tasm�tiha bhikkhave, "ida� dukkhanti" yogo kara�yo. "Aya� samudayoti" yogo kara�yo. "Aya� dukkhanirodhoti" yogo kara�yo. "Aya� dukkhanirodhag�min�pa�ipad�ti" yogo kara�y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pa�isall�n� kulaputt� 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br�hma� dve vitakk� citt� vigg�hik� k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�katha�-sy�. S�1,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hammacakkappavat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3. Eva� me suta�, eka� samaya� bhagav� b�r��asiya� viharati isipatane migad�ye [PTS Page 421] [\q 421/]      tatra kho bhagav� pa�cavaggiye bhikkh� �mantesi: "dve me bhikkhave, ant� pabbajitena na sevitabb�1. Yocay�� k�mesu k�masukhallik�nuyogo h�no gammo pothujjaniko anariyo anatthasa�hito, yo c�ya� attakilamath�nuyogo dukkho anariyo anatthasa�hito, ete te2 bhikkhave, ubho ante anupagamma majjhim� pa�ipad� tath�gatena abhisambuddh� cakkhukara� ���akara� upasam�ya abhi���ya sambodh�ya nibb�n�ya sa�vattati. Katam� ca s� bhikkhave, majjhim� pa�ipad� tath�gatena abhisambuddh� cakkhukara� ���akara� upasam�ya abhi���ya sambodh�ya nibb�n�ya sa�vattati: ayameva ariyo a��ha�giko maggo seyyath�da�: samm�di��hi samm�sa�kappo samm�v�c� samm�kammanto samm��j�vo samm�v�y�mo samm�sati samm�sam�dhi. Aya� kho s� bhikkhave, majjhim� pa�ipad� tath�gatena abhisambuddh� cakkhukara� ���akara� upasam�ya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pana bhikkhave, dukkha� ariyasacca�: j�tipi dukkh� jar�pi dukkh� vy�dhipi dukkho mara�ampi dukkha� appiyehi sampayogo dukkho piyehi vippayogo dukkho yampiccha� na labhati tampi dukkha� sa�khittena pa�cup�d�nakkhandh� dukkh�". Ida� kho pana bhikkhave, dukkhasamudayo3 ariyasacca�: "y�ya� ta�h� ponobhavik� nandir�gasahagat� tatra tatr�bhinandin�, seyyath�da�: k�mata�h� bhavata�h� vibhavata�h�". Ida� kho pana bhikkhave, dukkhanirodho4 ariyasacca�: yo tass�yeva ta�h�ya asesavir�ganirodho c�go pa�inissaggo mutti an�layo. Ida� kho pana bhikkhave, dukkhanirodhag�min� pa�ipad� [PTS Page 422] [\q 422/]      ariyasacca�: ayameva ariyo a��ha�giko maggo,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sevitabb� katame dve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te kho5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udaya�-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rodha�-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dukkha� ariyasaccanti" me bhikkhave pubbe ananussutesu dhammesu cakkhu� udap�di ���a� udap�di pa��� udap�di vijj� udap�di �loko udap�di. Ta� kho panida� dukkha� ariyasacca� pari��eyyanti me bhikkhave, pubbe ananussutesu dhammesu cakkhu� udap�di ���a� udap�di pa��� udap�di vijj� udap�di �loko udap�di. Ta� kho panida� dukkha� ariyasacca� pari���tanti me bhikkhave,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dukkhasamudayo ariyasaccanti" me bhikkhave pubbe ananussutesu dhammesu cakkhu� udap�di ���a� udap�di pa��� udap�di vijj� udap�di �loko udap�di. Ta� kho panida� dukkhasamudayo ariyasacca� pah�tabbanti me bhikkhave, pubbe ananussutesu dhammesu cakkhu� udap�di ���a� udap�di pa��� udap�di vijj� udap�di �loko udap�di. Ta� kho panida� dukkhasamudayo ariyasacca� pah�nanti me bhikkhave,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dukkhanirodho ariyasaccanti" me bhikkhave pubbe ananussutesu dhammesu cakkhu� udap�di ���a� udap�di pa��� udap�di vijj� udap�di �loko udap�di. Ta� kho panida� dukkhanirodho ariyasacca� sacchik�tabbanti me bhikkhave, pubbe ananussutesu dhammesu cakkhu� udap�di ���a� udap�di pa��� udap�di vijj� udap�di �loko udap�di. Ta� kho panida� dukkhanirodho ariyasacca� sacchikatanti me bhikkhave,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dukkhanirodhag�min� pa�ipad� ariyasaccanti" me bhikkhave pubbe ananussutesu dhammesu cakkhu� udap�di ���a� udap�di pa��� udap�di vijj� udap�di �loko udap�di. Ta� kho panida� dukkhanirodhag�min� pa�ipad� ariyasacca� bh�vetabbanti me bhikkhave, pubbe ananussutesu dhammesu cakkhu� udap�di ���a� udap�di pa��� udap�di vijj� udap�di �loko udap�di. Ta� kho panida� dukkhanirodhag�min� pa�ipad� ariyasacca� bh�vitanti me bhikkhave,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me bhikkhave, imesu catusu ariyasaccesu eva� tipariva��a� dv�das�k�ra� yath�bh�ta� ���adassana� na suvisuddha� ahosi, neva t�v�ha� bhikkhave, [PTS Page 423] [\q 423/]      sadevake loke sam�rake sabrahmake sassama�abr�hma�iy� paj�ya sadevamanuss�ya anuttara� samm�sambodhi� abhisambuddho1 pacca���si�. Yato ca kho me bhikkhave, imesu catusu ariyasaccesu eva� tipariva��a� dv�das�k�ra� yath�bh�ta� ���adassana� suvisuddha� ahosi, ath�ha� bhikkhave, sadevake loke sam�rake sabrahmake sassama�abr�hma�iy� paj�ya sadevamanuss�ya anuttara� samm�sambodhi� abhisambuddho pacca���si�. ���a�ca pana me dassana� udap�di akupp� me cetovimutti, ayamantim� j�ti natthid�ni punabbhavoti. Idamavoca bhagav� attaman� pa�cavaggiy�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mbuddho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ami�ca pana veyy�kara�asmi� bha��am�ne �yasmato ko�a��assa viraja� v�tamala� dhammacakkhu� udap�di: "ya� ki�ci samudayadhamma� sabbanta� nirodhadhammanti". Pavattite ca pana bhagavat�1 dhammacakke bhumm� dev� saddamanuss�vesu: "eta� bhagavat� b�r��asiya� isipatane migad�ye anuttara� dhammacakka� pavattita� appativattiya� sama�ena v� br�hma�ena v� devena v� m�rena v� brahmun� v� kenaci v� lokasminti". Bhumm�na� dev�na� sadda� sutv� c�tummah�r�jik� dev� saddamanuss�vesu�: "eta� bhagavat� b�r�nasiya� isipatane migad�ye anuttara� dhammacakka� pavattita� appativattiya�2 sama�ena v� br�hma�ena v� devena v� m�rena v� brahmun� v� kenaci v� lokasminti". C�tummah�r�jik�na� dev�na� sadda� sutv� t�vati�s� dev� saddamanuss�vesu�: "eta� bhagavat� b�r��asiya� isipatane migad�ye anuttara� dhammacakka� pavattita� appativattiya�2 sama�ena v� br�hma�ena v� devena v� m�rena v� brahmun� v� kenaci v� lokasminti". T�vati�s�na� dev�na� sadda� sutv� y�m� dev� saddamanuss�vesu�: "eta� bhagavat� b�r��asiya� isipatane migad�ye anuttara� dhammacakka� pavattita� appativattiya�2 sama�ena v� br�hma�ena v� devena v� m�rena v� brahmun� v� kenaci v� lokasminti". Y�m�na� dev�na� sadda� sutv� tusit� dev� saddamanuss�vesu�: "eta� bhagavat� b�r��asiya� isipatane migad�ye anuttara� dhammacakka� pavattita� appativattiya�2 sama�ena v� br�hma�ena v� devena v� m�rena v� brahmun� v� kenaci v� lokasminti". Tusit�na� dev�na� sadda� sutv� nimm��arat� dev� saddamanuss�vesu�: "eta� bhagavat� b�r��asiya� isipatane migad�ye anuttara� dhammacakka� pavattita� appativattiya�2 sama�ena v� br�hma�ena v� devena v� m�rena v� brahmun� v� kenaci v� lokasminti". Tusit�na� dev�na� sadda� sutv� paranimmitavasavatt�3 dev� saddamanuss�vesu�: "eta� bhagavat� b�r��asiya� isipatane migad�ye anuttara� dhammacakka� pavattita� appativattiya�2 sama�ena v� br�hma�ena v� devena v� m�rena v� brahmun� v� kenaci v� lokasminti". Paranimmitavasavatt�na� dev�na� sadda� sutv� brahmak�yik� dev� saddamanuss�vesu�: "eta� bhagavat� b�r��asiya� isipatane migad�ye anuttara� dhammacakka� pavattita� [PTS Page 424] [\q 424/]      appativattiya�2 sama�ena v� br�hma�ena v� devena v� m�rena v� brahmun� v� kenaci v� lokasmi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tena kha�ena tena muhuttena y�va brahmalok� saddo abbhugga�chi. Aya�ca dasasahass� lokadh�tu sa�kampi sampakampi sampavedhi. Appam��o ca uro obh�so loke p�turahosi: atikkamma4 dev�na� dev�nubh�vanti. Atha kho bhagav� ud�na�5 ud�nesi: "a���si vata bho ko�a��o, a���si vata bho ko�a��oti". Itihida� �yasmato ko�a��assa a���ko�a��ottheva6 n�m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4. Ida� dukkha� ariyasaccanti bhikkhave, tath�gat�na� pubbe ananussutesu dhammesu cakkhu� udap�di, ���a� udap�di, pa��� udap�di, vijj� udap�di, �loko udap�di. Ta� kho panida� dukkha� ariyasacca� pari��eyyanti bhikkhave, tath�gat�na� pubbe ananussutesu dhammesu cakkhu� udap�di, ���a� udap�di, pa��� udap�di, vijj� udap�di, �loko udap�di. Ta� kho panida� dukkha� ariyasacca� pari���tanti bhikkhave, tath�gat�na�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bhagavat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pa�ivattiya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savattin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ikkammev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a� ud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siko�a��otth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samudayo ariyasaccanti bhikkhave, tath�gat�na� pubbe ananussutesu dhammesu cakkhu� udap�di, ���a� udap�di, pa��� udap�di, vijj� udap�di, �loko udap�di. Ta� kho panida� dukkhasamudayo ariyasacca� pah�tabbanti bhikkhave, tath�gat�na� pubbe ananussutesu dhammesu cakkhu� udap�di, ���a� udap�di, pa��� udap�di, vijj� udap�di, �loko udap�di. Ta� kho panida� dukkhasamudayo ariyasacca� pah�nanti bhikkhave, tath�gat�na�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irodho ariyasaccanti bhikkhave, tath�gat�na� pubbe ananussutesu dhammesu cakkhu� udap�di, ���a� udap�di, pa��� udap�di, vijj� udap�di, �loko udap�di. Ta� kho panida� dukkhanirodho ariyasacca� sacchik�tabbanti bhikkhave, tath�gat�na� pubbe ananussutesu dhammesu cakkhu� udap�di, ���a� udap�di, pa��� udap�di, vijj� udap�di, �loko udap�di. Ta� kho panida� dukkhanirodho ariyasacca� [PTS Page 425] [\q 425/]      sacchikatanti bhikkhave, tath�gat�na�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irodhag�min� pa�ipad� ariyasaccanti bhikkhave, tath�gat�na� pubbe ananussutesu dhammesu cakkhu� udap�di, ���a� udap�di, pa��� udap�di, vijj� udap�di, �loko udap�di. Ta� kho panida� dukkhanirodhag�min� ariyasacca� bh�vetabbanti bhikkhave, tath�gat�na� pubbe ananussutesu dhammesu cakkhu� udap�di, ���a� udap�di, pa��� udap�di, vijj� udap�di, �loko udap�di. Ta� kho panida� dukkhanirodhag�min� pa�ipad� ariyasacca� bh�vitanti bhikkhave, tath�gat�na�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5. Catt�rim�ni bhikkhave, ariyasacc�ni. Katam�ni catt�ri: dukkha� ariyasacca�, dukkhasamudayo ariyasacca� dukkhanirodho ariyasacca� dukkhanirodhag�min� pa�ipad� ariyasacca�. Katama�ca bhikkhave, dukkha� ariyasacca�: pa�cup�d�nakkhandh�tissa vacan�ya�. Katame pa�ca: seyyath�da�: r�p�p�d�nakkhandho1 vedan�p�d�nakkhandh� sa���p�d�nakkhandho sa�kh�r�p�d�nakkhandho vi�����p�d�nakkhandho, ida� vuccati bhikkhave,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ukkhasamudayo ariyasacca�: y�ya� ta�h� ponobhavik� nandir�gasahagat� tatra tatr�bhinandin� seyyath�da�: k�mata�h� bhavata�h� vibhavata�h�. Ida� vuccati bhikkhave, dukkhasamuday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ukkhanirodho ariyasacca�: yo tass�yeva ta�h�ya asesa vir�ganirodho c�go pa�inissaggo mutti an�layo. Ida� vuccati bhikkhave, dukkhanirodh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can�ya�, seyyath�da� r�p�p�d�nakkhand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�ya�, katame pa�ca? R�p�p�d�nakkhand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ukkhanirodhag�min� pa�ipad� ariyasacca�: ayameva ariyo a��ha�giko maggo. Seyyath�da�: samm�di��hi samm�sa�kappo samm�v�c� samm�kammanto samm��j�vo samm�v�y�mo sammasati samm�sam�dhi. Ida� vuccati bhikkhave, dukkhanirodhag�min� pa�ipad� ariyasacca�. [PTS Page 426] [\q 426/]      im�ni kho bhikkhave, catt�ri ariyacc�n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6. Catt�rim�ni bhikkhave, ariyasacc�ni, katam�ni catt�ri: dukkha� ariyasacca�, dukkhasamudayo ariyasacca�, dukkhaniredho ariyasacca�, dukkhanirodhag�min� pa�ipad�ti ariyasacca�. Katama�ca bhikkhave, dukkha� ariyasacca�: cha ajjhattik�ni �yatan�n�tissa vacan�ya�. Katam�ni cha: cakkh�yatana� sot�yatana� gh�n�yatana� jivh�yatana� k�y�yatana� man�yatana�. Ida� vuccati bhikkhave,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ukkhasamudayo ariyasacca�: y�ya� ta�h� ponobhavik� nandir�gasahagat� tatra tatr�bhinandin� seyyath�da�: k�mata�h� bhavata�h� vibhavata�h�. Ida� vuccati bhikkhave, dukkhasamuday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ukkhanirodho ariyasacca�: yo tass�yeva ta�h�ya asesavir�ganirodho c�go pa�inissaggo mutti an�layo, ida� vuccati bhikkhave, dukkhanirodh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dukkhanirodhag�min� pa�ipad� ariyasacca�: ayameva ariyo a��ha�giko maggo. Seyyath�da�: samm�di��hi samm�sa�kappo sammav�c� samm�kammanto samm��j�vo samm�v�y�mo samm�sati samm�sam�dhi. Ida� vuccati bhikkhave, dukkhanirodhag�min� pa�ipad� ariyasacca�. Im�ni kho bhikkhave, catt�ri ariyasacc�n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�a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7. Dh�retha no tumhe bhikkhave, "may� catt�ri ariyasacc�ni desit�n�"ti. Eva� vutte a��ataro bhikkhu bhagavanta� etadavoca: [PTS Page 427] [\q 427/]      aha� kho bhante, dh�remi. "Bhagavat� catt�ri ariyasacc�ni desit�n�"ti. Yath�katha� pana tva� bhikkhu dh�resi "may� catt�ri ariyasacc�ni desit�n�"ti. Dukkha� khv�ha� bhante, bhaga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ariyasacca� desita� dh�remi. Dukkhasamudayo khv�ha� bhante, bhagavat� dutiya� ariyasacca� desita� dh�remi. Dukkhanirodho khv�ha� bhante, bhagavat� tatiya� ariyasacca� desita� dh�remi. Dukkhanirodhag�min� pa�ipad� khv�ha� bhante bhagavat� catuttha� ariyasacca� desita� dh�remi. Eva� khv�ha� bhante dh�remi bhagavat� catt�ri ariyasacc�ni des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dh�resi may� catt�ri ariyasacc�ni desit�ni. Dukkha� kho bhikkhu may� pa�hama� ariyasacca� desita�, tath� na� dh�rehi. Dukkhasamudayo kho bhikkhu may� dutiya� ariyasacca� desita�, tath� na� dh�rehi. Dukkhanirodho kho bhikkhu may� tatiya� ariyasacca� desita� tath� na� dh�rehi. Dukkhanirodhag�min� pa�ipad� kho bhikkhu may� catuttha� ariyasacca� desita� tath� na� dh�rehi. Eva� kho bhikkhu, dh�rehi may� catt�ri ariyasacc�ni desit�ni. Tasm�tiha bhikkhu ida� "dukkha'nti yogo kara�yo, aya� dukkhasamudayoti yogo kara�yo, aya� dukkhanirodhoti yogo kara�yo, aya� "dukkhanirodhag�min� pa�ipad�ti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dh�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8. Dh�retha no tumhe bhikkhave, "may� catt�ri ariyasacc�ni desit�n�"ti. Eva� vutte a��ataro bhikkhu bhagavanta� etadavoca: "aha� kho bhante, dh�remi bhagavat� catt�ri ariyasacc�ni desit�n�"ti. "Yath�katha� pana tva� bhikkhu dh�resi may� catt�ri ariyasacc�ni desit�n�"ti? [PTS Page 428] [\q 428/]      dukkha� kho'ha� bhante, "bhagavat� pa�hama� ariyasacca� desita�" dh�remi. Yo hi koci bhante, sama�o v� br�hma�o v� eva� vadeyya: "neta� dukkha� pa�hama� ariyasacca� sama�ena1 gotamena desita�, ahameta� dukkha� pa�hama� ariyasacca� paccakkh�ya a��a� dukkha� pa�hama� ariyasacca� pa���pess�m�"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amudaya� kho'ha� bhante, bhagavat� dutiya� ariyasacca� desita� dh�remi. Yo hi koci bhante, sama�o v� br�hma�o v� eva� vadeyya: "neta� dukkhasamudayo ariyasacca� sama�ena gotamena desita�, ahameta� dukkhasamudaya� dutiya� ariyasacca� paccakkh�ya a��a� dukkhasamudaya� dutiya� ariyasacca� pa��� pass�m�"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� kho'ha� bhante, bhagavat� tatiya� ariyasacca� desita� dh�remi. Yo hi koci bhante, sama�o v� br�hma�o v� eva� vadeyya: "neta� dukkhanirodho tatiya� ariyacca� sama�ena gotamena desita�, ahameta� dukkhanirodha� tatiya� ariyasacca� paccakkh�ya a��a� dukkhanirodha� tatiya� ariyasacca� pa���pess�m�"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iyasacca� ya� sama�en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g�mini� pa�ipada� kho'ha� bhante, bhagavat� catuttha� ariyasacca� desita� dh�remi. Yo hi koci bhante, sama�o v� br�hma�o v� eva� vadeyya: "neta� dukkhanirodhag�min�pa�ipad� catuttha� ariyasacca� sama�ena gotamena desita�. Ahameta� dukkhanirodhag�mini� pa�ipada� catuttha� ariyasacca� paccakkh�ya a��a� dukkhanirodhag�mini� pa�ipada� catuttha� ariyasacca� pa���pess�m�"ti neta� �h�na� vijjati. Eva� kho'ha� bhante, dh�remi bhagavat� catt�ri ariyasacc�ni des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dh�resi. May� catt�ri ariyasacc�ni desit�ni. Dukkha� kho bhikkhu may� pa�hama� ariyasacca� desita�. Tath� na� dh�rehi. Yo hi koci bhikkhu sama�o v� brahma�o v� eva� vadeyya: "neta� dukkha� pa�hama� ariyasacca� sama�ena gotamena desita�. Ahameta� dukkha� pa�hama� ariyasacca� paccakkh�ya a��a� dukkha� pa�hama� ariyasacca� pa���pess�m�"ti neta� �h�na� vijjati. Dukkhasamudaya� kho bhikkhu may� dutiya� ariyasacca� desita�. Tath� na� dh�rehi. Yo hi koci bhikkhu sama�o v� br�hma�o v� eva� vadeyya, "neta� dukkhasamudaya� dutiya� ariyasacca� sama�ena gotamena desita�. Ahameta� dukkhasamudaya� dutiya� ariyasacca� paccakkh�ya a��a� dukkhasamudaya� dutiya� ariyasacca� pa���pess�m�"ti neta� �h�na� vijjati. Dukkhanirodha� kho bhikkhu may� tatiya� ariyasacca� desita�. Tath� na� dh�rehi. Yo hi koci bhikkhu sama�o v� br�hma�o v� eva� vadeyya, "neta� dukkhanirodha� tatiya� ariyasacca� sama�ena gotamena desita�. Ahameta� dukkhanirodha� tatiya� ariyasacca� paccakkh�ya a��a� dukkhanirodha� tatiya� ariyasacca� pa���pess�m�"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g�min� pa�ipad� kho bhikkhu may� catuttha� ariyasacca� desita�. Tath� na� dh�rehi. Yo hi koci bhikkhu sama�o v� br�hma�o v� eva� vadeyya: [PTS Page 429] [\q 429/]      "neta� dukkhanirodhag�min� pa�ipad� catuttha� ariyasacca� sama�ena gotamena desita�. Ahameta� dukkhanirodhag�mini� pa�ipada� catuttha� ariyasacca� paccakkh�ya a��a� dukkhanirodhag�mini� pa�ipada� catuttha� ariyasacca� pa���pess�m�"ti neta� �h�na� vijjati. Eva� kho tva� bhikkhu dh�rehi may� catt�ri ariyasacc�ni desit�ni. Tasm�tiha bhikkhu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9. Atha kho a��ataro bhikkhu yena bhagav� tenupasa�kami. Upasa�kamitv� bhagavanta� abhiv�detv� ekamanta� nis�di. Ekamanta� nisinno kho so bhikkhu bhagavanta� etadavoca: "avijj� avijj�ti" bhante, vuccati, katam� nu kho bhante, avijj�? Kitt�vat� ca avijj�gato hot�ti? Ya� kho bhikkhu, dukkhe a����a�, dukkhasamudaye a����a�, dukkhanirodhe a����a�, dukkhanirodhag�miniy� pa�ipad�ya a����a� aya� vuccati bhikkhu, avijj�, ett�vat� ca avijj�gato hoti. Tasm�tiha bhikkhu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0. Atha kho a��ataro bhikkhu yena bhagav� tenupasa�kami. Upasa�kamitv� bhagavanta� abhiv�detv� ekamanta� nis�di. Ekamanta� nisinno kho so bhikkhu bhagavanta� etadavoca: "vijj� vijj�ti" bhante, vuccati, katam� nu kho bhante, vijj�, kitt�vat� ca vijj�gato hot�ti? [PTS Page 430] [\q 430/]      ya� kho bhikkhu, dukkhe ���a�, dukkhasamudaye ���a�, dukkhanirodhe ���a�, dukkhanirodhag�miniy� pa�ipad�ya ���a� aya� vuccati bhikkhu, vijj�, ett�vat� ca vijj�gato hoti. Tasm�tiha bhikkhu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s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1. Ida� dukkha� ariyasaccanti bhikkhave, may� pa��atta�. Tattha aparim�� va��, aparim�� vya�jan�, aparim�� sa�k�san�, itipida� dukkha� ariyasaccanti. Ida� dukkhasamudayo ariyasaccanti bhikkhave, may� pa��atta�. Tattha aparim�� va��, aparim�� vya�jan�, aparim�� sa�k�san�, itipida� dukkhasamudayo ariyasaccanti. Ida� dukkhanirodho ariyasaccanti bhikkhave, may� pa��atta�. Tattha aparim�� va��, aparim�� vya�jan�, aparim�� sa�k�san�, itipida� dukkhanirodho ariyasaccanti. Ida� dukkhanirodhag�min� pa�ipad� ariyasaccanti bhikkhave, may� pa��atta� tattha aparim�� va��, aparim�� vya�jan�, aparim�� sa�k�san�. Itipida� dukkhanirodhag�min� pa�ipad� ariyasacca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2. Catt�rim�ni bhikkhave, tath�ni avitath�ni ana��ath�ni. Katam�ni catt�ri: ida� dukkhanti bhikkhave, tathameta� avitathameta� ana��athameta�. Aya� dukkhasamudayoti tathameta� avitathameta� ana��athameta�. Aya� dukkhanirodhoti tathameta� avitathameta� ana��athameta�. [PTS Page 431] [\q 431/]      aya� dukkhanirodhag�min� pa�ipad�ti tathameta� avitathameta� ana��athameta�. Im�ni kho bhikkhave, catt�ri tath�ni avitath�ni ana��ath�n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ppavatt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dve vutt� khandh� �yat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� ca dve avijj� vijj� sa�k�san� t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ig�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ig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3. Eva� me suta� eka� samaya� bhagav� vajj�su viharati ko�ig�me. 1 Tatra kho bhagav� bhikkh� �mantesi: catunna� bhikkhave, ariyasacc�na� ananubodh� appa�ivedh� evamida� d�ghamaddh�na� sandh�vita� sa�sarita� mama�ceva tumh�ka�ca. Katamesa� catunna�: dukkhassa bhikkhave, ariyasaccassa ananubodh� appa�ivedh� evamida� d�ghamaddh�na� sandh�vita� sa�sarita� mama�ceva tumh�ka�ca. Dukkhasamudayassa ariyasaccassa ananubodh� appa�ivedh� evamida� d�ghamaddh�na� sandh�vita� sa�sarita� mama�ceva tumh�ka�ca. Dukkhanirodhassa ariyasaccassa anubodh� appa�ivedh� evamida� d�ghamaddh�na� sandh�vita� sa�sarita� mama�ceva tumh�ka�ca. Dukkhanirodhag�miniy� pa�ipad�ya ariyasaccassa ananubodh� [PTS Page 432] [\q 432/]     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ida� bhikkhave, dukkha� ariyasacca� anubuddha�. Pa�ividdha�. Dukkhasamudayo ariyasacca� anubuddha� pa�ividdha�. Dukkhanirodho ariyasacca� anubuddha� pa�ividdha� dukkhanirodhag�min� pa�ipad� ariyasacca� anubuddha� pa�ividdha�. Ucchinn� bhavata�h�. Kh�� bhavanetti. Natthid�ni punabbhavo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ariyasacc�na� yath�bh�ta� 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ra�2 d�ghamaddh�na� t�su t�sveva j�ti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et�ni di��h�ni bhavanetti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nna� m�la� dukkhassa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ko�ig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4. Yehi keci bhikkhave, sama� v� br�hma� v� ida� dukkhanti yath�bh�ta� nappaj�nanti. Aya� dukkhasamudayoti yath�bh�ta� nappaj�nanti. Aya� dukkhanirodhoti yath�bh�ta� nappaj�nanti. Aya� dukkhanirodhag�min� pa�ipad�ti yath�bh�ta� nappaj�nanti. Na me te bhikkhave, sama� v� br�hma� v� sama�esu v� sama�asammat�, br�hma�esu v� br�hma�asammat�. Na ca pana te �yasmanto s�ma��attha� v� brahma��attha� v� di��heva dhamme saya� abhi��� sacchikatv� upasampajja viharanti. Ye ca kho keci bhikkhave, sama� v� br�hma� v� ida� dukkhanti yath�bh�ta� paj�nanti aya� dukkhasamudayoti yath�bh�ta� paj�n�ti. Aya� dukkhanirodhoti yath�bh�ta� paj�n�ti. Aya� dukkhanirodhag�min� pa�ipad�ti yath�bh�ta� paj�n�ti. Te kho me bhikkhave, sama� v� br�hma� v� sama�esu ceva sama�asammat� br�hma�esu ca br�hma�asammat�. [PTS Page 433] [\q 433/]      te pan�yasmanto s�ma��attha�ca brahma��attha�ca di��heva dhamme saya� abhi��� sacchikatv� upasampajja viharant�ti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lig�me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sita�-machasa�, sa�sarita�-sy�, sa�sata�-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ukkha� nappaj�nanti atho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sabbaso dukkha� ases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gga� na j�nanti dukkh�pasam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vimutti h�n� te atho pa���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� te antakiriy�ya te ve j�tijar�p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dukkha� paj�nanti atho dukkhassa 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sabbaso dukkha�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gga� paj�nanti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vimuttisampann� atho pa���vim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� te antakiriy�ya na te j�tijar�p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sambu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m�ni bhikkhave, ariyasacc�ni. Katam�ni catt�ri: dukkha� ariyasacca� dukkhasamudayo ariyasacca�, dukkhanirodho ariyasacca�, dukkhanirodhag�min� pa�ipad� ariyasacca�. Im�ni kho bhikkhave, catt�ri ariyasacc�ni. Imesa� kho bhikkhave, catunna� ariyasacc�na� yath�bh�ta� abhisambuddhatt� tath�gato araha� samm�sambuddhoti vuccati. Tasm�tiha bhikkhave, ida� dukkhanti yogo kara�yo, aya� dukkhasamudayoti yogo kara�yo, aya� dukkhanirodhoti yogo kara�yo, aya� dukkhanirodhag�min�pa�ipad�ti yogo kara�y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6. Ye hi keci bhikkhave, at�tamaddh�na� arahanto samm�sambuddh� yath�bh�ta� abhisambujjhi�su, sabbe te catt�ri ariyasacc�ni yath�bh�ta� abhisambujjhi�su. [PTS Page 434] [\q 434/]      ye hi1 keci bhikkhave, an�gatamaddh�na� arahanto samm�sambuddh� yath�bh�ta� abhisambujjhissanti, sabbe te catt�ri ariyasacc�ni yath�bh�ta� abhisambujjhissanti. Ye hi keci bhikkhave, etarahi arahanto samm�sambuddh� yath�bh�ta� abhisambujjhanti, sabbe te catt�ri ariyasacc�ni yath�bh�ta� abhisambujjhanti. Katam�ni catt�ri: dukkha� ariyasacca� dukkhasamudayo ariyasacca� dukkhanirodho ariyasacca� dukkhanirodhag�min� pa�ipad� ariyasacca�. Ye hi keci bhikkhave, at�tamaddh�na� arahanto samm�sambuddh� yath�bh�ta� abhisambujjhi�su. Sabbe te im�ni catt�ri ariyasacc�ni yath�bh�ta� abhisambujjhi�su. Ye hi keci bhikkhave, an�gatamaddh�na� arahanto samm�sambuddho yath�bh�ta� abhisambujjhissanti, sabbe te im�ni catt�ri ariyasacc�ni yath�bh�ta� abhisambujjhissanti. Ye hi keci bhikkhave, etarahi arahanto samm�sambuddho yath�bh�ta� abhisambujjhanti, sabbe te im�ni catt�ri ariyasacc�ni yath�bh�ta� abhisambujjha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pih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k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7. J�nato aha� bhikkhave, passato �sav�na� khaya� vad�mi. No aj�nato no apassato1. Ki�ca bhikkhave, j�nato ki�passato2 �sav�na� khayo hoti: ida� dukkhanti bhikkhave, j�nato �sav�na� khayo hoti aya� dukkhasamudayoti j�nato passato �sav�na� khayo hoti: aya� dukkhanirodhoti j�nato passato �sav�na� khayo hoti: aya� dukkhanirodhag�min� pa�ipad�ti j�nato passato �sav�na� khayo hoti. Eva� kho bhikkhave, j�nato eva� passato �sav�na� khayo ho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8. Ye hi keci bhikkhave, anukampeyy�tha ye ca sotabba� ma��eyyu� mitt� v� amacc� v� ��t� v� s�lohit� v�, [PTS Page 435] [\q 435/]      te kho bhikkhave, catunna� ariyasacc�na� yath�bh�ta� abhisamay�ya sam�dapetabb� nivesatabb� pati��h�petabb�. Katamesa� catunna�: dukkhassa ariyasaccassa dukkhasamudayassa ariyasaccassa, dukkhanirodhassa ariyasaccassa, dukkhanirodhag�miniy� pa�ipad�ya ariyasaccassa. Ye hi keci bhikkhave, anukampeyy�tha, ye ca sotabba� ma��eyyu� mitt� v� amacc� v� ��t� v� s�lohit� v�. Te vo bhikkhave, imesa� catunna� ariyasacc�na� yath�bh�ta� abhisamay�ya sam�dapetabb� pati��h�petabb�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Catt�rim�ni bhikkhave, ariyasacc�ni. Katam�ni catt�ri: dukkha� ariyasacca�, dukkhasamudayo ariyasacca�, dukkhanirodho ariyasacca�, dukkhanirodhag�min� pa�ipad� ariyasacca�. Im�ni kho bhikkhave, catt�ri ariyasacc�ni tath�ni avitath�ni ana��ath�ni, tasm� ariyasacc�n�ti vucca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0. Catt�rim�ni bhikkhave, ariyasacc�ni. Katam�ni catt�ri: dukkha� ariyasacca�, dukkhasamudayo ariyasacca�, dukkhanirodho ariyasacca�, dukkhanirodhag�min� pa�ipad� ariyasacca� sadevake bhikkhave, loke sam�rake sabrahmake sassama�abr�hma�iy� paj�ya sadevamanuss�ya tath�gato ariyo, tasm� ariyasacc�n�ti vuccanti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�nato apassat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nato passato-machasa�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1. Catt�rim�ni bhikkhave, ariyasacc�ni. Katam�ni catt�ri: dukkha� ariyasacca�, dukkhasamudayo ariyasacca�, dukkhanirodho ariyasacca�, dukkhanirodhag�min� pa�ipad� ariyasacca�, im�ni kho bhikkhave, catt�ri ariyasacc�ni. Imesa� kho bhikkhave, catunna� ariyasacc�na� atthi ariyasacca� pari��eyya�, atthi ariyasacca� pah�tabba�, atthi ariyasacca� sacchik�tabba�, atthi ariyasacca� bh�vetabba�. Katama�ca bhikkhave, ariyasacca� pari��eyya�: dukkha� bhikkhave, ariyasacca� pari��eyya�, dukkhasamudayo ariyasacca� pah�tabba�, dukkhanirodho ariyasacca� sacchik�tabba�, dukkhanirodhag�min� pa�ipad� ariyasacca� bh�vetabba�. Tasm�tiha bhikkhave, ida� dukkhanti yogo kara�yo, aya� dukkhasamudayoti yogo kara�yo, aya� dukkhanirodhoti yogo kara�yo,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map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2. Eka� samaya� sambahul� ther� bhikkh� cet�su1 viharanti sahaj�tiya�2. Tena kho pana samayena sambahul�na� ther�na� bhikkh�na� pacch�bhatta� pi�ap�tapa�ikkant�na� ma�alam�le sannisinn�na� sannipatit�na� ayamantar� kath� udap�di: "yo nu kho �vuso dukkha� passati dukkhasamudayampi so passati dukkhanirodhampi passati dukkhanirodhag�mini� pa�ipadampi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gavampati thero bhikkh� etadavoca: "sammukh� me ta� �vuso bhagavato suta�, sammukh� pa�iggahita�". [PTS Page 437] [\q 437/]      "yo bhikkhave, dukkha� passati dukkhasamudayampi so passati dukkhanirodhampi passati, dukkhanirodhag�mini� pa�ipadampi passati. Yo dukkhasamudaya� passati, dukkhampi so passati dukkhanirodhampi passati dukkhanirodhag�min� pa�ipadampi passati. Yo dukkhanirodha� passati, dukkhampi so passati dukkhasamudayampi passati dukkhanirodhag�mini� pa�ipadampi passati. Yo dukkhanirodhag�mini� pa�ipada� passati, dukkhampi so passati dukkhasamudayampi passati dukkhanirodhampi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g�m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o�ig�m�bhisambuddho araha� �sav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tath� ca loko ca pari��eyya� gavam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tiyesu-sy�. Cetes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haj�niye-sy�. Saha�ajanike-machasa�. Sahaj�t�ya-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�sap�va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sap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3. Eka� samaya� bhagav� kosambiya� viharati si�sap�vake1. Atha kho bhagav� paritt�ni si�sap�pa��ni p��in� gahetv� bhikkh� �mantesi: "ta� ki� ma��atha bhikkhave, katama� nu kho bahutara� y�ni2 v� may� paritt�ni si�sap�pa��ni p��in� gahit�ni y�ni upari si�sap�ye"ti3? [PTS Page 438] [\q 438/]      appamattak�ni bhante, bhagavat� paritt�ni si�sap�pa��ni p��in� gahit�ni, atha kho et�neva bahutar�ni yadida� upari si�sap�yeti2 evameva kho bhikkhave, etadeva bahutara� ya� vo may� abhi��� anakkh�ta�. Appamattaka� akkh�ta�. Kasm� ceta� bhikkhave, may� anakkh�ta�? Na heta� bhikkhave, atthasa�hita� n�dibrahmacariyaka� na nibbid�ya na vir�g�ya na nirodh�ya na upasam�ya n�bhi���ya na sambodh�ya na nibb�n�ya sa�vattati, tasm� ta� may� anakk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may� akkh�ta�: ida� dukkhanti bhikkhave, may� akkh�ta�, aya� dukkhasamudayoti may� akkh�ta�, "aya� dukkhanirodho"ti may� akkhata�, aya� dukkhanirodhag�min� pa�ipad�ti may� akkh�ta�. Kasm� ceta� bhikkhave may� akkh�ta�? Eta� hi bhikkhave, atthasa�hita�, eta� �dibrahmacariyaka�, eta� nibbid�ya vir�g�ya nirodh�ya upasam�ya abhi���ya sambodh�ya nibb�n�ya sa�vattati, tasm� ta� may� akkh�ta�. Tasm�tiha bhikkhave, "ida� dukkhanti" yogo kara�yo, " aya� dukkhasamudayoti" yogo kara�yo, " aya� dukkhanirodhoti yogo kara�yo, .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di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4. Yo bhikkhave, eva� vadeyya: "aha� dukkha� ariyasacca� yath�bh�ta� anabhisamecca, dukkhasamudaya� ariyasacca� yath�bh�ta� anabhisamecca, dukkhanirodha� ariyasacca� yath�bh�ta� anabhisamecca, dukkhanirodhag�min�pa�ipada� ariyasacca� yath�bh�ta� anabhisamecca samm� dukkhassanta� kariss�m�ti" neta� �h�na� vijjati. Seyyath�pi bhikkhave, yo eva� vadeyya: "aha� khadirapatt�na�4 v� salalapatt�na�5 v� �malakapatt�na� v� [PTS Page 439] [\q 439/]      pu�a�6 karitv� udaka� v� t�lapakka�7 v� hariss�m�"ti8. Neta� �h�na� vijjati. Evameva kho bhikkhave, yo eva� vadeyya: "aha� dukkha� ariyasacca� yath�bh�ta� anabhisamecca, dukkhasamudaya� ariyasacca� yath�bh�ta� anabhisamecca, dukkhanirodha� ariyasacca� yath�bh�ta� anabhisamecca, dukkhanirodhag�min�pa�ipada� ariyasacca� yath�bh�ta� anabhisamecca samm� dukkhassanta� kariss�m�"ti.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sap�vane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did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�sap�vane-machasa�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ya� daripatt�na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l�sapatt�na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�a�-s�mu, ku�i�-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�lapatta�-saba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s�riss�m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eva� vadeyya: "aha� dukkha� ariyasacca� yath�bh�ta� abhisamecca, dukkhasamudaya� ariyasacca� yath�bh�ta� abhisamecca, dukkhanirodha� ariyasacca� yath�bh�ta� abhisamecca, dukkhanirodhag�min�pa�ipada� ariyasacca� yath�bh�ta� abhisamecca samm� dukkhassanta� kariss�m�"ti. �h�nameta� vijjati. Seyyath�pi bhikkhave, yo eva� vadeyya: "aha� padumapatt�na� v� pal�sapatt�na� v� m�luv�patt�na� v� pu�a�1 karitv� udaka� v� t�lapakka�2 v� hariss�m�"ti. 3 �h�nameta� vijjati, evameva kho bhikkhave, yo eva� vadeyya: "aha� dukkha� ariyasacca� yath�bh�ta� abhisamecca, dukkhasamudaya� ariyasacca� yath�bh�ta� abhisamecca, dukkhanirodha� ariyasacca� yath�bh�ta� abhisamecca, dukkhanirodhag�min�pa�ipada� ariyasacca� yath�bh�ta� abhisamecca samm� dukkhassanta� kariss�m�"ti �h�nameta� vijjati. Tasm�tiha bhikkhave, "ida� dukkhanti" yogo kara�yo, "aya� dukkhasamudayoti" yogo kara�yo, "aya� dukkhanirodho" yogo kara�yo, "aya� dukkhanirodhag�min�pa�ipad�ti"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5. Seyyath�pi bhikkhave, da�o upari vehesa� khitto sakimpi mulena nipatati, sakimpi majjhena nipatati, sakimpi aggena nipatati. Evameva kho bhikkhave, avijj�n�vara� satt� ta�h�sa�yojan� sandh�vann� sakimpi asm� lok� para� loka� gacchanti, sakimpi parasm� lok� ima� loka� �gacchanti. Ta� kissa hetu? Adi��hatt� bhikkhave, catunna� ariyasacc�na�. Katamesa� catunna�: dukkhassa ariyasaccassa, dukkhasamudayassa ariyasaccassa, dukkhanirodhassa ariyasaccassa, dukkhanirodhag�min� pa�ipad�ya ariyasaccassa. [PTS Page 440] [\q 440/]      tasm�tiha bhikkhave, "ida� dukkhanti" yogo kara�yo, "aya� dukkhasamudayoti" yogo kara�yo, "aya� dukkhanirodhoti" yogo kara�yo, "aya� dukkhanirodhag�min� pa�ipad�ti"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6. �ditte bhikkhave, cele v� s�ye v� kimassa kara�yanti? �ditte ca pana bhante, cele v� s�se v� tasseva celassa v� s�sassa v� nibb�pan�ya adhimatto chando ca v�y�mo ca uss�ho ca usso�hi ca appa�iv�n� ca sati ca sampaja��a�ca kara�yanti. �ditta� bhikkhave, cela� v� s�sa� v� ajjhupekkhitv�4 amanasikaritv� anabhisamet�na� catunna� ariyasacc�na� yath�bh�ta� abhisamay�ya adhimatto chando ca v�y�mo ca uss�ho ca usso�hi ca appa�iv�n� ca sati ca sampaja��a�ca kara�ya�. Katamesa� catunna�: dukkhassa ariyasaccassa, dukkhasamudayassa ariyasaccassa, dukkhanirodhassa ariyasaccassa, dukkhanirodhag�min� pa�ipad�ya ariyasaccassa. Tasm�tiha bhikkhave, "ida� dukkhanti" yogo kara�yo, "aya� dukkhasamudayoti" yogo kara�yo, "aya� dukkhanirodhoti" yogo kara�yo, "aya� dukkhanirodhag�min� pa�ipad�ti"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�a�-s�mu, ku�i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lapatta�-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h�riss�mi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ajjhupekkhitv�-s�mu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s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7. Seyyath�pi bhikkhave, puriso vassasat�yuko vassasataj�v� tamena� eva� vadeyyu�1 "ehambho2 purisa pubba�hasamaya� ta� sattisatena hanissanti, majjhantika� samaya� sattisatena3 hanissanti. S�yanhasamaya� sattisatena hanissanti, so kho tva� ambho purisa, divase divase t�hi t�hi sattisatehi ha��am�no vassasat�yuko vassataj�v� vassasatassa accayena anabhisamet�ni catt�ri [PTS Page 441] [\q 441/]      ariyasacc�ni abhisamessas�ti4. Atthavasikena bhikkhave, kulaputtena ala� upagantu�. Ta� kissa hetu: anamataggoya� bhikkhave, sa�s�ro, pubb� ko�i na pa���yati sattippah�r�na� asippah�r�na�5 eva�ce ta� bhikkhave, assa. Na kho pan�ha� bhikkhave, sahadukkhena sahadomanassena catunna� ariyasacc�na� abhisamaya� vad�mi. Api c�ha� bhikkhave, saha6sukhena saha6somanassena catunna� ariyasacc�na� abhisamaya� vad�mi. Katamesa� catunna�: dukkhassa ariyasaccassa, dukkhasamudayoti ariyasaccassa, dukkhanirodho ariyasaccassa, dukkhanirodhag�min� pa�ipad�ya ariyasaccassa. Tasm�tiha bhikkhave, "ida� dukkhanti" yogo kara�yo, "aya� dukkhasamudayoti" yogo kara�yoti, "aya� dukkhanirodhoti" yogo kara�yo,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8. Seyyath�pi bhikkhave, puriso ya� imasmi� jambud�pe ti�aka��has�kh�pal�sa� tacchetv� ekajjha� sa�hareyya, ekajjha� sa�haritv� s�la� kareyya, s�la� katv� ye mah�samudde mahantak� p�� te mahantakesu s�lesu �vu�eyya7, ye mah�samudde majjhimak� p�� te majjhimakesu s�lesu �vu�eyya, ye mah�samudde sukhumak� p�� te subumakesu s�lesu �vu�eyya7 apariy�dinn� ca bhikkhave, mah�samudde orik� p�� assu. Atha imasmi� jambud�pe ti�aka��has�kh�pal�sa� parikkhaya� pariy�d�na� gaccheyya. Ato8 bahutar� kho bhikkhave, mah�samudde sukhumak� p��, ye na sukar� s�lesu �vu�itu�. Ta� kissa hetu: [PTS Page 442] [\q 442/]      sukhumatt� bhikkhave, attabh�vassa. Eva� mah� kho bhikkhave, ap�yo. Eva� mahantasm� kho bhikkhave, ap�yamh� parimutto di��hisampanno puggalo yo "ida� dukkhanti" yath�bh�ta� paj�n�ti. "Aya� dukkhasamudayoti" yath�bh�ta� paj�n�ti. "Aya� dukkhanirodhoti" yath�bh�ta� paj�n�ti. "Aya� dukkhanirodhag�min� pa�ipad�"ti yath�bh�ta� paj�n�ti. Tasm�tiha bhikkhave, "ida� dukkhanti" yogo kara�yo, "aya� dukkhasamudayoti" yogo kara�yo,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deyy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bho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isatehi-s�mu, s�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hisamessat�ti-machasa�, s�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ippah�r�na� usuppah�r�na� pharasuppah�r�n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h�v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vineyya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to-machasa�, tato-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9. Suriyassa1 bhikkhave, udayato eta� pubba�gama� eta� pubbanimitta� yadida� aru�agga�. Evameva kho bhikkhave, bhikkhuno catunna� ariyasacc�na� yath�bh�ta� abhisamay�ya eta� pubba�gama� eta� pubbanimitta� yadida� samm�di��hi. Samm�di��hikasseta� bhikkhave, bhikkhuno p��ika�kha� "ida� dukkhanti yath�bh�ta� paj�nissati aya� dukkhasamudayoti yath�bh�ta� paj�nissati aya� dukkhanirodhoti yath�bh�ta� paj�nissati aya� dukkhanirodhag�min� pa�ipad�ti yath�bh�ta� paj�nissati". Tasm�tiha bhikkhave, "ida� dukkha"nti yogo kara�yo, "aya� dukkhasamudayo"ti yogo kara�yo, "aya� dukkhanirodho"ti yogo kara�yo,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uriy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. Y�vak�va�ca me bhikkhave, candimasuriy� loke n�ppajjanti, neva t�va mahato �lokassa p�tubh�vo hoti mahato obh�sassa. Andhantama�2 tad� hoti andhak�ratimis�. Neva t�va rattindiv� pa���yanti. Na m�saddham�s� pa���yanti. Na utusa�vacchar� pa���yanti. Yato ca kho bhikkhave, candimasuriy� loke uppajjati, atha mahato �lokassa p�tubh�vo hoti, mahato obh�sassa. [PTS Page 443] [\q 443/]      neva3 andhantama� tad� hoti, na andhak�ratimis�. Atha rattindiv� pa���yanti. M�saddham�s� pa���yanti. Utusa�vacchar� pa��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�vak�va�ca tath�gato loke n�ppajjati araha� samm�sambuddho, neva t�va mahato �lokassa p�tubh�vo hoti mahato obh�sassa. Andhantama� tad� hoti. Andhak�ratimis�. Neva t�va catunna� ariyasacc�na� �cikkhan� hoti desan� pa���pan� pa��hapan� vivara� vibhajan� utt�n�kamma�. Yato ca kho bhikkhave, tath�gato loke uppajjati araha� samm�sambuddho. Atha mahato �lokassa p�tubh�vo hoti mahato obh�sassa. Neva andhantama� tad� hoti. Na andhak�ratimis�. Atha catunna� ariyasacc�na� �cikkhan� hoti desan� pa���pan� pa��hapan� vivara� vibhajan� utt�n�kamma�. Katamesa� catunna�: dukkhassa ariyasaccassa dukkhasamudayassa ariyasaccassa dukkhanirodhassa ariyasaccassa dukkhanirodhag�min� pa�ipad�ya ariyasaccassa. Tasm�tiha bhikkhave, "ida� dukkha"nti yogo kara�yo, "aya� dukkhasamudayo"ti yogo kara�yo, "aya� dukkhanirodho"ti yogo kara�yo,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ayass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dhitam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-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kh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1. Ye hi keci bhikkhave, sama� v� br�hma� v� "ida� dukkha"nti yath�bh�ta� nappaj�nanti "aya� dukkhasamudayo"ti yath�bh�ta� nappaj�nanti "aya� dukkhanirodho"ti yath�bh�ta� nappaj�nanti "aya� dukkhanirodhag�min� pa�ipad�"ti yath�bh�ta� nappaj�nanti. Te a��assa sama�assa v� br�hma�assa v� mukha� olokenti1 "aya� nuna bhava� j�na� j�n�ti passa� passat�"ti. Seyyath�pi bhikkhave, t�lapicu v� kapp�sapicu v� lahuko v�tup�d�no same bhumibh�ge nikkhitto, tamena� [PTS Page 444] [\q 444/]      puratthimo v�to pacchimena sa�hareyya, pacchimo v�to puratthimena sa�hareyya, uttaro v�to dakkhi�ena sa�hareyya, dakkhi�o v�to uttarena sa�hareyya. Ta� kissa hetu: lahukatt� bhikkhave, kapp�sapicuno. Evameva kho bhikkhave, ye keci2 sama� v� br�hma� v� "ida� dukkha"nti yath�bh�ta� nappaj�nanti "aya� dukkhasamudayo"ti yath�bh�ta� nappaj�nanti "aya� dukkhanirodho"ti yath�bhuta� nappaj�nanti "aya� dukkhanirodhag�min� pa�ipad�"ti yath�bh�ta� nappaj�nanti. Te a��assa sama�assa v� br�hma�assa v� mukha� olokenti "aya� n�na bhava� j�na� j�n�ti passa� passat�"ti, ta� kissa hetu? Adi��hatt� bhikkhave, catunna� ariyasacc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"ida� dukkha"nti yath�bh�ta� paj�nanti "aya� dukkhasamudayoti" yath�bh�ta� paj�nanti "aya� dukkhanirodhoti" yath�bh�ta� paj�nanti "aya� dukkhanirodhag�min� pa�ipad�"ti yath�bh�ta� paj�nanti, te n���assa sama�assa v� br�hma�assa v� mukha� olokenti "aya� n�na� bhava� j�na� j�n�ti passa� passat�"ti. Seyyath�pi bhikkhave, ayokh�lo v� indakh�lo v� gambh�ranemo sunikh�to acalo asampakamp�. Puratthim�ya cepi dis�ya �gaccheyya bhus� v�tavu��hi, neva na� sa�kampeyya na sampakampeyya na sampac�leyya. Pacchim�ya cepi dis�ya �gaccheyya bhus� v�tavu��hi, neva na� sa�kampeyya na sampakampeyya na sampac�leyya. Uttar�ya cepi dis�ya �gaccheyya bhus� v�tavu��hi, neva na� sa�kampeyya na sampakampeyya na sampac�leyya. Dakkhi�ya cepi dis�ya �gaccheyya bhus� v�tavu��hi, neva na� sa�kampeyya na sampakampeyya na sampac�leyya. Ta� kissa hetu? Gambh�ratt� bhikkhave, nemassa, sunikh�tatt� indakh�lassa. Evameva kho bhikkhave, ye hi keci sama� v� br�hma� v� "ida� dukkha"nti yath�bh�ta� paj�nanti "aya� dukkhasamudayoti" yath�bh�ta� paj�nanti "aya� dukkhanirodhoti" yath�bh�ta� paj�nanti "aya� dukkhanirodhag�min� pa�ipad�"ti yath�bh�ta� paj�nanti. Te n���assa sama�assa v� br�hma�assa v� mukha� olokenti "aya� n�na bhava� j�na� j�n�ti passa� passat�"ti ta� kissa hetu? Sudi��hatt� bhikkhave, catunna� ariyasacc�na�. Katamesa� catunna�: [PTS Page 445] [\q 445/]      dukkhassa ariyasaccassa dukkhasamudayassa ariyasaccassa dukkhanirodhassa ariyasaccassa dukkhanirodhag�miniy� pa�ipad�ya ariyasaccassa. Tasm�tiha bhikkhave,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llokenti-machasa�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hi kec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2. Yo hi koci bhikkhave, bhikkhu "ida� dukkha"nti yath�bh�ta� paj�n�ti "aya� dukkhasamudayoti" yath�bh�ta� paj�n�ti "aya� dukkhanirodhoti" yath�bh�ta� paj�n�ti "aya� dukkhanirodhag�min� pa�ipad�"ti yath�bh�ta� paj�n�ti. Puratthim�ya cepi dis�ya �gaccheyya sama�o v� br�hma�o v� v�datthiko v�dagaves� v�damassa �ropess�m�ti. "Ta� vata sahadhammena sa�kampessati v� sampakampessati v� sampec�lessati v�"ti neta� �h�na� vijjati. Pacchim�ya cepi dis�ya �gaccheyya sama�o v� br�hma�o v� v�datthiko v�dagaves� v�damassa �ropess�m�ti. "Ta� vata sahadhammena sa�kampessati v� sampakampessati v� sampac�lessati v�"ti neta� �h�na� vijjati. Uttar�ya cepi dis�ya �gaccheyya sama�o v� br�hma�o v� v�datthiko v�dagaves� v�damassa �ropess�m�ti. "Ta� vata sahadhammena sa�kampessati v� sampakampessati v� sampac�lessati v�"ti neta� �h�na� vijjati. Dakkhi�ya cepi dis�ya �gaccheyya sama�o v� br�hma�o v� v�datthiko v�dagaves� v�damassa �ropess�m�ti, "ta� vata sahadhammena sa�kampessati v� sampakampessati v� sampac�lessati v�"ti neta� �h�na� vijjati. Seyyath�pi bhikkhave, sil� y�po so�asa kukkuko tassa assu a��ha kukku he��h�nema�gam� a��ha kukku uparinemassa. Puratthim�ya cepi dis�ya �gaccheyya bhus� v�tavu��hi neva ta� sa�kampeyya na sampakampeyya na sampac�leyya. Pacchim�ya cepi dis�ya �gaccheyya bhus� v�tavu��hi neva ta� sa�kampeyya na sampakampeyya na sampac�leyya. Uttar�ya cepi dis�ya �gaccheyya bhus� v�tavu��hi neva ta� sa�kampeyya na sampakampeyya na sampac�leyya. Dakkhi�ya cepi dis�ya �gaccheyya bhus� v�tavu��hi neva ta� sa�kampeyya na sampakampeyya na sampac�leyya. Ta� kissa hetu? Gambh�ratt� bhikkhave, nemassa, sunikh�tatt� sil�y�p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o hi koci bhikkhu ida� dukkhanti yath�bh�ta� paj�n�ti aya� dukkhasamudayoti yath�bh�ta� paj�n�ti aya� dukkhanirodhoti yath�bh�ta� paj�n�ti aya� dukkhanirodhag�min� pa�ipad�ti yath�bh�ta� paj�n�ti, [PTS Page 446] [\q 446/]      puratthim�ya cepi dis�ya �gaccheyya sama�o v� br�hma�o v� v�datthiko vadegaves� v�damassa �ropess�m�ti. Ta� vata sahadhammena sa�kampessati v� sampakampessati v� sampac�lessati v�ti neta� �h�na� vijjati. Pacchim�ya cepi dis�ya �gaccheyya sama�o v� br�hma�o v� v�datthiko v�dagaves� v�damassa �ropess�m�ti. Ta� vata sahadhammena sa�kampessati v� sampakampessati v� sampac�lessati v�ti neta� �h�na� vijjati. Uttar�ya cepi dis�ya �gaccheyya sama�o v� br�hma�o v� v�datthiko v�dagaves� v�damassa �ropess�m�ti. Ta� vata sahadhammena sa�kampessati v� sampakampessati v� sampac�lessati v�ti neta� �h�na� vijjati. Dakkhi�ya cepi dis�ya �gaccheyya sama�o v� br�hma�o v� v�datthiko v�dagaves� v�damassa �ropess�m�ti. Ta� vata sahadhammena sa�kampessati v� sampakampessati v� sampac�lessati v�ti neta� �h�na� vijjati. Ta� kissa hetu? Sudi��hatt� bhikkhave, catunna� ariyasacc�na�. Katamesa� catunna�: dukkhassa ariyasaccassa dukkhasamudayassa ariyasaccassa dukkhanirodhassa ariyasaccassa dukkhanirodhag�miniy� pa�ipad�ya ariyasaccassa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sap�van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sap� khadiro da�o celo sattis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dve suriy�pam� indakh�lo v�d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p�t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3. Eka� samaya� bhagav� r�jagahe viharati vephavane kalandakaniv�pe, tatra kho bhagav� bhikkh� �mantesi. Bh�tapubba� bhikkhave, a��ataro puriso r�jagah� nikkhamitv� [PTS Page 447] [\q 447/]      lokacinta� cintess�m�ti yena sum�gav�1 pokkhara� tenupasa�kami. Upasa�kamitv� sum�gav�ya pokkhara�iyo t�re nis�di. Lokacinta� cintento. Addas� kho bhikkhave, so puriso sum�gav�ya pokkhara�iy� catura�gini�2 sena� bhisamula� pavisanti�. Disv�nassa etadahosi. Ummatto'smi n�m�ha�. Ya� loke natthi ta� may� d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o puriso r�jagaha�3 pavisitv� mah�janak�yassa �rocesi. Ummatto'smi n�m�ha� bhante, vicetosmi n�m�ha� bhante, ya� loke natthi ta� may� di��hanti. Yath� kathampana tva� ambho purisa ummatto katha� viceto ki�ca lokenatthi ya� tay� di��hanti. Idh�ha� bhante, r�jagah� nikkhamitv� lokacinta� cintess�m�ti yena sum�gav� pokkhara� tenupasa�kami�. Upasa�kamitv� sum�gav�ya pokkha�iy� t�re nis�di� lokacinta� cintento. Addasa� khv�ha� bhante sum�gav�ya pokkhara�iy� catura�gini� sena� bhisamula� pavisanti�. Eva� khv�ha� bhante ummatto. Eva� viceto. Ida�ca loke natthi ya� may� di��hanti. Taggha tva� ambho purisa ummatto, taggha viceto. Ida�ca loke natthi ya� tay� di��hanti. Ta� kho pana bhikkhave so puriso bh�ta� yeva addasa, no a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apubba� bhikkhave, dev�surasa�g�mo sam�pabbu�eh� ahosi, tasmi� kho pana bhikkhave, sa�g�me dev� jini�su. Asur� par�jini�su. Par�jit� [PTS Page 448] [\q 448/]      ca kho bhikkhave, asur� bh�t� bhisamulena asurapura� pavisi�su. Dev�na� yeva mohayam�n�4 tasm�tiha bhikkhave, m� lokacinta� cintetha sassato lokoti v� asassato lokoti v� antav� lokoti v� anantav� lokoti v� ta� j�va� ta� sar�ranti v� a��a� j�va� a��a� sar�ranti v� hoti tath�gato parammara�ti v� na hoti tath�gato parammara�ti v� hoti ca na ca hoti tath�gato parammara�ti v� neva hoti na na hoti tath�gato parammara�ti v�. Ta� kissa hetu: nes� bhikkhave, cint� atthasa�hit�, n�dibramhacariyik�, na nibbid�ya, na vir�g�ya, na nirodh�ya, na upasam�ya, na abhi���ya, na sambodh�ya na nibb�n�ya,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m�gadh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okkhara�iy� t�re catura�gi�i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gar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obhayam�n�-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ent� ca kho tumhe bhikkhave, "ida� dukkha"nti cinteyy�tha, "aya� dukkhasamudayo"ti cinteyy�tha, "aya� dukkhanirodho"ti cinteyy�tha, "aya� dukkhanirodhag�min� pa�ipad�"ti cinteyy�tha. Ta� kissa hetu: es� bhikkhave, cint� atthasa�hit�, es� �dibrahmacariyik�, es� nibbid�ya vir�g�ya nirodh�ya upasam�ya abhi���ya sambodh�ya nibb�n�ya sa�vattati. Tasm�tiha bhikkhave,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4. Eka� samaya� bhagav� r�jagahe viharati gijjhak�e pabbate. Atha kho bhagav� bhikkh� �mantesi: "�y�ma bhikkhave, yena pa�ibh�nak�o tenupasa�kamiss�ma div� vih�r�y�"ti. 'Evambhante'ti kho te bhikkh� bhagavato paccassosu�. [PTS Page 449] [\q 449/]      atha kho bhagav� sambahulehi bhikkh�hi saddhi� yena pa�ibh�nak�o tenupasa�kami. Addas� kho a��ataro bhikkhu pa�ibh�nak�e mahanta� pap�ta�. Disv�na bhagavanta� etadavoca: "mah� vat�ya� bhante, pap�to, sumah� vat�ya� bhante, pap�to, atthi nu kho bhante, imamh� pap�t� a��o pap�to mahantataro ca bhay�nakataro1c�"ti? "Atthi kho bhikkhu, imamh� pap�t� a��o pap�to mahantataro ca bhay�nakataro c�"ti. Katamo pana bhante2, imamh� pap�t� a��o pap�to mahantataro ca bhay�nak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u sama� v� br�hma� v� ida� dukkhanti yath�bh�ta� nappaj�nanti. Aya� dukkhasamudayoti yath�bh�ta� nappaj�nanti. Aya� dukkhanirodhoti yath�bh�ta� nappaj�nanti. Aya� dukkhanirodhag�min� pa�ipad�ti yath�bh�ta� nappaj�nanti. Te j�tisa�vattanikesu sa�kh�resu abhiramanti. Jar�sa�vattanikesu sa�kh�resu abhiramanti. Mara�asa�vattanikesu sa�kh�resu abhiramanti. Sokaparidevadukkhadomanassup�y�sasa�vattanikesu sa�kh�resu abhiramanti. Te j�tisa�vattanikesu sa�kh�resu abhirat� jar�sa�vattanikesu sa�kh�resu abhirat� mara�asa�vattanikesu sa�kh�resu abhirat� sokaparidevadukkhadomanassupay�sasa�vattanikesu sa�kh�resu abhirat� j�tisa�vattanikepi sa�kh�re abhisa�kharonti. Jar�sa�vattanikepi sa�kh�re abhisa�kharoti. Mara�asa�vattanikepi sa�kh�re abhisa�kharonti. Sokaparidevadukkhadomanassup�y�sasa�vattanikepi sa�kh�re abhisa�kh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bhay�na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pana bhikkhave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�tisa�vattanikepi sa�kh�re abhisa�kharitv� jar�sa�vattanikepi sa�kh�re abhisa�kharitv� mara�asa�vattanikepi sa�kh�re abhisa�kharitv� sokaparidevadukkhadomanassup�y�sasa�vattanikepi sa�kh�re abhisa�kharitv� j�tipap�tampi papatanti jar�pap�tampi papatanti mara�apap�tampi papatanti. Sokaparidevadukkhadomanassup�y�sapap�tampi1 [PTS Page 450] [\q 450/]      papatanti. Te na parimuccanti j�tiy� jar�ya mara�ena sokehi paridevehi dukkhehi domanassehi up�y�sehi, na parimuccan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u sama� v� br�hma� v� "ida� dukkha"nti yath�bh�ta� paj�nanti "aya� dukkhasamudayoti" yath�bh�ta� paj�nanti "aya� dukkhanirodhoti" yath�bh�ta� paj�nanti "aya� dukkhanirodhag�min� pa�ipad�"ti yath�bh�ta� paj�nanti. Te j�tisa�vattanikesu sa�kh�resu n�bhiramanti. 2 Jar�sa�vattanikesu sa�kh�resu n�bhiramanti. Mara�asa�vattanikesu sa�kh�resu n�bhiramanti. Sokaparidevadukkhadomanassup�y�sasa�vattanikesu sa�kh�resu n�bhiramanti. Te j�tisa�vattanikesu sa�kh�resu anabhirat� jar�sa�vattanikesu sa�kh�resu anabhirat� mara�asa�vattanikesu sa�kh�resu anabhirat� sokaparidevadukkhadomanassup�y�sasa�vattanikesu sa�kh�resu anabhirat� j�tisa�vattanikepi sa�kh�re n�bhisa�kharonti. Jar�sa�vattanikepi3 sa�kh�re n�bhisa�kharonti. Mara�asa�vattanikepi sa�kh�re n�bhisa�kharonti. Sokaparidevadukkhadomanassup�y�sasa�vattanikepi sa�kh�re n�bhisa�kh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�tisa�vattanikepi sa�kh�re anabhisa�kharitv� jar�sa�vattanikepi sa�kh�re anabhisa�kharitv� mara�asa�vattanikepi sa�kh�re anabhisa�kharitv� sokaparidedukkhadomanussup�y�sa sa�vattanikepi sa�kh�re anabhisa�kharitv� j�tipap�tampi na papatanti. Jar�pap�tampi na papatanti. Mara�apap�tampi na papatanti. Sokaparidevadukkhadomanassup�y�sapap�tampi na papatanti. Te parimuccanti j�tiy� jar�ya mara�ena sokehi paridevehi dukkhehi domanassehi up�y�sehi, parimuccanti dukkhasm�ti vad�mi. Tasm�tiha bhikkhu "ida� dukkha"nti yogo kara�yo "aya� dukkhasamudayoti"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manassup�y�sasa�vattaniyapap�tampi-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abhiraman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abhisa�kharonti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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5. Atthi bhikkhave, mah�pariho n�ma nirayo tattha ya� ki�ci cakkhun� r�pa� passati, ani��har�pa�yeva1 [PTS Page 451] [\q 451/]      passati, no i��har�pa�. Akantar�pa�yeva passati, no kantar�pa�. Aman�par�pa� yeva passati, no man�par�pa�. Ya� ki�ci sotena sadda� su�ti ani��hasadda�yeva su�ti, no i��hasadda�. Akantasadda�yeva su�ti, no kantasadda�. Aman�pasadda� yeva su�ti, no man�pasadda�. Ya� ki�ci gh�nena gandha� gh�yati, ani��haganda�yeva gh�yati, no i��hagandha�. Akantagandha�yeva gh�yati, no kantagandha�. Aman�pagandha� yeva gh�yati. No man�pagandha�. Ya� ki�ci j�vh�ya rasa� s�yati, ani��harasa�yeva s�yati, no i��harasa�. Akantarasa�yeva s�yati, no kantarasa�. Aman�parasa� yeva s�yati, no man�parasa�. Ya� ki�ci k�yena pho��habba� phusati, ani��hapho��habba�yeva phusati, no i��hapho��habba�. Akantapho��habba�yeva phusati. No kantapho��habba�. Aman�papho��habba� yeva phusati. No man�papho��habba�. Ya� ki�ci manas� dhamma� vij�n�ti ani��har�pa� yeva vij�n�ti. No i��har�pa�. Akantar�pa�yeva vij�n�ti, no kantar�pa�. Aman�par�pa�yeva vij�n�ti no man�par�panti. Eva� vutte a��ataro bhikkhu bhagavanta� etadavoca: "mah� vata so bhante, pariho sumah� vata so bhante, pariho. Atthi nu kho bhante, etamh� parih� a��o pariho mahantataro ca bhay�nakataroc�"ti? Atthi kho bhikkhu etamh� parih� a��o pariho mahantataro ca bhay�nakataro c�ti. Katamo pana bhante, etamh� parih� a��o pariho mahantataro ca bhay�nak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u sama� v� br�hma� v� ida� dukkhanti yath�bh�ta� nappaj�nanti. Aya� dukkhasamudayoti yath�bh�ta� nappaj�nanti. Aya� dukkhanirodhoti yath�bh�ta� nappaj�nanti. Aya� dukkhanirodhag�min� pa�ipad�ti yath�bh�ta� nappaj�nanti. Te j�tisa�vattanikesu sa�kh�resu abhiramanti. Jar�sa�vattanikesu sa�kh�resu abhiramanti. Mara�asa�vattanikesu sa�kh�resu abhiramanti. Sokaparidevadukkhadomanassup�y�sasa�vattanikesu sa�kh�resu abhiramanti. Te j�tisa�vattanikesu sa�kh�resu abhirat� jar�sa�vattanikesu sa�kh�resu abhirat� mara�asa�vattanikesu sa�kh�resu abhirat� sokaparidevadukkhadomanassup�y�sasa�vattanikesu sa�kh�resu abhirat� j�tisa�vattanikepi sa�kh�re abhisa�kharonti. Jar�sa�vattanikepi sa�kh�re abhisa�kharonti. Mara�asa�vattanikepi sa�kh�re abhisa�kharonti. Sokaparidevadukkhadomanassup�y�sasa�vattanikepi sa�kh�re abhisa�kharonti. Te j�tisa�vattanikepi sa�kh�re abhisa�kharitv� jar�sa�vattanikepi sa�kh�re abhisa�kharitv� mara�asa�vattanikepi sa�kh�re abhisa�kharitv� sokaparidevadukkhadomanassup�y�sasa�vattanikepi sa�kh�re abhisa�kharitv� j�tiparihena2pi pari�ayhanti. Jar�parihenapi pari�ayhanti, mara�aparihenapi pari�ayhanti, sokaparidevadukkhadomassup�y�saparihenapi pari�ayhanti. Te na parimuccanti j�tiy� jar�ya mara�ena sokehi paridevehi dukkhehi domanassehi up�y�sehi. Na parimuccan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u sama� v� br�hma� v� "ida� dukkha"nti yath�bh�ta� paj�nanti, "aya� dukkhasamudayoti "yath�bh�ta� paj�nanti, "aya� dukkhanirodhoti" yath�bh�ta� paj�nanti, "aya� dukkhanirodhag�min� pa�ipad�"ti yath�bh�ta� paj�nanti, te j�tisa�vattanikesu sa�kh�resu n�bhiramanti. Jar�sa�vattanikesu sa�kh�resu n�bhiramanti. Mara�asa�vattanikesu sa�kh�resu n�bhiramanti. Sokaparidevadukkhadomanassup�y�sasa�vattanikesu sa�kh�resu n�bhiramanti. Te j�tisa�vattanikesu sa�kh�resu n�bhirat� jar�sa�vattanikesu sa�kh�resu n�bhirat� mara�asa�vattanikesu sa�kh�resu n�bhirat� sokaparidevadukkhadomanassup�y�sasa�vattanikesu sa�kh�resu n�bhirat� j�tisa�vattanikepi sa�kh�re n�bhisa�kharoti. Jar�sa�vattanikepi sa�kh�re n�bhisa�kharoti. Mara�asa�vattanikepi sa�kh�re n�bhisa�karonti. Sokaparidevadukkhadomanassup�y�sasa�vattanikepi sa�kh�re n�bhisa�kharonti. Te j�tisa�vattanikepi sa�kh�re anabhisa�kharitv� jar�sa�vattanikepi sa�kh�re anabhisa�kharitv� mara�asa�vattanikepi sa�kh�re anabhisa�kharitv� sokaparidevadukkhadomanassup�y�sasa�vattanikepi sa�kh�re sa�kh�re anabhisa�kharitv� j�tirihenapi na pari�ayhanti, jar�parihenapi na pari�ayhanti, mara�aparihenapi na pari�ayhanti, sokaparidevadukkhadomanassup�y�saparihenapi na pari�ayhanti. Te parimuccanti j�tiy� [PTS Page 452] [\q 452/]      jar�ya mara�ena sokehi paridevehi dukkhehi domanassehi up�y�sehi parimuccanti dukkhasm�ti vad�mi. Tasm�tiha bhikkhu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��ev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tipari��hena-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6. Yo hi1 bhikkhave, eva� vadeyya: "aha� dukkha� ariyasacca� yath�bh�ta� anabhisamecca dukkhasamudaya� ariyasacca� yath�bh�ta� anabhisamecca dukkhanirodha� ariyasacca� yath�bh�ta� anabhisamecca dukkhanirodhag�min� pa�ipada� ariyasacca� yath�bh�ta� anabhisamecca samm� dukkhassanta� kariss�m�'ti neta� �h�na� vijjati. Seyyath�pi bhikkhave, yo eva� vadeyya: "aha� k</w:t>
      </w:r>
      <w:r>
        <w:rPr/>
        <w:t>譌</w:t>
      </w:r>
      <w:r>
        <w:rPr/>
        <w:t xml:space="preserve">g�rassa he��hima� ghara� akaritv� uparima� ghara� �ropess�m�ti"ti neta� �h�na� vijjati. Evameva kho bhikkhave, yo eva� vadeyya: "aha� dukkha� ariyasacca� yath�bh�ta� anabhisamecca dukkhasamudaya� ariyasacca� yath�bh�ta� anabhisamecca dukkhanirodha� ariyasacca� yath�bh�ta� anabhisamecca dukkhanirodhag�min� pa�ipada� ariyasacca� yath�bh�ta� anabhisamecca samm� dukkhassanta� kariss�m�"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kho bhikkhave, eva� vadeyya: "aha� dukkha� ariyasacca� yath�bh�ta� abhisamecca dukkhasamudaya� ariyasacca� yath�bh�ta� abhisamecca dukkhanirodha� ariyasacca� yath�bh�ta� abhisamecca dukkhanirodhag�min�pa�ipada� ariyasacca� yath�bh�ta� abhisamecca samm� dukkhassanta� kariss�m�"ti. �h�nameta� vijjati. Seyyath�pi bhikkhave, yo eva� vadeyya "aha� k</w:t>
      </w:r>
      <w:r>
        <w:rPr/>
        <w:t>譌</w:t>
      </w:r>
      <w:r>
        <w:rPr/>
        <w:t xml:space="preserve">g�rassa he��hima� ghara�, karitv� uparima� ghara� �ropess�m�"ti �h�nameta� vijjati. Evameva kho bhikkhave, yo eva� vadeyya: "aha� dukkha� ariyasacca� yath�bh�ta� abhisamecca dukkhasamudaya� ariyasacca� yath�bh�ta� abhisamecca dukkhanirodha� ariyasacca� yath�bh�ta� abhisamecca dukkhanirodhag�min�pa�ipada� ariyasacca� yath�bh�ta� abhisamecca samm� dukkhassanta� kariss�m�ti �h�nameta� vijjati. [PTS Page 453] [\q 453/]      tasm�tiha bhikkhave, "ida� dukkha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7. Eka� samaya� bhagav� ves�liya� viharati mah�vane k</w:t>
      </w:r>
      <w:r>
        <w:rPr/>
        <w:t>譌</w:t>
      </w:r>
      <w:r>
        <w:rPr/>
        <w:t>g�ras�l�ya�. Atha kho �yasm� �nando pubba�hasamaya� niv�setv� pattac�varam�d�ya ves�li�2 pi�ya p�visi. Addas� kho �yasm� �nando sambahule licchavikum�rake santh�g�re up�sana� karonte d�ratova sukhumena t�lacchiggalena asana� atip�tente po�kh�nupo�kha�3 avir�dhita�, disv�nassa etadahosi: "sikkhit�vatime licchavikum�rak� susikkhit� vatime licchavikum�rak�. Yatra hi n�ma d�ratova sukhumena t�lacchiggalena asana� atip�tessanti po�kh�nupo�kha� avir�dh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ca kh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s�liya�-s�1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kh�nupokh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ves�liya� pi�aya caritv� pacch�bhanta� pi�ap�tapa�ikkanto yena bhagav� tenupasa�kami. Upasa�kamitv� bhagavanta� abhiv�detv� ekamanta� nis�di. Ekamanta� nisinno kho �yasm� �nando bhagavanta� etadavoca: "idh�ha� bhante, pubba�hasamaya� niv�setv� pattac�varam�d�ya ves�li� pi�ya p�visi�. Addasa� khv�ha� bhante, sambahule licchavikum�rake santh�g�re up�sana� karonte. D�ratova sukhumena t�lacchiggalena asana� atip�tente po�kh�nupo�kha� avir�dhita�. Disv�na me etadahosi, sikkhit� vatime licchavi kum�rak�. Susikkhit� vatime licchavikum�rak�. Yatra hi n�ma d�rato va sukhumena t�lacchiggalena asana� atip�tessanti po�kh�nupo�kha� avir�dhit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4] [\q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nanda, katama� nukho dukkaratara� v� durabhisambhavatara� v�, yo ca d�ratova sukhumena t�lacchiggalena asana� atip�teyya po�kh�nupo�kha� avir�dhita�. Yo v� satadh�1 bhinnassa v��assa ko�iy� ko�i� pa�ivijjhayy�ti? Etadeva bhante, dukkaratara� ceva durabhisambhavatara� ca yo v� satadh� bhinnassa v��assa ko�iy� ko�i� pa�ivijjhayy�ti. Atha kho te �nanda2 duppa�ivijjhatara� pa�ivijjhanti ye3 "ida� dukkha"nti yath�bh�ta� pa�ivijjhanti4 "aya� dukkhasamudayoti" yath�bh�ta� pa�ivijjhati "aya� dukkhanirodhoti" yath�bh�ta� pa�ivijjhanti "aya� dukkhanirodhag�min� pa�ipad�"ti, yath�bh�ta� pa�ivijjhati. Tasm�tiha �nanda, "ida� dukkha"nti yogo kara�yo "aya� dukkhasamudayoti"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8. Atthi bhikkhave, lokantarik� agh� asa�vut� andhak�rak�5 andhak�ratimis�. Yatth�pimesa� candimasuriy�na� eva�mahiddhik�na� eva�mah�nubh�v�na� �bh�6 n�nubhont�ti. Eva� vutte a��ataro bhikkhu bhagavanta� etadavoca: "mah� vata so bhante, andhak�ro. Sumah� vata so bhante, andhak�ro. Atthi nukho bhante, etamh� andhak�r� a��o andhak�ro mahantataro ca bhay�nakataro c�"ti? Atthi kho bhikkhu, etamh� andhak�r� a��o andhak�ro mahantataro ca bhay�nakataro c�ti. Katamo pana bhante, etamh� andhak�r� a��o andhak�ro mahantaro ca bhay�nakataro c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dh�-machasa�, sy�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nand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-sy�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vijjhati-sy�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dhak�r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h�y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u sama� v� br�hma� v�"ida� dukkha" nti yath�bh�ta� nappaj�nanti. Aya� dukkhasamudayoti yath�bh�ta� nappaj�nanti. "Aya� dukkhanirodhoti" yath�bh�ta� nappaj�nanti. "Aya� [PTS Page 455] [\q 455/]      dukkhanirodhag�min�" pa�ipad�ti yath�bh�ta� nappaj�nanti. Te j�tisa�vattanikesu sa�kh�resu abhiramanti. Jar�sa�vattanikesu sa�kh�resu abhiramanti. Mara�asa�vattanikesu sa�kh�resu abhiramanti. Sokaparidevadukkhadomanassup�y�sasa�vattanikesu sa�kh�resu abhiramanti. Te j�tisa�vattanikesu sa�kh�resu abhirat� jar�sa�vattanikesu sa�kh�resu abhirat� mara�asa�vattanikesu sa�kh�resu abhirat� sokaparidevadukkhadomanassup�y�sasa�vattanikesu sa�kh�resu abhirat� j�tisa�vattanikepi sa�kh�re abhisa�kharonti. Jar�sa�vattanikepi sa�kh�re abhisa�kharonti. Mara�asa�vattanikepi sa�kh�re abhisa�kharonti. Sokaparidevadukkhadomanassup�y�sasa�vattanikepi sa�kh�re abhisa�kharonti. Te j�tisa�vattanikepi sa�kh�re abhisa�kharitv� jar�sa�vattanikepi sa�kh�re abhisa�kharitv� mara�asa�vattan�kepi sa�kh�re abhisa�kharitv� sokaparidevadukkhadomanassup�y�sasa�vattanikepi sa�kh�re abhisa�kharitv� j�tandhak�rampi papatanti. Jarandhak�rampi papatanti. Mara�andhak�rampi papatanti. Sokaparidevadukkhadomanassup�y�sandhak�rampi papatanti. Te na parimuccanti j�tiy� jar�ya mara�ena sokehi paridevehi dukkhehi domanassehi up�y�sehi parimuccan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u, sama� v� br�hma� v� "ida� dukkha"nti yath�bh�ta� paj�nanti, "aya� dukkhasamudayoti "yath�bh�ta� paj�nanti, "aya� dukkhanirodhoti" yath�bh�ta� paj�nanti, "aya� dukkhanirodhag�min� pa�ipad�"ti yath�bh�ta� paj�nanti, te j�tisa�vattanikesu sa�kh�resu n�bhiramanti. Jar�sa�vattanikesu sa�kh�resu n�bhiramanti. Mara�asa�vattanikesu sa�kh�resu n�bhiramanti. Sokaparidevadukkhadomanassup�y�sasa�vattanikesu sa�kh�resu n�bhiramanti. Te j�tisa�vattanikesu sa�kh�resu n�bhirat� jar�sa�vattanikesu sa�kh�resu n�bhirat� mara�asa�vattanikesu sa�kh�resu n�bhirat� sokaparidevadukkhadomanassup�y�sasa�vattanikesu sa�kh�resu n�bhirat� j�tisa�vattanikepi sa�kh�re n�bhisa�kharoti. Jar�sa�vattanikepi sa�kh�re n�bhisa�kharoti. Mara�asa�vattanikepi sa�kh�re n�bhisa�karonti. Sokaparidevadukkhadomanassup�y�sasa�vattanikepi sa�kh�re n�bhisa�kharonti. Te j�tisa�vattanikepi sa�kh�re anabhisa�kharitv� jar�sa�vattanikepi sa�kh�re anabhisa�kharitv� mara�asa�vattanikepi sa�kh�re anabhisa�kharitv� sokaparidevadukkhadomanassup�y�sasa�vattanikepi sa�kh�re anabhisa�kharitv� j�tandhak�rampi na papatanti. Jarandhak�rampi na papatanti, mara�andhak�rampi na papatanti. Sokaparidedukkhadomanassup�y�sandhak�rampi na papatanti. Te parimuccanti j�tiy� jar�ya mara�ena sokehi paridevehi dukkhehi domanassehi up�y�sehi. Parimuccanti dukkhasm�ti vad�mi. Tasm�tiha bhikkhu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gg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9. Seyyath�pi bhikkhave, puriso mah�samudde ekacchiggala� yuga�1 pakkhipeyya. Tatrassa2 k��o kacchapo. So vassasatassa vassasatassa accayena saki� ummujjeyya. Ta� kimma��atha bhikkhave, api nu so k��o kacchapo vassasatassa vassasatassa accayena saki� saki� ummujjanto amusmi� ekacchiggale yuge g�va� paveseyy�ti3? [PTS Page 456] [\q 456/]      yadi n�na bhante, kad�ci karahaci d�ghassa addhuno accayen�ti. Khippatara� kho so bhikkhave, k��o kacchapo vassasatassa vassasatassa accayena saki� saki� ummujjanto amusmi� ekacchiggale yuge g�va� paveseyya, natvev�ha� bhikkhave, saki� vinip�tagatena4 b�lena manussatta� vad�mi. Ta� kissa hetu: nahettha bhikkhave, atthi dhammacariy� pu��akiriy�. A��ama��akh�dik� ettha bhikkhave, vattati dubbalakh�dik�. Ta� kissa hetu; adi��hatt� bhikkhave, catunna� ariyasacc�na�. Katamesa� catunna�: dukkhassa ariyasaccassa dukkhasamudayassa ariyasaccassa dukkhanirodhassa ariyasaccassa dukkhanirodhag�min� pa�ipad�ya ariyasaccassa. Tasm�tiha bhikkhave, ida� dukkhanti yogo kara�yo aya� dukkhasamudayoti yogo kara�yo aya� dukkhanirodhoti yogo kara�yo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�jiggalayuga�-s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r�piss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visiss�ti-s�mu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ip�ta�gatena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igg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0. Seyyath�pi bhikkhave, aya� mah�pa�hav� ekodik� assa. Tatra puriso ekacchiggala� yuga� pakkhipeyya. Tamena� puratthimo v�to pacchimena sa�hareyya, pacchimo v�to puratthimena sa�hareyya, uttaro v�to dakkhi�ena sa�hareyya, dakkhi�o v�to uttarena sa�hareyya, tatrassa k��o kacchapo. So vassasatassa vassasatassa accayena saki� saki� ummujjeyya. Ta� ki� ma��atha bhikkhave, api nu so k��o kacchapo vassasatassa vassasatassa accayena saki� saki� [PTS Page 457] [\q 457/]      ummujjanto amusmi� ekacchiggale y�ge g�va� paveseyy�ti? Adhiccamida� bhante, ya� so k��o kacchapo vassasatassa vassasatassa accayena saki� saki� ummujjanto amusmi� ekacchiggale yuge g�va� paveseyy�ti. Eva� adhiccamida� bhikkhave, ya� manussatta� labhati, eva� adhiccamida� bhikkhave, ya� tath�gato loke uppajjati araha� samm�sambuddho, eva� adhiccamida� bhikkhave, ya� tath�gatappavedito dhammavinayo loke dippati. Tassida� bhikkhave, manussatta� laddha�, tath�gato ca loke uppanno araha� samm�sambuddho, tath�gatappavedito ca dhammavinayo loke dippati. Tasm�tiha bhikkhave,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r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1. Seyyath�pi bhikkhave, puriso sinerussa pabbatar�jassa satta muggamattiyo p�s��asakkhar� upanikkhipeyya. Ta� kimma��atha bhikkhave, katama� nu kho bahutara� y� v�1 satta muggamattiyo p�s��asakkhar� upanikkhitt�. Sineru2 v� pabbatar�j�ti? Etadeva bhante, bahutara� yadida� sinerupabbatar�j�. Appamattik� satta muggamattiyo p�s��asakkhar� upanikkhitt�. Sa�khampi na upenti upanidhimpi na upenti. Kalabh�gampi na upenti. Sineru� pabbatar�ja� upanidh�ya satta muggamattiyo p�s��asakkhar� upanikkhitt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8] [\q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 c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nikkhitt� yo ca siner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dukkha� yadida� parikkh��a� pariy�dinna�, appamattaka� avasi��ha�, sa�khampi na up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dhimpi na upeti kalabh�gampi na upeti purima� dukkhakkhandha� parikkh��a� pariy�dinna� upanidh�ya yadida� sattakkhattuparamat�. Yo "ida� dukkha"nti yath�bh�ta� paj�n�ti "aya� dukkhasamudayoti" yath�bh�ta� paj�n�ti "aya� dukkhanirodhoti" yath�bh�ta� paj�n�ti "aya� dukkhanirodhag�min� pa�ipad�"ti yath�bh�ta� paj�n�ti. Tasm�tiha bhikkhave,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iner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2. Seyyath�pi bhikkhave, sinerupabbatar�j� parikkhaya� pariy�d�na� gaccheyya �hapetv� satta muggamattiyo p�s��asakkhar�ti. Ta� kimma��atha bhikkhave, katama� nu kho bahutara�, ya� v� sinerussa pabbatar�jassa parikkh��a� pariy�dinna� y� v� satta muggamattiyo p�s��asakkhar� avasi��h�ti? Etadeva bhante, bahutara� sinerussa pabbatar�jassa yadida� parikkh��a� pariy�dinna�, appamattik� satta muggamattiyo p�s��asakkhar� avasi��h�, sa�akhampi na upenti, upanidhimpi na upenti, kalabh�gampi na upenti. Sinerussa pabbatar�jassa parikkh��a� pariy�dinna� upanidh�ya satta muggamattiyo p�s��asakkhar� avasi��h�ti. Evameva kho bhikkhave, ariyas�vakassa di��hisampannassa puggalassa abhisamet�vino etadeva bahutara� [PTS Page 459] [\q 459/]      dukkha� yadida� parikkh��a� pariy�dinna�, 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"nti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�tavaggo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� pap�to paribho k�a� v�dondhak�r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ggal� ca duve vutt� sineru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bhisama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hasi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3. Atha kho bhagav� paritta� nakhasikh�ya pa�su� �ropetv� bhikkh� �mantesi: ta� ki� ma��atha bhikkhave, katama� nu kho bahutara� yo c�'ya� may� paritto nakhasikh�ya� pa�su �ropito, aya� v� mah�pa�hav�ti? Etadeva bhante, bahutara�. Yadida� mah�pa�hav�, appamattakoya� bhagavat� paritto nakhasikh�ya� pa�su �ropito, sa�khampi na upeti upanidhimpi na upeti kalabh�gampi na upeti mah�pa�havi� upanidh�ya bhagavat� paritto nakhasikh�ya� pa�su �ropitoti. [PTS Page 460] [\q 460/]      evameva kho bhikkhave, ariyas�vakassa di��hisampannassa puggalassa abhisamet�vino etadeva bahutara� dukkha� yadida� parikkh��a� pariy�dinna�, 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4. Seyyath�pi bhikkhave, pokkhara� pa���sa yojan�ni �y�mena, pa���sa yojan�ni vitth�rena, pa���sa yojan�ni ubbedhena, pu�� udakassa samattatik� k�kapeyy�. Tato puriso kusaggena udaka� uddhareyya, ta� ki� ma��atha bhikkhave, katama� nu kho bahutara�, ya� v� kusaggena udaka� ubbhata� ya� v� pokkhara�iy� udakanti? Etadeva bhante, bahutara� yadida� pokkhara�iy� udaka�. Appamattaka� kusaggena udaka� ubbhata�, sa�khampi na upeti upanidhimpi na upeti kalabh�gampi na upeti pokkhara�iy� udaka� upanidh�ya kusaggena udaka� ubbhatanti. Evameva kho bhikkhave, ariyas�vakassa di��hisampannassa puggalassa abhisamet�vino 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ej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5. Seyyath�pi bhikkhave, yatthim� mah�nadiyo sa�sandanti samenti. Seyyath�da�: ga�g� yamun� aciravat� sarabh� mah� tato puriso dve v� t��i v� udakaphusit�ni uddhareyya, [PTS Page 461] [\q 461/]      ta� ki� ma��atha bhikkhave, katama� nu kho bahutara�, y�ni v� dve v� t��i v� udakaphusit�ni ubbhat�ni ya� v� sambhejja� udakanti? Etadeva bhante, bahutara� yadida� sambhejja� udaka�, appamattak�ni dve v� t��i v� udakaphusit�ni ubbhat�ni sa�khampi na upenti, upanidhimpi na upenti, kalabh�gampi na upenti. Sambhejja� udaka� upanidh�ya dve v� t��i v� udakaphusit�ni ubbhat�n�ti. Evameva kho bhikkhave, ariyas�vakassa di��hisampannassa puggalassa abhisame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bhej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6. Seyyath�pi bhikkhave, yatthim� mah�nadiyo sa�sandanti samenti. Seyyath�da�: ga�g� yamun� aciravat� sarabh� mah�. Ta� udaka� parikkhaya� pariy�d�na� gaccheyya �hapetv� dve v� t��i v� udakaphusit�ni. Ta� ki� ma��atha bhikkhave, katama� nu kho bahutara�. Ya� v� sambhejja� udaka� parikkh��a� pariy�dinna�. Y�ni v� dve v� t��i v� udakaphusit�ni avasi��h�n�ti? Etadeva bhante, bahutara� sambhejja� udaka� yadida� parikkh��a� pariy�dinna�, appamattak�ni dve v� t��i v� udakaphusit�ni avasi��h�ni, sa�khampi na upenti upanidhimpi na upenti kalabh�gampi na upenti sambhejja� udaka� parikkh��a� pariy�dinna� upanidh�ya dve v� t��i v� udakaphusit�ni avasi��h�n�ti, evamev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�vakassa di��hisampannassa puggalassa abhisame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2] [\q 4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7. Seyyath�pi bhikkhave, puriso mah�pa�haviy� satta kola��himattiyo gu�ik� upanikkhipeyya. Ta� ki� ma��atha bhikkhave, katama� nu kho bahutara�. Ya� v� satta kola��himattiyo gu�ik� upanikkhitt�, aya� v� mah�pa�hav�ti? Etadeva bhante, bahutara� yadida� mah�pa�hav�, appamattik� satta kola��himattiyo gu�ik� upanikkhitt�, sa�khampi na upenti upanidhimpi na upenti kalabh�gampi na upenti mah�pa�havi� upanidh�ya satta kola��himattiyo gu�ik� upanikkhitt�ti. Evameva kho bhikkhave, ariyas�vakassa di��hisampannassa puggalassa abhisame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�h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8. Seyyath�pi bhikkhave, mah�pa�hav� parikkhaya� pariy�d�na� gaccheyya �hapetv� satta kola��himattiyo gu�ik�. Ta� ki� ma��atha bhikkhave, katama� nu kho bahutara�, ya� v� mah�pa�haviy� parikkh��a� pariy�dinna� y� v� satta kola��himattiyo gu�ik� avasi��h�ti? Etadeva bhante, bahutara� mah�pa�haviy� yadida� parikkh��a� pariy�dinna� appamattik� satta kola��himattiyo gu�ik� avasi��h�, sa�khampi na upenti upanidhimpi na upenti, kalabh�gampi na upenti mah�pa�haviy� parikkh��a� pariy�dinna� upanidh�ya satta kolama��himattiyo gu�ik� avasi��h�ti. Evamev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�vakassa di��hisampannassa puggalassa abhisame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3] [\q 4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9. Seyyath�pi bhikkhave, puriso mah�samuddato1 dve v� t��i v� udakaphusit�ni uddhareyya. Ta� ki� ma��atha bhikkhave, katama� nu kho bahutara�, y�ni v� dve v� t��i v� udakaphusit�ni ubbhat�ni, ya� v� samudde udakanti? Etadeva bhante, bahutara� yadida� mah�samudde udaka�, appamattak�ni, dve v� t��i v� udakaphusit�ni ubbhat�ni, sa�khampi na upenti upanidhimpi na upenti, kalabh�gampi na upenti. Mah�samudde udaka� upanidh�ya dve v� t��i v� udakaphusit�ni ubbhat�n�ti. Evameva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�vakassa di��hisampannassa puggalassa abhisame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0. Seyyath�pi bhikkhave, mah�samuddo2 parikkhaya� pariy�d�na� gaccheyya �hapetv� dve v� t��i v� udakaphusit�ni. Ta� ki� ma��atha bhikkhave, katama� nu kho bahutara�, ya� v� mah�samudde udaka� parikkh��a� pariy�dinna�, y�ni v� dve v� t��i v� udakaphusit�ni avasi��h�n�ti? Etadeva bhante, bahutara� mah�samudde udaka� yadida� parikkh��a�3 pariy�dinna�, appamattak�ni dve v� t��i v� udakaphusit�ni avasi��h�ni. Sa�khampi na upenti, upanidhimpi na upenti, kalabh�gampi na upenti mah�samudde udaka� parikkh��a� pariy�dinna� upanidh�ya dve v� t��i v� udakaphusit�ni avasi��h�n�ti. Evameva bhikkhave, ariyas�vakassa di��hisampannassa puggalassa abhisamet�vino etadeva bahutara� dukkha� yadida� parikkh��a� pariy�dinna�, 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4] [\q 4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1. Seyyath�pi bhikkhave, puriso himavato pabbatar�jassa satta s�sapamattiyo p�s��asakkhar� upanikkhipeyya. Ta� ki� ma��atha bhikkhave, katama� nu kho bahutara�, y� v� satta s�sapamattiyo p�s��asakkhar� upanikkhitt� himav� v� pabbatar�j�ti? Etadeva bhante, bahutara� yadida� himav� pabbatar�j� appamattik� satta s�sapamattiyo p�s��asakkhar� upanikkhitt�. Sa�khampi na upenti upanidhimpi na upenti kalabh�gampi na upenti himavanta� pabbatar�j�na� upanidh�ya. Satta s�sapamattiy� p�s��asakkhar� upanikkhitt�ti. Evameva kho bhikkhave, ariyas�vakassa di��hisampannassa puggalassa abhisame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bahutara� dukkha� yadida� parikkh��a� pariy�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ka� avasi��ha�. Sa�khampi na upeti upanidhimpi na upeti kalabh�gampi na upeti purima� dukkhakkhandha� parikkh��a� pariy�dinna� upanidh�ya yadida� sattakkhattu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samudde-sy�,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samudde udak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aka� parikkh��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bba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2. Seyyath�pi bhikkhave, himav� pabbatar�j� parikkhaya� pariy�d�na� gaccheyya �hapetv� satta s�sapamattiyo p�s��asakkhar�. Ta� ki� ma��atha bhikkhave, katama� nukho bahutara�, ya� v� himavato pabbatar�jassa parikkh��a� pariy�dinna�, y� v� sattas�sapamattiyo p�s��asakkhar� avasi��h�ti? Etadeva bhante, bahutara� himavato pabbatar�jassa yadida� parikkh��a� pariy�dinna�. Appamattik� sattas�sapamattiyo p�s��asakkhar� avasi��h�. Sa�khampi na upenti, upanidhimpi na upenti, kalabh�gampi na upenti himavato pabbatar�jassa parikkh��a� pariy�dinna� upanidh�ya satta s�sapamattiyo p�s��asakkhar� avas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riyas�vakassa di��hisampannassa puggalassa abhisamet�vino etadeva bahutara� [PTS Page 465] [\q 465/]      dukkha� yadida� parikkh��a� pariy�dinna� appamattaka� avasi��ha�. Sa�khampi na upeti, upanidhimpi na upeti, kalabh�gampi na upeti purima� dukkhakkhandha� parikkh��a� pariy�dinna� upanidh�ya yadida� sattakkhattu1paramat�. Yo "ida� dukkhanti" yath�bh�ta� paj�n�ti "aya� dukkhasamudayoti" yath�bh�ta� paj�n�ti "aya� dukkhanirodhoti" yath�bh�ta� paj�n�ti "aya� dukkhanirodhag�min� pa�ipad�"ti yath�bh�ta� paj�n�ti. Tasm�tiha bhikkhave, "ida� dukkhanti" yogo kara�yo "aya� dukkhasamudayoti" yogo kara�yo "aya� dukkhanirodhoti"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asikh� pokkhara� ca sambhejj�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 dve samudd� dve duve ca pabbat�p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kkhattu� paramat�-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makadha��a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. Atha kho bhagav� paritta� nakhasikh�ya� pa�su� �ropetv� bhikkh� �mantesi: "ta� ki� ma��atha bhikkhave, katama� nu kho bahutara�. Yo v�'ya� may� paritto nakhasikh�ya� pa�su �ropito, aya� v� mah�pa�hav�"ti? [PTS Page 466] [\q 466/]      etadeva bhante, bahutara� yadida� mah�pa�hav�, appamattako, ya� bhagavat� paritto nakhasikh�ya� pa�su �ropito, mah�pa�havi� upanidh�ya bhagavat� paritto nakhasikh�ya� pa�su �ropitoti. Evameva kho bhikkhave, appak� te satt� ye manussesu pacc�j�yanti. Atha kho eteva bahutar� satt� ye a��atra manussehi1 pacc�j�yanti. Ta� kissa hetu? Adi��hatt� bhikkhave, catunna� ariyasacc�na�. Katamesa� catunna�: dukkhassa ariyasaccassa dukkhasamudayassa ariyasaccassa dukkhanirodhassa ariyasaccassa dukkhanirodhag�min� pa�ipad�ya ariyasaccassa. Tasm�tiha bhikkhave, ida� dukkhanti yogo kara�yo aya� dukkhasamudayoti yogo kara�yo aya� dukkhanirodhoti yogo kara�yo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4. Atha kho bhagav� paritta� nakhasikh�ya� pa�su� �ropetv� bhikkh� �mantesi: "ta� ki� ma��atha bhikkhave, katama� nu kho bahutara�. Yo v�'ya� may� paritto nakhasikh�ya� pa�su �ropito, aya� v� mah�pa�hav�"ti? Etadeva bhante, bahutara� yadida� mah�pa�hav�, appamattakoya� bhagavat� paritto nakhasikh�ya� pa�su �ropito. Sa�khampi na upenti, upanidhimpi na upeti, kalabh�gampi na upeti mah�pa�havi� upanidh�ya bhagavat� paritto nakhasikh�ya� pa�su �ropitoti. Evameva kho bhikkhave, appak�2 te satt� ye majjhimesu janapadesu pacc�j�yanti. Atha kho eteva bahutar� satt� ye paccantimesu janapadesu pacc�j�yanti avi���t�resu milakkhesu ta� kissa hetu? Adi��hatt� bhikkhave, catunna� ariyasacc�na�. Katamesa� catunna�: dukkhassa ariyasaccassa dukkhasamudayassa ariyasaccassa 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 pa�ipad�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7] [\q 4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5. Evameva kho bhikkhave, appak� te satt� ye ariyena pana pa���cakkhun�3 samann�gat�. Atha kho eteva bahutar� satt� ye avijj�gat� samm��h� ta� kissa hetu? Adi��hatt� bhikkhave, catunna� ariyasacc�na�. Katamesa� catunna�: dukkhassa ariyasaccassa dukkhasamudayassa ariyasaccassa 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ussesu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mattak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acakkhun�-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mer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6. Evameva kho bhikkhave, appak� te satt� ye sur�merayamajjapam�da��h�n� pa�ivirat�. Atha kho eteva bahutar� satt� ye sur�merayamajjapam�da��h�n� appa�ivirat�. Ta� kissa hetu? Adi��hatt� bhikkhave, catunna� ariyasacc�na�. Katamesa� catunna�: dukkhassa ariyasaccassa dukkhasamudayassa ariyasac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ka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7. Evameva kho bhikkhave, appak� te thalaj�. Atha kho eteva bahutar� satt� ye odakaj� ta� kissa hetu? Adi��hatt� bhikkhave, catunna� ariyasacc�na�. Katamesa� catunna�: dukkhassa ariyasaccassa dukkhasamudayassa ariyasaccassa 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8. Evameva kho bhikkhave, appak� te satt� ye matteyy�. Atha kho eteva bahutar� satt� ye amatteyy� 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tt� bhikkhave, catunna� ariyasacc�na�. Kata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: dukkhassa ariyasaccassa dukkhasamudayassa ariyasac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9. Evameva kho bhikkhave, appak� te satt� ye petteyy�. Atha kho eteva bahutar� satt� ye apett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? Adi��hatt� bhikkhave, catunna� ariyasacc�na�. Katamesa� catunna�: dukkhassa ariyasaccassa dukkhasamudayassa ariyasaccassa 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8] [\q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0. Evameva kho bhikkhave, appak� te satt� ye s�ma���. Atha kho eteva bahutar� satt� ye as�ma��� 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tt� bhikkhave, catunna� ariyasacc�na�. Kata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: dukkhassa ariyasaccassa dukkhasamudayassa ariyasac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1. Evameva kho bhikkhave, appak� te satt� ye brahma���. Atha kho eteva bahutar� satt� ye abrahma��� 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tt� bhikkhave, catunna� ariyasacc�na�. Kata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: dukkhassa ariyasaccassa dukkhasamudayassa ariyasac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�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2. Evameva kho bhikkhave, appak� te satt� ye kuleje��h�pac�yino. Atha kho eteva bahutar� satt� ye akuleje��h�pac�y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? Adi��hatt� bhikkhave, catunna� ariyasacc�na�. Katamesa� catunna�: dukkhassa ariyasaccassa dukkhasamudayassa ariyasaccassa dukkhanirodhassa ariyasaccassa dukkhanirodhag�min� pa�ipad�ya ariyasacc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ida� dukkhanti yogo kara�yo aya� dukkhasamudayoti yogo kara�yo aya� dukkhanirodhoti yogo kara�yo aya� dukkhanirodhag�min�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kadha��apeyy�l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paccanta� pa��� ca sur�merayodak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yya petteyy� s�ma��a� brahma��a�c�pac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tiya �makadha��a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3. Evameva kho bhikkhave, appak� te satt� ye p��tip�t� pa�ivirat�. Atha kho eteva bahutar� satt� ye p��tip�t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9] [\q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nn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4. Evameva kho bhikkhave, appak� te satt� ye adinn�d�n� pa�ivirat�. Atha kho eteva bahutar� satt� ye adinn�d�n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8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micch�c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5. Evameva kho bhikkhave, appak� te satt� ye k�mesumicch�c�r� pa�ivirat�. Atha kho eteva bahutar� satt� ye k�mesumicch�c�r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6. Evameva kho bhikkhave, appak� te satt� ye mus�v�d� pa�ivirat�. Atha kho eteva bahutar� satt� ye mus�v�d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u�av�c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7. Evameva kho bhikkhave, appak� te satt� ye pisun�ya v�c�ya1 pa�ivirat�. Atha kho eteva bahutar� satt� ye pisun�ya v�c�ya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usav�c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8. Evameva kho bhikkhave, appak� te satt� ye pharus�ya v�c�ya2 pa�ivirat�. Atha kho eteva bahutar� satt� ye pharus�ya v�c�ya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su�av�c�ya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harusav�c�ya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happal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9. Evameva kho bhikkhave, appak� te satt� ye samphappal�p� appa�ivirat�. Atha kho eteva bahutar� satt� ye samphappal�p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0] [\q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jag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0. Evameva kho bhikkhave, appak� te satt� ye b�jag�mabhutag�masam�rambh� pa�ivirat�. Atha kho eteva bahutar� satt� ye b�jag�mabhutag�masam�rambh� appa�ivirat�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�labh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1. Evameva kho bhikkhave, appak� te satt� ye vik�labhojan� pa�ivirat�. Atha kho eteva bahutar� satt� ye vik�labhojan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8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2. Evameva kho bhikkhave, appak� te satt� ye m�l�gandhavilepanadh�ra�ama�anavibh�sa�a��h�n� pa�ivirat�. Atha kho eteva bahutar� satt� ye m�l�gandhavilepanadh�ra�ama�anavibh�sa�a��h�n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makadha��apeyy�l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� adinna� k�mesu mus�pesu��a phar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b�ja�ca vik�lo ca vilep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tiya �makadha��a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g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3. Evameva kho bhikkhave, appak� te satt� ye naccag�tav�ditavis�kadassan� pa�ivirat�. Atha kho eteva [PTS Page 471] [\q 471/]      bahutar� satt� ye naccag�tav�ditavis�kadassan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say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4. Evameva kho bhikkhave, appak� te satt� ye ucc�sayan�mah�sayan� pa�ivirat�. Atha kho eteva bahutar� satt� ye ucc�sayanamah�sayan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r�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5. Evameva kho bhikkhave, appak� te satt� ye j�tar�parajatapa�iggaha� pa�ivirat�. Atha kho eteva bahutar� satt� ye j�tar�parajat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kadh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6. Evameva kho bhikkhave, appak� te satt� ye �makadha��apa�iggaha� pa�ivirat�. Atha kho eteva bahutar� satt� ye �makadha��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kama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7. Evameva kho bhikkhave, appak� te satt� ye �makama�sapa�iggaha� pa�ivirat�. Atha kho eteva bahutar� satt� ye �makama�s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8. Evameva kho bhikkhave, appak� te satt� ye itthikum�rikapa�iggaha�1 pa�ivirat�. Atha kho eteva bahutar� satt� ye itthikum�rik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2] [\q 4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9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id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9. Evameva kho bhikkhave, appak� te satt� ye d�sid�sapa�iggaha� pa�ivirat�. Atha kho eteva bahutar� satt� ye d�sid�s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e�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0. Evameva kho bhikkhave, appak� te satt� ye aje�akapa�iggaha� pa�ivirat�. Atha kho eteva bahutar� satt� ye aje�ak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s�k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1. Evameva kho bhikkhave, appak� te satt� ye kukku�as�karapa�iggaha� pa�ivirat�. Atha kho eteva bahutar� satt� ye kukku�as�kara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9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av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2. Evameva kho bhikkhave, appak� te satt� ye hatthigav�ssava�av�pa�iggaha� pa�ivirat�. Atha kho eteva bahutar� satt� ye hatthigavissava�av�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 �makadha��apeyy�l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ucc�sayanarajat� dha��a� ma�sa� kum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d�saje�ak� ca kukku�ava�ave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ikum�ri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3] [\q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tuttha �makadha��a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0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ttavatt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3. Evameva kho bhikkhave, appak� te satt� ye khettavatthupa�iggaha� pa�ivirat�. Atha kho eteva bahutar� satt� ye khettavatthupa�iggaha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0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avikk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4. Evameva kho bhikkhave, appak� te satt� ye kayavikkay� pa�ivirat�. Atha kho eteva bahutar� satt� ye kayavikkay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0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t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5. Evameva kho bhikkhave, appak� te satt� ye d�teyyapahi�a1gaman�nuyog� pa�ivirat�. Atha kho eteva bahutar� satt� ye d�teyyapahi�agaman�nuyog� appa�ivirat� 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0.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�k</w:t>
      </w:r>
      <w:r>
        <w:rPr/>
        <w:t>譌</w:t>
      </w:r>
      <w:r>
        <w:rPr/>
        <w:t>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6-3938. Evameva kho bhikkhave, appak� te satt� ye tul�k�a-ka�sak�a-m�nak</w:t>
      </w:r>
      <w:r>
        <w:rPr/>
        <w:t xml:space="preserve">譌 </w:t>
      </w:r>
      <w:r>
        <w:rPr/>
        <w:t>pa�ivirat�. Atha kho eteva bahutar� satt� ye tul�k�aka�sak�a-m�nak</w:t>
      </w:r>
      <w:r>
        <w:rPr/>
        <w:t xml:space="preserve">譌 </w:t>
      </w:r>
      <w:r>
        <w:rPr/>
        <w:t xml:space="preserve">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0.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ko�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9-3941. Evameva kho bhikkhave, appak� te satt� ye ukko�ana-va�cana-nikatis�ciyog� pa�ivirat�. Atha kho eteva bahutar� satt� ye ukko�ana-va�cana-nikatis�viyog� appa�ivirat�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e�a-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0. 1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an�d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2-3947. Evameva kho bhikkhave, appak� te satt� ye chedana - vadha - bandhana - vipar�mosa - �lopa - sahas�k�r� pa�ivirat�. [PTS Page 474] [\q 474/]      atha kho eteva bahutar� satt�ye chedana - vadha - bandhana - vipar�mosa - �lopa - sahas�k�r� appa�ivirat�. Ta� kissa hetu, adi��hatt� bhikkhave, catunna� ariyasacc�na�. Katamesa� catunna�: dukkhassa ariyasaccassa, dukkhasamudayassa ariyasaccassa, dukkhanirodhassa ariyasaccassa, dukkhanirodhag�miniy� pa�ipad�ya ariyasaccassa. Tasm�tiha bhikkhave, "ida� dukkha"nti yogo kara�yo. "Aya� dukkhasamudayo"ti yogo kara�yoti. "Aya� dukkhanirodho"ti yogo kara�yoti.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 �makadha��apeyy�l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kaya� d�teyya�ca tul�t�a� ka�sak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k�a� ukko�ana� va�cananikati, che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bandhana� vipar�mos�lopas�ha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agatipeyy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8. Atha kho bhagav� paritta� nakhasikh�ya� pa�su� �ropetv� bhikkh� �mantesi: "ta� ki� ma��atha bhikkhave, katama� nu kho bahutara�, yo c�ya� may� paritto nakhasikh�ya� pa�su �ropito, aya� v� mah�pa�hav�"ti. "Etadeva bhante, bahutara� yadida� mah�pa�hav�. Appamattakoya� bhagavat� paritto nakhasikh�ya� pa�su �ropito. Sa�khampi na upeti, upanidhimpi na upeti, kalabh�gampi na upeti, mah�pa�havi� upanidh�ya bhagavat� paritto nakhasikh�ya� pa�su �ropito"ti. Evameva kho bhikkhave, appak� te satt� ye manuss�1 cut� manussesu pacc�j�yanti. Atha kho eteva bahutar� satt� ye manuss� cut� niraye pacc�j�yanti. Ta� kissa hetu? Adi��hatt� bhikkhave, catunna� ariyasacc�na� katamesa� catunna�? Dukkhassa ariyasaccassa dukkhasamudayassa ariyasaccassa dukkhanirodhassa ariyasaccassa dukkhanirodhag�min�pa�ipad�ya ariyasaccassa. Tasm�tiha bhikkhave, "ida� dukkhanti" yogo kara�yo "aya� dukkhasamudayo"ti yogo kara�yo "aya� dukkhanirodho"ti yogo kara�yo "aya� dukkhanirodhag�min� pa�ipad�"ti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anuss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9. Evameva kho bhikkhave, appak� te satt� ye manuss� cut� manussesu pacc�j�yanti. Atha kho eteva bahutar� satt� ye manuss� cut� tiracch�nayoniy� pacc�j�yanti. Ta� kissa hetu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5] [\q 4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anuss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0. Evameva kho bhikkhave, appak� te satt� ye manuss� cut� manussesu pacc�j�yanti. Atha kho eteva bahutar� satt� ye manuss� cut� pettivis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manuss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1. Evameva kho bhikkhave, appak� te satt� ye manuss� cut� devesu pacc�j�yanti. Atha kho eteva bahutar� satt� ye manuss� cut� nir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nussesasu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manuss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2. Evameva kho bhikkhave, appak� te satt� ye manuss� cut� devesu pacc�j�yanti. Atha kho eteva bahutar� satt� ye manuss� cut� tiracch�nayoniy� pacc�j�yanti 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manuss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3. Evameva kho bhikkhave, appak� te satt� ye manuss� cut� devesu pacc�j�yanti. Atha kho eteva bahutar� satt� ye manuss� cut� pettivis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cut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4. Evameva kho bhikkhave, appak� te satt� ye dev� cut� devesu pacc�j�yanti. Atha kho eteva bahutar� satt� ye dev� cut� niraye pacc�j�yanti 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dev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5. Evameva kho bhikkhave, appak� te satt� ye dev� cut� devesu pacc�j�yanti. Atha kho eteva bahutar� satt� ye dev� cut� tiracch�nayoniy� pacc�j�yanti 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dev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ppak� te satt� ye dev� cut� devesu pacc�j�yanti. Atha kho eteva bahutar� satt� ye dev� cut� pettivis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ev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7. Evameva kho bhikkhave, appak� te satt� ye dev� cut� manussesu pacc�j�yanti. Atha kho eteva bahutar� satt� ye dev� cut� niraye pacc�j�yanti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dev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8. Evameva kho bhikkhave, appak� te satt� ye dev� cut� manussesu pacc�j�yanti. Atha kho eteva bahutar� satt� ye dev� cut� tiracch�nayoniy� pacc�j�yanti 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dev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9. Evameva kho bhikkhave, appak� te satt� ye dev� cut� manussesu pacc�j�yanti. Atha kho eteva bahutar� satt� ye dev� cut� pettivis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cuti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. Evameva kho bhikkhave, appak� te satt� ye niray� cut� manussesu pacc�j�yanti. Atha kho eteva bahutar� satt� ye niray� cut� nir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iray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1. Evameva kho bhikkhave, appak� te satt�ye niray� cut� manussesu pacc�j�yanti. Atha kho eteva bahutar� satt� ye niray� cut� tiracch�nayoniy� pacc�j�yanti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iray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2. Evameva kho bhikkhave, appak� te satt� ye niray� cut� manussesu pacc�j�yanti. Atha kho eteva bahutar� satt� ye niray� cut� pettivisaye pacc�j�yanti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niray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3. Evameva kho bhikkhave, appak� te satt� ye niray� cut� devesu pacc�j�yanti. Atha kho eteva bahutar� satt� ye niray� cut� niraye pacc�j�yanti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niray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4. Evameva kho bhikkhave, appak� te satt� ye niray� cut� devesu pacc�j�yanti. Atha kho eteva bahutar� satt� ye niray� cut� tiracch�nayoniy�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niray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5. Evameva kho bhikkhave, appak� te satt� ye niray� cut� devesu pacc�j�yanti. Atha kho eteva bahutar� satt� ye niray� cut� pettivisaye pacc�j�yanti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6. Evameva kho bhikkhave, appak� te satt� ye tiracch�nayoniy� cut� manussesu pacc�j�yanti. Atha kho eteva bahutar� satt� ye tiracch�nayoniy� cut� niraye pacc�j�yanti. 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tiracch�n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7. Evameva kho bhikkhave, appak� te satt� ye tiracch�nayoniy� cut� manussesu pacc�j�yanti. Atha kho eteva bahutar� satt� ye tiracch�nayoniy� cut� tiracch�nayoniy�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iracch�n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8. Evameva kho bhikkhave, appak� te satt� ye tiracch�nayoniy� cut� manussesu pacc�j�yanti. Atha kho eteva bahutar� satt� ye tiracch�nayoniy� cut� pettivis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tiracch�n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9. Evameva kho bhikkhave, appak� te satt� ye tiracch�nayoniy� cut� devesu pacc�j�yanti. Atha kho eteva bahutar� satt� ye tiracch�nayoniy� cut� nir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tiracch�n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0. Evameva kho bhikkhave, appak� te satt� ye tiracch�nayoniy� cut� devesu pacc�j�yanti, atha kho eteva bahutar� satt� ye tiracch�nayoniy� cut� tiracch�nayoniy�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tiracch�na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1. Evameva kho bhikkhave, appak� te satt� ye tiracch�nayoniy� cut� devesu pacc�j�yanti. Atha kho eteva bahutar� satt� ye tiracch�nayoniy� cut� pettivisaye pacc�j�yanti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i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2. Evameva kho bhikkhave, appak� te satt� ye pettivisay� cut� manussesu pacc�j�yanti. Atha kho eteva bahutar� satt� ye pettivisay� cut� niraye pacc�j�yanti. 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petti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3. Evameva kho bhikkhave, appak� te satt� ye pettivisay� cut� manussesu pacc�j�yanti. Atha kho eteva bahutar� satt� ye pettivisay� cut� tiracch�nayoniy� pacc�j�yanti-pe-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petti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4. Evameva kho bhikkhave, appak� te satt� ye pettivisay� cut� manussesu pacc�j�yanti. Atha kho eteva bahutar� satt� ye pettivisay� cut� pettivisaye pacc�j�yanti. -Pe-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petti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5. Evameva kho bhikkhave, appak� te satt� ye pettivisay� cut� devesu pacc�j�yanti. Atha kho eteva bahutar� satt� ye pettivisay� cut� niraye pacc�j�yanti-pe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7] [\q 4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petti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6. Evameva kho bhikkhave, appak� te satt� ye pettivisay� cut� devesu pacc�j�yanti. Atha kho eteva bahutar� satt� ye pettivisay� cut� tiracch�nayoniy� pacc�j�yanti-pe-yog�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1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pettic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7. Evameva kho bhikkhave, appak� te satt� ye pettivisay� cut� devesu pacc�j�yanti. Atha kho eteva bahutar� satt� ye pettivisay� cut� pettivisaye pacc�j�yanti. Ta� kissa hetu: adi��hatt� bhikkhave, catunna� ariyasacc�na�. Katamesa� catunna�: dukkhassa ariyasaccassa, dukkhasamudayassa ariyasaccassa, dukkhanirodhassa ariyasaccassa, dukkhanirodhag�miniy� pa�ipad�ya ariyasaccassa. Tasm�tiha bhikkhave, . "Ida� dukkhanti"yogo kara�yo. "Aya� dukkhasamudayo"ti yogo kara�yo. "Aya� dukkhanirodho"ti yogo kara�yo. "Aya� dukkhanirodhag�min� pa�ipad�"ti yogo kara�yoti. 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gativagg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cha suttant� cutin�mena dassit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devaniraya tiracch�napettito 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o mah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sa�yutt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8] [\q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bojjha�ga� sati ca indriya� sammap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ca iddhanuruddha� jh�na� ca �n�p�n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 ca saccant� sa�yutt�ni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vagguda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� ca dhammacakkappavattano ko�ig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sap�vana pap�t� cha�ev�bhisamay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c�makadha��a peyy�lan�ma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gati peyy�lena ek�dasabhavanti 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uttanik�y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